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0" w:right="56" w:hanging="0"/>
        <w:rPr>
          <w:rFonts w:ascii="Times New Roman" w:hAnsi="Times New Roman" w:cs="Times New Roman"/>
          <w:sz w:val="40"/>
          <w:lang w:val="pt-BR"/>
        </w:rPr>
      </w:pPr>
      <w:r>
        <w:rPr>
          <w:rFonts w:cs="Times New Roman" w:ascii="Times New Roman" w:hAnsi="Times New Roman"/>
          <w:sz w:val="40"/>
          <w:lang w:val="pt-BR"/>
        </w:rPr>
        <w:t>A Grande Invocação</w:t>
      </w:r>
    </w:p>
    <w:p>
      <w:pPr>
        <w:pStyle w:val="Heading"/>
        <w:spacing w:before="0" w:after="0"/>
        <w:ind w:left="0" w:right="56" w:hanging="0"/>
        <w:jc w:val="both"/>
        <w:rPr>
          <w:rFonts w:ascii="Times New Roman" w:hAnsi="Times New Roman" w:cs="Times New Roman"/>
          <w:sz w:val="40"/>
          <w:lang w:val="pt-BR"/>
        </w:rPr>
      </w:pPr>
      <w:r>
        <w:rPr>
          <w:rFonts w:cs="Times New Roman" w:ascii="Times New Roman" w:hAnsi="Times New Roman"/>
          <w:sz w:val="40"/>
          <w:lang w:val="pt-BR"/>
        </w:rPr>
      </w:r>
    </w:p>
    <w:p>
      <w:pPr>
        <w:pStyle w:val="Subtitle"/>
        <w:jc w:val="center"/>
        <w:rPr>
          <w:sz w:val="32"/>
          <w:lang w:val="pt-BR"/>
        </w:rPr>
      </w:pPr>
      <w:r>
        <w:rPr>
          <w:sz w:val="32"/>
          <w:lang w:val="pt-BR"/>
        </w:rPr>
        <w:t>Um Mantram para a Nova Era e para Toda a Humanidade</w:t>
      </w:r>
    </w:p>
    <w:p>
      <w:pPr>
        <w:pStyle w:val="Normal"/>
        <w:ind w:right="56" w:hanging="0"/>
        <w:jc w:val="both"/>
        <w:rPr>
          <w:b/>
          <w:b/>
          <w:bCs/>
          <w:color w:val="000080"/>
          <w:sz w:val="32"/>
          <w:lang w:val="pt-BR"/>
        </w:rPr>
      </w:pPr>
      <w:r>
        <w:rPr>
          <w:b/>
          <w:bCs/>
          <w:color w:val="000080"/>
          <w:sz w:val="32"/>
          <w:lang w:val="pt-BR"/>
        </w:rPr>
      </w:r>
    </w:p>
    <w:p>
      <w:pPr>
        <w:pStyle w:val="NormalWeb"/>
        <w:spacing w:before="0" w:after="0"/>
        <w:ind w:right="56" w:firstLine="561"/>
        <w:jc w:val="both"/>
        <w:rPr/>
      </w:pPr>
      <w:r>
        <w:rPr>
          <w:szCs w:val="20"/>
          <w:lang w:val="pt-BR"/>
        </w:rPr>
        <w:t>Podemos muito nos maravilhar com sua inerente significação e, na medida que aprofundamos a reflexão, talvez captemos um vislumbre da tremenda responsabilidade aceita pelo Tibetano ao se esforçar em plasmar na língua inglesa a expressão desta Invocação. A preparação para este trabalho exigiu tensões e desenvolvimento de capacidades que apenas cabem em nossa imaginação. Depois de quase trinta anos de ativa associação com o Mestre, a senhora Bailey esteve qualificada para assiti-lo na sua redação.</w:t>
      </w:r>
      <w:r>
        <w:rPr>
          <w:lang w:val="pt-BR"/>
        </w:rPr>
        <w:t xml:space="preserve"> </w:t>
      </w:r>
    </w:p>
    <w:p>
      <w:pPr>
        <w:pStyle w:val="NormalWeb"/>
        <w:spacing w:before="0" w:after="0"/>
        <w:ind w:right="56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ind w:right="56" w:firstLine="561"/>
        <w:jc w:val="both"/>
        <w:rPr/>
      </w:pPr>
      <w:r>
        <w:rPr>
          <w:szCs w:val="20"/>
          <w:lang w:val="pt-BR"/>
        </w:rPr>
        <w:t>Recordo muito bem a tensão daqueles dias que antecederam a manhã em que, logo depois do nascer do sol, a senhora Bailey trouxe à minha presença as palavras desta Invocação, exatamente como foram ditadas pelo Tibetano.</w:t>
      </w:r>
      <w:r>
        <w:rPr>
          <w:lang w:val="pt-BR"/>
        </w:rPr>
        <w:t xml:space="preserve"> </w:t>
      </w:r>
    </w:p>
    <w:p>
      <w:pPr>
        <w:pStyle w:val="NormalWeb"/>
        <w:spacing w:before="0" w:after="0"/>
        <w:ind w:right="56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ind w:right="56" w:firstLine="561"/>
        <w:jc w:val="both"/>
        <w:rPr/>
      </w:pPr>
      <w:r>
        <w:rPr>
          <w:szCs w:val="20"/>
          <w:lang w:val="pt-BR"/>
        </w:rPr>
        <w:t>Foi, sem dúvida, o momento de maior unificação alcançada entre ambos.</w:t>
      </w:r>
      <w:r>
        <w:rPr>
          <w:lang w:val="pt-BR"/>
        </w:rPr>
        <w:t xml:space="preserve"> </w:t>
      </w:r>
    </w:p>
    <w:p>
      <w:pPr>
        <w:pStyle w:val="NormalWeb"/>
        <w:spacing w:before="0" w:after="0"/>
        <w:ind w:right="56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right="56" w:hanging="0"/>
        <w:jc w:val="right"/>
        <w:rPr>
          <w:lang w:val="pt-BR"/>
        </w:rPr>
      </w:pPr>
      <w:r>
        <w:rPr>
          <w:szCs w:val="20"/>
          <w:lang w:val="pt-BR"/>
        </w:rPr>
        <w:t>Foster Bailey, “The Beacon”, junho de 1951</w:t>
      </w:r>
    </w:p>
    <w:p>
      <w:pPr>
        <w:pStyle w:val="Normal"/>
        <w:ind w:right="56" w:hanging="0"/>
        <w:jc w:val="both"/>
        <w:rPr/>
      </w:pPr>
      <w:r>
        <w:rPr>
          <w:lang w:val="pt-BR"/>
        </w:rPr>
        <w:br/>
        <w:t> </w:t>
        <w:tab/>
      </w:r>
      <w:r>
        <w:rPr>
          <w:szCs w:val="20"/>
          <w:lang w:val="pt-BR"/>
        </w:rPr>
        <w:t>Exorto-os a penetrar, através da meditação, mais profundamente no significado destas palavras, estas assombrosas palavras. Elas contém, até onde é possível no idioma moderno, a fórmula que a Hierarquia possui desde que foi fundada na Terra, mas somente agora está à disposição do gênero humano devido à etapa de evolução alcançada. A maravilha destas estrofes mântricas consiste em que são compreensíveis tanto para os membros da família humana como para os integrantes do Reino de Deus. </w:t>
      </w:r>
      <w:r>
        <w:rPr>
          <w:lang w:val="pt-BR"/>
        </w:rPr>
        <w:t xml:space="preserve"> </w:t>
      </w:r>
    </w:p>
    <w:p>
      <w:pPr>
        <w:pStyle w:val="Normal"/>
        <w:ind w:right="56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right="56" w:hanging="0"/>
        <w:jc w:val="right"/>
        <w:rPr>
          <w:lang w:val="pt-BR"/>
        </w:rPr>
      </w:pPr>
      <w:r>
        <w:rPr>
          <w:szCs w:val="20"/>
          <w:lang w:val="pt-BR"/>
        </w:rPr>
        <w:t>Discipulado na Nova Era, Tomo II pág. 143</w:t>
      </w:r>
    </w:p>
    <w:p>
      <w:pPr>
        <w:pStyle w:val="Normal"/>
        <w:ind w:right="56" w:firstLine="561"/>
        <w:jc w:val="both"/>
        <w:rPr>
          <w:lang w:val="pt-BR"/>
        </w:rPr>
      </w:pPr>
      <w:r>
        <w:rPr>
          <w:lang w:val="pt-BR"/>
        </w:rPr>
      </w:r>
    </w:p>
    <w:p>
      <w:pPr>
        <w:pStyle w:val="TextBodyIndent"/>
        <w:rPr>
          <w:lang w:val="pt-BR"/>
        </w:rPr>
      </w:pPr>
      <w:r>
        <w:rPr>
          <w:lang w:val="pt-BR"/>
        </w:rPr>
        <w:t xml:space="preserve">Produzir a Grande Invocação requereu uma preparação especial por parte do próprio Mestre Djwhal Khul e uma cuidadosa precipitação, palavra por palavra, no cérebro de AAB. A Invocação, tal como é empregada por Cristo, não tem expressão possível na língua inglesa. A obtenção deste mantram demandou uma tensão especialmente elevada em todos os sincronizados veículos de AAB, que foi induzida pelo próprio Tibetano. Todos os seus centros superiores estavam abertos e em pleno funcionamento. </w:t>
      </w:r>
    </w:p>
    <w:p>
      <w:pPr>
        <w:pStyle w:val="TextBodyIndent"/>
        <w:rPr>
          <w:lang w:val="pt-BR"/>
        </w:rPr>
      </w:pPr>
      <w:r>
        <w:rPr>
          <w:lang w:val="pt-BR"/>
        </w:rPr>
      </w:r>
    </w:p>
    <w:p>
      <w:pPr>
        <w:pStyle w:val="Normal"/>
        <w:ind w:right="56" w:firstLine="561"/>
        <w:jc w:val="both"/>
        <w:rPr/>
      </w:pPr>
      <w:r>
        <w:rPr>
          <w:szCs w:val="20"/>
          <w:lang w:val="pt-BR"/>
        </w:rPr>
        <w:t>A tradução da Grande Invocação para o inglês foi realmente uma conquista de transcendente importância, da qual o Mestre estava notoriamente satisfeito. Quem poderia presumir ser capaz de melhorá-la? </w:t>
      </w:r>
      <w:r>
        <w:rPr>
          <w:lang w:val="pt-BR"/>
        </w:rPr>
        <w:t xml:space="preserve"> </w:t>
      </w:r>
    </w:p>
    <w:p>
      <w:pPr>
        <w:pStyle w:val="Normal"/>
        <w:ind w:right="56" w:firstLine="561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right="56" w:hanging="0"/>
        <w:jc w:val="right"/>
        <w:rPr>
          <w:lang w:val="pt-BR"/>
        </w:rPr>
      </w:pPr>
      <w:r>
        <w:rPr>
          <w:szCs w:val="20"/>
          <w:lang w:val="pt-BR"/>
        </w:rPr>
        <w:t>Foster Bailey - "Running God's Plan"</w:t>
      </w:r>
    </w:p>
    <w:p>
      <w:pPr>
        <w:pStyle w:val="Normal"/>
        <w:ind w:right="56" w:hanging="0"/>
        <w:jc w:val="both"/>
        <w:rPr>
          <w:lang w:val="pt-BR"/>
        </w:rPr>
      </w:pPr>
      <w:r>
        <w:rPr>
          <w:lang w:val="pt-BR"/>
        </w:rPr>
        <w:br/>
        <w:t xml:space="preserve">  </w:t>
      </w:r>
    </w:p>
    <w:p>
      <w:pPr>
        <w:pStyle w:val="Normal"/>
        <w:ind w:right="56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right="56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right="56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Web"/>
        <w:spacing w:before="0" w:after="0"/>
        <w:ind w:right="56" w:hanging="0"/>
        <w:jc w:val="center"/>
        <w:rPr/>
      </w:pPr>
      <w:r>
        <w:rPr>
          <w:b/>
          <w:bCs/>
          <w:i/>
          <w:iCs/>
          <w:color w:val="000080"/>
          <w:sz w:val="28"/>
          <w:lang w:val="pt-BR"/>
        </w:rPr>
        <w:t>A  GRANDE  INVOCAÇÃO </w:t>
      </w:r>
      <w:r>
        <w:rPr>
          <w:i/>
          <w:iCs/>
          <w:color w:val="000080"/>
          <w:sz w:val="28"/>
          <w:lang w:val="pt-BR"/>
        </w:rPr>
        <w:t xml:space="preserve"> </w:t>
      </w:r>
      <w:r>
        <w:rPr>
          <w:lang w:val="pt-BR"/>
        </w:rPr>
        <w:br/>
      </w:r>
      <w:r>
        <w:rPr>
          <w:b/>
          <w:bCs/>
          <w:i/>
          <w:iCs/>
          <w:color w:val="000080"/>
          <w:szCs w:val="20"/>
          <w:lang w:val="pt-BR"/>
        </w:rPr>
        <w:t>Um Mantram para a Nova Era e para Toda a Humanidade</w:t>
      </w:r>
    </w:p>
    <w:p>
      <w:pPr>
        <w:pStyle w:val="NormalWeb"/>
        <w:spacing w:before="0" w:after="0"/>
        <w:ind w:right="56" w:hanging="0"/>
        <w:jc w:val="center"/>
        <w:rPr>
          <w:b/>
          <w:b/>
          <w:bCs/>
          <w:i/>
          <w:i/>
          <w:iCs/>
          <w:color w:val="000080"/>
          <w:szCs w:val="20"/>
          <w:lang w:val="pt-BR"/>
        </w:rPr>
      </w:pPr>
      <w:r>
        <w:rPr>
          <w:b/>
          <w:bCs/>
          <w:i/>
          <w:iCs/>
          <w:color w:val="000080"/>
          <w:szCs w:val="20"/>
          <w:lang w:val="pt-BR"/>
        </w:rPr>
      </w:r>
    </w:p>
    <w:p>
      <w:pPr>
        <w:pStyle w:val="NormalWeb"/>
        <w:spacing w:before="0" w:after="0"/>
        <w:ind w:right="56" w:hanging="0"/>
        <w:jc w:val="center"/>
        <w:rPr/>
      </w:pPr>
      <w:r>
        <w:rPr>
          <w:b/>
          <w:bCs/>
          <w:i/>
          <w:iCs/>
          <w:color w:val="000080"/>
          <w:sz w:val="28"/>
          <w:lang w:val="pt-BR"/>
        </w:rPr>
        <w:t>Do Ponto de Luz na Mente de Deus,</w:t>
      </w:r>
      <w:r>
        <w:rPr>
          <w:i/>
          <w:iCs/>
          <w:color w:val="000080"/>
          <w:sz w:val="28"/>
          <w:lang w:val="pt-BR"/>
        </w:rPr>
        <w:t xml:space="preserve"> </w:t>
        <w:br/>
      </w:r>
      <w:r>
        <w:rPr>
          <w:b/>
          <w:bCs/>
          <w:i/>
          <w:iCs/>
          <w:color w:val="000080"/>
          <w:sz w:val="28"/>
          <w:lang w:val="pt-BR"/>
        </w:rPr>
        <w:t>Flua Luz às mentes dos homens;</w:t>
      </w:r>
      <w:r>
        <w:rPr>
          <w:i/>
          <w:iCs/>
          <w:color w:val="000080"/>
          <w:sz w:val="28"/>
          <w:lang w:val="pt-BR"/>
        </w:rPr>
        <w:t xml:space="preserve"> </w:t>
        <w:br/>
      </w:r>
      <w:r>
        <w:rPr>
          <w:b/>
          <w:bCs/>
          <w:i/>
          <w:iCs/>
          <w:color w:val="000080"/>
          <w:sz w:val="28"/>
          <w:lang w:val="pt-BR"/>
        </w:rPr>
        <w:t>Que a Luz desça à Terra.</w:t>
      </w:r>
    </w:p>
    <w:p>
      <w:pPr>
        <w:pStyle w:val="NormalWeb"/>
        <w:spacing w:before="0" w:after="0"/>
        <w:ind w:right="56" w:hanging="0"/>
        <w:jc w:val="center"/>
        <w:rPr>
          <w:b/>
          <w:b/>
          <w:bCs/>
          <w:i/>
          <w:i/>
          <w:iCs/>
          <w:color w:val="000080"/>
          <w:sz w:val="28"/>
          <w:lang w:val="pt-BR"/>
        </w:rPr>
      </w:pPr>
      <w:r>
        <w:rPr>
          <w:b/>
          <w:bCs/>
          <w:i/>
          <w:iCs/>
          <w:color w:val="000080"/>
          <w:sz w:val="28"/>
          <w:lang w:val="pt-BR"/>
        </w:rPr>
      </w:r>
    </w:p>
    <w:p>
      <w:pPr>
        <w:pStyle w:val="NormalWeb"/>
        <w:spacing w:before="0" w:after="0"/>
        <w:ind w:right="56" w:hanging="0"/>
        <w:jc w:val="center"/>
        <w:rPr/>
      </w:pPr>
      <w:r>
        <w:rPr>
          <w:b/>
          <w:bCs/>
          <w:i/>
          <w:iCs/>
          <w:color w:val="000080"/>
          <w:sz w:val="28"/>
          <w:lang w:val="pt-BR"/>
        </w:rPr>
        <w:t>Do Ponto de Amor no Coração de Deus</w:t>
      </w:r>
      <w:r>
        <w:rPr>
          <w:i/>
          <w:iCs/>
          <w:color w:val="000080"/>
          <w:sz w:val="28"/>
          <w:lang w:val="pt-BR"/>
        </w:rPr>
        <w:t xml:space="preserve"> </w:t>
        <w:br/>
      </w:r>
      <w:r>
        <w:rPr>
          <w:b/>
          <w:bCs/>
          <w:i/>
          <w:iCs/>
          <w:color w:val="000080"/>
          <w:sz w:val="28"/>
          <w:lang w:val="pt-BR"/>
        </w:rPr>
        <w:t>Flua Amor aos corações dos homens;</w:t>
      </w:r>
      <w:r>
        <w:rPr>
          <w:i/>
          <w:iCs/>
          <w:color w:val="000080"/>
          <w:sz w:val="28"/>
          <w:lang w:val="pt-BR"/>
        </w:rPr>
        <w:t xml:space="preserve"> </w:t>
        <w:br/>
      </w:r>
      <w:r>
        <w:rPr>
          <w:b/>
          <w:bCs/>
          <w:i/>
          <w:iCs/>
          <w:color w:val="000080"/>
          <w:sz w:val="28"/>
          <w:lang w:val="pt-BR"/>
        </w:rPr>
        <w:t>Que o Cristo volte à Terra.</w:t>
      </w:r>
    </w:p>
    <w:p>
      <w:pPr>
        <w:pStyle w:val="NormalWeb"/>
        <w:spacing w:before="0" w:after="0"/>
        <w:ind w:right="56" w:hanging="0"/>
        <w:jc w:val="center"/>
        <w:rPr>
          <w:b/>
          <w:b/>
          <w:bCs/>
          <w:i/>
          <w:i/>
          <w:iCs/>
          <w:color w:val="000080"/>
          <w:sz w:val="28"/>
          <w:lang w:val="pt-BR"/>
        </w:rPr>
      </w:pPr>
      <w:r>
        <w:rPr>
          <w:b/>
          <w:bCs/>
          <w:i/>
          <w:iCs/>
          <w:color w:val="000080"/>
          <w:sz w:val="28"/>
          <w:lang w:val="pt-BR"/>
        </w:rPr>
      </w:r>
    </w:p>
    <w:p>
      <w:pPr>
        <w:pStyle w:val="NormalWeb"/>
        <w:spacing w:before="0" w:after="0"/>
        <w:ind w:right="56" w:hanging="0"/>
        <w:jc w:val="center"/>
        <w:rPr/>
      </w:pPr>
      <w:r>
        <w:rPr>
          <w:b/>
          <w:bCs/>
          <w:i/>
          <w:iCs/>
          <w:color w:val="000080"/>
          <w:sz w:val="28"/>
          <w:lang w:val="pt-BR"/>
        </w:rPr>
        <w:t>Do Centro onde a Vontade de Deus é conhecida,</w:t>
      </w:r>
      <w:r>
        <w:rPr>
          <w:i/>
          <w:iCs/>
          <w:color w:val="000080"/>
          <w:sz w:val="28"/>
          <w:lang w:val="pt-BR"/>
        </w:rPr>
        <w:t xml:space="preserve"> </w:t>
        <w:br/>
      </w:r>
      <w:r>
        <w:rPr>
          <w:b/>
          <w:bCs/>
          <w:i/>
          <w:iCs/>
          <w:color w:val="000080"/>
          <w:sz w:val="28"/>
          <w:lang w:val="pt-BR"/>
        </w:rPr>
        <w:t>Guie o propósito as pequenas vontades dos homens;</w:t>
      </w:r>
      <w:r>
        <w:rPr>
          <w:i/>
          <w:iCs/>
          <w:color w:val="000080"/>
          <w:sz w:val="28"/>
          <w:lang w:val="pt-BR"/>
        </w:rPr>
        <w:t xml:space="preserve"> </w:t>
        <w:br/>
      </w:r>
      <w:r>
        <w:rPr>
          <w:b/>
          <w:bCs/>
          <w:i/>
          <w:iCs/>
          <w:color w:val="000080"/>
          <w:sz w:val="28"/>
          <w:lang w:val="pt-BR"/>
        </w:rPr>
        <w:t>O propósito que os Mestres conhecem e a que servem.</w:t>
      </w:r>
    </w:p>
    <w:p>
      <w:pPr>
        <w:pStyle w:val="NormalWeb"/>
        <w:spacing w:before="0" w:after="0"/>
        <w:ind w:right="56" w:hanging="0"/>
        <w:jc w:val="center"/>
        <w:rPr>
          <w:b/>
          <w:b/>
          <w:bCs/>
          <w:i/>
          <w:i/>
          <w:iCs/>
          <w:color w:val="000080"/>
          <w:sz w:val="28"/>
          <w:lang w:val="pt-BR"/>
        </w:rPr>
      </w:pPr>
      <w:r>
        <w:rPr>
          <w:b/>
          <w:bCs/>
          <w:i/>
          <w:iCs/>
          <w:color w:val="000080"/>
          <w:sz w:val="28"/>
          <w:lang w:val="pt-BR"/>
        </w:rPr>
      </w:r>
    </w:p>
    <w:p>
      <w:pPr>
        <w:pStyle w:val="NormalWeb"/>
        <w:spacing w:before="0" w:after="0"/>
        <w:ind w:right="56" w:hanging="0"/>
        <w:jc w:val="center"/>
        <w:rPr/>
      </w:pPr>
      <w:r>
        <w:rPr>
          <w:b/>
          <w:bCs/>
          <w:i/>
          <w:iCs/>
          <w:color w:val="000080"/>
          <w:sz w:val="28"/>
          <w:lang w:val="pt-BR"/>
        </w:rPr>
        <w:t>Do centro a que chamamos raça dos homens,</w:t>
      </w:r>
      <w:r>
        <w:rPr>
          <w:i/>
          <w:iCs/>
          <w:color w:val="000080"/>
          <w:sz w:val="28"/>
          <w:lang w:val="pt-BR"/>
        </w:rPr>
        <w:t xml:space="preserve"> </w:t>
        <w:br/>
      </w:r>
      <w:r>
        <w:rPr>
          <w:b/>
          <w:bCs/>
          <w:i/>
          <w:iCs/>
          <w:color w:val="000080"/>
          <w:sz w:val="28"/>
          <w:lang w:val="pt-BR"/>
        </w:rPr>
        <w:t>Cumpra-se o Plano de Amor e Luz</w:t>
      </w:r>
      <w:r>
        <w:rPr>
          <w:i/>
          <w:iCs/>
          <w:color w:val="000080"/>
          <w:sz w:val="28"/>
          <w:lang w:val="pt-BR"/>
        </w:rPr>
        <w:t xml:space="preserve"> </w:t>
        <w:br/>
      </w:r>
      <w:r>
        <w:rPr>
          <w:b/>
          <w:bCs/>
          <w:i/>
          <w:iCs/>
          <w:color w:val="000080"/>
          <w:sz w:val="28"/>
          <w:lang w:val="pt-BR"/>
        </w:rPr>
        <w:t>E que Ele vede a porta onde mora o mal.</w:t>
      </w:r>
    </w:p>
    <w:p>
      <w:pPr>
        <w:pStyle w:val="NormalWeb"/>
        <w:spacing w:before="0" w:after="0"/>
        <w:ind w:right="56" w:hanging="0"/>
        <w:jc w:val="center"/>
        <w:rPr>
          <w:b/>
          <w:b/>
          <w:bCs/>
          <w:i/>
          <w:i/>
          <w:iCs/>
          <w:color w:val="000080"/>
          <w:sz w:val="28"/>
          <w:lang w:val="pt-BR"/>
        </w:rPr>
      </w:pPr>
      <w:r>
        <w:rPr>
          <w:b/>
          <w:bCs/>
          <w:i/>
          <w:iCs/>
          <w:color w:val="000080"/>
          <w:sz w:val="28"/>
          <w:lang w:val="pt-BR"/>
        </w:rPr>
      </w:r>
    </w:p>
    <w:p>
      <w:pPr>
        <w:pStyle w:val="NormalWeb"/>
        <w:spacing w:before="0" w:after="0"/>
        <w:ind w:right="56" w:hanging="0"/>
        <w:jc w:val="center"/>
        <w:rPr>
          <w:i/>
          <w:i/>
          <w:iCs/>
          <w:color w:val="000080"/>
          <w:sz w:val="28"/>
          <w:lang w:val="pt-BR"/>
        </w:rPr>
      </w:pPr>
      <w:r>
        <w:rPr>
          <w:b/>
          <w:bCs/>
          <w:i/>
          <w:iCs/>
          <w:color w:val="000080"/>
          <w:sz w:val="28"/>
          <w:lang w:val="pt-BR"/>
        </w:rPr>
        <w:t>Que a Luz, o Amor e o Poder restabeleçam o Plano na Terra.</w:t>
      </w:r>
    </w:p>
    <w:p>
      <w:pPr>
        <w:pStyle w:val="NormalWeb"/>
        <w:spacing w:before="0" w:after="0"/>
        <w:ind w:right="56" w:hanging="0"/>
        <w:jc w:val="center"/>
        <w:rPr>
          <w:i/>
          <w:i/>
          <w:iCs/>
          <w:color w:val="000080"/>
          <w:sz w:val="28"/>
          <w:lang w:val="pt-BR"/>
        </w:rPr>
      </w:pPr>
      <w:r>
        <w:rPr>
          <w:i/>
          <w:iCs/>
          <w:color w:val="000080"/>
          <w:sz w:val="28"/>
          <w:lang w:val="pt-BR"/>
        </w:rPr>
      </w:r>
    </w:p>
    <w:p>
      <w:pPr>
        <w:pStyle w:val="NormalWeb"/>
        <w:spacing w:before="0" w:after="0"/>
        <w:ind w:right="56" w:firstLine="561"/>
        <w:jc w:val="both"/>
        <w:rPr/>
      </w:pPr>
      <w:r>
        <w:rPr>
          <w:i/>
          <w:iCs/>
          <w:lang w:val="pt-BR"/>
        </w:rPr>
        <w:t>“</w:t>
      </w:r>
      <w:r>
        <w:rPr>
          <w:i/>
          <w:iCs/>
          <w:lang w:val="pt-BR"/>
        </w:rPr>
        <w:t>Busquem a idéia abstrata e subjacente nesta Invocação.</w:t>
      </w:r>
      <w:r>
        <w:rPr>
          <w:lang w:val="pt-BR"/>
        </w:rPr>
        <w:t xml:space="preserve"> Está aí. Da sua reação à esta Invocação e da capacidade de empregar suas frases como “degraus” que levarão a certos níveis de pensamento abstrato, até agora não alcançados, poderei julgar se estão preparados...”  </w:t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right="56" w:hanging="0"/>
        <w:jc w:val="right"/>
        <w:rPr>
          <w:lang w:val="pt-BR"/>
        </w:rPr>
      </w:pPr>
      <w:r>
        <w:rPr>
          <w:lang w:val="pt-BR"/>
        </w:rPr>
        <w:t>(Discipulado na Nova Era, Tomo II, pág. 144)</w:t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  <w:t xml:space="preserve">Desde que a Grande Invocação foi divulgada em abril de 1945, ela foi traduzida em, aproximadamente, 75 idiomas e dialetos, e sua distribuição é agora mundial. </w:t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  <w:t xml:space="preserve">A Grande Invocação proclama o destino e o Plano para a humanidade na entrante Era de Aquário. Ela é em si uma prece, uma invocação e um meio de alinhamento que proporciona afluência espiritual direta de elevados planos para o próprio coração da humanidade. Na aparente simplicidade da Grande Invocação esboça-se a crucial função a ser exercida pela humanidade dentro do Plano Divino. Função que assumirá quando tiver alcançado o seu insubstituível posto de membro entrante e ativo do Triângulo Planetário que inclui também Shamballa, o centro onde a Vontade de Deus é conhecida, e a Hierarquia, o centro cardíaco e ponto focal, ou via de acesso para o Amor Divino. No coração deste grande triângulo está o Cristo, o Mestre do Mundo, Aquele Que há de vir, o esperado por pessoas de todos os credos e conhecido por vários nomes. Diz-se ser a Grande Invocação a mais completa e nova expressão do Cristo, como também uma ferramenta dada à humanidade para ajudar no preparo para o reaparecimento do Cristo. </w:t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  <w:t xml:space="preserve">Ninguém pode trabalhar com esta Invocação ou prece para a iluminação e o amor sem promover poderosas mudanças nas suas próprias atitudes, sua intenção de vida, caráter e metas. Tal é o poder deste grande mantram que, quando empregado com regularidade e esforço persistente, penetrando até o seu mais recôndito propósito e significado, a própria vida experimenta uma profunda mudança para melhor utilidade espiritual. É assim que o espírito de cooperação com o Plano Divino toma forma na mente e coração de quem trabalha inteligentemente com e em nome da Grande Invocação. </w:t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  <w:t xml:space="preserve">Consideremos agora algumas perguntas ocasionalmente formuladas sobre esta invocação e sobre o uso da mesma. Todas as respostas foram extraídas da obra de Alice A. Bailey. </w:t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ind w:right="56" w:hanging="0"/>
        <w:jc w:val="both"/>
        <w:rPr/>
      </w:pPr>
      <w:r>
        <w:rPr>
          <w:b/>
          <w:bCs/>
          <w:i/>
          <w:iCs/>
          <w:color w:val="000080"/>
          <w:sz w:val="28"/>
          <w:lang w:val="pt-BR"/>
        </w:rPr>
        <w:t>Qual é a origem da Grande Invocação? </w:t>
      </w:r>
      <w:r>
        <w:rPr>
          <w:i/>
          <w:iCs/>
          <w:color w:val="000080"/>
          <w:sz w:val="28"/>
          <w:lang w:val="pt-BR"/>
        </w:rPr>
        <w:t xml:space="preserve"> </w:t>
      </w:r>
    </w:p>
    <w:p>
      <w:pPr>
        <w:pStyle w:val="NormalWeb"/>
        <w:spacing w:before="0" w:after="0"/>
        <w:ind w:right="56" w:hanging="0"/>
        <w:jc w:val="both"/>
        <w:rPr>
          <w:i/>
          <w:i/>
          <w:iCs/>
          <w:color w:val="000080"/>
          <w:sz w:val="28"/>
          <w:lang w:val="pt-BR"/>
        </w:rPr>
      </w:pPr>
      <w:r>
        <w:rPr>
          <w:i/>
          <w:iCs/>
          <w:color w:val="000080"/>
          <w:sz w:val="28"/>
          <w:lang w:val="pt-BR"/>
        </w:rPr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  <w:t xml:space="preserve">A Grande Invocação foi dada à humanidade pela Hierarquia Espiritual, Que é o conjunto daqueles membros da raça que triunfaram sobre a matéria e alcançaram a meta da maestria sobre si próprios pelo mesmo caminho trilhado pelos indivíduos hoje. A Hierarquia Espiritual é o resultado da atividade, aspiração e conquistas humanas. Foi criada pela humanidade, de onde surgem os seus membros. Estes alcançaram um completo controle sobre a personalidade ou eu inferior. Já não estão centrados na consciência individualizada, mas alcançaram um amplo reconhecimento da vida grupal planetária, em que inclui todos os estágios, desde o incipiente sentido de responsabilidade social do homem ou mulher que dá os primeiros passos no caminho da maturidade espiritual, até o inclusivo entendimento do próprio Cristo. </w:t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  <w:t xml:space="preserve">Os Mestres são conhecidos como os “Guardiões do Plano”. O Plano é o modelo do Propósito Divino para todas as pessoas de qualquer rincão do Planeta e que só pode ser realizado através da humanidade, porque a Hierarquia trabalha sob a Lei Espiritual e nunca exerce pressão ou coerção sobre os seres humanos. A liberdade individual, particularmente a liberdade mental, nunca é infringida. </w:t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  <w:t xml:space="preserve">Cumpre-se o Plano guiado pelo poder impulsionador da própria evolução. A Grande Invocação foi difundida com o propósito de acelerar o desenvolvimento evolutivo humano. O processo foi realizado em três etapas e cobriu um período de nove anos, os quais incluíram o evento físico da segunda fase da Guerra Mundial. Como fruto da colaboração entre Alice A. Bailey e um Mestre Tibetano de Sabedoria, “sete antiquíssimas palavras-símbolos” foram traduzidas para o inglês em frases “compreensíveis e adequadas”. Essas sete formas simbólicas, um enunciado para os próximos 2000 anos, constituem a nova e completa afirmação do Cristo. Por isso cita-se a Grande Invocação como “o mantram do próprio Cristo”. </w:t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ind w:right="56" w:hanging="0"/>
        <w:jc w:val="both"/>
        <w:rPr/>
      </w:pPr>
      <w:r>
        <w:rPr>
          <w:b/>
          <w:bCs/>
          <w:i/>
          <w:iCs/>
          <w:color w:val="000080"/>
          <w:sz w:val="28"/>
          <w:lang w:val="pt-BR"/>
        </w:rPr>
        <w:t>Por quê a Grande Invocação não foi divulgada antes de 1945?</w:t>
      </w:r>
      <w:r>
        <w:rPr>
          <w:i/>
          <w:iCs/>
          <w:color w:val="000080"/>
          <w:sz w:val="28"/>
          <w:lang w:val="pt-BR"/>
        </w:rPr>
        <w:t xml:space="preserve"> </w:t>
      </w:r>
    </w:p>
    <w:p>
      <w:pPr>
        <w:pStyle w:val="NormalWeb"/>
        <w:spacing w:before="0" w:after="0"/>
        <w:ind w:right="56" w:hanging="0"/>
        <w:jc w:val="both"/>
        <w:rPr>
          <w:i/>
          <w:i/>
          <w:iCs/>
          <w:color w:val="000080"/>
          <w:sz w:val="28"/>
          <w:lang w:val="pt-BR"/>
        </w:rPr>
      </w:pPr>
      <w:r>
        <w:rPr>
          <w:i/>
          <w:iCs/>
          <w:color w:val="000080"/>
          <w:sz w:val="28"/>
          <w:lang w:val="pt-BR"/>
        </w:rPr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  <w:t xml:space="preserve">A Guerra Mundial, que em abril de 1945 estava chegando ao fim, teve um profundo efeito sobre o Planeta inteiro. A mais superlativa guerra da história do homem causou sofrimentos indizíveis mas, literalmente, também provocou uma explosão na consciência humana, abrindo seus canais com violência, como resultado da destruição de instituições e hábitos de vida antigos e caducos, como também de formas mentais cristalizadas que mantinham a humanidade na prisão da separatividade e do materialismo, particularmente desde os tempos da Revolução Industrial. </w:t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  <w:t xml:space="preserve">A agonia da guerra, a dor e a decomposição da família humana levaram o Cristo, em 1945, a tomar uma grande decisão. Ele surgiria mais uma vez ao contato físico com a humanidade se os próprios seres humanos conseguissem efetuar os primeiros passos no estabelecimento de corretas relações humanas, e deu assim ao mundo uma das mais antigas preces que se conhece e que havia estado reservada somente para o uso dos mais excelsos seres espirituais. O próprio Cristo pronunciou a Grande Invocação pela primeira vez em Junho de 1945. </w:t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ind w:right="56" w:hanging="0"/>
        <w:jc w:val="both"/>
        <w:rPr/>
      </w:pPr>
      <w:r>
        <w:rPr>
          <w:b/>
          <w:bCs/>
          <w:i/>
          <w:iCs/>
          <w:color w:val="000080"/>
          <w:sz w:val="28"/>
          <w:lang w:val="pt-BR"/>
        </w:rPr>
        <w:t>Quem é o Cristo e por quê se evoca o Seu retorno?</w:t>
      </w:r>
      <w:r>
        <w:rPr>
          <w:i/>
          <w:iCs/>
          <w:color w:val="000080"/>
          <w:sz w:val="28"/>
          <w:lang w:val="pt-BR"/>
        </w:rPr>
        <w:t xml:space="preserve"> </w:t>
      </w:r>
    </w:p>
    <w:p>
      <w:pPr>
        <w:pStyle w:val="NormalWeb"/>
        <w:spacing w:before="0" w:after="0"/>
        <w:ind w:right="56" w:hanging="0"/>
        <w:jc w:val="both"/>
        <w:rPr>
          <w:i/>
          <w:i/>
          <w:iCs/>
          <w:color w:val="000080"/>
          <w:sz w:val="28"/>
          <w:lang w:val="pt-BR"/>
        </w:rPr>
      </w:pPr>
      <w:r>
        <w:rPr>
          <w:i/>
          <w:iCs/>
          <w:color w:val="000080"/>
          <w:sz w:val="28"/>
          <w:lang w:val="pt-BR"/>
        </w:rPr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  <w:t xml:space="preserve">O Cristo é a cabeça da Hierarquia Espiritual do nosso Planeta: “O Mestre de todos os Mestres e o Instrutor tanto dos anjos como dos homens”. O Cristo pertence a toda a humanidade e não somente às igrejas e credos religiosos do mundo. Trabalha para todos, sem distinção de fé religiosa. Não pertence ao mundo cristão mais do que ao budista, judeu, muçulmano ou hindu. Na realidade o nome “Cristo” é empregado na Hierarquia como título de um cargo e de nenhuma maneira limitado a ação religiosa, mas relacionado com a totalidade dos sete departamentos de trabalho hierárquico, dos quais a Religião é apenas um, sendo os demais os do Governo, da Educação, da Ciência, da Filosofia, da Psicologia, da Arte e Cultura. </w:t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  <w:t xml:space="preserve">Na Grande Invocação o Cristo é invocado tal como é conhecido pela Hierarquia. Este mantram está destinado ao uso tanto de pessoas de inclinação religiosa como daqueles que não professam nenhum credo. O uso do nome “Cristo” tal como aparece na Grande Invocação não implica uma limitação no entendimento espiritual, mas uma expansão. E assim deverá ser na Nova Era. </w:t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  <w:t xml:space="preserve">O Cristo é conhecido como “o Instrutor Mundial”,  é aquele grande Ser a quem os budistas conhecem como o Senhor Maitreya, e os muçulmanos como o Iman Mahdi. As palavras “Cristo” (do grego “CHRIO” – “UNGIR”) e “Messias” (do hebreu “MÂSHÎAHH”) remetem, ambas, ao mesmo significado: “o consagrado”, “o ungido”, ou assinalado como sagrado. Esta definição aponta a função do Cristo como AVATAR: mensageiro divino que reflete o princípio cósmico de Amor. </w:t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  <w:t xml:space="preserve">Um Avatar é um ser possuidor de uma capacidade única para transmitir energia ou poder divino. A raiz sânscrita “AVATAR” significa, literalmente, “descer de muito longe”, que transmite a idéia de proteção superior. </w:t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  <w:t xml:space="preserve">Avatar é um evento ou uma personificação de um princípio divino ou qualidade superior que busca ancorar-se na Terra. Mas, essa necessidade deve ser reconhecida pela humanidade e maciçamente invocada para conseguir precipitar a descida de um Avatar. </w:t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  <w:t xml:space="preserve">Estabelecer um núcleo de energia constante é a tarefa incessante de um Avatar e o seu trabalho depende da disposição de resposta da humanidade. Essa necessidade, com freqüência, não se manifesta até que os homens tenham esgotado todos os recursos. Só então surge o impulso para a busca de um Mediador ou Intermediário divino, e esta esperança e expectativa deslizam como por um fio dourado através de todos os credos do globo. </w:t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ind w:right="56" w:hanging="0"/>
        <w:jc w:val="both"/>
        <w:rPr/>
      </w:pPr>
      <w:r>
        <w:rPr>
          <w:b/>
          <w:bCs/>
          <w:i/>
          <w:iCs/>
          <w:color w:val="000080"/>
          <w:sz w:val="28"/>
          <w:lang w:val="pt-BR"/>
        </w:rPr>
        <w:t>Se Cristo nunca deixou a humanidade, por quê se diz que deve retornar à Terra?</w:t>
      </w:r>
      <w:r>
        <w:rPr>
          <w:i/>
          <w:iCs/>
          <w:color w:val="000080"/>
          <w:sz w:val="28"/>
          <w:lang w:val="pt-BR"/>
        </w:rPr>
        <w:t xml:space="preserve"> </w:t>
      </w:r>
    </w:p>
    <w:p>
      <w:pPr>
        <w:pStyle w:val="NormalWeb"/>
        <w:spacing w:before="0" w:after="0"/>
        <w:ind w:right="56" w:hanging="0"/>
        <w:jc w:val="both"/>
        <w:rPr>
          <w:i/>
          <w:i/>
          <w:iCs/>
          <w:color w:val="000080"/>
          <w:sz w:val="28"/>
          <w:lang w:val="pt-BR"/>
        </w:rPr>
      </w:pPr>
      <w:r>
        <w:rPr>
          <w:i/>
          <w:iCs/>
          <w:color w:val="000080"/>
          <w:sz w:val="28"/>
          <w:lang w:val="pt-BR"/>
        </w:rPr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  <w:t xml:space="preserve">Na realidade Cristo não pode retornar porque sempre esteve aqui na Terra. Somente pode reaparecer. Este aparente retorno será a atividade visível e externa nas questões de índole concreta. Entretanto, como sabemos, “ver” e “reconhecer” são duas coisas muito diferentes. </w:t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  <w:t xml:space="preserve">O Cristo será reconhecido pelos que possuem a capacidade de responder, de alguma maneira e em algum nível, à qualidade crística, já que, de acordo com a lei, O SEMELHANETE ATRAI O SEMELHANTE. </w:t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  <w:t xml:space="preserve">O Cristo transmitirá uma energia divina que estimulará o seu correspondente princípio na humanidade, na qual subjaz profundamente oculto e latente. Todo aquele que busca retas relações humanas ver-se-á automaticamente atraído para Ele, pertença ou não a uma das religiões do mundo. </w:t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  <w:t xml:space="preserve">Os verdadeiros seguidores de Cristo são os que amam seus irmãos e não vêem barreira entre as pessoas, já que o maior efeito do reaparecimento deste Avatar será a estimulação do espírito da inclusividade. </w:t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ind w:right="56" w:hanging="0"/>
        <w:jc w:val="both"/>
        <w:rPr/>
      </w:pPr>
      <w:r>
        <w:rPr>
          <w:b/>
          <w:bCs/>
          <w:i/>
          <w:iCs/>
          <w:color w:val="000080"/>
          <w:sz w:val="28"/>
          <w:lang w:val="pt-BR"/>
        </w:rPr>
        <w:t>Como saber quando o Cristo retornará?</w:t>
      </w:r>
      <w:r>
        <w:rPr>
          <w:i/>
          <w:iCs/>
          <w:color w:val="000080"/>
          <w:sz w:val="28"/>
          <w:lang w:val="pt-BR"/>
        </w:rPr>
        <w:t xml:space="preserve"> </w:t>
      </w:r>
    </w:p>
    <w:p>
      <w:pPr>
        <w:pStyle w:val="NormalWeb"/>
        <w:spacing w:before="0" w:after="0"/>
        <w:ind w:right="56" w:hanging="0"/>
        <w:jc w:val="both"/>
        <w:rPr>
          <w:i/>
          <w:i/>
          <w:iCs/>
          <w:color w:val="000080"/>
          <w:sz w:val="28"/>
          <w:lang w:val="pt-BR"/>
        </w:rPr>
      </w:pPr>
      <w:r>
        <w:rPr>
          <w:i/>
          <w:iCs/>
          <w:color w:val="000080"/>
          <w:sz w:val="28"/>
          <w:lang w:val="pt-BR"/>
        </w:rPr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  <w:t xml:space="preserve">O Cristo não será anunciado por proclamadores; ninguém exclamará “Ele está aqui” ou “Ele está ali”, mas será reconhecido por todos aqueles nos quais o princípio crístico, que é Amor, estiver despertando. Não concerne à humanidade fixar o tempo do Seu reaparecimento, nem esperar nenhuma ajuda milagrosa ou fenômeno não usual. O Cristo virá inexoravelmente quando a paz houver sido restaurada em certa medida; quando o princípio do compartilhamento estiver ao menos em vias de controlar os assuntos econômicos; as instituições religiosas e grupos políticos tenham começado seu processo de limpeza. Se realizarmos corretamente o nosso trabalho, Ele virá no tempo assinalado. Como, onde ou quando não é problema nosso. “Porém, no momento em que não pensardes, Ele virá”. (Mateus 24:44). </w:t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  <w:t xml:space="preserve">Alguns sinais da proximidade do Cristo podem ser apreciados no recente “Ciclo de Conferências”, particularmente nas últimas décadas e organizadas em geral sob os auspícios das Nações Unidas, em áreas problemáticas tais como os direitos humanos, as carências das crianças e mulheres, urbanismo e moradia, crescimento demográfico, meio ambiente e desenvolvimento. A presença da energia do Cristo constitui uma força atrativa que vincula e une para o BEM COMUM. Este espírito está se tornando cada vez mais evidente no aporte do Novo Grupo de Servidores do Mundo, um agrupamento subjetivo de todos os homens e mulheres de boa vontade que trabalham ativamente em nome do Plano. </w:t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  <w:t xml:space="preserve">Em todas as áreas da atividade humana, este Grupo encontra-se trabalhando em prol do estabelecimento de corretas relações humanas,  requisito fundamental para o reaparecimento do Avatar do Amor. A Grande Invocação é essencialmente o mantram particular do Cristo, e seu pronunciamento foi sentido no mundo inteiro através da sua própria enunciação por Cristo e pelo seu uso pela Hierarquia. </w:t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  <w:t xml:space="preserve">Cada discípulo deveria fazer da sua distribuição e do seu uso diário, uma obrigação e dever primordiais, já que esta Invocação pode ser usada com profundo efeito, em especial por aqueles que desenvolveram o hábito da meditação e, consequentemente, possuem alguma habilidade de concentração mental e intensa focalização. A contribuição mais significativa dos que ajudam a preparar o caminho de retorno do Cristo é ensinar a humanidade a usar este mantram, de tal maneira que eventualmente se converta numa prece de alcance mundial, focalizando assim a demanda invocativa da raça humana. </w:t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ind w:right="56" w:hanging="0"/>
        <w:jc w:val="both"/>
        <w:rPr/>
      </w:pPr>
      <w:r>
        <w:rPr>
          <w:b/>
          <w:bCs/>
          <w:i/>
          <w:iCs/>
          <w:color w:val="000080"/>
          <w:sz w:val="28"/>
          <w:lang w:val="pt-BR"/>
        </w:rPr>
        <w:t>O que é “Invocação”? </w:t>
      </w:r>
      <w:r>
        <w:rPr>
          <w:i/>
          <w:iCs/>
          <w:color w:val="000080"/>
          <w:sz w:val="28"/>
          <w:lang w:val="pt-BR"/>
        </w:rPr>
        <w:t xml:space="preserve"> </w:t>
      </w:r>
    </w:p>
    <w:p>
      <w:pPr>
        <w:pStyle w:val="NormalWeb"/>
        <w:spacing w:before="0" w:after="0"/>
        <w:ind w:right="56" w:hanging="0"/>
        <w:jc w:val="both"/>
        <w:rPr>
          <w:i/>
          <w:i/>
          <w:iCs/>
          <w:color w:val="000080"/>
          <w:sz w:val="28"/>
          <w:lang w:val="pt-BR"/>
        </w:rPr>
      </w:pPr>
      <w:r>
        <w:rPr>
          <w:i/>
          <w:iCs/>
          <w:color w:val="000080"/>
          <w:sz w:val="28"/>
          <w:lang w:val="pt-BR"/>
        </w:rPr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  <w:t xml:space="preserve">Invocação e sua inevitável resposta, a evocação, descrevem esse “algo” misterioso emanação, apelo silencioso, impulso inerente para a luz – que é inato em todas as formas e a causa de todo progresso ou tendência ascendente que conduz ao longo do  caminho de expansão da consciência e penetração na luz. Esta verdade aplica-se a uma planta que abre caminho na obscuridade da terra para a luz; a uma criança ao expelir-se do útero materno sob a influência do impulso da vida; ao ser humano que luta por subir a planos de maior conhecimento; ao aspirante e discípulo que avança decidido pelos caminhos da liberação; e também aos mais excelsos seres que penetram nos reinos da vida divina, muito além do alcance da compreensão humana. </w:t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  <w:t xml:space="preserve">Tudo isso é gerado através da invocação e evocação: o chamado e sua resposta. </w:t>
      </w:r>
    </w:p>
    <w:p>
      <w:pPr>
        <w:pStyle w:val="NormalWeb"/>
        <w:spacing w:before="0" w:after="0"/>
        <w:ind w:right="56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  <w:t xml:space="preserve">Esta tendência evolutiva de abrir caminho da obscuridade para a luz, do irreal ao real e da morte à imortalidade, é um anseio inerente a todas as formas. É o impulso motivador da evolução e da interação de causa e efeito, já que sempre obtemos o que invocamos. O conhecimento deste fato científico será uma das grandes forças liberadoras para a humanidade. </w:t>
      </w:r>
    </w:p>
    <w:p>
      <w:pPr>
        <w:pStyle w:val="NormalWeb"/>
        <w:spacing w:before="0" w:after="0"/>
        <w:ind w:right="56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ind w:right="56" w:hanging="0"/>
        <w:jc w:val="both"/>
        <w:rPr/>
      </w:pPr>
      <w:r>
        <w:rPr>
          <w:b/>
          <w:bCs/>
          <w:i/>
          <w:iCs/>
          <w:color w:val="000080"/>
          <w:sz w:val="28"/>
          <w:lang w:val="pt-BR"/>
        </w:rPr>
        <w:t>Por quê a Grande Invocação é ao mesmo tempo uma prece e uma invocação?</w:t>
      </w:r>
      <w:r>
        <w:rPr>
          <w:i/>
          <w:iCs/>
          <w:color w:val="000080"/>
          <w:sz w:val="28"/>
          <w:lang w:val="pt-BR"/>
        </w:rPr>
        <w:t xml:space="preserve"> </w:t>
      </w:r>
    </w:p>
    <w:p>
      <w:pPr>
        <w:pStyle w:val="NormalWeb"/>
        <w:spacing w:before="0" w:after="0"/>
        <w:ind w:right="56" w:hanging="0"/>
        <w:jc w:val="both"/>
        <w:rPr>
          <w:i/>
          <w:i/>
          <w:iCs/>
          <w:color w:val="000080"/>
          <w:sz w:val="28"/>
          <w:lang w:val="pt-BR"/>
        </w:rPr>
      </w:pPr>
      <w:r>
        <w:rPr>
          <w:i/>
          <w:iCs/>
          <w:color w:val="000080"/>
          <w:sz w:val="28"/>
          <w:lang w:val="pt-BR"/>
        </w:rPr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  <w:t xml:space="preserve">A Grande Invocação pode ser usada com especial efetividade pelos que possuem pelo menos um mínimo de treinamento em meditação. O discípulo treinado pode usá-la simultaneamente em vários níveis. Mas a Grande Invocação não é um exercício de meditação. É especialmente uma prece que sintetiza o mais elevado desejo, aspiração e demanda espiritual da própria alma da humanidade. Este reconhecimento deve sempre acompanhar o seu uso. </w:t>
      </w:r>
    </w:p>
    <w:p>
      <w:pPr>
        <w:pStyle w:val="NormalWeb"/>
        <w:spacing w:before="0" w:after="0"/>
        <w:ind w:right="56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ind w:right="56" w:hanging="0"/>
        <w:jc w:val="both"/>
        <w:rPr/>
      </w:pPr>
      <w:r>
        <w:rPr>
          <w:b/>
          <w:bCs/>
          <w:i/>
          <w:iCs/>
          <w:color w:val="000080"/>
          <w:sz w:val="28"/>
          <w:lang w:val="pt-BR"/>
        </w:rPr>
        <w:t>Por quê cada uma das suas quatro estrofes faz referência à Humanidade? </w:t>
      </w:r>
      <w:r>
        <w:rPr>
          <w:i/>
          <w:iCs/>
          <w:color w:val="000080"/>
          <w:sz w:val="28"/>
          <w:lang w:val="pt-BR"/>
        </w:rPr>
        <w:t xml:space="preserve"> </w:t>
      </w:r>
    </w:p>
    <w:p>
      <w:pPr>
        <w:pStyle w:val="NormalWeb"/>
        <w:spacing w:before="0" w:after="0"/>
        <w:ind w:right="56" w:hanging="0"/>
        <w:jc w:val="both"/>
        <w:rPr>
          <w:i/>
          <w:i/>
          <w:iCs/>
          <w:color w:val="000080"/>
          <w:sz w:val="28"/>
          <w:lang w:val="pt-BR"/>
        </w:rPr>
      </w:pPr>
      <w:r>
        <w:rPr>
          <w:i/>
          <w:iCs/>
          <w:color w:val="000080"/>
          <w:sz w:val="28"/>
          <w:lang w:val="pt-BR"/>
        </w:rPr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  <w:t xml:space="preserve">Todas as vidas e aspectos do desenvolvimento evolutivo têm o seu ponto de encontro na raça humana, o quarto reino, mediador entre a ampla gama e variedade das vidas que compõem o nosso Planeta Terra. Nele, o quarto reino, os reinos subumanos – mineral, vegetal e animal – chegam à sua culminação e os reinos super-humanos encontram sua oportunidade, já que através do reino humano passaram todas as vidas suprahumanas, em algum estágio do seu desenvolvimento passado. </w:t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  <w:t xml:space="preserve">A nota-chave do nosso Logos Planetário, o Senhor do Mundo, a quem chamamos Deus, é a “HUMANIDADE”, que é a base, a meta e a estrutura interna essencial de todo ser. A própria humanidade é a chave para todo o processo evolutivo e para um correto entendimento do Plano Divino para nosso mundo. Toda vida progride até o estágio humano, ou encontra-se na atualidade transitando nele, ou o transcendeu e o deixou pata trás. A uniformidade de experiência que isto instila torna possível a arte do contato com o divino e a ciência da impressão. Tudo que vive sobre a Terra foi, é ou será humano. </w:t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ind w:right="56" w:hanging="0"/>
        <w:jc w:val="both"/>
        <w:rPr/>
      </w:pPr>
      <w:r>
        <w:rPr>
          <w:b/>
          <w:bCs/>
          <w:i/>
          <w:iCs/>
          <w:color w:val="000080"/>
          <w:sz w:val="28"/>
          <w:lang w:val="pt-BR"/>
        </w:rPr>
        <w:t>O que significa a porta onde mora o mal? </w:t>
      </w:r>
      <w:r>
        <w:rPr>
          <w:i/>
          <w:iCs/>
          <w:color w:val="000080"/>
          <w:sz w:val="28"/>
          <w:lang w:val="pt-BR"/>
        </w:rPr>
        <w:t xml:space="preserve"> </w:t>
      </w:r>
    </w:p>
    <w:p>
      <w:pPr>
        <w:pStyle w:val="NormalWeb"/>
        <w:spacing w:before="0" w:after="0"/>
        <w:ind w:right="56" w:hanging="0"/>
        <w:jc w:val="both"/>
        <w:rPr>
          <w:i/>
          <w:i/>
          <w:iCs/>
          <w:color w:val="000080"/>
          <w:sz w:val="28"/>
          <w:lang w:val="pt-BR"/>
        </w:rPr>
      </w:pPr>
      <w:r>
        <w:rPr>
          <w:i/>
          <w:iCs/>
          <w:color w:val="000080"/>
          <w:sz w:val="28"/>
          <w:lang w:val="pt-BR"/>
        </w:rPr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  <w:t xml:space="preserve">Os três aspectos ou potências divinas: Mente, Amor e Vontade encontram o seu ponto de  apoio na própria humanidade, “o centro a que chamamos raça dos homens”. Aqui e somente aqui pode ser cumprida a promessa do futuro, já que somente aqui as qualidades divinas podem se expressar por si mesmas e cumprir a sua incumbência. É somente através da humanidade, só e sem ajuda (exceto pelo Espírito Divino que mora em cada ser humano), que “a porta onde mora o mal” pode ser fechada. Não é Deus quem fecha essa porta, nem é a Hierarquia quem força o mal a retroceder para o lugar onde teve origem, já que aqui a Grande Invocação não se refere ao mal gerado nos níveis cósmicos, e, por conseguinte, fora do alcance do raio de redenção do homem, mas àquilo em que lhe é permitido manifestar: no egoísmo humano, no ódio, na separatividade, no materialismo. É à humanidade que luta, sofre e aspira, a quem está encomendada a tarefa de fechar a porta e ela, a humanidade, está à altura desta empreitada. A responsabilidade compartilhada com os Mestres, os mais hábeis e treinados no uso da Invocação, consiste em focalizar e ancorar no reino humano as energias invocadas de Luz, de Amor e de Poder. Deste ponto de vista, a humanidade está capacitada para assumir a tarefa.  </w:t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ind w:right="56" w:hanging="0"/>
        <w:jc w:val="both"/>
        <w:rPr/>
      </w:pPr>
      <w:r>
        <w:rPr>
          <w:b/>
          <w:bCs/>
          <w:i/>
          <w:iCs/>
          <w:color w:val="000080"/>
          <w:sz w:val="28"/>
          <w:lang w:val="pt-BR"/>
        </w:rPr>
        <w:t>Se todas as linhas de desenvolvimento evolutivo têm seu ponto de encontro na HUMANIDADE, por quê a Grande Invocação faz referência aos “homens”?</w:t>
      </w:r>
      <w:r>
        <w:rPr>
          <w:i/>
          <w:iCs/>
          <w:color w:val="000080"/>
          <w:sz w:val="28"/>
          <w:lang w:val="pt-BR"/>
        </w:rPr>
        <w:t xml:space="preserve"> </w:t>
      </w:r>
    </w:p>
    <w:p>
      <w:pPr>
        <w:pStyle w:val="NormalWeb"/>
        <w:spacing w:before="0" w:after="0"/>
        <w:ind w:right="56" w:hanging="0"/>
        <w:jc w:val="both"/>
        <w:rPr>
          <w:i/>
          <w:i/>
          <w:iCs/>
          <w:color w:val="000080"/>
          <w:sz w:val="28"/>
          <w:lang w:val="pt-BR"/>
        </w:rPr>
      </w:pPr>
      <w:r>
        <w:rPr>
          <w:i/>
          <w:iCs/>
          <w:color w:val="000080"/>
          <w:sz w:val="28"/>
          <w:lang w:val="pt-BR"/>
        </w:rPr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  <w:t xml:space="preserve">Aqui pode resultar iluminadora uma visita a esse livro tão oculto, o dicionário. No idioma inglês, “MAN” (homem) tem sua origem na palavra sânscrita MANU, que significa “ser humano”, cuja raiz, “MAN”, é o verbo “pensar”. “MAN” (homem) tem o significado de “entidade pensante”, ou “o que pensa”. Este é um ponto altamente significativo que não se assemelha à noção de gênero sexual, mas àquele aspecto que é comum a todos os membros do reino humano, e que dota a humanidade com um fator chave e tão importante na evolução, A MENTE. </w:t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  <w:t xml:space="preserve">A primeira estrofe da Grande Invocação invoca a Luz que se origina na Mente de Deus, uma luz que busca um canal de entrada no nosso planeta com o propósito de redenção da substância planetária, por meio da intercessão da mente humana. A mente é o que faz do homem uma coerente unidade de consciência, e a inteligência constitui a base da separatividade. Entretanto, “MANAS”, inteligência criativa, é a chave do portal do quinto reino da natureza: A Hierarquia ou Reino das Almas. </w:t>
      </w:r>
    </w:p>
    <w:p>
      <w:pPr>
        <w:pStyle w:val="NormalWeb"/>
        <w:spacing w:before="0" w:after="0"/>
        <w:ind w:right="56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  <w:t xml:space="preserve">A mente é tanto um fator de limitação, de separação, como de contato com reinos internos e superiores. É o registro de toda espécie de impressões. A responsabilidade fundamental da humanidade é a de atuar como um grande agente de impressão em relação aos três reinos subumanos da natureza: o animal, o vegetal e o mineral. O destino da raça humana é ser expoente, intérprete ou representante da Mente de Deus. Daí a estreita relação entre a primeira estrofe que invoca Luz que flui da Mente de Deus e a quarta, que invoca a restauração do Plano Divino sobre a Terra, através do esforço cooperador da humanidade. É à função do homem como mediador e redentor, a entidade pensante e receptora de luz, a quem é dirigida a Invocação. </w:t>
      </w:r>
    </w:p>
    <w:p>
      <w:pPr>
        <w:pStyle w:val="NormalWeb"/>
        <w:spacing w:before="0" w:after="0"/>
        <w:ind w:right="56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ind w:right="56" w:hanging="0"/>
        <w:jc w:val="both"/>
        <w:rPr/>
      </w:pPr>
      <w:r>
        <w:rPr>
          <w:b/>
          <w:bCs/>
          <w:i/>
          <w:iCs/>
          <w:color w:val="000080"/>
          <w:sz w:val="28"/>
          <w:lang w:val="pt-BR"/>
        </w:rPr>
        <w:t>O que é a “raça” dos homens?</w:t>
      </w:r>
      <w:r>
        <w:rPr>
          <w:i/>
          <w:iCs/>
          <w:color w:val="000080"/>
          <w:sz w:val="28"/>
          <w:lang w:val="pt-BR"/>
        </w:rPr>
        <w:t xml:space="preserve"> </w:t>
      </w:r>
    </w:p>
    <w:p>
      <w:pPr>
        <w:pStyle w:val="NormalWeb"/>
        <w:spacing w:before="0" w:after="0"/>
        <w:ind w:right="56" w:hanging="0"/>
        <w:jc w:val="both"/>
        <w:rPr>
          <w:i/>
          <w:i/>
          <w:iCs/>
          <w:color w:val="000080"/>
          <w:sz w:val="28"/>
          <w:lang w:val="pt-BR"/>
        </w:rPr>
      </w:pPr>
      <w:r>
        <w:rPr>
          <w:i/>
          <w:iCs/>
          <w:color w:val="000080"/>
          <w:sz w:val="28"/>
          <w:lang w:val="pt-BR"/>
        </w:rPr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 xml:space="preserve">RAÇA” no sentido empregado na Grande Invocação refere-se a um estágio evolutivo. A raça dos homens é um dos três centros planetários –  Shamballa,  Hierarquia e a Humanidade – no nosso planeta. A íntima relação entre estes três centros permite uma série ininterrupta de impressões, relacionando um centro com outro e desenvolvendo a Ciência da Invocação e Evocação. Shamballa atua como centro coronário – centro de recepção e de direção – do nosso Logos Planetário; a Hierarquia é o centro cardíaco – centro de Amor includente, de coesão e de circulação da energia portadora de vida; e a Humanidade constitui o centro laríngeo, o principal agente criativo sobre o Planeta. </w:t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  <w:t xml:space="preserve">A característica primordial da raça humana, na sua atual etapa evolutiva, é a sua capacidade para desenvolver sensibilidade inteligente à impressão. “A raça dos homens” inclui aqueles que são sensíveis à impressão originada tanto nos níveis “superiores” humanos como nos “inferiores”. Na medida que a humanidade se torna experta em invocar a impressão hierárquica, as civilizações e culturas criadas pelo homem vão, de modo crescente, aumentando sua aderência ao Plano. Vemos mais uma vez surgir outra razão para se dar importância ao centro a que chamamos raça dos homens e uma indicação da crise da humanidade, já que o homem chegou a um ponto tão avançado de desenvolvimento e despertar intelectual que nada poderá deter o seu progresso para o conhecimento, o qual poderia ser usado irresponsavelmente ou aplicado de forma egoísta se não fossem tomadas medidas de proteção. </w:t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ind w:right="56" w:hanging="0"/>
        <w:jc w:val="both"/>
        <w:rPr/>
      </w:pPr>
      <w:r>
        <w:rPr>
          <w:b/>
          <w:bCs/>
          <w:i/>
          <w:iCs/>
          <w:color w:val="000080"/>
          <w:sz w:val="28"/>
          <w:lang w:val="pt-BR"/>
        </w:rPr>
        <w:t>Por quê se descreve as vontades dos homens como “pequenas” se a cooperação consciente do homem é necessária para que se realize o Plano na Terra?</w:t>
      </w:r>
      <w:r>
        <w:rPr>
          <w:i/>
          <w:iCs/>
          <w:color w:val="000080"/>
          <w:sz w:val="28"/>
          <w:lang w:val="pt-BR"/>
        </w:rPr>
        <w:t xml:space="preserve"> </w:t>
      </w:r>
    </w:p>
    <w:p>
      <w:pPr>
        <w:pStyle w:val="NormalWeb"/>
        <w:spacing w:before="0" w:after="0"/>
        <w:ind w:right="56" w:hanging="0"/>
        <w:jc w:val="both"/>
        <w:rPr>
          <w:i/>
          <w:i/>
          <w:iCs/>
          <w:color w:val="000080"/>
          <w:sz w:val="28"/>
          <w:lang w:val="pt-BR"/>
        </w:rPr>
      </w:pPr>
      <w:r>
        <w:rPr>
          <w:i/>
          <w:iCs/>
          <w:color w:val="000080"/>
          <w:sz w:val="28"/>
          <w:lang w:val="pt-BR"/>
        </w:rPr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  <w:t xml:space="preserve">A vontade pessoal é a que busca sustentar e apoiar no ser humano a ilusão da existência independente e separada. A “pequena” vontade do eu inferior dota o homem com o instinto da autopreservação e auto-afirmação. A vontade da personalidade está governada pela mente inferior, analítica e apegada à forma, e o desejo é a contraparte emocional desta vontade. </w:t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  <w:t xml:space="preserve">Quando a mente inferior é posta em contato com o princípio mental superior abstrato, por intermédio do antakarana - ponte na consciência criada pela meditação e o serviço - a vontade humana torna-se agente do Plano, demonstrando tal dedicação para servi-Lo a qualquer preço, na medida que Ele vai sendo gradativamente compreendido. Tão profunda é a energia da vontade pura que somente um pensador coordenado e consagrado é capaz de registrá-la e dominá-la, devido a que a vontade espiritual é uma expressão da Lei do Sacrifício.  </w:t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ind w:right="56" w:hanging="0"/>
        <w:jc w:val="both"/>
        <w:rPr/>
      </w:pPr>
      <w:r>
        <w:rPr>
          <w:b/>
          <w:bCs/>
          <w:i/>
          <w:iCs/>
          <w:color w:val="000080"/>
          <w:sz w:val="28"/>
          <w:lang w:val="pt-BR"/>
        </w:rPr>
        <w:t>Qual é o período de tempo indicado para o uso da Grande Invocação?</w:t>
      </w:r>
      <w:r>
        <w:rPr>
          <w:i/>
          <w:iCs/>
          <w:color w:val="000080"/>
          <w:sz w:val="28"/>
          <w:lang w:val="pt-BR"/>
        </w:rPr>
        <w:t xml:space="preserve"> </w:t>
      </w:r>
    </w:p>
    <w:p>
      <w:pPr>
        <w:pStyle w:val="NormalWeb"/>
        <w:spacing w:before="0" w:after="0"/>
        <w:ind w:right="56" w:hanging="0"/>
        <w:jc w:val="both"/>
        <w:rPr>
          <w:i/>
          <w:i/>
          <w:iCs/>
          <w:color w:val="000080"/>
          <w:sz w:val="28"/>
          <w:lang w:val="pt-BR"/>
        </w:rPr>
      </w:pPr>
      <w:r>
        <w:rPr>
          <w:i/>
          <w:iCs/>
          <w:color w:val="000080"/>
          <w:sz w:val="28"/>
          <w:lang w:val="pt-BR"/>
        </w:rPr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  <w:t xml:space="preserve">Diz-se que a Grande Invocação tem um símbolo nos arquivos dos Mestres que indica a era ou período na história humana durante a qual pode e deve ser empregada. Porque a Grande Invocação é o mantram do próprio Cristo e Sua mais completa expressão ou enunciação para a Era de Aquário, podemos inferir que o período de seu uso abarcará o próximo intervalo de 2000 anos. É uma prece grupal para toda a humanidade da Era de Aquário e portanto pode ser usada como uma invocação da mesma maneira como uma oração. </w:t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  <w:t xml:space="preserve">A humanidade alcançou um ponto crítico na evolução. A inteligência humana está, na atualidade, tão profundamente despertada que inevitavelmente o progresso voltou-se para áreas do conhecimento cujo uso incorreto e aplicação egoísta podem resultar perigosas se nada se fizer para salvaguardar o homem de si mesmo. O Homem deve ser instruído para ser capaz de responder a valores mais espirituais e elevados. De outra maneira o estado de integração em incrementação em muitos milhões de seres humanos será simplesmente dirigido, com maior efetividade, para propósitos individualistas e materialistas. O aspecto forma da manifestação - mente, emoção e cérebro - deve ser canalizado para seus princípios correspondentes: sabedoria, amor e propósito dirigido. </w:t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  <w:t xml:space="preserve">Corresponde à humanidade a responsabilidade de implementar o Plano de Amor e de Luz sobre a Terra. Com relação a isso nos é apresentado a oportunidade dos Triângulos, uma atividade meditativa na qual grupos de três indivíduos se unem diariamente em consciência, pronunciando a Grande Invocação e visualizando as energias de Luz e de Boa Vontade, irradiando-se através de toda a rede planetária de Triângulos. Esta rede subjetiva melhora as avenidas de ingresso por onde a Luz, o Amor e a Vontade de Deus podem fluir com crescente intensidade e incrementada vitalidade, promovendo a transformação da vida humana e o estabelecimento de uma era de corretas relações humanas. </w:t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  <w:t xml:space="preserve">A Grande Invocação proporciona, como resultado do seu uso correto, um influxo espiritual que, provindo das mais elevadas fontes de espiritualidade, chega diretamente ao coração da humanidade. Mediante a recepção, uso e distribuição da Grande Invocação, a raça humana está sendo partícipe de um evento cósmico de transcendente importância. </w:t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  <w:t xml:space="preserve">A Era entrante trará aos discípulos e aspirantes espirituais uma compreensão cada vez mais profunda e renovada da potente energia que encerram as “Palavras de Poder”, tais como a Grande Invocação. O discípulo do futuro trabalhará e construirá o novo mundo, com sua cultura e civilização, apoiado num entendimento do ritual e através do emprego da potência contida no som. Mediante o estudo dos valores tonais, dos índices numerais, e do poder inerente das Palavras de Poder, a humanidade, no seu devido tempo, adquirirá habilidade na construção de formas e na geração de atividades grupais que expressem verdadeiramente o Plano. Já compreendemos como as mais intrincadas e complexas verdades podem ser reduzidas a fórmulas científicas mediante o uso de uns poucos símbolos e sinais. Uma palavra ou palavras também podem proporcionar o “poder de personificação” para realidades espirituais. Como diz a Bíblia: “Deus falou e os mundos foram criados”. Tal é o potencial espiritual contido na Grande Invocação quando empregada com exatidão, compreensão da sua origem divina e a qualidade anímica da verdadeira humildade.  </w:t>
      </w:r>
    </w:p>
    <w:p>
      <w:pPr>
        <w:pStyle w:val="NormalWeb"/>
        <w:spacing w:before="0" w:after="0"/>
        <w:ind w:right="56" w:firstLine="561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right="56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rStyle w:val="StrongEmphasis"/>
          <w:color w:val="000080"/>
          <w:lang w:val="pt-BR"/>
        </w:rPr>
      </w:pPr>
      <w:r>
        <w:rPr>
          <w:sz w:val="20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</wp:posOffset>
                </wp:positionH>
                <wp:positionV relativeFrom="paragraph">
                  <wp:posOffset>97790</wp:posOffset>
                </wp:positionV>
                <wp:extent cx="5181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7.7pt" to="445.75pt,7.7pt" stroked="t" o:allowincell="f" style="position:absolut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Style w:val="StrongEmphasis"/>
          <w:color w:val="000080"/>
          <w:lang w:val="pt-BR"/>
        </w:rPr>
      </w:pPr>
      <w:r>
        <w:rPr/>
      </w:r>
    </w:p>
    <w:p>
      <w:pPr>
        <w:pStyle w:val="Heading2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Boa Vontade Mundial</w:t>
      </w:r>
    </w:p>
    <w:p>
      <w:pPr>
        <w:pStyle w:val="Normal"/>
        <w:rPr>
          <w:rFonts w:ascii="Times New Roman" w:hAnsi="Times New Roman" w:cs="Times New Roman"/>
          <w:color w:val="000080"/>
          <w:lang w:val="pt-BR"/>
        </w:rPr>
      </w:pPr>
      <w:r>
        <w:rPr>
          <w:rFonts w:cs="Times New Roman"/>
          <w:color w:val="000080"/>
          <w:lang w:val="pt-BR"/>
        </w:rPr>
      </w:r>
    </w:p>
    <w:p>
      <w:pPr>
        <w:pStyle w:val="TextBody"/>
        <w:rPr>
          <w:b/>
          <w:b/>
          <w:bCs/>
          <w:i/>
          <w:i/>
          <w:iCs/>
          <w:color w:val="000080"/>
          <w:lang w:val="pt-BR"/>
        </w:rPr>
      </w:pPr>
      <w:r>
        <w:rPr>
          <w:b/>
          <w:bCs/>
          <w:i/>
          <w:iCs/>
          <w:color w:val="000080"/>
          <w:lang w:val="pt-BR"/>
        </w:rPr>
        <w:t>120 Wall Street, 24th Floor, Nueva York, USA</w:t>
        <w:br/>
        <w:t>3 Whitehall, Suite 54, Londres, SW1A 2EF, U.K.</w:t>
        <w:br/>
        <w:t>1 rue de Varembé 3e, C. Postale 31, 1211 Ginebra-20 Suiza</w:t>
      </w:r>
    </w:p>
    <w:p>
      <w:pPr>
        <w:pStyle w:val="TextBody"/>
        <w:rPr>
          <w:b/>
          <w:b/>
          <w:bCs/>
          <w:i/>
          <w:i/>
          <w:iCs/>
          <w:color w:val="000080"/>
          <w:lang w:val="pt-BR"/>
        </w:rPr>
      </w:pPr>
      <w:r>
        <w:rPr>
          <w:b/>
          <w:bCs/>
          <w:i/>
          <w:iCs/>
          <w:color w:val="000080"/>
          <w:lang w:val="pt-BR"/>
        </w:rPr>
      </w:r>
    </w:p>
    <w:p>
      <w:pPr>
        <w:pStyle w:val="TextBody"/>
        <w:rPr>
          <w:sz w:val="20"/>
          <w:lang w:val="pt-BR" w:eastAsia="en-US"/>
        </w:rPr>
      </w:pPr>
      <w:r>
        <w:rPr>
          <w:sz w:val="20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7260</wp:posOffset>
                </wp:positionH>
                <wp:positionV relativeFrom="paragraph">
                  <wp:posOffset>154940</wp:posOffset>
                </wp:positionV>
                <wp:extent cx="4110355" cy="444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048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pt,12.2pt" to="397.4pt,12.5pt" stroked="t" o:allowincell="f" style="position:absolut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6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Footer"/>
        <w:tabs>
          <w:tab w:val="left" w:pos="708" w:leader="none"/>
          <w:tab w:val="center" w:pos="4252" w:leader="none"/>
          <w:tab w:val="right" w:pos="8504" w:leader="none"/>
        </w:tabs>
        <w:jc w:val="center"/>
        <w:rPr>
          <w:rFonts w:ascii="Arial" w:hAnsi="Arial" w:cs="Arial"/>
          <w:color w:val="000080"/>
          <w:sz w:val="20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03505</wp:posOffset>
                </wp:positionH>
                <wp:positionV relativeFrom="paragraph">
                  <wp:posOffset>8318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6.55pt" to="8.15pt,6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80"/>
          <w:sz w:val="20"/>
          <w:lang w:val="pt-BR"/>
        </w:rPr>
        <w:t>Arquivo distribuído por:</w:t>
      </w:r>
    </w:p>
    <w:p>
      <w:pPr>
        <w:pStyle w:val="Footer"/>
        <w:tabs>
          <w:tab w:val="left" w:pos="708" w:leader="none"/>
          <w:tab w:val="center" w:pos="4252" w:leader="none"/>
          <w:tab w:val="right" w:pos="8504" w:leader="none"/>
        </w:tabs>
        <w:jc w:val="center"/>
        <w:rPr>
          <w:rFonts w:ascii="Arial" w:hAnsi="Arial" w:cs="Arial"/>
          <w:color w:val="000080"/>
          <w:sz w:val="20"/>
          <w:lang w:val="pt-BR"/>
        </w:rPr>
      </w:pPr>
      <w:r>
        <w:rPr>
          <w:rFonts w:cs="Arial" w:ascii="Arial" w:hAnsi="Arial"/>
          <w:color w:val="000080"/>
          <w:sz w:val="20"/>
          <w:lang w:val="pt-BR"/>
        </w:rPr>
      </w:r>
    </w:p>
    <w:p>
      <w:pPr>
        <w:pStyle w:val="TextBody"/>
        <w:rPr>
          <w:rFonts w:ascii="Arial" w:hAnsi="Arial" w:cs="Arial"/>
          <w:b/>
          <w:b/>
          <w:color w:val="000080"/>
          <w:sz w:val="22"/>
          <w:lang w:val="pt-BR"/>
        </w:rPr>
      </w:pPr>
      <w:r>
        <w:rPr>
          <w:rFonts w:cs="Arial" w:ascii="Arial" w:hAnsi="Arial"/>
          <w:b/>
          <w:color w:val="000080"/>
          <w:sz w:val="22"/>
          <w:lang w:val="pt-BR"/>
        </w:rPr>
        <w:t>Unidade de Serviço Buena Voluntad Rosario</w:t>
      </w:r>
    </w:p>
    <w:p>
      <w:pPr>
        <w:pStyle w:val="TextBody"/>
        <w:rPr/>
      </w:pPr>
      <w:r>
        <w:rPr>
          <w:rStyle w:val="Hyperlink"/>
          <w:rFonts w:cs="Arial" w:ascii="Arial" w:hAnsi="Arial"/>
          <w:b/>
          <w:sz w:val="22"/>
          <w:lang w:val="pt-BR"/>
        </w:rPr>
        <w:t>www.sabiduriarcana.org</w:t>
      </w:r>
      <w:r>
        <w:rPr>
          <w:rFonts w:cs="Arial" w:ascii="Arial" w:hAnsi="Arial"/>
          <w:b/>
          <w:sz w:val="22"/>
          <w:lang w:val="pt-BR"/>
        </w:rPr>
        <w:t xml:space="preserve">  -  </w:t>
      </w:r>
      <w:r>
        <w:rPr>
          <w:rStyle w:val="Hyperlink"/>
          <w:rFonts w:cs="Arial" w:ascii="Arial" w:hAnsi="Arial"/>
          <w:b/>
          <w:sz w:val="22"/>
          <w:lang w:val="pt-BR"/>
        </w:rPr>
        <w:t>bvr@sabiduriarcana.org</w:t>
      </w:r>
      <w:r>
        <w:rPr>
          <w:rFonts w:cs="Arial" w:ascii="Arial" w:hAnsi="Arial"/>
          <w:sz w:val="20"/>
          <w:lang w:val="pt-BR"/>
        </w:rPr>
        <w:t xml:space="preserve">  </w:t>
      </w:r>
    </w:p>
    <w:p>
      <w:pPr>
        <w:pStyle w:val="TextBody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TextBody"/>
        <w:rPr>
          <w:rFonts w:ascii="Arial" w:hAnsi="Arial" w:cs="Arial"/>
          <w:color w:val="000080"/>
          <w:sz w:val="20"/>
          <w:lang w:val="pt-BR"/>
        </w:rPr>
      </w:pPr>
      <w:r>
        <w:rPr>
          <w:rFonts w:cs="Arial" w:ascii="Arial" w:hAnsi="Arial"/>
          <w:color w:val="000080"/>
          <w:sz w:val="20"/>
          <w:lang w:val="pt-BR"/>
        </w:rPr>
        <w:t>Descarregue este arquivo e outros, desde:</w:t>
      </w:r>
    </w:p>
    <w:p>
      <w:pPr>
        <w:pStyle w:val="Normal"/>
        <w:widowControl w:val="false"/>
        <w:tabs>
          <w:tab w:val="clear" w:pos="708"/>
          <w:tab w:val="left" w:pos="682" w:leader="none"/>
        </w:tabs>
        <w:jc w:val="center"/>
        <w:rPr/>
      </w:pPr>
      <w:r>
        <w:rPr>
          <w:rStyle w:val="Hyperlink"/>
          <w:rFonts w:cs="Arial" w:ascii="Arial" w:hAnsi="Arial"/>
          <w:b/>
          <w:sz w:val="22"/>
          <w:lang w:val="pt-BR"/>
        </w:rPr>
        <w:t>http://www.sabiduriarcana.org/literaturalucis.htm</w:t>
      </w:r>
      <w:r>
        <w:rPr>
          <w:rFonts w:cs="Arial" w:ascii="Arial" w:hAnsi="Arial"/>
          <w:b/>
          <w:sz w:val="22"/>
          <w:lang w:val="pt-B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82" w:leader="none"/>
        </w:tabs>
        <w:jc w:val="center"/>
        <w:rPr>
          <w:rFonts w:ascii="Arial" w:hAnsi="Arial" w:cs="Arial"/>
          <w:b/>
          <w:b/>
          <w:sz w:val="22"/>
          <w:lang w:val="pt-BR"/>
        </w:rPr>
      </w:pPr>
      <w:r>
        <w:rPr>
          <w:rFonts w:cs="Arial" w:ascii="Arial" w:hAnsi="Arial"/>
          <w:b/>
          <w:sz w:val="22"/>
          <w:lang w:val="pt-BR"/>
        </w:rPr>
      </w:r>
    </w:p>
    <w:p>
      <w:pPr>
        <w:pStyle w:val="Normal"/>
        <w:ind w:right="56" w:hanging="0"/>
        <w:jc w:val="both"/>
        <w:rPr>
          <w:lang w:val="pt-BR"/>
        </w:rPr>
      </w:pPr>
      <w:r>
        <w:rPr>
          <w:lang w:val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18745</wp:posOffset>
                </wp:positionH>
                <wp:positionV relativeFrom="paragraph">
                  <wp:posOffset>119380</wp:posOffset>
                </wp:positionV>
                <wp:extent cx="57150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9.4pt" to="459.3pt,9.4pt" stroked="t" o:allowincell="f" style="position:absolute;mso-position-horizontal-relative:page">
                <v:stroke color="#333399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6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1304" w:bottom="170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" w:hAnsi="Times" w:cs="Times"/>
      <w:b/>
      <w:bCs/>
      <w:color w:val="000080"/>
      <w:sz w:val="28"/>
      <w:szCs w:val="28"/>
      <w:lang w:val="en-GB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Hyperlink">
    <w:name w:val="Hyperlink"/>
    <w:basedOn w:val="Fuentedeprrafopredeter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703" w:leader="none"/>
      </w:tabs>
      <w:spacing w:before="280" w:after="280"/>
      <w:ind w:left="720" w:right="720" w:hanging="0"/>
      <w:jc w:val="center"/>
    </w:pPr>
    <w:rPr>
      <w:rFonts w:ascii="Arial" w:hAnsi="Arial" w:cs="Arial"/>
      <w:b/>
      <w:bCs/>
      <w:color w:val="000080"/>
    </w:rPr>
  </w:style>
  <w:style w:type="paragraph" w:styleId="TextBody">
    <w:name w:val="Body Text"/>
    <w:basedOn w:val="Normal"/>
    <w:pPr>
      <w:ind w:right="56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xtBodyIndent">
    <w:name w:val="Body Text Indent"/>
    <w:basedOn w:val="Normal"/>
    <w:pPr>
      <w:ind w:right="56" w:firstLine="56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ind w:right="56" w:hanging="0"/>
      <w:jc w:val="both"/>
    </w:pPr>
    <w:rPr>
      <w:b/>
      <w:bCs/>
      <w:i/>
      <w:iCs/>
      <w:color w:val="000080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1T07:58:00Z</dcterms:created>
  <dc:creator>Cristián</dc:creator>
  <dc:description/>
  <dc:language>en-US</dc:language>
  <cp:lastModifiedBy>.</cp:lastModifiedBy>
  <dcterms:modified xsi:type="dcterms:W3CDTF">2003-08-11T21:03:00Z</dcterms:modified>
  <cp:revision>5</cp:revision>
  <dc:subject/>
  <dc:title>A Grande Invocação</dc:title>
</cp:coreProperties>
</file>