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bCs/>
          <w:color w:val="000000"/>
          <w:sz w:val="44"/>
        </w:rPr>
      </w:pPr>
      <w:r>
        <w:rPr>
          <w:rFonts w:cs="Times New Roman" w:ascii="Times New Roman" w:hAnsi="Times New Roman"/>
          <w:b/>
          <w:bCs/>
          <w:color w:val="000000"/>
          <w:sz w:val="44"/>
        </w:rPr>
        <w:t>Sirviendo a la Humanidad</w:t>
      </w:r>
    </w:p>
    <w:p>
      <w:pPr>
        <w:pStyle w:val="Normal"/>
        <w:rPr>
          <w:rFonts w:ascii="Times New Roman" w:hAnsi="Times New Roman" w:cs="Times New Roman"/>
          <w:b/>
          <w:b/>
          <w:bCs/>
          <w:color w:val="000000"/>
          <w:sz w:val="44"/>
        </w:rPr>
      </w:pPr>
      <w:r>
        <w:rPr>
          <w:rFonts w:cs="Times New Roman"/>
          <w:b/>
          <w:bCs/>
          <w:color w:val="000000"/>
          <w:sz w:val="44"/>
        </w:rPr>
      </w:r>
    </w:p>
    <w:p>
      <w:pPr>
        <w:pStyle w:val="Normal"/>
        <w:jc w:val="center"/>
        <w:rPr/>
      </w:pPr>
      <w:r>
        <w:rPr>
          <w:b/>
          <w:bCs/>
          <w:color w:val="000000"/>
        </w:rPr>
        <w:t xml:space="preserve">Por </w:t>
      </w:r>
      <w:r>
        <w:rPr>
          <w:b/>
          <w:bCs/>
          <w:color w:val="000000"/>
          <w:lang w:val="es-MX"/>
        </w:rPr>
        <w:t xml:space="preserve">el Maestro Tibetano </w:t>
      </w:r>
      <w:r>
        <w:rPr>
          <w:b/>
          <w:bCs/>
          <w:color w:val="000000"/>
        </w:rPr>
        <w:t xml:space="preserve">Djwhal Khul </w:t>
      </w:r>
    </w:p>
    <w:p>
      <w:pPr>
        <w:pStyle w:val="Normal"/>
        <w:jc w:val="center"/>
        <w:rPr>
          <w:b/>
          <w:b/>
          <w:bCs/>
          <w:color w:val="000000"/>
          <w:sz w:val="28"/>
          <w:szCs w:val="28"/>
          <w:lang w:val="es-MX"/>
        </w:rPr>
      </w:pPr>
      <w:r>
        <w:rPr>
          <w:b/>
          <w:bCs/>
          <w:color w:val="000000"/>
          <w:sz w:val="28"/>
          <w:szCs w:val="28"/>
          <w:lang w:val="es-MX"/>
        </w:rPr>
      </w:r>
    </w:p>
    <w:p>
      <w:pPr>
        <w:pStyle w:val="Normal"/>
        <w:jc w:val="center"/>
        <w:rPr>
          <w:b/>
          <w:b/>
          <w:bCs/>
          <w:color w:val="000000"/>
          <w:sz w:val="28"/>
          <w:szCs w:val="28"/>
        </w:rPr>
      </w:pPr>
      <w:r>
        <w:rPr>
          <w:b/>
          <w:bCs/>
          <w:color w:val="000000"/>
          <w:sz w:val="28"/>
          <w:szCs w:val="28"/>
        </w:rPr>
        <w:t>(Alice A. Bailey)</w:t>
      </w:r>
    </w:p>
    <w:p>
      <w:pPr>
        <w:pStyle w:val="Normal"/>
        <w:jc w:val="center"/>
        <w:rPr>
          <w:b/>
          <w:b/>
          <w:bCs/>
          <w:color w:val="000000"/>
          <w:sz w:val="28"/>
          <w:szCs w:val="28"/>
        </w:rPr>
      </w:pPr>
      <w:r>
        <w:rPr>
          <w:b/>
          <w:bCs/>
          <w:color w:val="000000"/>
          <w:sz w:val="28"/>
          <w:szCs w:val="28"/>
        </w:rPr>
        <mc:AlternateContent>
          <mc:Choice Requires="wps">
            <w:drawing>
              <wp:anchor behindDoc="0" distT="0" distB="0" distL="114935" distR="114935" simplePos="0" locked="0" layoutInCell="0" allowOverlap="1" relativeHeight="401">
                <wp:simplePos x="0" y="0"/>
                <wp:positionH relativeFrom="page">
                  <wp:posOffset>-114300</wp:posOffset>
                </wp:positionH>
                <wp:positionV relativeFrom="paragraph">
                  <wp:posOffset>176530</wp:posOffset>
                </wp:positionV>
                <wp:extent cx="5486400" cy="0"/>
                <wp:effectExtent l="635" t="9525" r="0" b="9525"/>
                <wp:wrapNone/>
                <wp:docPr id="1"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3.9pt" to="422.95pt,13.9pt" stroked="t" o:allowincell="f" style="position:absolute;mso-position-horizontal-relative:page">
                <v:stroke color="black" weight="19080" joinstyle="miter" endcap="flat"/>
                <v:fill o:detectmouseclick="t" on="false"/>
                <w10:wrap type="none"/>
              </v:line>
            </w:pict>
          </mc:Fallback>
        </mc:AlternateContent>
      </w:r>
    </w:p>
    <w:p>
      <w:pPr>
        <w:pStyle w:val="Normal"/>
        <w:widowControl w:val="false"/>
        <w:tabs>
          <w:tab w:val="clear" w:pos="708"/>
          <w:tab w:val="right" w:pos="1261" w:leader="none"/>
        </w:tabs>
        <w:rPr>
          <w:b/>
          <w:b/>
          <w:bCs/>
          <w:color w:val="000000"/>
          <w:sz w:val="28"/>
          <w:szCs w:val="28"/>
        </w:rPr>
      </w:pPr>
      <w:r>
        <w:rPr>
          <w:b/>
          <w:bCs/>
          <w:color w:val="000000"/>
          <w:sz w:val="28"/>
          <w:szCs w:val="28"/>
        </w:rPr>
      </w:r>
    </w:p>
    <w:p>
      <w:pPr>
        <w:pStyle w:val="Heading"/>
        <w:suppressAutoHyphens w:val="true"/>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
        <w:suppressAutoHyphens w:val="true"/>
        <w:rPr>
          <w:rFonts w:ascii="Times New Roman" w:hAnsi="Times New Roman" w:cs="Times New Roman"/>
          <w:color w:val="000000"/>
          <w:szCs w:val="20"/>
        </w:rPr>
      </w:pPr>
      <w:r>
        <w:rPr>
          <w:rFonts w:cs="Times New Roman" w:ascii="Times New Roman" w:hAnsi="Times New Roman"/>
          <w:color w:val="000000"/>
          <w:szCs w:val="20"/>
        </w:rPr>
        <w:t>Comentarios del Compilador</w:t>
      </w:r>
    </w:p>
    <w:p>
      <w:pPr>
        <w:pStyle w:val="Normal"/>
        <w:suppressAutoHyphens w:val="true"/>
        <w:jc w:val="both"/>
        <w:rPr>
          <w:rFonts w:ascii="Times New Roman" w:hAnsi="Times New Roman" w:cs="Times New Roman"/>
          <w:color w:val="000000"/>
          <w:szCs w:val="20"/>
          <w:lang w:val="es-MX"/>
        </w:rPr>
      </w:pPr>
      <w:r>
        <w:rPr>
          <w:rFonts w:cs="Times New Roman"/>
          <w:color w:val="000000"/>
          <w:szCs w:val="20"/>
          <w:lang w:val="es-MX"/>
        </w:rPr>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 presente obra es hasta cierto punto, la continuación de las compilacio</w:t>
        <w:softHyphen/>
        <w:t>nes comenzadas en el libro anterior Reflexionen Sobre Est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os lectores de Reflexionen Sobre Esto hallarán alguna reiteración entre ese libro y el presente volumen, respecto de ciertos extractos que han sido utilizados. La inclusión de tales citas se hizo deliberadamente para desarro</w:t>
        <w:softHyphen/>
        <w:t>llar el presente libro. Refiriéndose a ello, El Tibetano manifiesta: “Esto cubre un terreno familiar para ustedes, pero en el esfuerzo para alcanzar una visión del todo, la repetición constante ocupa su lugar” o nuevamente: “Sólo a través de la constante reiteración los hombres aprenden, y estas cosas deben ser dichas una y otra vez”. Además, aquellos que han aprendido a apreciar los escritos de D.K., pueden leer sus hermosas palabras y pensamientos muchas veces, penetrando gradualmente significados más profundos que habían permanecido ocultos o inadvertidos en las primeras lectura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ste es un libro de citas, permítanme entonces comenzar adecuadamente:</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w:t>
      </w:r>
      <w:r>
        <w:rPr>
          <w:color w:val="000000"/>
          <w:lang w:val="es-MX"/>
        </w:rPr>
        <w:t>Que su visión pueda expandirse, y su poder para pensar y reflexionar lo abstracto pueda crecer, es mi esperanza y deseo para ustede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w:t>
      </w:r>
      <w:r>
        <w:rPr>
          <w:color w:val="000000"/>
          <w:lang w:val="es-MX"/>
        </w:rPr>
        <w:t>Aquellos que lean y estudien estas ideas, estarán ocupados con conceptos y pensamientos totalmente incomprensibles, inexplicables y a veces aún sin sentido para el hombre común que transita por la calle”.</w:t>
      </w:r>
    </w:p>
    <w:p>
      <w:pPr>
        <w:pStyle w:val="Normal"/>
        <w:suppressAutoHyphens w:val="true"/>
        <w:jc w:val="both"/>
        <w:rPr>
          <w:color w:val="000000"/>
          <w:lang w:val="es-MX"/>
        </w:rPr>
      </w:pPr>
      <w:r>
        <w:rPr>
          <w:color w:val="000000"/>
          <w:lang w:val="es-MX"/>
        </w:rPr>
      </w:r>
    </w:p>
    <w:p>
      <w:pPr>
        <w:pStyle w:val="Normal"/>
        <w:suppressAutoHyphens w:val="true"/>
        <w:jc w:val="right"/>
        <w:rPr>
          <w:color w:val="000000"/>
          <w:lang w:val="es-MX"/>
        </w:rPr>
      </w:pPr>
      <w:r>
        <w:rPr>
          <w:color w:val="000000"/>
          <w:lang w:val="es-MX"/>
        </w:rPr>
        <w:t>Un Estudiante</w:t>
      </w:r>
    </w:p>
    <w:p>
      <w:pPr>
        <w:pStyle w:val="Normal"/>
        <w:suppressAutoHyphens w:val="true"/>
        <w:jc w:val="right"/>
        <w:rPr>
          <w:color w:val="000000"/>
          <w:lang w:val="es-MX"/>
        </w:rPr>
      </w:pPr>
      <w:r>
        <w:rPr>
          <w:color w:val="000000"/>
          <w:lang w:val="es-MX"/>
        </w:rPr>
      </w:r>
    </w:p>
    <w:p>
      <w:pPr>
        <w:pStyle w:val="Normal"/>
        <w:suppressAutoHyphens w:val="true"/>
        <w:jc w:val="right"/>
        <w:rPr>
          <w:color w:val="000000"/>
          <w:lang w:val="es-MX"/>
        </w:rPr>
      </w:pPr>
      <w:r>
        <w:rPr>
          <w:color w:val="000000"/>
          <w:lang w:val="es-MX"/>
        </w:rPr>
        <w:t>Pretoria,</w:t>
      </w:r>
    </w:p>
    <w:p>
      <w:pPr>
        <w:pStyle w:val="Normal"/>
        <w:suppressAutoHyphens w:val="true"/>
        <w:jc w:val="right"/>
        <w:rPr>
          <w:color w:val="000000"/>
          <w:lang w:val="es-MX"/>
        </w:rPr>
      </w:pPr>
      <w:r>
        <w:rPr>
          <w:color w:val="000000"/>
          <w:lang w:val="es-MX"/>
        </w:rPr>
      </w:r>
    </w:p>
    <w:p>
      <w:pPr>
        <w:pStyle w:val="Normal"/>
        <w:suppressAutoHyphens w:val="true"/>
        <w:jc w:val="right"/>
        <w:rPr>
          <w:color w:val="000000"/>
          <w:lang w:val="es-MX"/>
        </w:rPr>
      </w:pPr>
      <w:r>
        <w:rPr>
          <w:color w:val="000000"/>
          <w:lang w:val="es-MX"/>
        </w:rPr>
        <w:t>Junio de 1972</w:t>
      </w:r>
    </w:p>
    <w:p>
      <w:pPr>
        <w:pStyle w:val="Normal"/>
        <w:suppressAutoHyphens w:val="true"/>
        <w:jc w:val="both"/>
        <w:rPr>
          <w:color w:val="000000"/>
          <w:lang w:val="es-MX"/>
        </w:rPr>
      </w:pPr>
      <w:r>
        <w:rPr>
          <w:color w:val="000000"/>
          <w:lang w:val="es-MX"/>
        </w:rPr>
      </w:r>
      <w:r>
        <w:br w:type="page"/>
      </w:r>
    </w:p>
    <w:p>
      <w:pPr>
        <w:pStyle w:val="Normal"/>
        <w:suppressAutoHyphens w:val="true"/>
        <w:jc w:val="center"/>
        <w:rPr>
          <w:color w:val="000000"/>
          <w:lang w:val="es-MX"/>
        </w:rPr>
      </w:pPr>
      <w:r>
        <w:rPr>
          <w:color w:val="000000"/>
          <w:lang w:val="es-MX"/>
        </w:rPr>
        <w:t>Libros de Referencia</w:t>
      </w:r>
    </w:p>
    <w:p>
      <w:pPr>
        <w:pStyle w:val="Normal"/>
        <w:suppressAutoHyphens w:val="true"/>
        <w:jc w:val="center"/>
        <w:rPr>
          <w:color w:val="000000"/>
          <w:lang w:val="es-MX"/>
        </w:rPr>
      </w:pPr>
      <w:r>
        <w:rPr>
          <w:color w:val="000000"/>
          <w:lang w:val="es-MX"/>
        </w:rPr>
        <w:t>del Maestro El Tibetano (DjwhaI KhuI)</w:t>
      </w:r>
    </w:p>
    <w:p>
      <w:pPr>
        <w:pStyle w:val="Normal"/>
        <w:suppressAutoHyphens w:val="true"/>
        <w:jc w:val="center"/>
        <w:rPr>
          <w:color w:val="000000"/>
          <w:lang w:val="es-MX"/>
        </w:rPr>
      </w:pPr>
      <w:r>
        <w:rPr>
          <w:color w:val="000000"/>
          <w:lang w:val="es-MX"/>
        </w:rPr>
        <w:t>dictados a Alice A. Bailey</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t>Ref.</w:t>
        <w:tab/>
        <w:t>Libro</w:t>
      </w:r>
    </w:p>
    <w:p>
      <w:pPr>
        <w:pStyle w:val="Normal"/>
        <w:suppressAutoHyphens w:val="true"/>
        <w:jc w:val="both"/>
        <w:rPr>
          <w:color w:val="000000"/>
          <w:lang w:val="es-MX"/>
        </w:rPr>
      </w:pPr>
      <w:r>
        <w:rPr>
          <w:color w:val="000000"/>
          <w:lang w:val="es-MX"/>
        </w:rPr>
        <w:t>Nro.</w:t>
        <w:tab/>
        <w:t>Título</w:t>
      </w:r>
    </w:p>
    <w:p>
      <w:pPr>
        <w:pStyle w:val="Normal"/>
        <w:numPr>
          <w:ilvl w:val="0"/>
          <w:numId w:val="1"/>
        </w:numPr>
        <w:tabs>
          <w:tab w:val="clear" w:pos="708"/>
        </w:tabs>
        <w:suppressAutoHyphens w:val="true"/>
        <w:jc w:val="both"/>
        <w:rPr>
          <w:color w:val="000000"/>
          <w:lang w:val="es-MX"/>
        </w:rPr>
      </w:pPr>
      <w:r>
        <w:rPr>
          <w:color w:val="000000"/>
          <w:lang w:val="es-MX"/>
        </w:rPr>
        <w:t>Iniciación Humana y Solar</w:t>
      </w:r>
    </w:p>
    <w:p>
      <w:pPr>
        <w:pStyle w:val="Heading1"/>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Cartas sobre Meditación Ocultista</w:t>
      </w:r>
    </w:p>
    <w:p>
      <w:pPr>
        <w:pStyle w:val="Normal"/>
        <w:numPr>
          <w:ilvl w:val="0"/>
          <w:numId w:val="1"/>
        </w:numPr>
        <w:tabs>
          <w:tab w:val="clear" w:pos="708"/>
        </w:tabs>
        <w:suppressAutoHyphens w:val="true"/>
        <w:jc w:val="both"/>
        <w:rPr>
          <w:color w:val="000000"/>
          <w:lang w:val="es-MX"/>
        </w:rPr>
      </w:pPr>
      <w:r>
        <w:rPr>
          <w:color w:val="000000"/>
          <w:lang w:val="es-MX"/>
        </w:rPr>
        <w:t>Tratado sobre Fuego Cósmico</w:t>
      </w:r>
    </w:p>
    <w:p>
      <w:pPr>
        <w:pStyle w:val="Normal"/>
        <w:numPr>
          <w:ilvl w:val="0"/>
          <w:numId w:val="1"/>
        </w:numPr>
        <w:tabs>
          <w:tab w:val="clear" w:pos="708"/>
        </w:tabs>
        <w:suppressAutoHyphens w:val="true"/>
        <w:jc w:val="both"/>
        <w:rPr>
          <w:color w:val="000000"/>
          <w:lang w:val="es-MX"/>
        </w:rPr>
      </w:pPr>
      <w:r>
        <w:rPr>
          <w:color w:val="000000"/>
          <w:lang w:val="es-MX"/>
        </w:rPr>
        <w:t>Tratado sobre Magia Blanca</w:t>
      </w:r>
    </w:p>
    <w:p>
      <w:pPr>
        <w:pStyle w:val="Normal"/>
        <w:numPr>
          <w:ilvl w:val="0"/>
          <w:numId w:val="1"/>
        </w:numPr>
        <w:tabs>
          <w:tab w:val="clear" w:pos="708"/>
        </w:tabs>
        <w:suppressAutoHyphens w:val="true"/>
        <w:jc w:val="both"/>
        <w:rPr>
          <w:color w:val="000000"/>
          <w:lang w:val="es-MX"/>
        </w:rPr>
      </w:pPr>
      <w:r>
        <w:rPr>
          <w:color w:val="000000"/>
          <w:lang w:val="es-MX"/>
        </w:rPr>
        <w:t>Discipulado en la Nueva Era – Tomo I</w:t>
      </w:r>
    </w:p>
    <w:p>
      <w:pPr>
        <w:pStyle w:val="Normal"/>
        <w:numPr>
          <w:ilvl w:val="0"/>
          <w:numId w:val="1"/>
        </w:numPr>
        <w:tabs>
          <w:tab w:val="clear" w:pos="708"/>
        </w:tabs>
        <w:suppressAutoHyphens w:val="true"/>
        <w:jc w:val="both"/>
        <w:rPr>
          <w:color w:val="000000"/>
          <w:lang w:val="es-MX"/>
        </w:rPr>
      </w:pPr>
      <w:r>
        <w:rPr>
          <w:color w:val="000000"/>
          <w:lang w:val="es-MX"/>
        </w:rPr>
        <w:t>Discipulado en la Nueva Era - Tomo II</w:t>
      </w:r>
    </w:p>
    <w:p>
      <w:pPr>
        <w:pStyle w:val="Normal"/>
        <w:numPr>
          <w:ilvl w:val="0"/>
          <w:numId w:val="1"/>
        </w:numPr>
        <w:tabs>
          <w:tab w:val="clear" w:pos="708"/>
        </w:tabs>
        <w:suppressAutoHyphens w:val="true"/>
        <w:jc w:val="both"/>
        <w:rPr>
          <w:color w:val="000000"/>
          <w:lang w:val="es-MX"/>
        </w:rPr>
      </w:pPr>
      <w:r>
        <w:rPr>
          <w:color w:val="000000"/>
          <w:lang w:val="es-MX"/>
        </w:rPr>
        <w:t>Los Problemas de la Humanidad</w:t>
      </w:r>
    </w:p>
    <w:p>
      <w:pPr>
        <w:pStyle w:val="Normal"/>
        <w:numPr>
          <w:ilvl w:val="0"/>
          <w:numId w:val="1"/>
        </w:numPr>
        <w:tabs>
          <w:tab w:val="clear" w:pos="708"/>
        </w:tabs>
        <w:suppressAutoHyphens w:val="true"/>
        <w:jc w:val="both"/>
        <w:rPr>
          <w:color w:val="000000"/>
          <w:lang w:val="es-MX"/>
        </w:rPr>
      </w:pPr>
      <w:r>
        <w:rPr>
          <w:color w:val="000000"/>
          <w:lang w:val="es-MX"/>
        </w:rPr>
        <w:t>La Reaparición de Cristo</w:t>
      </w:r>
    </w:p>
    <w:p>
      <w:pPr>
        <w:pStyle w:val="Normal"/>
        <w:numPr>
          <w:ilvl w:val="0"/>
          <w:numId w:val="1"/>
        </w:numPr>
        <w:tabs>
          <w:tab w:val="clear" w:pos="708"/>
        </w:tabs>
        <w:suppressAutoHyphens w:val="true"/>
        <w:jc w:val="both"/>
        <w:rPr>
          <w:color w:val="000000"/>
          <w:lang w:val="es-MX"/>
        </w:rPr>
      </w:pPr>
      <w:r>
        <w:rPr>
          <w:color w:val="000000"/>
          <w:lang w:val="es-MX"/>
        </w:rPr>
        <w:t>El Destino de las Naciones</w:t>
      </w:r>
    </w:p>
    <w:p>
      <w:pPr>
        <w:pStyle w:val="Normal"/>
        <w:numPr>
          <w:ilvl w:val="0"/>
          <w:numId w:val="1"/>
        </w:numPr>
        <w:tabs>
          <w:tab w:val="clear" w:pos="708"/>
        </w:tabs>
        <w:suppressAutoHyphens w:val="true"/>
        <w:jc w:val="both"/>
        <w:rPr>
          <w:color w:val="000000"/>
          <w:lang w:val="es-MX"/>
        </w:rPr>
      </w:pPr>
      <w:r>
        <w:rPr>
          <w:color w:val="000000"/>
          <w:lang w:val="es-MX"/>
        </w:rPr>
        <w:t>Espejismo (Glamour): Un Problema Mundial</w:t>
      </w:r>
    </w:p>
    <w:p>
      <w:pPr>
        <w:pStyle w:val="Normal"/>
        <w:numPr>
          <w:ilvl w:val="0"/>
          <w:numId w:val="1"/>
        </w:numPr>
        <w:tabs>
          <w:tab w:val="clear" w:pos="708"/>
        </w:tabs>
        <w:suppressAutoHyphens w:val="true"/>
        <w:jc w:val="both"/>
        <w:rPr>
          <w:color w:val="000000"/>
          <w:lang w:val="es-MX"/>
        </w:rPr>
      </w:pPr>
      <w:r>
        <w:rPr>
          <w:color w:val="000000"/>
          <w:lang w:val="es-MX"/>
        </w:rPr>
        <w:t>Telepatía y el Vehículo Etérico</w:t>
      </w:r>
    </w:p>
    <w:p>
      <w:pPr>
        <w:pStyle w:val="Normal"/>
        <w:numPr>
          <w:ilvl w:val="0"/>
          <w:numId w:val="1"/>
        </w:numPr>
        <w:tabs>
          <w:tab w:val="clear" w:pos="708"/>
        </w:tabs>
        <w:suppressAutoHyphens w:val="true"/>
        <w:jc w:val="both"/>
        <w:rPr>
          <w:color w:val="000000"/>
          <w:lang w:val="es-MX"/>
        </w:rPr>
      </w:pPr>
      <w:r>
        <w:rPr>
          <w:color w:val="000000"/>
          <w:lang w:val="es-MX"/>
        </w:rPr>
        <w:t>La Educación en la Nueva Era</w:t>
      </w:r>
    </w:p>
    <w:p>
      <w:pPr>
        <w:pStyle w:val="Normal"/>
        <w:numPr>
          <w:ilvl w:val="0"/>
          <w:numId w:val="1"/>
        </w:numPr>
        <w:tabs>
          <w:tab w:val="clear" w:pos="708"/>
        </w:tabs>
        <w:suppressAutoHyphens w:val="true"/>
        <w:jc w:val="both"/>
        <w:rPr>
          <w:color w:val="000000"/>
          <w:lang w:val="es-MX"/>
        </w:rPr>
      </w:pPr>
      <w:r>
        <w:rPr>
          <w:color w:val="000000"/>
          <w:lang w:val="es-MX"/>
        </w:rPr>
        <w:t>La Exteriorización de la Jerarquía</w:t>
      </w:r>
    </w:p>
    <w:p>
      <w:pPr>
        <w:pStyle w:val="Normal"/>
        <w:suppressAutoHyphens w:val="true"/>
        <w:ind w:firstLine="720"/>
        <w:jc w:val="both"/>
        <w:rPr>
          <w:color w:val="000000"/>
          <w:lang w:val="es-MX"/>
        </w:rPr>
      </w:pPr>
      <w:r>
        <w:rPr>
          <w:color w:val="000000"/>
          <w:lang w:val="es-MX"/>
        </w:rPr>
        <w:t>Tratado sobre los Siete Rayos:</w:t>
      </w:r>
    </w:p>
    <w:p>
      <w:pPr>
        <w:pStyle w:val="Normal"/>
        <w:numPr>
          <w:ilvl w:val="0"/>
          <w:numId w:val="1"/>
        </w:numPr>
        <w:tabs>
          <w:tab w:val="clear" w:pos="708"/>
        </w:tabs>
        <w:suppressAutoHyphens w:val="true"/>
        <w:jc w:val="both"/>
        <w:rPr>
          <w:color w:val="000000"/>
          <w:lang w:val="es-MX"/>
        </w:rPr>
      </w:pPr>
      <w:r>
        <w:rPr>
          <w:color w:val="000000"/>
          <w:lang w:val="es-MX"/>
        </w:rPr>
        <w:t>Tomo I: Psicología Esotérica I</w:t>
      </w:r>
    </w:p>
    <w:p>
      <w:pPr>
        <w:pStyle w:val="Normal"/>
        <w:numPr>
          <w:ilvl w:val="0"/>
          <w:numId w:val="1"/>
        </w:numPr>
        <w:tabs>
          <w:tab w:val="clear" w:pos="708"/>
        </w:tabs>
        <w:suppressAutoHyphens w:val="true"/>
        <w:jc w:val="both"/>
        <w:rPr>
          <w:color w:val="000000"/>
          <w:lang w:val="es-MX"/>
        </w:rPr>
      </w:pPr>
      <w:r>
        <w:rPr>
          <w:color w:val="000000"/>
          <w:lang w:val="es-MX"/>
        </w:rPr>
        <w:t>Tomo II: Psicología Esotérica II</w:t>
      </w:r>
    </w:p>
    <w:p>
      <w:pPr>
        <w:pStyle w:val="Normal"/>
        <w:numPr>
          <w:ilvl w:val="0"/>
          <w:numId w:val="1"/>
        </w:numPr>
        <w:tabs>
          <w:tab w:val="clear" w:pos="708"/>
        </w:tabs>
        <w:suppressAutoHyphens w:val="true"/>
        <w:jc w:val="both"/>
        <w:rPr>
          <w:color w:val="000000"/>
          <w:lang w:val="es-MX"/>
        </w:rPr>
      </w:pPr>
      <w:r>
        <w:rPr>
          <w:color w:val="000000"/>
          <w:lang w:val="es-MX"/>
        </w:rPr>
        <w:t>Tomo III: Astrología Esotérica</w:t>
      </w:r>
    </w:p>
    <w:p>
      <w:pPr>
        <w:pStyle w:val="Normal"/>
        <w:numPr>
          <w:ilvl w:val="0"/>
          <w:numId w:val="1"/>
        </w:numPr>
        <w:tabs>
          <w:tab w:val="clear" w:pos="708"/>
        </w:tabs>
        <w:suppressAutoHyphens w:val="true"/>
        <w:jc w:val="both"/>
        <w:rPr>
          <w:color w:val="000000"/>
          <w:lang w:val="es-MX"/>
        </w:rPr>
      </w:pPr>
      <w:r>
        <w:rPr>
          <w:color w:val="000000"/>
          <w:lang w:val="es-MX"/>
        </w:rPr>
        <w:t>Tomo IV: La Curación Esotérica</w:t>
      </w:r>
    </w:p>
    <w:p>
      <w:pPr>
        <w:pStyle w:val="Normal"/>
        <w:numPr>
          <w:ilvl w:val="0"/>
          <w:numId w:val="1"/>
        </w:numPr>
        <w:tabs>
          <w:tab w:val="clear" w:pos="708"/>
        </w:tabs>
        <w:suppressAutoHyphens w:val="true"/>
        <w:jc w:val="both"/>
        <w:rPr>
          <w:color w:val="000000"/>
          <w:lang w:val="es-MX"/>
        </w:rPr>
      </w:pPr>
      <w:r>
        <w:rPr>
          <w:color w:val="000000"/>
          <w:lang w:val="es-MX"/>
        </w:rPr>
        <w:t>Tomo V: Los Rayos y las Iniciaciones</w:t>
      </w:r>
    </w:p>
    <w:p>
      <w:pPr>
        <w:pStyle w:val="Normal"/>
        <w:suppressAutoHyphens w:val="true"/>
        <w:jc w:val="both"/>
        <w:rPr>
          <w:color w:val="000000"/>
          <w:lang w:val="es-MX"/>
        </w:rPr>
      </w:pPr>
      <w:r>
        <w:rPr>
          <w:color w:val="000000"/>
          <w:lang w:val="es-MX"/>
        </w:rPr>
        <w:tab/>
        <w:t>Libros de Alice A. Bailey</w:t>
      </w:r>
    </w:p>
    <w:p>
      <w:pPr>
        <w:pStyle w:val="Normal"/>
        <w:numPr>
          <w:ilvl w:val="0"/>
          <w:numId w:val="1"/>
        </w:numPr>
        <w:tabs>
          <w:tab w:val="clear" w:pos="708"/>
        </w:tabs>
        <w:suppressAutoHyphens w:val="true"/>
        <w:jc w:val="both"/>
        <w:rPr>
          <w:color w:val="000000"/>
          <w:lang w:val="es-MX"/>
        </w:rPr>
      </w:pPr>
      <w:r>
        <w:rPr>
          <w:color w:val="000000"/>
          <w:lang w:val="es-MX"/>
        </w:rPr>
        <w:t>La Conciencia del Atomo</w:t>
      </w:r>
    </w:p>
    <w:p>
      <w:pPr>
        <w:pStyle w:val="Normal"/>
        <w:numPr>
          <w:ilvl w:val="0"/>
          <w:numId w:val="1"/>
        </w:numPr>
        <w:tabs>
          <w:tab w:val="clear" w:pos="708"/>
        </w:tabs>
        <w:suppressAutoHyphens w:val="true"/>
        <w:jc w:val="both"/>
        <w:rPr>
          <w:color w:val="000000"/>
          <w:lang w:val="es-MX"/>
        </w:rPr>
      </w:pPr>
      <w:r>
        <w:rPr>
          <w:color w:val="000000"/>
          <w:lang w:val="es-MX"/>
        </w:rPr>
        <w:t>El Alma y su Mecanismo</w:t>
      </w:r>
    </w:p>
    <w:p>
      <w:pPr>
        <w:pStyle w:val="Normal"/>
        <w:numPr>
          <w:ilvl w:val="0"/>
          <w:numId w:val="1"/>
        </w:numPr>
        <w:tabs>
          <w:tab w:val="clear" w:pos="708"/>
        </w:tabs>
        <w:suppressAutoHyphens w:val="true"/>
        <w:jc w:val="both"/>
        <w:rPr>
          <w:color w:val="000000"/>
          <w:lang w:val="es-MX"/>
        </w:rPr>
      </w:pPr>
      <w:r>
        <w:rPr>
          <w:color w:val="000000"/>
          <w:lang w:val="es-MX"/>
        </w:rPr>
        <w:t>Del Intelecto a la Intuición</w:t>
      </w:r>
    </w:p>
    <w:p>
      <w:pPr>
        <w:pStyle w:val="Normal"/>
        <w:numPr>
          <w:ilvl w:val="0"/>
          <w:numId w:val="1"/>
        </w:numPr>
        <w:tabs>
          <w:tab w:val="clear" w:pos="708"/>
        </w:tabs>
        <w:suppressAutoHyphens w:val="true"/>
        <w:jc w:val="both"/>
        <w:rPr>
          <w:color w:val="000000"/>
          <w:lang w:val="es-MX"/>
        </w:rPr>
      </w:pPr>
      <w:r>
        <w:rPr>
          <w:color w:val="000000"/>
          <w:lang w:val="es-MX"/>
        </w:rPr>
        <w:t>De Belén al Calvario</w:t>
      </w:r>
    </w:p>
    <w:p>
      <w:pPr>
        <w:pStyle w:val="Normal"/>
        <w:numPr>
          <w:ilvl w:val="0"/>
          <w:numId w:val="1"/>
        </w:numPr>
        <w:tabs>
          <w:tab w:val="clear" w:pos="708"/>
        </w:tabs>
        <w:suppressAutoHyphens w:val="true"/>
        <w:jc w:val="both"/>
        <w:rPr>
          <w:color w:val="000000"/>
          <w:lang w:val="es-MX"/>
        </w:rPr>
      </w:pPr>
      <w:r>
        <w:rPr>
          <w:color w:val="000000"/>
          <w:lang w:val="es-MX"/>
        </w:rPr>
        <w:t>La Luz del Alma</w:t>
      </w:r>
    </w:p>
    <w:p>
      <w:pPr>
        <w:pStyle w:val="Normal"/>
        <w:numPr>
          <w:ilvl w:val="0"/>
          <w:numId w:val="1"/>
        </w:numPr>
        <w:tabs>
          <w:tab w:val="clear" w:pos="708"/>
        </w:tabs>
        <w:suppressAutoHyphens w:val="true"/>
        <w:jc w:val="both"/>
        <w:rPr>
          <w:color w:val="000000"/>
          <w:lang w:val="es-MX"/>
        </w:rPr>
      </w:pPr>
      <w:r>
        <w:rPr>
          <w:color w:val="000000"/>
          <w:lang w:val="es-MX"/>
        </w:rPr>
        <w:t>Autobiografía Inconclusa</w:t>
      </w:r>
    </w:p>
    <w:p>
      <w:pPr>
        <w:pStyle w:val="Normal"/>
        <w:suppressAutoHyphens w:val="true"/>
        <w:jc w:val="both"/>
        <w:rPr>
          <w:color w:val="000000"/>
          <w:lang w:val="es-MX"/>
        </w:rPr>
      </w:pPr>
      <w:r>
        <w:rPr>
          <w:color w:val="000000"/>
          <w:lang w:val="es-MX"/>
        </w:rPr>
      </w:r>
    </w:p>
    <w:p>
      <w:pPr>
        <w:pStyle w:val="TextBodyIndent"/>
        <w:ind w:firstLine="720"/>
        <w:jc w:val="both"/>
        <w:rPr>
          <w:rFonts w:ascii="Times New Roman" w:hAnsi="Times New Roman" w:cs="Times New Roman"/>
          <w:color w:val="000000"/>
        </w:rPr>
      </w:pPr>
      <w:r>
        <w:rPr>
          <w:rFonts w:cs="Times New Roman" w:ascii="Times New Roman" w:hAnsi="Times New Roman"/>
          <w:color w:val="000000"/>
        </w:rPr>
        <w:t>Ejemplo de referencias. La referencia numérica que figura al término de Una cita, por ejemplo (13-75/6) es tomada del libro La Exteriorización de la Jerarquía (13) comenzando en la pág. 75 y continuando hasta la pág. 76.</w:t>
      </w:r>
    </w:p>
    <w:p>
      <w:pPr>
        <w:pStyle w:val="Normal"/>
        <w:suppressAutoHyphens w:val="true"/>
        <w:jc w:val="both"/>
        <w:rPr>
          <w:rFonts w:ascii="Times New Roman" w:hAnsi="Times New Roman" w:cs="Times New Roman"/>
          <w:color w:val="000000"/>
          <w:lang w:val="es-MX"/>
        </w:rPr>
      </w:pPr>
      <w:r>
        <w:rPr>
          <w:rFonts w:cs="Times New Roman"/>
          <w:color w:val="000000"/>
          <w:lang w:val="es-MX"/>
        </w:rPr>
      </w:r>
    </w:p>
    <w:p>
      <w:pPr>
        <w:pStyle w:val="Normal"/>
        <w:suppressAutoHyphens w:val="true"/>
        <w:jc w:val="both"/>
        <w:rPr>
          <w:color w:val="000000"/>
          <w:lang w:val="es-MX"/>
        </w:rPr>
      </w:pPr>
      <w:r>
        <w:rPr>
          <w:color w:val="000000"/>
          <w:lang w:val="es-MX"/>
        </w:rPr>
      </w:r>
      <w:r>
        <w:br w:type="page"/>
      </w:r>
    </w:p>
    <w:p>
      <w:pPr>
        <w:pStyle w:val="Normal"/>
        <w:suppressAutoHyphens w:val="true"/>
        <w:jc w:val="center"/>
        <w:rPr>
          <w:color w:val="000000"/>
          <w:lang w:val="es-MX"/>
        </w:rPr>
      </w:pPr>
      <w:r>
        <w:rPr>
          <w:color w:val="000000"/>
          <w:lang w:val="es-MX"/>
        </w:rPr>
        <w:t>INDICE</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r>
    </w:p>
    <w:p>
      <w:pPr>
        <w:pStyle w:val="Normal"/>
        <w:suppressAutoHyphens w:val="true"/>
        <w:jc w:val="both"/>
        <w:rPr/>
      </w:pPr>
      <w:r>
        <w:rPr>
          <w:color w:val="000000"/>
          <w:lang w:val="es-MX"/>
        </w:rPr>
        <w:t>1. El Verdadero Servidor</w:t>
        <w:tab/>
        <w:tab/>
        <w:tab/>
        <w:tab/>
        <w:tab/>
        <w:tab/>
        <w:t xml:space="preserve">          1</w:t>
        <w:br/>
        <w:t>2. Un Desafío</w:t>
        <w:tab/>
        <w:tab/>
        <w:tab/>
        <w:tab/>
        <w:tab/>
        <w:tab/>
        <w:tab/>
        <w:tab/>
        <w:t xml:space="preserve">          1</w:t>
        <w:br/>
        <w:t>3. Un Llamado al Servicio</w:t>
        <w:tab/>
        <w:tab/>
        <w:tab/>
        <w:tab/>
        <w:tab/>
        <w:tab/>
        <w:t xml:space="preserve">          3</w:t>
        <w:br/>
        <w:t>4. El Hombre Común Espiritualmente Orientado</w:t>
        <w:tab/>
        <w:tab/>
        <w:tab/>
        <w:t xml:space="preserve">          9</w:t>
        <w:br/>
      </w:r>
      <w:r>
        <w:rPr>
          <w:i/>
          <w:iCs/>
          <w:color w:val="000000"/>
          <w:lang w:val="es-MX"/>
        </w:rPr>
        <w:t xml:space="preserve">5. </w:t>
      </w:r>
      <w:r>
        <w:rPr>
          <w:color w:val="000000"/>
          <w:lang w:val="es-MX"/>
        </w:rPr>
        <w:t>La Ley del Servicio</w:t>
        <w:tab/>
        <w:tab/>
        <w:tab/>
        <w:tab/>
        <w:tab/>
        <w:tab/>
        <w:t xml:space="preserve">          10</w:t>
        <w:br/>
        <w:t>6. La Necesidad de Servidores</w:t>
        <w:tab/>
        <w:tab/>
        <w:tab/>
        <w:tab/>
        <w:tab/>
        <w:t xml:space="preserve">          14</w:t>
      </w:r>
    </w:p>
    <w:p>
      <w:pPr>
        <w:pStyle w:val="TextBodyIndent"/>
        <w:rPr>
          <w:rFonts w:ascii="Times New Roman" w:hAnsi="Times New Roman" w:cs="Times New Roman"/>
          <w:color w:val="000000"/>
          <w:szCs w:val="20"/>
        </w:rPr>
      </w:pPr>
      <w:r>
        <w:rPr>
          <w:rFonts w:cs="Times New Roman" w:ascii="Times New Roman" w:hAnsi="Times New Roman"/>
          <w:color w:val="000000"/>
          <w:szCs w:val="20"/>
        </w:rPr>
        <w:t>7. ¿Qué es Servicio”</w:t>
        <w:tab/>
        <w:tab/>
        <w:t xml:space="preserve">                                                                     17</w:t>
        <w:br/>
        <w:t>8. El Anhelo de Servir</w:t>
        <w:tab/>
        <w:tab/>
        <w:tab/>
        <w:tab/>
        <w:tab/>
        <w:tab/>
        <w:t xml:space="preserve">          19</w:t>
        <w:br/>
        <w:t>9. Características del Servidor</w:t>
        <w:tab/>
        <w:tab/>
        <w:tab/>
        <w:tab/>
        <w:tab/>
        <w:t xml:space="preserve">          20</w:t>
        <w:br/>
        <w:t>10. Aprender a Servir</w:t>
        <w:tab/>
        <w:tab/>
        <w:tab/>
        <w:tab/>
        <w:tab/>
        <w:tab/>
        <w:tab/>
        <w:t xml:space="preserve">          21</w:t>
        <w:br/>
        <w:t>11. Sirviendo a la Humanidad</w:t>
        <w:tab/>
        <w:tab/>
        <w:tab/>
        <w:tab/>
        <w:tab/>
        <w:t xml:space="preserve">          24</w:t>
        <w:br/>
        <w:t>12. Divina Inspiración</w:t>
        <w:tab/>
        <w:tab/>
        <w:tab/>
        <w:tab/>
        <w:tab/>
        <w:tab/>
        <w:t xml:space="preserve">          27</w:t>
        <w:br/>
        <w:t>13. Fuerzas de Iluminación</w:t>
        <w:tab/>
        <w:tab/>
        <w:tab/>
        <w:tab/>
        <w:tab/>
        <w:tab/>
        <w:t xml:space="preserve">          28</w:t>
        <w:br/>
        <w:t>14. Percepción Mística</w:t>
        <w:tab/>
        <w:tab/>
        <w:tab/>
        <w:tab/>
        <w:tab/>
        <w:tab/>
        <w:t xml:space="preserve">          29</w:t>
        <w:br/>
        <w:t>15. Preparación para la Reaparición de Cristo</w:t>
        <w:tab/>
        <w:tab/>
        <w:tab/>
        <w:t xml:space="preserve">          30</w:t>
        <w:br/>
        <w:t>16. La Influencia del Avatar</w:t>
        <w:tab/>
        <w:tab/>
        <w:tab/>
        <w:tab/>
        <w:tab/>
        <w:tab/>
        <w:t xml:space="preserve">          33</w:t>
        <w:br/>
        <w:t>17. a) El Plan para la Evolución Humana</w:t>
        <w:tab/>
        <w:tab/>
        <w:tab/>
        <w:tab/>
        <w:t xml:space="preserve">          35</w:t>
        <w:br/>
        <w:t xml:space="preserve">  b) El Plan Creado por la Meditación</w:t>
        <w:tab/>
        <w:tab/>
        <w:tab/>
        <w:tab/>
        <w:t xml:space="preserve">          38</w:t>
        <w:br/>
        <w:t xml:space="preserve">  c) Percepción del Plan</w:t>
        <w:tab/>
        <w:tab/>
        <w:tab/>
        <w:tab/>
        <w:tab/>
        <w:tab/>
        <w:t xml:space="preserve">          40</w:t>
        <w:br/>
        <w:t xml:space="preserve">  d) Problemas de los Maestros en la Transmisión del Plan </w:t>
        <w:tab/>
        <w:t xml:space="preserve">                      42</w:t>
        <w:br/>
        <w:t xml:space="preserve">  e) Peligros a los que están Sujetos los Trabajadores</w:t>
        <w:tab/>
        <w:tab/>
        <w:t xml:space="preserve">          44</w:t>
        <w:br/>
        <w:t xml:space="preserve">  f) Materialización del Plan</w:t>
        <w:tab/>
        <w:tab/>
        <w:tab/>
        <w:tab/>
        <w:tab/>
        <w:tab/>
        <w:t xml:space="preserve">          45</w:t>
        <w:br/>
        <w:t>18. La Humanidad</w:t>
        <w:tab/>
        <w:tab/>
        <w:tab/>
        <w:tab/>
        <w:tab/>
        <w:tab/>
        <w:tab/>
        <w:t xml:space="preserve">          49</w:t>
        <w:br/>
        <w:t>19. Relaciones Humanas</w:t>
        <w:tab/>
        <w:tab/>
        <w:tab/>
        <w:tab/>
        <w:tab/>
        <w:tab/>
        <w:t xml:space="preserve">          54</w:t>
        <w:br/>
        <w:t xml:space="preserve">  a) Amor</w:t>
        <w:tab/>
        <w:tab/>
        <w:tab/>
        <w:tab/>
        <w:tab/>
        <w:tab/>
        <w:tab/>
        <w:tab/>
        <w:t xml:space="preserve">          54</w:t>
        <w:br/>
        <w:t xml:space="preserve">  b) La Hermandad</w:t>
        <w:tab/>
        <w:tab/>
        <w:tab/>
        <w:tab/>
        <w:tab/>
        <w:tab/>
        <w:tab/>
        <w:t xml:space="preserve">          62</w:t>
        <w:br/>
        <w:t xml:space="preserve">  c) Buena Voluntad</w:t>
        <w:tab/>
        <w:tab/>
        <w:tab/>
        <w:tab/>
        <w:tab/>
        <w:tab/>
        <w:tab/>
        <w:t xml:space="preserve">          65</w:t>
        <w:br/>
        <w:t xml:space="preserve">  d) Buena Voluntad Mundial</w:t>
        <w:tab/>
        <w:tab/>
        <w:tab/>
        <w:tab/>
        <w:tab/>
        <w:t xml:space="preserve">                      69</w:t>
        <w:br/>
        <w:t xml:space="preserve">  e) Correctas Relaciones Humanas</w:t>
        <w:tab/>
        <w:tab/>
        <w:tab/>
        <w:tab/>
        <w:t xml:space="preserve">                      71</w:t>
        <w:br/>
        <w:t xml:space="preserve">  f) Cristo y las Correctas Relaciones Humanas</w:t>
        <w:tab/>
        <w:tab/>
        <w:t xml:space="preserve">                      75</w:t>
        <w:br/>
        <w:t xml:space="preserve">  g) Las Relaciones Raciales</w:t>
        <w:tab/>
        <w:tab/>
        <w:tab/>
        <w:tab/>
        <w:tab/>
        <w:t xml:space="preserve">                      79</w:t>
        <w:br/>
        <w:t xml:space="preserve">  h) El Nuevo Orden Mundial</w:t>
        <w:tab/>
        <w:tab/>
        <w:tab/>
        <w:tab/>
        <w:tab/>
        <w:t xml:space="preserve">                      80</w:t>
        <w:br/>
        <w:t xml:space="preserve">  i) Ciudadanía Mundial</w:t>
        <w:tab/>
        <w:tab/>
        <w:tab/>
        <w:tab/>
        <w:tab/>
        <w:tab/>
        <w:t xml:space="preserve">          85</w:t>
        <w:br/>
        <w:t xml:space="preserve">  j) Unidad Mundial</w:t>
        <w:tab/>
        <w:tab/>
        <w:tab/>
        <w:tab/>
        <w:tab/>
        <w:tab/>
        <w:tab/>
        <w:t xml:space="preserve">          89</w:t>
        <w:br/>
        <w:t>20. Control de la Palabra</w:t>
        <w:tab/>
        <w:tab/>
        <w:tab/>
        <w:tab/>
        <w:tab/>
        <w:tab/>
        <w:t xml:space="preserve">          93</w:t>
        <w:br/>
        <w:t>21. Crítica</w:t>
        <w:tab/>
        <w:tab/>
        <w:tab/>
        <w:tab/>
        <w:tab/>
        <w:tab/>
        <w:tab/>
        <w:tab/>
        <w:t xml:space="preserve">          96</w:t>
      </w:r>
    </w:p>
    <w:p>
      <w:pPr>
        <w:pStyle w:val="Normal"/>
        <w:suppressAutoHyphens w:val="true"/>
        <w:jc w:val="both"/>
        <w:rPr>
          <w:color w:val="000000"/>
          <w:lang w:val="es-MX"/>
        </w:rPr>
      </w:pPr>
      <w:r>
        <w:rPr>
          <w:color w:val="000000"/>
          <w:lang w:val="es-MX"/>
        </w:rPr>
        <w:t>22. El Servicio Prestado por la Humanidad</w:t>
        <w:tab/>
        <w:tab/>
        <w:tab/>
        <w:t xml:space="preserve">                      98</w:t>
      </w:r>
    </w:p>
    <w:p>
      <w:pPr>
        <w:pStyle w:val="Normal"/>
        <w:suppressAutoHyphens w:val="true"/>
        <w:jc w:val="both"/>
        <w:rPr>
          <w:color w:val="000000"/>
          <w:lang w:val="es-MX"/>
        </w:rPr>
      </w:pPr>
      <w:r>
        <w:rPr>
          <w:color w:val="000000"/>
          <w:lang w:val="es-MX"/>
        </w:rPr>
        <w:t>23. Energía</w:t>
        <w:tab/>
        <w:tab/>
        <w:tab/>
        <w:tab/>
        <w:tab/>
        <w:tab/>
        <w:tab/>
        <w:tab/>
        <w:t xml:space="preserve">          103</w:t>
      </w:r>
    </w:p>
    <w:p>
      <w:pPr>
        <w:pStyle w:val="Normal"/>
        <w:suppressAutoHyphens w:val="true"/>
        <w:jc w:val="both"/>
        <w:rPr>
          <w:color w:val="000000"/>
          <w:lang w:val="es-MX"/>
        </w:rPr>
      </w:pPr>
      <w:r>
        <w:rPr>
          <w:color w:val="000000"/>
          <w:lang w:val="es-MX"/>
        </w:rPr>
        <w:t>a)</w:t>
        <w:tab/>
        <w:t>Naturaleza Cíclica de los Impulsos Energéticos</w:t>
        <w:tab/>
        <w:t xml:space="preserve">                      107</w:t>
      </w:r>
    </w:p>
    <w:p>
      <w:pPr>
        <w:pStyle w:val="Normal"/>
        <w:suppressAutoHyphens w:val="true"/>
        <w:jc w:val="both"/>
        <w:rPr>
          <w:color w:val="000000"/>
          <w:lang w:val="es-MX"/>
        </w:rPr>
      </w:pPr>
      <w:r>
        <w:rPr>
          <w:color w:val="000000"/>
          <w:lang w:val="es-MX"/>
        </w:rPr>
        <w:t>b) La Energía en el Servicio</w:t>
        <w:tab/>
        <w:tab/>
        <w:tab/>
        <w:tab/>
        <w:tab/>
        <w:t xml:space="preserve">                      110</w:t>
      </w:r>
    </w:p>
    <w:p>
      <w:pPr>
        <w:pStyle w:val="Normal"/>
        <w:suppressAutoHyphens w:val="true"/>
        <w:jc w:val="both"/>
        <w:rPr>
          <w:color w:val="000000"/>
          <w:lang w:val="es-MX"/>
        </w:rPr>
      </w:pPr>
      <w:r>
        <w:rPr>
          <w:color w:val="000000"/>
          <w:lang w:val="es-MX"/>
        </w:rPr>
        <w:t>c) El Vehículo Etérico (El Cuerpo Vital)</w:t>
        <w:tab/>
        <w:tab/>
        <w:tab/>
        <w:tab/>
        <w:t xml:space="preserve">          112</w:t>
      </w:r>
    </w:p>
    <w:p>
      <w:pPr>
        <w:pStyle w:val="Normal"/>
        <w:suppressAutoHyphens w:val="true"/>
        <w:jc w:val="both"/>
        <w:rPr>
          <w:color w:val="000000"/>
          <w:lang w:val="es-MX"/>
        </w:rPr>
      </w:pPr>
      <w:r>
        <w:rPr>
          <w:color w:val="000000"/>
          <w:lang w:val="es-MX"/>
        </w:rPr>
        <w:t>d) El Despertar de los Centros</w:t>
        <w:tab/>
        <w:tab/>
        <w:tab/>
        <w:tab/>
        <w:tab/>
        <w:t xml:space="preserve">          116</w:t>
      </w:r>
    </w:p>
    <w:p>
      <w:pPr>
        <w:pStyle w:val="Normal"/>
        <w:suppressAutoHyphens w:val="true"/>
        <w:jc w:val="both"/>
        <w:rPr>
          <w:color w:val="000000"/>
          <w:lang w:val="es-MX"/>
        </w:rPr>
      </w:pPr>
      <w:r>
        <w:rPr>
          <w:color w:val="000000"/>
          <w:lang w:val="es-MX"/>
        </w:rPr>
        <w:t>e) El Aura</w:t>
        <w:tab/>
        <w:tab/>
        <w:tab/>
        <w:tab/>
        <w:tab/>
        <w:tab/>
        <w:tab/>
        <w:tab/>
        <w:t xml:space="preserve">          120</w:t>
      </w:r>
    </w:p>
    <w:p>
      <w:pPr>
        <w:pStyle w:val="Normal"/>
        <w:suppressAutoHyphens w:val="true"/>
        <w:jc w:val="both"/>
        <w:rPr>
          <w:color w:val="000000"/>
          <w:lang w:val="es-MX"/>
        </w:rPr>
      </w:pPr>
      <w:r>
        <w:rPr>
          <w:color w:val="000000"/>
          <w:lang w:val="es-MX"/>
        </w:rPr>
        <w:t>f) Radiación</w:t>
        <w:tab/>
        <w:tab/>
        <w:tab/>
        <w:tab/>
        <w:tab/>
        <w:tab/>
        <w:tab/>
        <w:tab/>
        <w:t xml:space="preserve">          124</w:t>
      </w:r>
    </w:p>
    <w:p>
      <w:pPr>
        <w:pStyle w:val="Normal"/>
        <w:suppressAutoHyphens w:val="true"/>
        <w:jc w:val="both"/>
        <w:rPr>
          <w:color w:val="000000"/>
          <w:lang w:val="es-MX"/>
        </w:rPr>
      </w:pPr>
      <w:r>
        <w:rPr>
          <w:color w:val="000000"/>
          <w:lang w:val="es-MX"/>
        </w:rPr>
        <w:t xml:space="preserve">24. Telepatía                                         </w:t>
      </w:r>
    </w:p>
    <w:p>
      <w:pPr>
        <w:pStyle w:val="Normal"/>
        <w:suppressAutoHyphens w:val="true"/>
        <w:jc w:val="both"/>
        <w:rPr>
          <w:color w:val="000000"/>
          <w:lang w:val="es-MX"/>
        </w:rPr>
      </w:pPr>
      <w:r>
        <w:rPr>
          <w:color w:val="000000"/>
          <w:lang w:val="es-MX"/>
        </w:rPr>
        <w:t>a) Comunicación Telepática</w:t>
        <w:tab/>
        <w:tab/>
        <w:tab/>
        <w:t xml:space="preserve">                                              125</w:t>
      </w:r>
    </w:p>
    <w:p>
      <w:pPr>
        <w:pStyle w:val="Normal"/>
        <w:suppressAutoHyphens w:val="true"/>
        <w:jc w:val="both"/>
        <w:rPr>
          <w:color w:val="000000"/>
          <w:lang w:val="es-MX"/>
        </w:rPr>
      </w:pPr>
      <w:r>
        <w:rPr>
          <w:color w:val="000000"/>
          <w:lang w:val="es-MX"/>
        </w:rPr>
        <w:t>b) Relación Telepática</w:t>
        <w:tab/>
        <w:tab/>
        <w:tab/>
        <w:tab/>
        <w:tab/>
        <w:tab/>
        <w:t xml:space="preserve">          127</w:t>
      </w:r>
    </w:p>
    <w:p>
      <w:pPr>
        <w:pStyle w:val="Normal"/>
        <w:suppressAutoHyphens w:val="true"/>
        <w:jc w:val="both"/>
        <w:rPr>
          <w:color w:val="000000"/>
          <w:lang w:val="es-MX"/>
        </w:rPr>
      </w:pPr>
      <w:r>
        <w:rPr>
          <w:color w:val="000000"/>
          <w:lang w:val="es-MX"/>
        </w:rPr>
        <w:t>c) Sensibilidad Telepática</w:t>
        <w:tab/>
        <w:tab/>
        <w:tab/>
        <w:tab/>
        <w:tab/>
        <w:tab/>
        <w:tab/>
        <w:t>127</w:t>
      </w:r>
    </w:p>
    <w:p>
      <w:pPr>
        <w:pStyle w:val="Normal"/>
        <w:suppressAutoHyphens w:val="true"/>
        <w:jc w:val="both"/>
        <w:rPr>
          <w:color w:val="000000"/>
          <w:lang w:val="es-MX"/>
        </w:rPr>
      </w:pPr>
      <w:r>
        <w:rPr>
          <w:color w:val="000000"/>
          <w:lang w:val="es-MX"/>
        </w:rPr>
        <w:t>25. Impresión</w:t>
        <w:tab/>
        <w:tab/>
        <w:tab/>
        <w:tab/>
        <w:tab/>
        <w:t xml:space="preserve">                                               129</w:t>
      </w:r>
    </w:p>
    <w:p>
      <w:pPr>
        <w:pStyle w:val="Normal"/>
        <w:suppressAutoHyphens w:val="true"/>
        <w:jc w:val="both"/>
        <w:rPr>
          <w:color w:val="000000"/>
          <w:lang w:val="es-MX"/>
        </w:rPr>
      </w:pPr>
      <w:r>
        <w:rPr>
          <w:color w:val="000000"/>
          <w:lang w:val="es-MX"/>
        </w:rPr>
        <w:t>26. La Ceguera Oculta</w:t>
        <w:tab/>
        <w:tab/>
        <w:tab/>
        <w:tab/>
        <w:tab/>
        <w:tab/>
        <w:tab/>
        <w:t>135</w:t>
      </w:r>
    </w:p>
    <w:p>
      <w:pPr>
        <w:pStyle w:val="Normal"/>
        <w:suppressAutoHyphens w:val="true"/>
        <w:jc w:val="both"/>
        <w:rPr>
          <w:color w:val="000000"/>
          <w:lang w:val="es-MX"/>
        </w:rPr>
      </w:pPr>
      <w:r>
        <w:rPr>
          <w:color w:val="000000"/>
          <w:lang w:val="es-MX"/>
        </w:rPr>
        <w:t>27. Revelación</w:t>
        <w:tab/>
        <w:tab/>
        <w:tab/>
        <w:tab/>
        <w:tab/>
        <w:tab/>
        <w:tab/>
        <w:tab/>
        <w:t>136</w:t>
      </w:r>
    </w:p>
    <w:p>
      <w:pPr>
        <w:pStyle w:val="Normal"/>
        <w:suppressAutoHyphens w:val="true"/>
        <w:jc w:val="both"/>
        <w:rPr>
          <w:color w:val="000000"/>
          <w:lang w:val="es-MX"/>
        </w:rPr>
      </w:pPr>
      <w:r>
        <w:rPr>
          <w:color w:val="000000"/>
          <w:lang w:val="es-MX"/>
        </w:rPr>
        <w:t>28. Iluminación</w:t>
        <w:tab/>
        <w:tab/>
        <w:tab/>
        <w:tab/>
        <w:tab/>
        <w:tab/>
        <w:tab/>
        <w:tab/>
        <w:t>143</w:t>
      </w:r>
    </w:p>
    <w:p>
      <w:pPr>
        <w:pStyle w:val="Normal"/>
        <w:suppressAutoHyphens w:val="true"/>
        <w:jc w:val="both"/>
        <w:rPr>
          <w:color w:val="000000"/>
          <w:lang w:val="es-MX"/>
        </w:rPr>
      </w:pPr>
      <w:r>
        <w:rPr>
          <w:color w:val="000000"/>
          <w:lang w:val="es-MX"/>
        </w:rPr>
        <w:t>29. La Intuición</w:t>
        <w:tab/>
        <w:tab/>
        <w:tab/>
        <w:tab/>
        <w:tab/>
        <w:tab/>
        <w:tab/>
        <w:tab/>
        <w:t>145</w:t>
      </w:r>
    </w:p>
    <w:p>
      <w:pPr>
        <w:pStyle w:val="Normal"/>
        <w:suppressAutoHyphens w:val="true"/>
        <w:jc w:val="both"/>
        <w:rPr>
          <w:color w:val="000000"/>
          <w:lang w:val="es-MX"/>
        </w:rPr>
      </w:pPr>
      <w:r>
        <w:rPr>
          <w:color w:val="000000"/>
          <w:lang w:val="es-MX"/>
        </w:rPr>
        <w:t>30. La Conciencia del Alma</w:t>
        <w:tab/>
        <w:tab/>
        <w:tab/>
        <w:tab/>
        <w:tab/>
        <w:t xml:space="preserve">                        149</w:t>
      </w:r>
    </w:p>
    <w:p>
      <w:pPr>
        <w:pStyle w:val="Normal"/>
        <w:suppressAutoHyphens w:val="true"/>
        <w:jc w:val="both"/>
        <w:rPr>
          <w:color w:val="000000"/>
          <w:lang w:val="es-MX"/>
        </w:rPr>
      </w:pPr>
      <w:r>
        <w:rPr>
          <w:color w:val="000000"/>
          <w:lang w:val="es-MX"/>
        </w:rPr>
        <w:t xml:space="preserve">31. Meditación                                       </w:t>
      </w:r>
    </w:p>
    <w:p>
      <w:pPr>
        <w:pStyle w:val="Normal"/>
        <w:suppressAutoHyphens w:val="true"/>
        <w:jc w:val="both"/>
        <w:rPr>
          <w:color w:val="000000"/>
          <w:lang w:val="es-MX"/>
        </w:rPr>
      </w:pPr>
      <w:r>
        <w:rPr>
          <w:color w:val="000000"/>
          <w:lang w:val="es-MX"/>
        </w:rPr>
        <w:t>a) ¿Qué es Meditación”</w:t>
        <w:tab/>
        <w:tab/>
        <w:tab/>
        <w:tab/>
        <w:tab/>
        <w:tab/>
        <w:tab/>
        <w:t>150</w:t>
      </w:r>
    </w:p>
    <w:p>
      <w:pPr>
        <w:pStyle w:val="Normal"/>
        <w:suppressAutoHyphens w:val="true"/>
        <w:jc w:val="both"/>
        <w:rPr>
          <w:color w:val="000000"/>
          <w:lang w:val="es-MX"/>
        </w:rPr>
      </w:pPr>
      <w:r>
        <w:rPr>
          <w:color w:val="000000"/>
          <w:lang w:val="es-MX"/>
        </w:rPr>
        <w:t>b) Meditación: Occidental y Oriental</w:t>
        <w:tab/>
        <w:tab/>
        <w:tab/>
        <w:tab/>
        <w:tab/>
        <w:t>151</w:t>
      </w:r>
    </w:p>
    <w:p>
      <w:pPr>
        <w:pStyle w:val="Normal"/>
        <w:suppressAutoHyphens w:val="true"/>
        <w:jc w:val="both"/>
        <w:rPr>
          <w:color w:val="000000"/>
          <w:lang w:val="es-MX"/>
        </w:rPr>
      </w:pPr>
      <w:r>
        <w:rPr>
          <w:color w:val="000000"/>
          <w:lang w:val="es-MX"/>
        </w:rPr>
        <w:t>c) Los Peligros de la Meditación</w:t>
        <w:tab/>
        <w:tab/>
        <w:tab/>
        <w:tab/>
        <w:tab/>
        <w:tab/>
        <w:t>151</w:t>
      </w:r>
    </w:p>
    <w:p>
      <w:pPr>
        <w:pStyle w:val="Normal"/>
        <w:suppressAutoHyphens w:val="true"/>
        <w:jc w:val="both"/>
        <w:rPr>
          <w:color w:val="000000"/>
          <w:lang w:val="es-MX"/>
        </w:rPr>
      </w:pPr>
      <w:r>
        <w:rPr>
          <w:color w:val="000000"/>
          <w:lang w:val="es-MX"/>
        </w:rPr>
        <w:t>d) Visualización</w:t>
        <w:tab/>
        <w:tab/>
        <w:tab/>
        <w:tab/>
        <w:tab/>
        <w:tab/>
        <w:tab/>
        <w:tab/>
        <w:t>153</w:t>
      </w:r>
    </w:p>
    <w:p>
      <w:pPr>
        <w:pStyle w:val="Normal"/>
        <w:suppressAutoHyphens w:val="true"/>
        <w:jc w:val="both"/>
        <w:rPr>
          <w:color w:val="000000"/>
          <w:lang w:val="es-MX"/>
        </w:rPr>
      </w:pPr>
      <w:r>
        <w:rPr>
          <w:color w:val="000000"/>
          <w:lang w:val="es-MX"/>
        </w:rPr>
        <w:t>e) Realizaciones Obtenidas por la Meditación</w:t>
        <w:tab/>
        <w:tab/>
        <w:tab/>
        <w:tab/>
        <w:t>154</w:t>
      </w:r>
    </w:p>
    <w:p>
      <w:pPr>
        <w:pStyle w:val="Normal"/>
        <w:suppressAutoHyphens w:val="true"/>
        <w:jc w:val="both"/>
        <w:rPr>
          <w:color w:val="000000"/>
          <w:lang w:val="es-MX"/>
        </w:rPr>
      </w:pPr>
      <w:r>
        <w:rPr>
          <w:color w:val="000000"/>
          <w:lang w:val="es-MX"/>
        </w:rPr>
        <w:t>17) Meditación y Servicio</w:t>
        <w:tab/>
        <w:tab/>
        <w:tab/>
        <w:tab/>
        <w:tab/>
        <w:tab/>
        <w:tab/>
        <w:t>156</w:t>
      </w:r>
    </w:p>
    <w:p>
      <w:pPr>
        <w:pStyle w:val="Normal"/>
        <w:suppressAutoHyphens w:val="true"/>
        <w:jc w:val="both"/>
        <w:rPr>
          <w:color w:val="000000"/>
          <w:lang w:val="es-MX"/>
        </w:rPr>
      </w:pPr>
      <w:r>
        <w:rPr>
          <w:color w:val="000000"/>
          <w:lang w:val="es-MX"/>
        </w:rPr>
        <w:t>32. Discipulado</w:t>
        <w:tab/>
        <w:tab/>
        <w:tab/>
        <w:tab/>
        <w:tab/>
        <w:tab/>
        <w:tab/>
        <w:tab/>
        <w:t>156</w:t>
      </w:r>
    </w:p>
    <w:p>
      <w:pPr>
        <w:pStyle w:val="Normal"/>
        <w:suppressAutoHyphens w:val="true"/>
        <w:jc w:val="both"/>
        <w:rPr>
          <w:color w:val="000000"/>
          <w:lang w:val="es-MX"/>
        </w:rPr>
      </w:pPr>
      <w:r>
        <w:rPr>
          <w:color w:val="000000"/>
          <w:lang w:val="es-MX"/>
        </w:rPr>
        <w:t>33. Requisitos Necesarios para los Aspirantes</w:t>
        <w:tab/>
        <w:tab/>
        <w:t xml:space="preserve">                        160</w:t>
      </w:r>
    </w:p>
    <w:p>
      <w:pPr>
        <w:pStyle w:val="Normal"/>
        <w:suppressAutoHyphens w:val="true"/>
        <w:jc w:val="both"/>
        <w:rPr>
          <w:color w:val="000000"/>
          <w:lang w:val="es-MX"/>
        </w:rPr>
      </w:pPr>
      <w:r>
        <w:rPr>
          <w:color w:val="000000"/>
          <w:lang w:val="es-MX"/>
        </w:rPr>
        <w:t>34. ¿Qué es un Discípulo”</w:t>
        <w:tab/>
        <w:tab/>
        <w:tab/>
        <w:tab/>
        <w:tab/>
        <w:t xml:space="preserve">                        165</w:t>
      </w:r>
    </w:p>
    <w:p>
      <w:pPr>
        <w:pStyle w:val="Normal"/>
        <w:suppressAutoHyphens w:val="true"/>
        <w:jc w:val="both"/>
        <w:rPr/>
      </w:pPr>
      <w:r>
        <w:rPr>
          <w:i/>
          <w:iCs/>
          <w:color w:val="000000"/>
          <w:lang w:val="es-MX"/>
        </w:rPr>
        <w:t xml:space="preserve">35. </w:t>
      </w:r>
      <w:r>
        <w:rPr>
          <w:color w:val="000000"/>
          <w:lang w:val="es-MX"/>
        </w:rPr>
        <w:t>Rango de Discípulos</w:t>
        <w:tab/>
        <w:tab/>
        <w:tab/>
        <w:tab/>
        <w:tab/>
        <w:tab/>
        <w:tab/>
        <w:t>167</w:t>
      </w:r>
    </w:p>
    <w:p>
      <w:pPr>
        <w:pStyle w:val="Normal"/>
        <w:suppressAutoHyphens w:val="true"/>
        <w:jc w:val="both"/>
        <w:rPr>
          <w:color w:val="000000"/>
          <w:lang w:val="es-MX"/>
        </w:rPr>
      </w:pPr>
      <w:r>
        <w:rPr>
          <w:color w:val="000000"/>
          <w:lang w:val="es-MX"/>
        </w:rPr>
        <w:t>36. Requisitos del Discípulo</w:t>
        <w:tab/>
        <w:tab/>
        <w:tab/>
        <w:tab/>
        <w:tab/>
        <w:t xml:space="preserve">                        168</w:t>
      </w:r>
    </w:p>
    <w:p>
      <w:pPr>
        <w:pStyle w:val="Normal"/>
        <w:suppressAutoHyphens w:val="true"/>
        <w:jc w:val="both"/>
        <w:rPr>
          <w:color w:val="000000"/>
          <w:lang w:val="es-MX"/>
        </w:rPr>
      </w:pPr>
      <w:r>
        <w:rPr>
          <w:color w:val="000000"/>
          <w:lang w:val="es-MX"/>
        </w:rPr>
        <w:t>a) Sinceridad</w:t>
        <w:tab/>
        <w:tab/>
        <w:tab/>
        <w:tab/>
        <w:tab/>
        <w:tab/>
        <w:tab/>
        <w:t xml:space="preserve">                        175</w:t>
      </w:r>
    </w:p>
    <w:p>
      <w:pPr>
        <w:pStyle w:val="Normal"/>
        <w:suppressAutoHyphens w:val="true"/>
        <w:jc w:val="both"/>
        <w:rPr>
          <w:color w:val="000000"/>
          <w:lang w:val="es-MX"/>
        </w:rPr>
      </w:pPr>
      <w:r>
        <w:rPr>
          <w:color w:val="000000"/>
          <w:lang w:val="es-MX"/>
        </w:rPr>
        <w:t>b) Sensibilidad</w:t>
        <w:tab/>
        <w:tab/>
        <w:tab/>
        <w:tab/>
        <w:tab/>
        <w:tab/>
        <w:tab/>
        <w:tab/>
        <w:t>175</w:t>
      </w:r>
    </w:p>
    <w:p>
      <w:pPr>
        <w:pStyle w:val="Normal"/>
        <w:suppressAutoHyphens w:val="true"/>
        <w:jc w:val="both"/>
        <w:rPr>
          <w:color w:val="000000"/>
          <w:lang w:val="es-MX"/>
        </w:rPr>
      </w:pPr>
      <w:r>
        <w:rPr>
          <w:color w:val="000000"/>
          <w:lang w:val="es-MX"/>
        </w:rPr>
        <w:t>c) Poderes Síquicos</w:t>
        <w:tab/>
        <w:tab/>
        <w:tab/>
        <w:tab/>
        <w:tab/>
        <w:tab/>
        <w:tab/>
        <w:t xml:space="preserve">            177</w:t>
      </w:r>
    </w:p>
    <w:p>
      <w:pPr>
        <w:pStyle w:val="Normal"/>
        <w:suppressAutoHyphens w:val="true"/>
        <w:jc w:val="both"/>
        <w:rPr>
          <w:color w:val="000000"/>
          <w:lang w:val="es-MX"/>
        </w:rPr>
      </w:pPr>
      <w:r>
        <w:rPr>
          <w:color w:val="000000"/>
          <w:lang w:val="es-MX"/>
        </w:rPr>
        <w:t>d) Polarización Astral</w:t>
        <w:tab/>
        <w:tab/>
        <w:tab/>
        <w:tab/>
        <w:tab/>
        <w:tab/>
        <w:tab/>
        <w:t xml:space="preserve">            181</w:t>
      </w:r>
    </w:p>
    <w:p>
      <w:pPr>
        <w:pStyle w:val="Normal"/>
        <w:suppressAutoHyphens w:val="true"/>
        <w:jc w:val="both"/>
        <w:rPr>
          <w:color w:val="000000"/>
          <w:lang w:val="es-MX"/>
        </w:rPr>
      </w:pPr>
      <w:r>
        <w:rPr>
          <w:color w:val="000000"/>
          <w:lang w:val="es-MX"/>
        </w:rPr>
        <w:t>e) Polarización Mental</w:t>
        <w:tab/>
        <w:tab/>
        <w:tab/>
        <w:tab/>
        <w:tab/>
        <w:tab/>
        <w:tab/>
        <w:t>183</w:t>
      </w:r>
    </w:p>
    <w:p>
      <w:pPr>
        <w:pStyle w:val="Normal"/>
        <w:suppressAutoHyphens w:val="true"/>
        <w:jc w:val="both"/>
        <w:rPr>
          <w:color w:val="000000"/>
          <w:lang w:val="es-MX"/>
        </w:rPr>
      </w:pPr>
      <w:r>
        <w:rPr>
          <w:color w:val="000000"/>
          <w:lang w:val="es-MX"/>
        </w:rPr>
        <w:t>f) Desapego</w:t>
        <w:tab/>
        <w:tab/>
        <w:tab/>
        <w:tab/>
        <w:tab/>
        <w:tab/>
        <w:tab/>
        <w:tab/>
        <w:tab/>
        <w:t>183</w:t>
      </w:r>
    </w:p>
    <w:p>
      <w:pPr>
        <w:pStyle w:val="Normal"/>
        <w:suppressAutoHyphens w:val="true"/>
        <w:jc w:val="both"/>
        <w:rPr>
          <w:color w:val="000000"/>
          <w:lang w:val="es-MX"/>
        </w:rPr>
      </w:pPr>
      <w:r>
        <w:rPr>
          <w:color w:val="000000"/>
          <w:lang w:val="es-MX"/>
        </w:rPr>
        <w:t>g) Impersonalidad</w:t>
        <w:tab/>
        <w:tab/>
        <w:tab/>
        <w:tab/>
        <w:tab/>
        <w:tab/>
        <w:tab/>
        <w:tab/>
        <w:t>185</w:t>
      </w:r>
    </w:p>
    <w:p>
      <w:pPr>
        <w:pStyle w:val="Normal"/>
        <w:suppressAutoHyphens w:val="true"/>
        <w:jc w:val="both"/>
        <w:rPr>
          <w:color w:val="000000"/>
          <w:lang w:val="es-MX"/>
        </w:rPr>
      </w:pPr>
      <w:r>
        <w:rPr>
          <w:color w:val="000000"/>
          <w:lang w:val="es-MX"/>
        </w:rPr>
        <w:t>h) Divina Indiferencia</w:t>
        <w:tab/>
        <w:tab/>
        <w:tab/>
        <w:tab/>
        <w:tab/>
        <w:tab/>
        <w:tab/>
        <w:t>188</w:t>
      </w:r>
    </w:p>
    <w:p>
      <w:pPr>
        <w:pStyle w:val="Normal"/>
        <w:suppressAutoHyphens w:val="true"/>
        <w:jc w:val="both"/>
        <w:rPr>
          <w:color w:val="000000"/>
          <w:lang w:val="es-MX"/>
        </w:rPr>
      </w:pPr>
      <w:r>
        <w:rPr>
          <w:color w:val="000000"/>
          <w:lang w:val="es-MX"/>
        </w:rPr>
        <w:t>i) Serenidad</w:t>
        <w:tab/>
        <w:tab/>
        <w:tab/>
        <w:tab/>
        <w:tab/>
        <w:tab/>
        <w:tab/>
        <w:tab/>
        <w:tab/>
        <w:t>190</w:t>
      </w:r>
    </w:p>
    <w:p>
      <w:pPr>
        <w:pStyle w:val="Normal"/>
        <w:suppressAutoHyphens w:val="true"/>
        <w:jc w:val="both"/>
        <w:rPr>
          <w:color w:val="000000"/>
          <w:lang w:val="es-MX"/>
        </w:rPr>
      </w:pPr>
      <w:r>
        <w:rPr>
          <w:color w:val="000000"/>
          <w:lang w:val="es-MX"/>
        </w:rPr>
        <w:t xml:space="preserve">j) Humildad. </w:t>
        <w:tab/>
        <w:tab/>
        <w:tab/>
        <w:tab/>
        <w:tab/>
        <w:tab/>
        <w:tab/>
        <w:tab/>
        <w:tab/>
        <w:t>192</w:t>
      </w:r>
    </w:p>
    <w:p>
      <w:pPr>
        <w:pStyle w:val="Normal"/>
        <w:suppressAutoHyphens w:val="true"/>
        <w:jc w:val="both"/>
        <w:rPr/>
      </w:pPr>
      <w:r>
        <w:rPr>
          <w:color w:val="000000"/>
          <w:lang w:val="es-MX"/>
        </w:rPr>
        <w:t>k) Sentido Esotérico</w:t>
        <w:tab/>
        <w:tab/>
        <w:tab/>
        <w:tab/>
        <w:tab/>
        <w:tab/>
        <w:tab/>
        <w:t xml:space="preserve">            193</w:t>
        <w:br/>
        <w:t>l) Perseverancia</w:t>
        <w:tab/>
        <w:tab/>
        <w:tab/>
        <w:tab/>
        <w:tab/>
        <w:tab/>
        <w:tab/>
        <w:tab/>
        <w:t>194</w:t>
        <w:br/>
        <w:t>m) Valor</w:t>
        <w:tab/>
        <w:tab/>
        <w:tab/>
        <w:tab/>
        <w:tab/>
        <w:tab/>
        <w:tab/>
        <w:tab/>
        <w:tab/>
        <w:t>194</w:t>
        <w:br/>
        <w:t>n) Capacidad de Dar</w:t>
        <w:tab/>
        <w:tab/>
        <w:tab/>
        <w:tab/>
        <w:tab/>
        <w:tab/>
        <w:tab/>
        <w:t xml:space="preserve">            195</w:t>
        <w:br/>
        <w:t>37. Equiparse para Prestar Servicio</w:t>
        <w:tab/>
        <w:tab/>
        <w:tab/>
        <w:tab/>
        <w:tab/>
        <w:t xml:space="preserve">            196</w:t>
        <w:br/>
        <w:t>38. El Control de la Mente</w:t>
        <w:tab/>
        <w:tab/>
        <w:tab/>
        <w:tab/>
        <w:tab/>
        <w:tab/>
        <w:tab/>
        <w:t>197</w:t>
        <w:br/>
        <w:t>39. Purificación de los Vehículos para el Servicio</w:t>
        <w:tab/>
        <w:tab/>
        <w:tab/>
        <w:t xml:space="preserve">            198</w:t>
        <w:br/>
        <w:t>40. Cuidado del Cuerpo Físico</w:t>
        <w:tab/>
        <w:tab/>
        <w:tab/>
        <w:tab/>
        <w:tab/>
        <w:tab/>
        <w:t>204</w:t>
        <w:br/>
        <w:t>41. Dieta</w:t>
        <w:tab/>
        <w:tab/>
        <w:tab/>
        <w:tab/>
        <w:tab/>
        <w:tab/>
        <w:tab/>
        <w:tab/>
        <w:tab/>
        <w:t>207</w:t>
        <w:br/>
        <w:t>42. El Poder de Curar</w:t>
        <w:tab/>
        <w:tab/>
        <w:tab/>
        <w:tab/>
        <w:tab/>
        <w:tab/>
        <w:tab/>
        <w:t xml:space="preserve">           208</w:t>
        <w:br/>
        <w:t>43. Trabajo de Curación</w:t>
        <w:tab/>
        <w:tab/>
        <w:tab/>
        <w:tab/>
        <w:tab/>
        <w:tab/>
        <w:tab/>
        <w:t>209</w:t>
        <w:br/>
        <w:t>44. El Desarrollo de la Forma</w:t>
        <w:tab/>
        <w:tab/>
        <w:tab/>
        <w:tab/>
        <w:tab/>
        <w:tab/>
        <w:t>214</w:t>
        <w:br/>
        <w:t>45. El Lapso de Vida</w:t>
        <w:tab/>
        <w:tab/>
        <w:tab/>
        <w:tab/>
        <w:tab/>
        <w:tab/>
        <w:tab/>
        <w:t xml:space="preserve">            217</w:t>
        <w:br/>
        <w:t>46. La Muerte</w:t>
        <w:tab/>
        <w:tab/>
        <w:tab/>
        <w:tab/>
        <w:tab/>
        <w:tab/>
        <w:tab/>
        <w:tab/>
        <w:t xml:space="preserve">            217</w:t>
        <w:br/>
        <w:t>47. El Desenvolvimiento del Discípulo</w:t>
        <w:tab/>
        <w:tab/>
        <w:tab/>
        <w:tab/>
        <w:tab/>
        <w:t>220</w:t>
        <w:br/>
        <w:t>48. La Vida Dual del Discípulo</w:t>
        <w:tab/>
        <w:tab/>
        <w:tab/>
        <w:tab/>
        <w:tab/>
        <w:tab/>
        <w:t>224</w:t>
        <w:br/>
        <w:t>49. La Elección del Sendero</w:t>
        <w:tab/>
        <w:tab/>
        <w:tab/>
        <w:tab/>
        <w:tab/>
        <w:tab/>
        <w:t xml:space="preserve">            226</w:t>
        <w:br/>
        <w:t>50. La Correcta Decisión</w:t>
        <w:tab/>
        <w:tab/>
        <w:tab/>
        <w:tab/>
        <w:tab/>
        <w:tab/>
        <w:tab/>
        <w:t>226</w:t>
        <w:br/>
        <w:t>51. El Sendero de Probación</w:t>
        <w:tab/>
        <w:tab/>
        <w:tab/>
        <w:tab/>
        <w:tab/>
        <w:tab/>
        <w:t xml:space="preserve">           230</w:t>
        <w:br/>
        <w:t>52. Hollando el Camino</w:t>
        <w:tab/>
        <w:tab/>
        <w:tab/>
        <w:tab/>
        <w:tab/>
        <w:tab/>
        <w:tab/>
        <w:t>231</w:t>
        <w:br/>
        <w:t>53. La Meta Inmediata para los Discípulos</w:t>
        <w:tab/>
        <w:tab/>
        <w:tab/>
        <w:tab/>
        <w:t xml:space="preserve">            237</w:t>
        <w:br/>
        <w:t>54. Trabajando Bajo las Condiciones Existentes</w:t>
        <w:tab/>
        <w:tab/>
        <w:tab/>
        <w:t xml:space="preserve">           237</w:t>
        <w:br/>
        <w:t>55. Permaneciendo Solo</w:t>
        <w:tab/>
        <w:tab/>
        <w:tab/>
        <w:tab/>
        <w:tab/>
        <w:tab/>
        <w:tab/>
        <w:t>238</w:t>
        <w:br/>
        <w:t>56. Soledad</w:t>
        <w:tab/>
        <w:tab/>
        <w:tab/>
        <w:tab/>
        <w:tab/>
        <w:tab/>
        <w:tab/>
        <w:tab/>
        <w:tab/>
        <w:t>241</w:t>
        <w:br/>
        <w:t>57. El Discípulo Aceptado</w:t>
        <w:tab/>
        <w:tab/>
        <w:tab/>
        <w:tab/>
        <w:tab/>
        <w:tab/>
        <w:tab/>
        <w:t>243</w:t>
        <w:br/>
        <w:t>58. El Hijo del Maestro</w:t>
        <w:tab/>
        <w:tab/>
        <w:tab/>
        <w:tab/>
        <w:tab/>
        <w:tab/>
        <w:tab/>
        <w:t>246</w:t>
        <w:br/>
        <w:t>59. Maestros y Discípulos</w:t>
        <w:tab/>
        <w:tab/>
        <w:tab/>
        <w:tab/>
        <w:tab/>
        <w:tab/>
        <w:tab/>
        <w:t>248</w:t>
        <w:br/>
        <w:t>60. La Obediencia Oculta</w:t>
        <w:tab/>
        <w:tab/>
        <w:tab/>
        <w:tab/>
        <w:tab/>
        <w:tab/>
        <w:tab/>
        <w:t>255</w:t>
        <w:br/>
        <w:t>61. El Libre Albedrío</w:t>
        <w:tab/>
        <w:tab/>
        <w:tab/>
        <w:tab/>
        <w:tab/>
        <w:tab/>
        <w:tab/>
        <w:t xml:space="preserve">           258</w:t>
        <w:br/>
        <w:t>62. Libertad</w:t>
        <w:tab/>
        <w:tab/>
        <w:tab/>
        <w:tab/>
        <w:tab/>
        <w:tab/>
        <w:tab/>
        <w:tab/>
        <w:tab/>
        <w:t>260</w:t>
        <w:br/>
        <w:t>63. La Edad del Discípulo</w:t>
        <w:tab/>
        <w:tab/>
        <w:tab/>
        <w:tab/>
        <w:tab/>
        <w:tab/>
        <w:tab/>
        <w:t>263</w:t>
        <w:br/>
        <w:t>64. El Sannyasin</w:t>
        <w:tab/>
        <w:tab/>
        <w:tab/>
        <w:tab/>
        <w:tab/>
        <w:tab/>
        <w:tab/>
        <w:tab/>
        <w:t>264</w:t>
        <w:br/>
      </w:r>
      <w:r>
        <w:rPr>
          <w:i/>
          <w:iCs/>
          <w:color w:val="000000"/>
          <w:lang w:val="es-MX"/>
        </w:rPr>
        <w:t xml:space="preserve">65. </w:t>
      </w:r>
      <w:r>
        <w:rPr>
          <w:color w:val="000000"/>
          <w:lang w:val="es-MX"/>
        </w:rPr>
        <w:t>Vejez y Servicio</w:t>
        <w:tab/>
        <w:tab/>
        <w:tab/>
        <w:tab/>
        <w:tab/>
        <w:tab/>
        <w:tab/>
        <w:tab/>
        <w:t>267</w:t>
        <w:br/>
        <w:t>66. El Nuevo Grupo de Servidores del Mundo (N.G.S.M.)</w:t>
      </w:r>
    </w:p>
    <w:p>
      <w:pPr>
        <w:pStyle w:val="Normal"/>
        <w:suppressAutoHyphens w:val="true"/>
        <w:jc w:val="both"/>
        <w:rPr>
          <w:color w:val="000000"/>
          <w:lang w:val="es-MX"/>
        </w:rPr>
      </w:pPr>
      <w:r>
        <w:rPr>
          <w:color w:val="000000"/>
          <w:lang w:val="es-MX"/>
        </w:rPr>
        <w:t xml:space="preserve">  </w:t>
      </w:r>
      <w:r>
        <w:rPr>
          <w:color w:val="000000"/>
          <w:lang w:val="es-MX"/>
        </w:rPr>
        <w:t>a) Clasificación de la Humanidad</w:t>
        <w:tab/>
        <w:tab/>
        <w:tab/>
        <w:tab/>
        <w:tab/>
        <w:t xml:space="preserve">           270</w:t>
        <w:br/>
        <w:t xml:space="preserve">  b) Antecedentes Históricos</w:t>
        <w:tab/>
        <w:tab/>
        <w:tab/>
        <w:tab/>
        <w:tab/>
        <w:tab/>
        <w:t xml:space="preserve">            273</w:t>
        <w:br/>
        <w:t xml:space="preserve">  c) Origen del Nuevo Grupo de Servidores del Mundo</w:t>
        <w:tab/>
        <w:tab/>
        <w:t xml:space="preserve">            281</w:t>
        <w:br/>
        <w:t xml:space="preserve">  d) Organización del N.G.S.M</w:t>
        <w:tab/>
        <w:tab/>
        <w:tab/>
        <w:tab/>
        <w:tab/>
        <w:tab/>
        <w:t>284</w:t>
      </w:r>
    </w:p>
    <w:p>
      <w:pPr>
        <w:pStyle w:val="Normal"/>
        <w:suppressAutoHyphens w:val="true"/>
        <w:jc w:val="both"/>
        <w:rPr/>
      </w:pPr>
      <w:r>
        <w:rPr>
          <w:color w:val="000000"/>
          <w:lang w:val="es-MX"/>
        </w:rPr>
        <w:t xml:space="preserve">  </w:t>
      </w:r>
      <w:r>
        <w:rPr>
          <w:color w:val="000000"/>
          <w:lang w:val="es-MX"/>
        </w:rPr>
        <w:t>e) Características del N.G.S.M</w:t>
        <w:tab/>
        <w:tab/>
        <w:tab/>
        <w:tab/>
        <w:tab/>
        <w:tab/>
        <w:t>287</w:t>
        <w:br/>
        <w:t xml:space="preserve">  f) Requisitos para los Miembros</w:t>
        <w:tab/>
        <w:tab/>
        <w:tab/>
        <w:tab/>
        <w:tab/>
        <w:t xml:space="preserve">           290</w:t>
        <w:br/>
        <w:t xml:space="preserve">  g) Miembros del N.G.S.M</w:t>
        <w:tab/>
        <w:tab/>
        <w:tab/>
        <w:tab/>
        <w:tab/>
        <w:tab/>
        <w:tab/>
        <w:t>293</w:t>
        <w:br/>
        <w:t xml:space="preserve">  h) El Símbolo del Grupo</w:t>
        <w:tab/>
        <w:tab/>
        <w:tab/>
        <w:tab/>
        <w:tab/>
        <w:tab/>
        <w:tab/>
        <w:t>297</w:t>
        <w:br/>
        <w:t xml:space="preserve">  i) Reuniendo a los Hombres de Buena Voluntad</w:t>
        <w:tab/>
        <w:tab/>
        <w:tab/>
        <w:t xml:space="preserve">           298</w:t>
        <w:br/>
        <w:t xml:space="preserve">  j) Su Misión</w:t>
        <w:tab/>
        <w:tab/>
        <w:tab/>
        <w:tab/>
        <w:tab/>
        <w:tab/>
        <w:tab/>
        <w:tab/>
        <w:tab/>
        <w:t>300</w:t>
        <w:br/>
        <w:t xml:space="preserve">  k) Actividades Técnicas</w:t>
        <w:tab/>
        <w:tab/>
        <w:tab/>
        <w:tab/>
        <w:tab/>
        <w:tab/>
        <w:tab/>
        <w:t>304</w:t>
        <w:br/>
        <w:t xml:space="preserve">  1) Peligros que Debe Evitar el Grupo</w:t>
        <w:tab/>
        <w:tab/>
        <w:tab/>
        <w:tab/>
        <w:tab/>
        <w:t>309</w:t>
        <w:br/>
        <w:t xml:space="preserve">  m) Entrenamiento de los Servidores</w:t>
        <w:tab/>
        <w:tab/>
        <w:tab/>
        <w:tab/>
        <w:tab/>
        <w:t>310</w:t>
        <w:br/>
        <w:t xml:space="preserve">  n) La Situación Actual</w:t>
        <w:tab/>
        <w:tab/>
        <w:tab/>
        <w:tab/>
        <w:tab/>
        <w:tab/>
        <w:tab/>
        <w:t>314</w:t>
        <w:br/>
        <w:t xml:space="preserve">  o) Introduciendo la Nueva Era</w:t>
        <w:tab/>
        <w:tab/>
        <w:tab/>
        <w:tab/>
        <w:tab/>
        <w:tab/>
        <w:t>317</w:t>
        <w:br/>
        <w:t xml:space="preserve">  p) El Futuro del Grupo</w:t>
        <w:tab/>
        <w:tab/>
        <w:tab/>
        <w:tab/>
        <w:tab/>
        <w:tab/>
        <w:tab/>
        <w:t>318</w:t>
        <w:br/>
        <w:t xml:space="preserve">  q) Trabajo Creador</w:t>
        <w:tab/>
        <w:tab/>
        <w:tab/>
        <w:tab/>
        <w:tab/>
        <w:tab/>
        <w:tab/>
        <w:t xml:space="preserve">           319</w:t>
        <w:br/>
        <w:t xml:space="preserve">  r) Ritmo Cíclico del Trabajo del Nuevo Grupo</w:t>
        <w:tab/>
        <w:tab/>
        <w:tab/>
        <w:tab/>
        <w:t>320</w:t>
        <w:br/>
        <w:t xml:space="preserve">  s) El Plan para la Humanidad</w:t>
        <w:tab/>
        <w:tab/>
        <w:tab/>
        <w:tab/>
        <w:tab/>
        <w:tab/>
        <w:t>321</w:t>
        <w:br/>
        <w:t xml:space="preserve">  t) Impresión del Plan</w:t>
        <w:tab/>
        <w:tab/>
        <w:tab/>
        <w:tab/>
        <w:tab/>
        <w:tab/>
        <w:tab/>
        <w:t>324</w:t>
        <w:br/>
        <w:t xml:space="preserve">  u) Manifestación del Amor Grupal</w:t>
        <w:tab/>
        <w:tab/>
        <w:tab/>
        <w:tab/>
        <w:tab/>
        <w:t xml:space="preserve">            326</w:t>
        <w:br/>
        <w:t xml:space="preserve">  y) Etapa de Desarrollo del Discípulo</w:t>
        <w:tab/>
        <w:tab/>
        <w:tab/>
        <w:tab/>
        <w:tab/>
        <w:t>327</w:t>
        <w:br/>
        <w:t xml:space="preserve">  w) La Exteriorización de la Jerarquía</w:t>
        <w:tab/>
        <w:tab/>
        <w:tab/>
        <w:tab/>
        <w:tab/>
        <w:t>329</w:t>
        <w:br/>
        <w:t xml:space="preserve">  x) Preparación para la Reaparición de Cristo</w:t>
        <w:tab/>
        <w:tab/>
        <w:tab/>
        <w:tab/>
        <w:t>331</w:t>
        <w:br/>
        <w:t xml:space="preserve">  y) Conclusión</w:t>
        <w:tab/>
        <w:tab/>
        <w:tab/>
        <w:tab/>
        <w:tab/>
        <w:tab/>
        <w:tab/>
        <w:tab/>
        <w:t>335</w:t>
        <w:br/>
        <w:t>67. La Jerarquía Servidora</w:t>
        <w:tab/>
        <w:tab/>
        <w:tab/>
        <w:tab/>
        <w:tab/>
        <w:tab/>
        <w:t xml:space="preserve">            337</w:t>
        <w:br/>
        <w:t>68. La Exteriorización de la Jerarquía</w:t>
        <w:tab/>
        <w:tab/>
        <w:tab/>
        <w:tab/>
        <w:tab/>
        <w:t>346</w:t>
        <w:br/>
        <w:t>69. El Ashrama de un Maestro</w:t>
        <w:tab/>
        <w:tab/>
        <w:tab/>
        <w:tab/>
        <w:tab/>
        <w:tab/>
        <w:t>350</w:t>
        <w:br/>
        <w:t>70. La Preparación de los Discípulos para la Nueva Era</w:t>
        <w:tab/>
        <w:tab/>
        <w:t xml:space="preserve">            357</w:t>
        <w:br/>
        <w:t>71. El Servicio como Forma de Acercamiento a los Grandes Seres</w:t>
        <w:tab/>
        <w:t xml:space="preserve">            361</w:t>
        <w:br/>
      </w:r>
      <w:r>
        <w:rPr>
          <w:i/>
          <w:iCs/>
          <w:color w:val="000000"/>
          <w:lang w:val="es-MX"/>
        </w:rPr>
        <w:t xml:space="preserve">72. </w:t>
      </w:r>
      <w:r>
        <w:rPr>
          <w:color w:val="000000"/>
          <w:lang w:val="es-MX"/>
        </w:rPr>
        <w:t>Canales para el Servicio</w:t>
        <w:tab/>
        <w:tab/>
        <w:tab/>
        <w:tab/>
        <w:tab/>
        <w:tab/>
        <w:t xml:space="preserve">            362</w:t>
        <w:br/>
        <w:t>73. Portadores de Luz</w:t>
        <w:tab/>
        <w:tab/>
        <w:tab/>
        <w:tab/>
        <w:tab/>
        <w:tab/>
        <w:tab/>
        <w:t xml:space="preserve">            362</w:t>
        <w:br/>
        <w:t>74.La Alegría del Servicio</w:t>
        <w:tab/>
        <w:tab/>
        <w:tab/>
        <w:tab/>
        <w:tab/>
        <w:tab/>
        <w:tab/>
        <w:t>364</w:t>
        <w:br/>
        <w:t>75. La Vida de Servicio</w:t>
        <w:tab/>
        <w:tab/>
        <w:tab/>
        <w:tab/>
        <w:tab/>
        <w:tab/>
        <w:tab/>
        <w:t>367</w:t>
        <w:br/>
        <w:t>76. Peligros en la Vida de Servicio</w:t>
        <w:tab/>
        <w:tab/>
        <w:tab/>
        <w:tab/>
        <w:tab/>
        <w:t xml:space="preserve">            375</w:t>
        <w:br/>
        <w:t>77. El Servicio a los Individuos</w:t>
        <w:tab/>
        <w:tab/>
        <w:tab/>
        <w:tab/>
        <w:tab/>
        <w:tab/>
        <w:t>377</w:t>
        <w:br/>
        <w:t>78. Los Móviles para el Servicio</w:t>
        <w:tab/>
        <w:tab/>
        <w:tab/>
        <w:tab/>
        <w:tab/>
        <w:tab/>
        <w:t>378</w:t>
        <w:br/>
        <w:t>79. El Servicio Amoroso</w:t>
        <w:tab/>
        <w:tab/>
        <w:tab/>
        <w:tab/>
        <w:tab/>
        <w:tab/>
        <w:tab/>
        <w:t>379</w:t>
        <w:br/>
        <w:t>80. El Servicio Altruista</w:t>
        <w:tab/>
        <w:tab/>
        <w:tab/>
        <w:tab/>
        <w:tab/>
        <w:tab/>
        <w:tab/>
        <w:t>381</w:t>
        <w:br/>
        <w:t>81. La Amplitud del Servicio</w:t>
        <w:tab/>
        <w:tab/>
        <w:tab/>
        <w:tab/>
        <w:tab/>
        <w:tab/>
        <w:t xml:space="preserve">            382</w:t>
        <w:br/>
        <w:t>82. El Dinero en el Servicio</w:t>
        <w:tab/>
        <w:tab/>
        <w:tab/>
        <w:tab/>
        <w:tab/>
        <w:tab/>
        <w:t xml:space="preserve">            384</w:t>
        <w:br/>
        <w:t>83. El Servicio como Cualidad Creadora</w:t>
        <w:tab/>
        <w:tab/>
        <w:tab/>
        <w:tab/>
        <w:t xml:space="preserve">            394</w:t>
        <w:br/>
        <w:t>84. Limitaciones</w:t>
        <w:tab/>
        <w:tab/>
        <w:tab/>
        <w:tab/>
        <w:tab/>
        <w:tab/>
        <w:tab/>
        <w:tab/>
        <w:t>395</w:t>
      </w:r>
    </w:p>
    <w:p>
      <w:pPr>
        <w:pStyle w:val="TextBody"/>
        <w:suppressAutoHyphens w:val="true"/>
        <w:rPr>
          <w:rFonts w:ascii="Times New Roman" w:hAnsi="Times New Roman" w:cs="Times New Roman"/>
          <w:color w:val="000000"/>
          <w:szCs w:val="20"/>
        </w:rPr>
      </w:pPr>
      <w:r>
        <w:rPr>
          <w:rFonts w:cs="Times New Roman" w:ascii="Times New Roman" w:hAnsi="Times New Roman"/>
          <w:color w:val="000000"/>
          <w:szCs w:val="20"/>
        </w:rPr>
        <w:t>85. Irritación</w:t>
        <w:tab/>
        <w:tab/>
        <w:tab/>
        <w:tab/>
        <w:tab/>
        <w:tab/>
        <w:tab/>
        <w:tab/>
        <w:tab/>
        <w:t>397</w:t>
        <w:br/>
        <w:t>86. Puntos de Tensión</w:t>
        <w:tab/>
        <w:tab/>
        <w:tab/>
        <w:tab/>
        <w:tab/>
        <w:tab/>
        <w:tab/>
        <w:t>397</w:t>
      </w:r>
    </w:p>
    <w:p>
      <w:pPr>
        <w:pStyle w:val="TextBody"/>
        <w:suppressAutoHyphens w:val="true"/>
        <w:rPr>
          <w:rFonts w:ascii="Times New Roman" w:hAnsi="Times New Roman" w:cs="Times New Roman"/>
          <w:color w:val="000000"/>
          <w:szCs w:val="20"/>
        </w:rPr>
      </w:pPr>
      <w:r>
        <w:rPr>
          <w:rFonts w:cs="Times New Roman" w:ascii="Times New Roman" w:hAnsi="Times New Roman"/>
          <w:color w:val="000000"/>
          <w:szCs w:val="20"/>
        </w:rPr>
        <w:t>87. Puntos de Crisis</w:t>
        <w:tab/>
        <w:tab/>
        <w:tab/>
        <w:tab/>
        <w:tab/>
        <w:tab/>
        <w:tab/>
        <w:t xml:space="preserve">           400</w:t>
        <w:br/>
        <w:t>88. Pérdida de Tiempo en el Servicio</w:t>
        <w:tab/>
        <w:tab/>
        <w:tab/>
        <w:tab/>
        <w:tab/>
        <w:t>402</w:t>
        <w:br/>
        <w:t>89. Maestro del Tiempo</w:t>
        <w:tab/>
        <w:tab/>
        <w:tab/>
        <w:tab/>
        <w:tab/>
        <w:tab/>
        <w:tab/>
        <w:t>403</w:t>
        <w:br/>
        <w:t>90. El Futuro</w:t>
        <w:tab/>
        <w:tab/>
        <w:tab/>
        <w:tab/>
        <w:tab/>
        <w:tab/>
        <w:tab/>
        <w:tab/>
        <w:tab/>
        <w:t>403</w:t>
        <w:br/>
        <w:t>91. La Ley del Renacimiento</w:t>
        <w:tab/>
        <w:tab/>
        <w:tab/>
        <w:tab/>
        <w:tab/>
        <w:tab/>
        <w:t xml:space="preserve">            406</w:t>
        <w:br/>
        <w:t>92. Factores que Rigen las Encarnaciones para el Servicio</w:t>
        <w:tab/>
        <w:tab/>
        <w:t xml:space="preserve">            407</w:t>
        <w:br/>
        <w:t>93. Encarnación de las Almas que Condicionan la Civilización</w:t>
        <w:tab/>
        <w:t xml:space="preserve">           409</w:t>
        <w:br/>
        <w:t>94. Karma</w:t>
        <w:tab/>
        <w:tab/>
        <w:tab/>
        <w:tab/>
        <w:tab/>
        <w:tab/>
        <w:tab/>
        <w:tab/>
        <w:tab/>
        <w:t>410</w:t>
        <w:br/>
        <w:t>95. Conocimiento</w:t>
        <w:tab/>
        <w:tab/>
        <w:tab/>
        <w:tab/>
        <w:tab/>
        <w:tab/>
        <w:tab/>
        <w:tab/>
        <w:t>412</w:t>
        <w:br/>
        <w:t>96. Responsabilidad</w:t>
        <w:tab/>
        <w:tab/>
        <w:tab/>
        <w:tab/>
        <w:tab/>
        <w:tab/>
        <w:tab/>
        <w:t xml:space="preserve">           414</w:t>
        <w:br/>
        <w:t>97. Sacrificio</w:t>
        <w:tab/>
        <w:tab/>
        <w:tab/>
        <w:tab/>
        <w:tab/>
        <w:tab/>
        <w:tab/>
        <w:tab/>
        <w:tab/>
        <w:t>416</w:t>
        <w:br/>
        <w:t>98. Dolor y Sufrimiento</w:t>
        <w:tab/>
        <w:tab/>
        <w:tab/>
        <w:tab/>
        <w:tab/>
        <w:tab/>
        <w:tab/>
        <w:t>418</w:t>
        <w:br/>
        <w:t>99. Espejismo e Ilusión</w:t>
        <w:tab/>
        <w:tab/>
        <w:tab/>
        <w:tab/>
        <w:tab/>
        <w:tab/>
        <w:tab/>
        <w:t>421</w:t>
        <w:br/>
        <w:t xml:space="preserve">   a) Glamour (Espejismo)</w:t>
        <w:tab/>
        <w:tab/>
        <w:tab/>
        <w:tab/>
        <w:tab/>
        <w:tab/>
        <w:tab/>
        <w:t>421</w:t>
        <w:br/>
        <w:t xml:space="preserve">   b) El Espejismo del Materialismo</w:t>
        <w:tab/>
        <w:tab/>
        <w:tab/>
        <w:tab/>
        <w:tab/>
        <w:t xml:space="preserve">           424</w:t>
        <w:br/>
        <w:t xml:space="preserve">   c) El Espejismo del Idealismo</w:t>
        <w:tab/>
        <w:tab/>
        <w:tab/>
        <w:tab/>
        <w:tab/>
        <w:tab/>
        <w:t>425</w:t>
        <w:br/>
        <w:t xml:space="preserve">   d) La Ilusión del Poder</w:t>
        <w:tab/>
        <w:tab/>
        <w:tab/>
        <w:tab/>
        <w:tab/>
        <w:tab/>
        <w:tab/>
        <w:t>426</w:t>
        <w:br/>
        <w:t xml:space="preserve">   e) Venciendo al Morador en el Umbral</w:t>
        <w:tab/>
        <w:tab/>
        <w:tab/>
        <w:tab/>
        <w:t xml:space="preserve">           427</w:t>
        <w:br/>
        <w:t>100. Exito</w:t>
        <w:tab/>
        <w:tab/>
        <w:tab/>
        <w:tab/>
        <w:tab/>
        <w:tab/>
        <w:tab/>
        <w:tab/>
        <w:tab/>
        <w:t>428</w:t>
        <w:br/>
        <w:t>101. Fracaso</w:t>
        <w:tab/>
        <w:tab/>
        <w:tab/>
        <w:tab/>
        <w:tab/>
        <w:tab/>
        <w:tab/>
        <w:tab/>
        <w:t xml:space="preserve">            429</w:t>
        <w:br/>
        <w:t>102. Reconocimiento</w:t>
        <w:tab/>
        <w:tab/>
        <w:tab/>
        <w:tab/>
        <w:tab/>
        <w:tab/>
        <w:tab/>
        <w:t xml:space="preserve">            431</w:t>
        <w:br/>
        <w:t>103. Relajación y Recreación</w:t>
        <w:tab/>
        <w:tab/>
        <w:tab/>
        <w:tab/>
        <w:tab/>
        <w:tab/>
        <w:t xml:space="preserve">            434</w:t>
        <w:br/>
        <w:t>104. Conciencia</w:t>
        <w:tab/>
        <w:tab/>
        <w:tab/>
        <w:tab/>
        <w:tab/>
        <w:tab/>
        <w:tab/>
        <w:tab/>
        <w:t>435</w:t>
        <w:br/>
        <w:t xml:space="preserve">   a) La Conciencia Moradora</w:t>
        <w:tab/>
        <w:tab/>
        <w:tab/>
        <w:tab/>
        <w:tab/>
        <w:tab/>
        <w:t xml:space="preserve">            435</w:t>
        <w:br/>
        <w:t xml:space="preserve">   b) Expansión de Conciencia</w:t>
        <w:tab/>
        <w:tab/>
        <w:tab/>
        <w:tab/>
        <w:tab/>
        <w:tab/>
        <w:t>437</w:t>
        <w:br/>
        <w:t xml:space="preserve">   c) Continuidad de Conciencia</w:t>
        <w:tab/>
        <w:tab/>
        <w:tab/>
        <w:tab/>
        <w:tab/>
        <w:tab/>
        <w:t>440</w:t>
        <w:br/>
        <w:t xml:space="preserve">   d) Limitación y Aprisionamiento</w:t>
        <w:tab/>
        <w:tab/>
        <w:tab/>
        <w:tab/>
        <w:tab/>
        <w:t xml:space="preserve">            440</w:t>
        <w:br/>
        <w:t xml:space="preserve">   e) Sirviendo por la Liberación de los Prisioneros</w:t>
        <w:tab/>
        <w:tab/>
        <w:tab/>
        <w:t xml:space="preserve">            441</w:t>
        <w:br/>
        <w:t>105. Entrenamiento</w:t>
        <w:tab/>
        <w:tab/>
        <w:tab/>
        <w:tab/>
        <w:tab/>
        <w:tab/>
        <w:tab/>
        <w:t xml:space="preserve">           443</w:t>
        <w:br/>
        <w:t xml:space="preserve">   a) Entrenamiento de los Discípulos</w:t>
        <w:tab/>
        <w:tab/>
        <w:tab/>
        <w:tab/>
        <w:tab/>
        <w:t>443</w:t>
        <w:br/>
        <w:t xml:space="preserve">   b) Entrenamiento de los Estudiantes</w:t>
        <w:tab/>
        <w:tab/>
        <w:tab/>
        <w:tab/>
        <w:tab/>
        <w:t>447</w:t>
        <w:br/>
        <w:t xml:space="preserve">   c) Reglas de Vida para los Jóvenes Aspirantes</w:t>
        <w:tab/>
        <w:tab/>
        <w:tab/>
        <w:t xml:space="preserve">           447</w:t>
        <w:br/>
        <w:t>106. Enseñanza</w:t>
        <w:tab/>
        <w:tab/>
        <w:tab/>
        <w:tab/>
        <w:tab/>
        <w:tab/>
        <w:tab/>
        <w:tab/>
        <w:t>449</w:t>
        <w:br/>
        <w:t>107. Transmisión de las Enseñanzas</w:t>
        <w:tab/>
        <w:tab/>
        <w:tab/>
        <w:tab/>
        <w:tab/>
        <w:t xml:space="preserve">            452</w:t>
        <w:br/>
        <w:t>108. Estudios Esotéricos</w:t>
        <w:tab/>
        <w:tab/>
        <w:tab/>
        <w:tab/>
        <w:tab/>
        <w:tab/>
        <w:tab/>
        <w:t xml:space="preserve">460                                  </w:t>
      </w:r>
    </w:p>
    <w:p>
      <w:pPr>
        <w:pStyle w:val="TextBody"/>
        <w:suppressAutoHyphens w:val="true"/>
        <w:rPr>
          <w:rFonts w:ascii="Times New Roman" w:hAnsi="Times New Roman" w:cs="Times New Roman"/>
          <w:color w:val="000000"/>
          <w:szCs w:val="20"/>
        </w:rPr>
      </w:pPr>
      <w:r>
        <w:rPr>
          <w:rFonts w:cs="Times New Roman" w:ascii="Times New Roman" w:hAnsi="Times New Roman"/>
          <w:color w:val="000000"/>
          <w:szCs w:val="20"/>
        </w:rPr>
        <w:t>109. Educación</w:t>
        <w:tab/>
        <w:tab/>
        <w:tab/>
        <w:tab/>
        <w:tab/>
        <w:tab/>
        <w:tab/>
        <w:tab/>
        <w:t>462</w:t>
        <w:br/>
        <w:t>110. Aspectos Grupales</w:t>
        <w:tab/>
        <w:tab/>
        <w:tab/>
        <w:tab/>
        <w:tab/>
        <w:tab/>
        <w:tab/>
        <w:t>468</w:t>
      </w:r>
    </w:p>
    <w:p>
      <w:pPr>
        <w:pStyle w:val="Normal"/>
        <w:suppressAutoHyphens w:val="true"/>
        <w:jc w:val="both"/>
        <w:rPr>
          <w:color w:val="000000"/>
          <w:lang w:val="es-MX"/>
        </w:rPr>
      </w:pPr>
      <w:r>
        <w:rPr>
          <w:color w:val="000000"/>
          <w:lang w:val="es-MX"/>
        </w:rPr>
        <w:t xml:space="preserve">    </w:t>
      </w:r>
      <w:r>
        <w:rPr>
          <w:color w:val="000000"/>
          <w:lang w:val="es-MX"/>
        </w:rPr>
        <w:t>a) La Ley de la Vida Grupal</w:t>
        <w:tab/>
        <w:tab/>
        <w:tab/>
        <w:tab/>
        <w:tab/>
        <w:tab/>
        <w:t>468</w:t>
        <w:br/>
        <w:t xml:space="preserve">    b) Eligiendo a los Correctos Trabajadores</w:t>
        <w:tab/>
        <w:tab/>
        <w:tab/>
        <w:tab/>
        <w:t xml:space="preserve">            468</w:t>
        <w:br/>
        <w:t xml:space="preserve">    c) Entrenamiento Grupal</w:t>
        <w:tab/>
        <w:tab/>
        <w:tab/>
        <w:tab/>
        <w:tab/>
        <w:tab/>
        <w:t xml:space="preserve">            470</w:t>
        <w:br/>
        <w:t xml:space="preserve">    d) Integridad Grupal</w:t>
        <w:tab/>
        <w:tab/>
        <w:tab/>
        <w:tab/>
        <w:tab/>
        <w:tab/>
        <w:tab/>
        <w:t>470</w:t>
        <w:br/>
        <w:t xml:space="preserve">    e) Lazos de Servicio</w:t>
        <w:tab/>
        <w:tab/>
        <w:tab/>
        <w:tab/>
        <w:tab/>
        <w:tab/>
        <w:tab/>
        <w:t>472</w:t>
        <w:br/>
        <w:t xml:space="preserve">  f) Progreso por Medio de la Participación</w:t>
        <w:tab/>
        <w:tab/>
        <w:tab/>
        <w:tab/>
        <w:t xml:space="preserve">           473</w:t>
        <w:br/>
        <w:t xml:space="preserve">  g) El Discípulo y las Relaciones Grupales</w:t>
        <w:tab/>
        <w:tab/>
        <w:tab/>
        <w:tab/>
        <w:t xml:space="preserve">           474</w:t>
        <w:br/>
        <w:t xml:space="preserve">  h) Conciencia Grupal</w:t>
        <w:tab/>
        <w:tab/>
        <w:tab/>
        <w:tab/>
        <w:tab/>
        <w:tab/>
        <w:tab/>
        <w:t>477</w:t>
        <w:br/>
        <w:t xml:space="preserve">  i) Sensibilidad Telepática</w:t>
        <w:tab/>
        <w:tab/>
        <w:tab/>
        <w:tab/>
        <w:tab/>
        <w:tab/>
        <w:t xml:space="preserve">           478</w:t>
        <w:br/>
        <w:t xml:space="preserve">  j) Trabajo Grupal</w:t>
        <w:tab/>
        <w:tab/>
        <w:tab/>
        <w:tab/>
        <w:tab/>
        <w:tab/>
        <w:tab/>
        <w:tab/>
        <w:t>480</w:t>
        <w:br/>
        <w:t xml:space="preserve">  k) Liderazgo</w:t>
        <w:tab/>
        <w:tab/>
        <w:tab/>
        <w:tab/>
        <w:tab/>
        <w:tab/>
        <w:tab/>
        <w:tab/>
        <w:t xml:space="preserve">            484</w:t>
        <w:br/>
        <w:t xml:space="preserve">  l) Grupos de la Nueva Era</w:t>
        <w:tab/>
        <w:tab/>
        <w:tab/>
        <w:tab/>
        <w:tab/>
        <w:tab/>
        <w:t xml:space="preserve">            486</w:t>
        <w:br/>
        <w:t xml:space="preserve">  m) El Reino de Dios en la Tierra</w:t>
        <w:tab/>
        <w:tab/>
        <w:tab/>
        <w:tab/>
        <w:tab/>
        <w:t xml:space="preserve">            487</w:t>
        <w:br/>
        <w:t>111. Iniciación</w:t>
        <w:tab/>
        <w:tab/>
        <w:tab/>
        <w:tab/>
        <w:tab/>
        <w:tab/>
        <w:tab/>
        <w:tab/>
        <w:t>489</w:t>
        <w:br/>
        <w:t xml:space="preserve">  a) Reglas para Aspirantes a la Iniciación</w:t>
        <w:tab/>
        <w:tab/>
        <w:tab/>
        <w:tab/>
        <w:t xml:space="preserve">            489</w:t>
        <w:br/>
        <w:t xml:space="preserve">  b) Preparación para la Iniciación</w:t>
        <w:tab/>
        <w:tab/>
        <w:tab/>
        <w:tab/>
        <w:tab/>
        <w:t xml:space="preserve">            490</w:t>
        <w:br/>
        <w:t xml:space="preserve">  c) Iniciación</w:t>
        <w:tab/>
        <w:tab/>
        <w:tab/>
        <w:tab/>
        <w:tab/>
        <w:tab/>
        <w:tab/>
        <w:tab/>
        <w:t xml:space="preserve">            491</w:t>
        <w:br/>
        <w:t xml:space="preserve">  d) Iniciación Grupal</w:t>
        <w:tab/>
        <w:tab/>
        <w:tab/>
        <w:tab/>
        <w:tab/>
        <w:tab/>
        <w:tab/>
        <w:t xml:space="preserve">            494</w:t>
        <w:br/>
        <w:t xml:space="preserve">  e) El Iniciado</w:t>
        <w:tab/>
        <w:tab/>
        <w:tab/>
        <w:tab/>
        <w:tab/>
        <w:tab/>
        <w:tab/>
        <w:tab/>
        <w:t>496</w:t>
        <w:br/>
        <w:t xml:space="preserve">  f) La Primera Iniciación (El Nacimiento)</w:t>
        <w:tab/>
        <w:tab/>
        <w:tab/>
        <w:tab/>
        <w:t xml:space="preserve">            500</w:t>
        <w:br/>
        <w:t xml:space="preserve">  g) La Segunda Iniciación (El Bautismo)</w:t>
        <w:tab/>
        <w:tab/>
        <w:tab/>
        <w:tab/>
        <w:t xml:space="preserve">            502</w:t>
        <w:br/>
        <w:t xml:space="preserve">  h) La Tercera Iniciación (La Transfiguración)</w:t>
        <w:tab/>
        <w:tab/>
        <w:tab/>
        <w:tab/>
        <w:t>505</w:t>
        <w:br/>
        <w:t xml:space="preserve">  i) La Cuarta Iniciación (La Crucifixión)</w:t>
        <w:tab/>
        <w:tab/>
        <w:tab/>
        <w:tab/>
        <w:tab/>
        <w:t>506</w:t>
        <w:br/>
        <w:t>112. Las Fuerzas Negras</w:t>
        <w:tab/>
        <w:tab/>
        <w:tab/>
        <w:tab/>
        <w:tab/>
        <w:tab/>
        <w:tab/>
        <w:t>507</w:t>
        <w:br/>
        <w:t>113. El Mago Blanco</w:t>
        <w:tab/>
        <w:tab/>
        <w:tab/>
        <w:tab/>
        <w:tab/>
        <w:tab/>
        <w:tab/>
        <w:t xml:space="preserve">            512</w:t>
        <w:br/>
        <w:t>114. Mantrams</w:t>
        <w:tab/>
        <w:tab/>
        <w:tab/>
        <w:tab/>
        <w:tab/>
        <w:tab/>
        <w:tab/>
        <w:tab/>
        <w:t>513</w:t>
        <w:br/>
        <w:t>115. El Peregrino</w:t>
        <w:tab/>
        <w:tab/>
        <w:tab/>
        <w:tab/>
        <w:tab/>
        <w:tab/>
        <w:tab/>
        <w:tab/>
        <w:t>516</w:t>
        <w:br/>
        <w:t>116. Un Catecismo Esotérico</w:t>
        <w:tab/>
        <w:tab/>
        <w:tab/>
        <w:tab/>
        <w:tab/>
        <w:tab/>
        <w:t xml:space="preserve">            518</w:t>
        <w:br/>
        <w:t>117. Algunas Palabras de Aliento</w:t>
        <w:tab/>
        <w:tab/>
        <w:tab/>
        <w:tab/>
        <w:tab/>
        <w:t xml:space="preserve">            520</w:t>
        <w:br/>
        <w:t>118. Conclusión</w:t>
        <w:tab/>
        <w:tab/>
        <w:tab/>
        <w:tab/>
        <w:tab/>
        <w:tab/>
        <w:tab/>
        <w:tab/>
        <w:t>521</w:t>
      </w:r>
    </w:p>
    <w:p>
      <w:pPr>
        <w:pStyle w:val="Normal"/>
        <w:suppressAutoHyphens w:val="true"/>
        <w:jc w:val="both"/>
        <w:rPr>
          <w:color w:val="000000"/>
          <w:lang w:val="es-MX"/>
        </w:rPr>
      </w:pPr>
      <w:r>
        <w:rPr>
          <w:color w:val="000000"/>
          <w:lang w:val="es-MX"/>
        </w:rPr>
      </w:r>
      <w:r>
        <w:br w:type="page"/>
      </w:r>
    </w:p>
    <w:p>
      <w:pPr>
        <w:pStyle w:val="Normal"/>
        <w:suppressAutoHyphens w:val="true"/>
        <w:jc w:val="center"/>
        <w:rPr>
          <w:color w:val="000000"/>
          <w:lang w:val="es-MX"/>
        </w:rPr>
      </w:pPr>
      <w:r>
        <w:rPr>
          <w:color w:val="000000"/>
          <w:lang w:val="es-MX"/>
        </w:rPr>
        <w:t>1. EL VERDADERO SERVIDOR</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Al Maestro no le interesa la fuerza oposición mundana del trabajador, ni la cantidad de personas que se reúnan alrededor de su personalidad, sino los móviles que impulsan su actividad y el efecto que su influencia ejerce sobre sus semejantes. El verdadero servicio es la emanación espontánea de un corazón amoroso y de una mente inteligente, el resultado de hallarse en el lugar correspondiente y permanecer en él; el producto de la inevitable afluencia de la fuerza espiritual y no de la intensa actividad en el plano físico; es el efecto del hombre cuando expresa lo que en realidad es, un divino Hijo de Dios, y no el efecto estudiado de sus palabras o actos. Un verdadero servidor reúne alrededor de él, a quienes es su deber servirlos y ayudarlos por medio de la fuerza de su vida y su personalidad espiritualizada, y no por sus pretensiones o aseveraciones orales. Sirve olvidándose de sí mismo, sigue su camino abnegadamente, no piensa en la magnitud o el fracaso de sus realizaciones, ni tiene ideas preconcebidas de su propio valor o utilidad. Vive, sirve, trabaja y ejerce influencia, sin pedir nada para el yo separado. (4-144)</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r>
    </w:p>
    <w:p>
      <w:pPr>
        <w:pStyle w:val="Normal"/>
        <w:suppressAutoHyphens w:val="true"/>
        <w:jc w:val="center"/>
        <w:rPr>
          <w:color w:val="000000"/>
          <w:lang w:val="es-MX"/>
        </w:rPr>
      </w:pPr>
      <w:r>
        <w:rPr>
          <w:color w:val="000000"/>
          <w:lang w:val="es-MX"/>
        </w:rPr>
        <w:t>2. UN DESAFI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Desafío a todos los pensadores del mundo a abandonar sus sectarismos, nacionalismos, partidismos y, con espíritu de hermandad, a trabajar en su nación, considerándola como parte integrante de una gran federación de naciones - federación que ya existe internamente, pero espera ser materia</w:t>
        <w:softHyphen/>
        <w:t>lizada mediante la actividad de los pensadores del mundo. Los incito a trabajar por la causa de la religión y en el campo de esa religión particular, en la que están interesados, ya sea por accidente de nacimiento o elección, ya por considerar cada religión como parte de la gran religión mundial. Deben también considerar que las actividades de su grupo, sociedad u organización, demandan ayuda, en la medida y sólo en la medida en que los principios sobre Ios cuales se fundan y las técnicas que emplean, sirvan para el bien general y promuevan la realización de la Hermandad.</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es pido que abandonen sus antagonismos y antipatías, odios y diferencias raciales y traten de pensar en términos de una familia, una vida y una humanidad. No pido una respuesta sentimental ni devocional a este desafío. Lea recuerdo que el odio y ¡a separatividad han llevado a la humanidad a su penosa situación actual. Sin embargo, agregaría a esta advertencia, que existe hoy en el mundo una cantidad suficiente de personas que alcanzarán la liberación, las cuales podrán producir cambios en las actitudes del género humano y en la opinión pública, siempre que se pongan a la altura, por un acto de la voluntad, de lo que ellas conocen y cree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También los desafío a que se sacrifiquen, a consagrarse a sí mismos, a dar su tiempo y su dinero, y se interesen en difundir estas ideas entre quienes los rodean, en su medio ambiente y en el grupo al cual pertenecen, despertando así a sus compañeros de grupo. Los exhorto a que hagan un esfuerzo unido para inculcar nuevamente las ideas de hermandad y unidad. Les pido que reconozcan a quienes trabajan en todos los grupos y los ayuden. También les recomiendo que guarden silencio ante las palabras de odio y de crítica y que hablen en términos de hermandad y de relaciones grupales. Les ruego que procuren hacer de cada día un nuevo día, en el que enfrentan una nueva oportunidad. Traten de olvidar sus propios asuntos, sus pequeñas penas, preocupaciones y suspicacias, ante la urgencia de la tarea que debe realizarse, y difundan el culto de la unidad, el amor y la inofensividad.</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Además quisiera que se aparten de los grupos que tratan de destruir y atacar, no importa cuán sincero sea su móvil. Adhiéranse a los trabajadores que tienen fines constructivos, que no luchan contra otro grupo u organiza</w:t>
        <w:softHyphen/>
        <w:t>ción, y que han eliminado de su vocabulario la palabra “anti”. Estén de parte de los que construyen silenciosa y constantemente para el nuevo orden - orden que se funda en el amor, construye bajo el impulso de la hermandad y posee la comprensión de la hermandad, basada en el conocimiento de que cada uno y todos, no importa cual sea nuestra raza, somos hijos del Padre Uno y hemos llegado a comprender que los antiguos modos de trabajar deben desaparecer y proporcionar una oportunidad a los nuevos método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Si no saben enseñar, predicar o escribir, aporten ideas y dinero para que otros puedan hacerlo. Ofrezcan sus horas y minutos de ocio para que otros queden libres y puedan dedicarse a servir al Plan; contribuyan con su dinero para que pueda progresar con mayor rapidez el trabajo de quienes pertene</w:t>
        <w:softHyphen/>
        <w:t>cen al Nuevo Grupo de Servidores del Mundo. Se pierde mucho tiempo en cosas no esenciales. La mayoría de ustedes dan poco o nada de su tiempo. Lo mismo pasa con el dinero. Deben dar como nunca han dado antes, a fin de posibilitar la parte física del trabajo. Hay quienes ofrecen lo único que poseen, y el poder que tal actitud libera es muy grande. Quienes actuamos en el aspecto interno agradecemos todo lo que dan con gran sacrificio personal. Otros dan lo que les sobra y sólo cuando no implica sacrificio. Esta condición debe terminar; se debe dar al máximo con comprensión y justicia para que la era de amor y de luz se introduzca con mayor celeridad. No importa dónde o a quien dan, basta dar - poco si tiene poco tiempo o dinero; mucho, si Poseen mucho. Trabajen y den, amen y piensen, ayuden a esos grupos que construyen y no destruyen, aman y no atacan, erigen y no derriban. No se dejen engañar con argumentos plausibles de que la destrucción es necesaria. Sin duda lo fue, pero el ciclo de destrucción prácticamente ha terminado ¡si pudieran comprenderlo!, y los constructores deben ahora ponerse a trabajar.</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Por sobre todo los incito a que lleven una vida más profunda, y les imploro que, para bien de sus semejantes, refuercen el contacto con la propia alma; con lo cual habrán desempeñado su parte para posibilitar la revelación, habrán ayudado a traer la luz y estarán por lo tanto en condiciones de beneficiarse por esas nuevas luz e información y podrán indicar mejor el camino y despejar el sendero al desconcertado buscador. Quienes no están preparados para los acontecimientos serán cegados por la emergente luz, confundidos por la maravilla que se revelará e impelidos por el aliento viviente de Dios; les corresponde a ustedes capacitarlos para ese aconteci</w:t>
        <w:softHyphen/>
        <w:t>miento. (14-158-60)</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r>
    </w:p>
    <w:p>
      <w:pPr>
        <w:pStyle w:val="Normal"/>
        <w:suppressAutoHyphens w:val="true"/>
        <w:jc w:val="center"/>
        <w:rPr>
          <w:color w:val="000000"/>
          <w:lang w:val="es-MX"/>
        </w:rPr>
      </w:pPr>
      <w:r>
        <w:rPr>
          <w:color w:val="000000"/>
          <w:lang w:val="es-MX"/>
        </w:rPr>
        <w:t>3. UN LLAMADO AL SERVICI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1. La unidad del mundo, la hermandad en su verdadero sentido, el acrecentamiento del intercambio telepático, la eliminación de lo no esencial que separa los pensamientos de los hombres y produce separatividad en el plano físico y el verdadero énfasis puesto sobre los fundamentos de la Sabiduría Eterna, la manifestación de una verdadera comprensión, la realización de la unificación con el alma, y el reconocimiento de aquellos que pertenecen al grupo de los Salvadores del mundo, es el trabajo inmediato que debe reali</w:t>
        <w:softHyphen/>
        <w:t>zarse y absorber toda su atenció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sto y sólo esto, justifica la entrega de todo lo que alguno de ustedes puede dar -amor y vida, tiempo y diner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sto y sólo esto, justifica la existencia de cada uno, y evoca, en todos aquellos que responden a la visión, ese autosacrificio absoluto que es tan raro encontrar y de efectos tan trascendentes. Ofrendar todo lo que uno posee a los pies del Señor de la Vida para poder avanzar en el trabajo de salvación mundial, eliminar de la vida todos los obstáculos, dar todo lo que uno tiene, hasta el dolor de dar, reglamentar la propia vida sobre la base del renuncia</w:t>
        <w:softHyphen/>
        <w:t>miento, interrogándose a cada instante: ¿Qué renuncias debo hacer para poder ayudar más eficazmente?; eso y aún mucho, queda ante todos aquellos que oyen el llamado y responden a la necesidad y a la oportunidad. (4-312)</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2. Cada vez que hay una tendencia a la síntesis y comprensión en el mundo; cada vez que lo inferior es fusionado con lo superior y la unidad es mezclada con el todo; cada vez que los conceptos grandes y universales hacen su impacto sobre las mentes de las masas, hay un consiguiente desastre y cataclismo y una destrucción del aspecto forma y de lo que podría evitar que esos conceptos se convirtieran en realidades en el plano físico. Este, por lo tanto, es el problema de los trabajadores jerárquicos: cómo evitar el tan temido sufrimiento y conducir al hombre, mientras la oleada de realización espiritual invade al mundo y efectúa su necesario trabajo. De allí el presente llamado al servicio, emitido como una clarinada para el oído atento de todos los discípulo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ste llamado al servicio halla generalmente una respuesta, pero una respuesta matizada por la personalidad del aspirante y por su orgullo y ambición. La necesidad es verdaderamente comprendida. El deseo de satis</w:t>
        <w:softHyphen/>
        <w:t>facer esa necesidad es genuino y sincero; el anhelo de servir y elevarse es verdadero. El estudiante da los pasos necesarios que lo capacitarán para adaptarse al plan. Pero el inconveniente que debemos enfrentar forzosamen</w:t>
        <w:softHyphen/>
        <w:t>te en el aspecto interno es que, aun no existiendo duda alguna respecto a la voluntad y deseo de servir, los caracteres y temperamentos son de tal índole, que se presentan dificultades casi insuperables. Por medio de estos aspirantes tenemos que hacer el trabajo, y con frecuencia el material que nos brindan da mucho que hacer.</w:t>
      </w:r>
    </w:p>
    <w:p>
      <w:pPr>
        <w:pStyle w:val="Normal"/>
        <w:suppressAutoHyphens w:val="true"/>
        <w:jc w:val="both"/>
        <w:rPr>
          <w:color w:val="000000"/>
          <w:lang w:val="es-MX"/>
        </w:rPr>
      </w:pPr>
      <w:r>
        <w:rPr>
          <w:color w:val="000000"/>
          <w:lang w:val="es-MX"/>
        </w:rPr>
      </w:r>
    </w:p>
    <w:p>
      <w:pPr>
        <w:pStyle w:val="Heading2"/>
        <w:rPr>
          <w:rFonts w:ascii="Times New Roman" w:hAnsi="Times New Roman" w:cs="Times New Roman"/>
          <w:color w:val="000000"/>
          <w:sz w:val="20"/>
          <w:szCs w:val="20"/>
        </w:rPr>
      </w:pPr>
      <w:r>
        <w:rPr>
          <w:rFonts w:cs="Times New Roman" w:ascii="Times New Roman" w:hAnsi="Times New Roman"/>
          <w:color w:val="000000"/>
          <w:sz w:val="20"/>
          <w:szCs w:val="20"/>
        </w:rPr>
        <w:t>Características latentes</w:t>
      </w:r>
    </w:p>
    <w:p>
      <w:pPr>
        <w:pStyle w:val="Normal"/>
        <w:suppressAutoHyphens w:val="true"/>
        <w:jc w:val="both"/>
        <w:rPr>
          <w:rFonts w:ascii="Times New Roman" w:hAnsi="Times New Roman" w:cs="Times New Roman"/>
          <w:color w:val="000000"/>
          <w:sz w:val="20"/>
          <w:szCs w:val="20"/>
          <w:lang w:val="es-MX"/>
        </w:rPr>
      </w:pPr>
      <w:r>
        <w:rPr>
          <w:rFonts w:cs="Times New Roman"/>
          <w:color w:val="000000"/>
          <w:sz w:val="20"/>
          <w:szCs w:val="20"/>
          <w:lang w:val="es-MX"/>
        </w:rPr>
      </w:r>
    </w:p>
    <w:p>
      <w:pPr>
        <w:pStyle w:val="Normal"/>
        <w:suppressAutoHyphens w:val="true"/>
        <w:ind w:firstLine="720"/>
        <w:jc w:val="both"/>
        <w:rPr>
          <w:color w:val="000000"/>
          <w:lang w:val="es-MX"/>
        </w:rPr>
      </w:pPr>
      <w:r>
        <w:rPr>
          <w:color w:val="000000"/>
          <w:lang w:val="es-MX"/>
        </w:rPr>
        <w:t>Estas características latentes, a menudo no aparecen hasta después de haber emprendido el servicio. Los guías observadores pueden sospechar su existencia, pero ni aun ellos tienen el derecho de negar la oportunidad. Cuando tardan en aparecer, lo trágico es que otros sufren además del aspirante. A medida que el elemento humano se hace sentir y se desprende de la niebla del idealismo, de los hermosos planes y del demasiado hablar y reajustar, muchos son atraídos por el idealismo sincronizado que se congrega en torno al servidor. Cuando aparecen sus ocultas debilidades, esta gran mayoría sufre juntamente con él. El método de los Grandes Seres, de buscar a quienes se han entrenado en cierta medida para responder sensiblemente y trabajar por medio de ellos, trae consigo ciertos peligros. El aspirante común, bien intencionado, no se halla tan en peligro como el discípulo más avanzado y activo. El peligro lo acecha entres direcciones y puede arrastrarlo de tres maneras:</w:t>
      </w:r>
    </w:p>
    <w:p>
      <w:pPr>
        <w:pStyle w:val="Normal"/>
        <w:suppressAutoHyphens w:val="true"/>
        <w:jc w:val="both"/>
        <w:rPr>
          <w:color w:val="000000"/>
          <w:lang w:val="es-MX"/>
        </w:rPr>
      </w:pPr>
      <w:r>
        <w:rPr>
          <w:color w:val="000000"/>
          <w:lang w:val="es-MX"/>
        </w:rPr>
      </w:r>
    </w:p>
    <w:p>
      <w:pPr>
        <w:pStyle w:val="Normal"/>
        <w:numPr>
          <w:ilvl w:val="0"/>
          <w:numId w:val="7"/>
        </w:numPr>
        <w:tabs>
          <w:tab w:val="clear" w:pos="708"/>
        </w:tabs>
        <w:suppressAutoHyphens w:val="true"/>
        <w:jc w:val="both"/>
        <w:rPr>
          <w:color w:val="000000"/>
          <w:lang w:val="es-MX"/>
        </w:rPr>
      </w:pPr>
      <w:r>
        <w:rPr>
          <w:color w:val="000000"/>
          <w:lang w:val="es-MX"/>
        </w:rPr>
        <w:t>Toda su naturaleza está bajo un indebido estímulo, debido a sus contactos internos y a las fuerzas espirituales con las cuales está en contacto; esto lleva consigo un verdadero peligro, porque apenas sabe cómo manejarse a sí mismo y casi es inconsciente del riesgo que corre.</w:t>
      </w:r>
    </w:p>
    <w:p>
      <w:pPr>
        <w:pStyle w:val="Normal"/>
        <w:suppressAutoHyphens w:val="true"/>
        <w:jc w:val="both"/>
        <w:rPr>
          <w:color w:val="000000"/>
          <w:lang w:val="es-MX"/>
        </w:rPr>
      </w:pPr>
      <w:r>
        <w:rPr>
          <w:color w:val="000000"/>
          <w:lang w:val="es-MX"/>
        </w:rPr>
      </w:r>
    </w:p>
    <w:p>
      <w:pPr>
        <w:pStyle w:val="Normal"/>
        <w:numPr>
          <w:ilvl w:val="0"/>
          <w:numId w:val="7"/>
        </w:numPr>
        <w:tabs>
          <w:tab w:val="clear" w:pos="708"/>
        </w:tabs>
        <w:suppressAutoHyphens w:val="true"/>
        <w:jc w:val="both"/>
        <w:rPr>
          <w:color w:val="000000"/>
          <w:lang w:val="es-MX"/>
        </w:rPr>
      </w:pPr>
      <w:r>
        <w:rPr>
          <w:color w:val="000000"/>
          <w:lang w:val="es-MX"/>
        </w:rPr>
        <w:t>Las personas que trabajan con él son, a su vez, su problema. Su codicia, adulación, elogios y críticas, tienden a oscurecer su camino. Porque no está suficientemente desapegado ni espiritualmente avanzado, camina como aturdido en una nube de formas mentales, sin saberlo. Pierde así su camino y divaga, desviándose de su intento original, y tampoco lo sabe.</w:t>
      </w:r>
    </w:p>
    <w:p>
      <w:pPr>
        <w:pStyle w:val="Normal"/>
        <w:suppressAutoHyphens w:val="true"/>
        <w:jc w:val="both"/>
        <w:rPr>
          <w:color w:val="000000"/>
          <w:lang w:val="es-MX"/>
        </w:rPr>
      </w:pPr>
      <w:r>
        <w:rPr>
          <w:color w:val="000000"/>
          <w:lang w:val="es-MX"/>
        </w:rPr>
      </w:r>
    </w:p>
    <w:p>
      <w:pPr>
        <w:pStyle w:val="Normal"/>
        <w:numPr>
          <w:ilvl w:val="0"/>
          <w:numId w:val="7"/>
        </w:numPr>
        <w:tabs>
          <w:tab w:val="clear" w:pos="708"/>
        </w:tabs>
        <w:suppressAutoHyphens w:val="true"/>
        <w:jc w:val="both"/>
        <w:rPr>
          <w:color w:val="000000"/>
          <w:lang w:val="es-MX"/>
        </w:rPr>
      </w:pPr>
      <w:r>
        <w:rPr>
          <w:color w:val="000000"/>
          <w:lang w:val="es-MX"/>
        </w:rPr>
        <w:t>Su latente debilidad emergerá bajo la presión del trabajo, e inevita</w:t>
        <w:softHyphen/>
        <w:t>blemente dará señales de derrumbe, si puedo emplear esta palabra. Se fortalecerán las fallas de la personalidad a medida que trata de expresar en el mundo su forma especial de servicio. Me refiero a ese servicio buscado por él mismo y formulado desde las profundidades de la ambición personal y amor al poder, aunque sea o no, parcial</w:t>
        <w:softHyphen/>
        <w:t>mente reconocido. Lógicamente está bajo tensión y -como hombre que lleva una carga pesada en una cuesta empinada - descubre puntos de tensión y evidencia la tendencia a derrumbarse físicamente, o a empequeñecer su ideal para estar de acuerdo con su debilidad.</w:t>
      </w:r>
    </w:p>
    <w:p>
      <w:pPr>
        <w:pStyle w:val="Normal"/>
        <w:suppressAutoHyphens w:val="true"/>
        <w:ind w:firstLine="720"/>
        <w:jc w:val="both"/>
        <w:rPr>
          <w:color w:val="000000"/>
          <w:lang w:val="es-MX"/>
        </w:rPr>
      </w:pPr>
      <w:r>
        <w:rPr>
          <w:color w:val="000000"/>
          <w:lang w:val="es-MX"/>
        </w:rPr>
      </w:r>
    </w:p>
    <w:p>
      <w:pPr>
        <w:pStyle w:val="Normal"/>
        <w:suppressAutoHyphens w:val="true"/>
        <w:ind w:firstLine="720"/>
        <w:jc w:val="both"/>
        <w:rPr/>
      </w:pPr>
      <w:r>
        <w:rPr>
          <w:color w:val="000000"/>
        </w:rPr>
        <w:t>A todo esto hay que agregar la tensión de la época misma, y la condición general de la desdichada humanidad. Esto subconscientemente tiene su efecto en todos los discípulos, y en quienes actualmente trabajan en el mundo. Algunos demuestran signos de presión física, aunque la vida interna perma</w:t>
        <w:softHyphen/>
        <w:t>nezca equilibrada y normal, sensata y correctamente orientada. Otros decaen emocionalmente, y esto produce dos efectos distintos según el grado de desarrollo del aspirante al servicio. A través de la tensión pueden estar aprendiendo el desapego, y en forma curiosa esto podría llamarse el “meca</w:t>
        <w:softHyphen/>
        <w:t xml:space="preserve">nismo de defensa” del alma en el presente período del desarrollo mundial, o estar cada vez más nerviosos, y en camino de convertirse en neuróticos. Otros, a su vez, sienten la presión en el cuerpo mental. En algunos casos están Confundidos, y no ven con claridad la verdad. Entonces siguen trabajando sin ninguna inspiración, porque saben que es correcto y también porque tienen el ritmo del trabajo. Otros captan la oportunidad tal cómo la ven, y para hacerlo acuden a la innata autoimposición (que es la principal falla de tipo mental), erigen una estructura en torno a su servicio y construyen una forma </w:t>
      </w:r>
      <w:r>
        <w:rPr>
          <w:color w:val="000000"/>
          <w:lang w:val="es-MX"/>
        </w:rPr>
        <w:t xml:space="preserve">que en realidad encarna lo que ellos desean, y creen correcto, pero es separatista y fruto de sus mentes, no de sus almas. Otros, a su vez, que son más poderosos y están mejor coordinados, sienten la presión de la entera personalidad; la versátil naturaleza síquica responde tanto a la necesidad como a la teoría del plan; comprenden que su acerbo es realmente valioso y saben que tienen algo con que contribuir. Pero están aún, tan satisfechos de </w:t>
      </w:r>
      <w:r>
        <w:rPr>
          <w:i/>
          <w:iCs/>
          <w:color w:val="000000"/>
          <w:lang w:val="es-MX"/>
        </w:rPr>
        <w:t xml:space="preserve">su personalidad </w:t>
      </w:r>
      <w:r>
        <w:rPr>
          <w:color w:val="000000"/>
          <w:lang w:val="es-MX"/>
        </w:rPr>
        <w:t>que el servicio se ve gradual y continuamente llevado al nivel de esa personalidad, por estar sus simpatías y antipatías, sus tendencias y hábitos individuales de vida, matizados por sus reacciones. Estas eventual</w:t>
        <w:softHyphen/>
        <w:t>mente se imponen y entonces el trabajador hace un buen trabajo, pero lo echa a perder debido a su separatividad inconsciente y sus métodos individuales. Esto significa que tal trabajador reúne a su alrededor sólo a quienes puede subordinar y gobernar. Su grupo no estará matizado por los impulsos de la nueva era, sino por los instintos separatistas del trabajador en el centro. El peligro es tan sutil que un discípulo debe tener mucho cuidado al hacer su propio análisis. Es tan fácil dejarse ilusionar por la belleza y visión de los ideales propios, por la supuesta rectitud de su propia posición y, sin embargo, estar todo el tiempo bajo la influencia subjetiva del amor al poder personal, ambición individual, celos de otros trabajadores y las muchas trampas que acechan al incauto discípul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Pero si se cultiva verdadera impersonalidad, se desarrolla el poder de mantenerse firme, se maneja toda la situación con espíritu de amor, no se actúa precipitadamente ni permite que se infiltre la separatividad, entonces se desarrollará un grupo de verdaderos servidores, que reunirá a quienes puedan materializar el plan, producir el nacimiento de la nueva era y sus consiguiente milagros. (4-444/6)</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3. Trataré de hacer dos cosas:</w:t>
      </w:r>
    </w:p>
    <w:p>
      <w:pPr>
        <w:pStyle w:val="Normal"/>
        <w:suppressAutoHyphens w:val="true"/>
        <w:jc w:val="both"/>
        <w:rPr>
          <w:color w:val="000000"/>
          <w:lang w:val="es-MX"/>
        </w:rPr>
      </w:pPr>
      <w:r>
        <w:rPr>
          <w:color w:val="000000"/>
          <w:lang w:val="es-MX"/>
        </w:rPr>
      </w:r>
    </w:p>
    <w:p>
      <w:pPr>
        <w:pStyle w:val="Normal"/>
        <w:numPr>
          <w:ilvl w:val="0"/>
          <w:numId w:val="19"/>
        </w:numPr>
        <w:tabs>
          <w:tab w:val="clear" w:pos="708"/>
        </w:tabs>
        <w:suppressAutoHyphens w:val="true"/>
        <w:jc w:val="both"/>
        <w:rPr>
          <w:color w:val="000000"/>
          <w:lang w:val="es-MX"/>
        </w:rPr>
      </w:pPr>
      <w:r>
        <w:rPr>
          <w:color w:val="000000"/>
          <w:lang w:val="es-MX"/>
        </w:rPr>
        <w:t>Indicar el objetivo inmediato para los estudiantes de este siglo y resumir los pasos que deben dar.</w:t>
      </w:r>
    </w:p>
    <w:p>
      <w:pPr>
        <w:pStyle w:val="Normal"/>
        <w:suppressAutoHyphens w:val="true"/>
        <w:jc w:val="both"/>
        <w:rPr>
          <w:color w:val="000000"/>
          <w:lang w:val="es-MX"/>
        </w:rPr>
      </w:pPr>
      <w:r>
        <w:rPr>
          <w:color w:val="000000"/>
          <w:lang w:val="es-MX"/>
        </w:rPr>
      </w:r>
    </w:p>
    <w:p>
      <w:pPr>
        <w:pStyle w:val="Normal"/>
        <w:numPr>
          <w:ilvl w:val="0"/>
          <w:numId w:val="19"/>
        </w:numPr>
        <w:tabs>
          <w:tab w:val="clear" w:pos="708"/>
        </w:tabs>
        <w:suppressAutoHyphens w:val="true"/>
        <w:jc w:val="both"/>
        <w:rPr>
          <w:color w:val="000000"/>
          <w:lang w:val="es-MX"/>
        </w:rPr>
      </w:pPr>
      <w:r>
        <w:rPr>
          <w:color w:val="000000"/>
          <w:lang w:val="es-MX"/>
        </w:rPr>
        <w:t>Indicar lo que debe ser eliminado y vencido, más los castigos en que incurren el neófito y el discípulo, cuando cometen errores, y las faltas perdonadas.</w:t>
      </w:r>
    </w:p>
    <w:p>
      <w:pPr>
        <w:pStyle w:val="Normal"/>
        <w:suppressAutoHyphens w:val="true"/>
        <w:jc w:val="both"/>
        <w:rPr>
          <w:color w:val="000000"/>
          <w:lang w:val="es-MX"/>
        </w:rPr>
      </w:pPr>
      <w:r>
        <w:rPr>
          <w:color w:val="000000"/>
          <w:lang w:val="es-MX"/>
        </w:rPr>
      </w:r>
    </w:p>
    <w:p>
      <w:pPr>
        <w:pStyle w:val="Heading3"/>
        <w:rPr>
          <w:rFonts w:ascii="Times New Roman" w:hAnsi="Times New Roman" w:cs="Times New Roman"/>
          <w:color w:val="000000"/>
          <w:sz w:val="20"/>
          <w:szCs w:val="20"/>
        </w:rPr>
      </w:pPr>
      <w:r>
        <w:rPr>
          <w:rFonts w:cs="Times New Roman" w:ascii="Times New Roman" w:hAnsi="Times New Roman"/>
          <w:color w:val="000000"/>
          <w:sz w:val="20"/>
          <w:szCs w:val="20"/>
        </w:rPr>
        <w:t>La meta inmediata</w:t>
      </w:r>
    </w:p>
    <w:p>
      <w:pPr>
        <w:pStyle w:val="Normal"/>
        <w:suppressAutoHyphens w:val="true"/>
        <w:jc w:val="both"/>
        <w:rPr>
          <w:rFonts w:ascii="Times New Roman" w:hAnsi="Times New Roman" w:cs="Times New Roman"/>
          <w:color w:val="000000"/>
          <w:sz w:val="20"/>
          <w:szCs w:val="20"/>
          <w:lang w:val="es-MX"/>
        </w:rPr>
      </w:pPr>
      <w:r>
        <w:rPr>
          <w:rFonts w:cs="Times New Roman"/>
          <w:color w:val="000000"/>
          <w:sz w:val="20"/>
          <w:szCs w:val="20"/>
          <w:lang w:val="es-MX"/>
        </w:rPr>
      </w:r>
    </w:p>
    <w:p>
      <w:pPr>
        <w:pStyle w:val="Normal"/>
        <w:suppressAutoHyphens w:val="true"/>
        <w:ind w:firstLine="720"/>
        <w:jc w:val="both"/>
        <w:rPr>
          <w:color w:val="000000"/>
          <w:lang w:val="es-MX"/>
        </w:rPr>
      </w:pPr>
      <w:r>
        <w:rPr>
          <w:color w:val="000000"/>
          <w:lang w:val="es-MX"/>
        </w:rPr>
        <w:t>...Debe ser bien reconocida la meta inmediata, si se quieren evitar esfuerzos inútiles y alcanzar verdadero progreso. Muchos aspirantes bien intenciona</w:t>
        <w:softHyphen/>
        <w:t>dos son propensos a dedicar demasiado tiempo a sus aspiraciones y a formu</w:t>
        <w:softHyphen/>
        <w:t>lar sus planes para el servicio. La aspiración mundial es actualmente tan pronunciada y la humanidad se está orientando tan poderosamente hacia el sendero, que en todas partes las personas sensibles son arrastradas hacia ese vórtice de deseo espiritual, y anhelan ardientemente alcanzar en la vida la liberación y emprender empresas espirituales y registrar la conciencia del alma. El reconocimiento de sus propias posibilidades latentes es hoy tan fuerte que se sobrestiman a sí mismos; dedican todo su tiempo en imaginarse que son místicos ideales, o en deplorar su falta de realización espiritual o fracaso si no obtienen una esfera de servicio. Por un lado se pierden en los vagos y nebulosos reinos de un hermoso idealismo, de coloridas hipótesis y de encantadoras teorías; por otro se engolfan en un campo fructífero de servicio, haciendo autodramatizaciones como centros de poder; desarrollan planos mentales para esfuerzos mundiales, se ven a sí mismos como un eje en torno al cual se moverá ese servicio; con frecuencia se esfuerzan por realizar esos planes y forman, por ejemplo, una organización en el plano físico, potencialmente valiosa, pero el mismo tiempo potencialmente inútil, aunque no sea peligrosa. No comprenden que el impulso motivador reside principal</w:t>
        <w:softHyphen/>
        <w:t>mente en lo que los instructores indúes llaman “el sentido del yoismo”, y su trabajo se funda en un egoísmo subjetivo que debe. ser eliminado, y lo será, antes de prestar el verdadero servicio. (4-441/2)</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4. En esta época se exige la movilización de todos los discípulos y al decir “esta época” me refiero no sólo el momento actual, sino a los próximos cincuenta años. Esta movilización implica el enfoque de las energías del discípulo, su tiempo y sus recursos, en bien de la humanidad; requiere una nueva dedicación al servicio, la consagración de la vida mental (¿se dan cuenta, hermanos míos, lo que eso significaría?) y el olvido del yo, que rechazaría todo estado de ánimo y sentimiento, todo deseo personal, resen</w:t>
        <w:softHyphen/>
        <w:t>timientos, quejas y todas las pequeñeces que surgen en las relaciones con sus semejantes. En el plano físico significa condicionar la entera vida externa activa, de modo de convertirla en una vida de servicio activo y concentrado. Les pido que estudien las frases que anteceden, ulilizándola como luz reve</w:t>
        <w:softHyphen/>
        <w:t>ladora, para saber de qué adolecen y qué deben hacer.</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Hagan hoy un nuevo comienzo, no para su propio bien, sino para ayudar a un mundo necesitado. Olvídense de sí mismos. </w:t>
      </w:r>
      <w:r>
        <w:rPr>
          <w:i/>
          <w:iCs/>
          <w:color w:val="000000"/>
          <w:lang w:val="es-MX"/>
        </w:rPr>
        <w:t>(5-104)</w:t>
      </w:r>
    </w:p>
    <w:p>
      <w:pPr>
        <w:pStyle w:val="Normal"/>
        <w:suppressAutoHyphens w:val="true"/>
        <w:jc w:val="both"/>
        <w:rPr>
          <w:i/>
          <w:i/>
          <w:iCs/>
          <w:color w:val="000000"/>
          <w:lang w:val="es-MX"/>
        </w:rPr>
      </w:pPr>
      <w:r>
        <w:rPr>
          <w:i/>
          <w:iCs/>
          <w:color w:val="000000"/>
          <w:lang w:val="es-MX"/>
        </w:rPr>
      </w:r>
    </w:p>
    <w:p>
      <w:pPr>
        <w:pStyle w:val="TextBodyIndent"/>
        <w:ind w:firstLine="720"/>
        <w:jc w:val="both"/>
        <w:rPr>
          <w:rFonts w:ascii="Times New Roman" w:hAnsi="Times New Roman" w:cs="Times New Roman"/>
          <w:color w:val="000000"/>
        </w:rPr>
      </w:pPr>
      <w:r>
        <w:rPr>
          <w:rFonts w:cs="Times New Roman" w:ascii="Times New Roman" w:hAnsi="Times New Roman"/>
          <w:color w:val="000000"/>
        </w:rPr>
        <w:t>5. Una de las primeras lecciones que deben aprender quienes se están entrenando para la iniciación, es la difícil y doble actitud que permite la correcta actividad de la personalidad y el verdadero interés en los asuntos de esta, y al mismo tiempo impide que nada personal interfiera la vida espiritual subjetiva, el servicio y el entrenamiento preparatorio para la iniciación. (5-105)</w:t>
      </w:r>
    </w:p>
    <w:p>
      <w:pPr>
        <w:pStyle w:val="Normal"/>
        <w:suppressAutoHyphens w:val="true"/>
        <w:jc w:val="both"/>
        <w:rPr>
          <w:rFonts w:ascii="Times New Roman" w:hAnsi="Times New Roman" w:cs="Times New Roman"/>
          <w:i/>
          <w:i/>
          <w:iCs/>
          <w:color w:val="000000"/>
          <w:lang w:val="es-MX"/>
        </w:rPr>
      </w:pPr>
      <w:r>
        <w:rPr>
          <w:rFonts w:cs="Times New Roman"/>
          <w:i/>
          <w:iCs/>
          <w:color w:val="000000"/>
          <w:lang w:val="es-MX"/>
        </w:rPr>
      </w:r>
    </w:p>
    <w:p>
      <w:pPr>
        <w:pStyle w:val="Normal"/>
        <w:suppressAutoHyphens w:val="true"/>
        <w:ind w:firstLine="720"/>
        <w:jc w:val="both"/>
        <w:rPr>
          <w:i/>
          <w:i/>
          <w:iCs/>
          <w:color w:val="000000"/>
          <w:lang w:val="es-MX"/>
        </w:rPr>
      </w:pPr>
      <w:r>
        <w:rPr>
          <w:color w:val="000000"/>
          <w:lang w:val="es-MX"/>
        </w:rPr>
        <w:t>6. El servicio que puede prestar tiene más valor para usted que el que puede prestársele a usted. (5-283)</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pPr>
      <w:r>
        <w:rPr>
          <w:color w:val="000000"/>
          <w:lang w:val="es-MX"/>
        </w:rPr>
        <w:t xml:space="preserve">7. El mundo ofrece hoy oportunidad a los discípulos para que lleguen a ser discípulos mundiales, cerca del corazón del Maestro, y pasar rápidamente por las primeras etapas del discipulado. También brinda la oportunidad a los discípulos mundiales para que inicien su acercamiento al Corazón de la Jerarquía, el Cristo. Deben interesarse por esta primera posibilidad, porque - a medida que se acercan a su grupo - pueden comenzar a recibir ese entrenamiento que desarrollará en ustedes la utilidad </w:t>
      </w:r>
      <w:r>
        <w:rPr>
          <w:i/>
          <w:iCs/>
          <w:color w:val="000000"/>
          <w:lang w:val="es-MX"/>
        </w:rPr>
        <w:t xml:space="preserve">mundial. </w:t>
      </w:r>
      <w:r>
        <w:rPr>
          <w:color w:val="000000"/>
          <w:lang w:val="es-MX"/>
        </w:rPr>
        <w:t>¿Se sienten la mayoría demasiado viejos para lograrlo? Ustedes dirán. El alma no tiene edad, y puede utilizar su instrumento si éste es apropiado y está disponible. ¿Están demasiado centralizados y preocupados en sí mismos para prestar servicio mundial, mediante el necesario desapego? Esto tienen que descu</w:t>
        <w:softHyphen/>
        <w:t xml:space="preserve">brirlo y comprobarlo ustedes mismos... 6 Están muy deprimidos (sinónimo de egoísmo) y son demasiado sensibles para prestar servicio a la humanidad en forma más amplia que hasta ahora? Esto puede ser superado si tienen </w:t>
      </w:r>
      <w:r>
        <w:rPr>
          <w:i/>
          <w:iCs/>
          <w:color w:val="000000"/>
          <w:lang w:val="es-MX"/>
        </w:rPr>
        <w:t xml:space="preserve">suficiente interés. </w:t>
      </w:r>
      <w:r>
        <w:rPr>
          <w:color w:val="000000"/>
          <w:lang w:val="es-MX"/>
        </w:rPr>
        <w:t>¿La conciencia de ustedes es constantemente conciencia grupal? ¿O es una constante conciencia de sí mismos que se interpone continuamente entre ustedes y sus semejantes? Esto lo tienen que descubrir por sí solos. ¿Poseen la profunda humildad - basada en el conocimiento del Plan y la gloria de la meta - en vez de un sentido de menosprecio de sí mismos por el que se vanaglorian y consideran que significa humildad espiritual? Deberían volver a interpretar este tema de la humildad, como también todos los términos, a la luz de los valores esotéricos y espirituales. ¿Pueden hacerlo? (5-704/5)</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color w:val="000000"/>
          <w:lang w:val="es-MX"/>
        </w:rPr>
      </w:pPr>
      <w:r>
        <w:rPr>
          <w:color w:val="000000"/>
          <w:lang w:val="es-MX"/>
        </w:rPr>
        <w:t>8. De su respuesta comprensiva a la necesidad colectiva dependerá la rapidez con que podrán alcanzar la siguiente y posible expansión de concien</w:t>
        <w:softHyphen/>
        <w:t>cia, o iniciación, como individuos. Por lo tanto, deben tener en cuenta la respuesta individual a las demandas de su propia alma y la respuesta colectiva a la necesidad colectiva. Para este servicio colectivo se exhorta al iniciado que está en ustedes, el Cristo; la radiación actual del espíritu erístico, activamente presente en los corazones de todos los discípulos, es lo único que puede salvar al género humano, permitir a la humanidad avanzar en el sendero del discipulado y evocar así ese nuevo espíritu que puede construir y construirá el nuevo mundo. (6-218)</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r>
    </w:p>
    <w:p>
      <w:pPr>
        <w:pStyle w:val="Normal"/>
        <w:suppressAutoHyphens w:val="true"/>
        <w:jc w:val="center"/>
        <w:rPr>
          <w:color w:val="000000"/>
          <w:lang w:val="es-MX"/>
        </w:rPr>
      </w:pPr>
      <w:r>
        <w:rPr>
          <w:color w:val="000000"/>
          <w:lang w:val="es-MX"/>
        </w:rPr>
        <w:t>4. EL HOMBRE COMUN ESPIRITUALMENW ORIENTADO</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El hombre común espiritualmente orientado, el hombre de buena voluntad y el discípulo, siempre son conscientes del desafío de la época y de la oportunidad que pueden ofrecer los acontecimientos espirituales. El deseo de hacer el bien y de llevar a cabo fines espirituales se agita incesantemente en sus conciencias. Quien ama a sus semejantes y sueña con la materialización del Reino de Dios en la tierra, o es consciente del despertar -por lento que sea- de las masas a los valores espirituales superiores, se siente totalmente insatisfecho. Se da cuenta que ha contribuido muy poco para lograr esos objetivos deseables. Sabe que su vida espiritual es secundaria y la guarda cuidadosamente para sí, temiendo frecuentemente hablar de ello a sus seres queridos y allegados; trata de ensamblar sus esfuerzos espirituales con su vida común y externa, de hallar tiempo y oportunidad para ello, en forma apacible, fútil e inocua. Se siente inerme ante la tarea de organizar y reajustar sus asuntos, para que predomine el modo espiritual de vivir; busca excusas y oportunamente razona con tanto éxito que llega a la conclusión de que, dadas las circunstancias hace todo cuanto puede. La verdad es que lo que hace es tan poco, probablemente una hora, quizás dos, de las veinticuatro del día, abarque el tiempo que le dedica al trabajo del Maestro; se escuda detrás del argumento de que las obligaciones del hogar le impiden hacer más, y no se da cuenta que, con tacto y comprensión amorosa, el ambiente hogareño puede y debe ser el campo donde él triunfe; olvida que </w:t>
      </w:r>
      <w:r>
        <w:rPr>
          <w:i/>
          <w:iCs/>
          <w:color w:val="000000"/>
          <w:lang w:val="es-MX"/>
        </w:rPr>
        <w:t xml:space="preserve">no hay circunstancias en las que el espíritu del hombre pueda ser vencido, </w:t>
      </w:r>
      <w:r>
        <w:rPr>
          <w:color w:val="000000"/>
          <w:lang w:val="es-MX"/>
        </w:rPr>
        <w:t xml:space="preserve">o en que el aspirante no pueda meditar, pensar, hablar y preparar el camino para la venida del Cristo, siempre que tenga suficiente interés y conozca el significado del sacrificio y el silencio </w:t>
      </w:r>
      <w:r>
        <w:rPr>
          <w:i/>
          <w:iCs/>
          <w:color w:val="000000"/>
          <w:lang w:val="es-MX"/>
        </w:rPr>
        <w:t xml:space="preserve">Las circunstancias y el medio ambiente no constituyen un verdadero Obstáculo para la vida espiritual </w:t>
      </w:r>
      <w:r>
        <w:rPr>
          <w:color w:val="000000"/>
          <w:lang w:val="es-MX"/>
        </w:rPr>
        <w:t>excuse tras el pretexto de tener poca salud y con frecuencia ciertas enfermedades imaginarias. Dedica tanto tiempo al cuidado de sí mismo, que el que podría dedicar al trabajo del Maestro es muy reducido; está tan preocupado con su cansancio, su resfrío y sus imaginarias dificultades cardíacas, que su “conciencia del cuerpo” se desarrolla constantemente hasta que con el tiempo domina su vida; entonces es demasiado tarde para hacer alg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sto ocurre especialmente con las personas que han llegado a los cincuenta años o más. Difícilmente dejarán de dar esta excusa, porque se sienten cansados y doloridos, y en el transcurso de los años esto tiende a empeorarse.</w:t>
      </w:r>
    </w:p>
    <w:p>
      <w:pPr>
        <w:pStyle w:val="Normal"/>
        <w:suppressAutoHyphens w:val="true"/>
        <w:ind w:firstLine="720"/>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único remedio para esta inercia progresiva es ignorar el cuerpo y sentir alegría en la vivencia del servicio. No me refiero a enfermedades definidas o a serios impedimentos físicos; a éstos se les ha de dedicar el cuidado y la atención debidos; me refiero a los miles de hombres y mujeres que se quejan y preocupan de cuidarse a sí mismos, desperdiciando horas que podrían dedicarlas a servir a la humanidad. Aquellos que tratan de hollar el Sendero del Discipulado deberían dedicar las incontables horas malgastadas en un inútil cuidado de sí mismos, a servir a la Jerarquía.</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Otra excusa que conduce a la inercia es el </w:t>
      </w:r>
      <w:r>
        <w:rPr>
          <w:i/>
          <w:iCs/>
          <w:color w:val="000000"/>
          <w:lang w:val="es-MX"/>
        </w:rPr>
        <w:t xml:space="preserve">temor </w:t>
      </w:r>
      <w:r>
        <w:rPr>
          <w:color w:val="000000"/>
          <w:lang w:val="es-MX"/>
        </w:rPr>
        <w:t>que tiene la gente de hablar acerca de las cosas del Reino de Dios; teme ser desairada o conside</w:t>
        <w:softHyphen/>
        <w:t>rada anormal e intrusa. Por lo tanto, guarda silencio, deja pasar la oportuni</w:t>
        <w:softHyphen/>
        <w:t>dad y nunca se da cuenta de cuán dispuesta está la gente para tratar las realidades, debido al consuelo y la esperanza que proporciona la idea de la reaparición del Cristo o de compartir la luz espiritual. Esta es esencialmente una especie de cobardía espiritual, y está tan difundida que es responsable de la pérdida de millones de horas de servicio mundial.</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Hay otra excusas, pero las mencionadas son las más frecuentes; liberar a la mayoría de las personas de tales condiciones obstaculizadoras aportaría al servicio de Cristo tantas horas y esfuerzo complementario, que la tarea de los que no presentan excusas se vería muy aliviada y Su venida sería mucho más inmediata. No nos concierne la dilucidación del ritmo de vida bajo el cual actúan el Cristo y la Jerarquía espiritual, ritmo que vibra en armonía con la necesidad humana y la respuesta espiritual. Lo que nos concierne es demos</w:t>
        <w:softHyphen/>
        <w:t xml:space="preserve">trar la cualidad de la actividad espiritual, sin amparamos detrás de la excusa. Es de principal importancia que toda persona espiritual sepa que </w:t>
      </w:r>
      <w:r>
        <w:rPr>
          <w:i/>
          <w:iCs/>
          <w:color w:val="000000"/>
          <w:lang w:val="es-MX"/>
        </w:rPr>
        <w:t xml:space="preserve">puede y debe trabajar </w:t>
      </w:r>
      <w:r>
        <w:rPr>
          <w:color w:val="000000"/>
          <w:lang w:val="es-MX"/>
        </w:rPr>
        <w:t>en el lugar en que se encuentra, entre las personas con las que está asociada y con el bagaje sicológico y físico que posee. No hay coerción ni presión alguna en el servicio que se presta a la Jerarquía. La situación es clara y simple. (8-144/6), (13-510/2)</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r>
    </w:p>
    <w:p>
      <w:pPr>
        <w:pStyle w:val="Normal"/>
        <w:suppressAutoHyphens w:val="true"/>
        <w:jc w:val="center"/>
        <w:rPr>
          <w:color w:val="000000"/>
          <w:lang w:val="es-MX"/>
        </w:rPr>
      </w:pPr>
      <w:r>
        <w:rPr>
          <w:color w:val="000000"/>
          <w:lang w:val="es-MX"/>
        </w:rPr>
        <w:t>5. LA LEY DEL SERVICIO</w:t>
      </w:r>
    </w:p>
    <w:p>
      <w:pPr>
        <w:pStyle w:val="Normal"/>
        <w:suppressAutoHyphens w:val="true"/>
        <w:jc w:val="both"/>
        <w:rPr>
          <w:color w:val="000000"/>
          <w:lang w:val="es-MX"/>
        </w:rPr>
      </w:pPr>
      <w:r>
        <w:rPr>
          <w:color w:val="000000"/>
          <w:lang w:val="es-MX"/>
        </w:rPr>
      </w:r>
    </w:p>
    <w:p>
      <w:pPr>
        <w:pStyle w:val="Normal"/>
        <w:suppressAutoHyphens w:val="true"/>
        <w:ind w:firstLine="720"/>
        <w:jc w:val="both"/>
        <w:rPr>
          <w:i/>
          <w:i/>
          <w:iCs/>
          <w:color w:val="000000"/>
          <w:lang w:val="es-MX"/>
        </w:rPr>
      </w:pPr>
      <w:r>
        <w:rPr>
          <w:color w:val="000000"/>
          <w:lang w:val="es-MX"/>
        </w:rPr>
        <w:t>1. La Ley del Servicio rige el futuro. En la antigüedad el aspirante se dedicaba a servir a su propia alma, poniendo el énfasis sobre la propia salvación individual, siendo lo único que consideraba. Luego vino el período en que el servicio al Maestro ya la propia alma se consideraba de primordial interés; se servía al Maestro y se acentuaba el deber hacia él, porque contri</w:t>
        <w:softHyphen/>
        <w:t>buía a la salvación del individuo. Hoy se emite una nueva nota - la nota del progreso sirviendo a la raza y practicando el olvido de sí mismo. (5-506/7)</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color w:val="000000"/>
          <w:lang w:val="es-MX"/>
        </w:rPr>
      </w:pPr>
      <w:r>
        <w:rPr>
          <w:color w:val="000000"/>
          <w:lang w:val="es-MX"/>
        </w:rPr>
        <w:t>2. Algún día llegarán a comprender que la Ciencia del Servicio tiene mayor importancia que la Ciencia de la Meditación, porque el esfuerzo y la ardua actividad del discípulo servidor evocan los poderes del alma, hace de la meditación un requisito esencial y es el método - más avanzado que cual</w:t>
        <w:softHyphen/>
        <w:t>quier otro - para invocar a la Tríada espiritual, intensificar la vida espiritual, forzar la construcción del antakarana y conducir a una serie graduada de renunciamientos hasta llegar a la Gran Renunciación, que libera al discípulo para toda la eternidad. (6-60/1)</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3. Llegamos así a considerar la tercera Ley del Alma que rige toda la actividad del alma. Es la Ley del Servicio. Sin embargo, antes de entrar a dilucidar este tema, trataré de exponer tres cosas que merecen cuidadosa atenció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Primero, el resultado de todo contacto efectuado en la meditación y la medida de nuestra realización, estarán determinados por el consiguiente servicio prestado a la raza. Si hay correcta comprensión, habrá necesariamente correcta acció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s tres grandes ciencias que tendrán preponderancia en la Nueva Era y llevarán a la humanidad de lo irreal a lo real y de la aspiración a la realización, son:</w:t>
      </w:r>
    </w:p>
    <w:p>
      <w:pPr>
        <w:pStyle w:val="Normal"/>
        <w:suppressAutoHyphens w:val="true"/>
        <w:jc w:val="both"/>
        <w:rPr>
          <w:color w:val="000000"/>
          <w:lang w:val="es-MX"/>
        </w:rPr>
      </w:pPr>
      <w:r>
        <w:rPr>
          <w:color w:val="000000"/>
          <w:lang w:val="es-MX"/>
        </w:rPr>
      </w:r>
    </w:p>
    <w:p>
      <w:pPr>
        <w:pStyle w:val="Normal"/>
        <w:numPr>
          <w:ilvl w:val="0"/>
          <w:numId w:val="37"/>
        </w:numPr>
        <w:tabs>
          <w:tab w:val="clear" w:pos="708"/>
        </w:tabs>
        <w:suppressAutoHyphens w:val="true"/>
        <w:jc w:val="both"/>
        <w:rPr>
          <w:color w:val="000000"/>
          <w:lang w:val="es-MX"/>
        </w:rPr>
      </w:pPr>
      <w:r>
        <w:rPr>
          <w:color w:val="000000"/>
          <w:lang w:val="es-MX"/>
        </w:rPr>
        <w:t>La ciencia de la Meditación, la futura ciencia de la mente.</w:t>
      </w:r>
    </w:p>
    <w:p>
      <w:pPr>
        <w:pStyle w:val="Normal"/>
        <w:suppressAutoHyphens w:val="true"/>
        <w:jc w:val="both"/>
        <w:rPr>
          <w:color w:val="000000"/>
          <w:lang w:val="es-MX"/>
        </w:rPr>
      </w:pPr>
      <w:r>
        <w:rPr>
          <w:color w:val="000000"/>
          <w:lang w:val="es-MX"/>
        </w:rPr>
      </w:r>
    </w:p>
    <w:p>
      <w:pPr>
        <w:pStyle w:val="Normal"/>
        <w:numPr>
          <w:ilvl w:val="0"/>
          <w:numId w:val="37"/>
        </w:numPr>
        <w:tabs>
          <w:tab w:val="clear" w:pos="708"/>
        </w:tabs>
        <w:suppressAutoHyphens w:val="true"/>
        <w:jc w:val="both"/>
        <w:rPr>
          <w:color w:val="000000"/>
          <w:lang w:val="es-MX"/>
        </w:rPr>
      </w:pPr>
      <w:r>
        <w:rPr>
          <w:color w:val="000000"/>
          <w:lang w:val="es-MX"/>
        </w:rPr>
        <w:t>La ciencia del Antakarana o la ciencia de erigir el puente, entre la mente superior y la inferior.</w:t>
      </w:r>
    </w:p>
    <w:p>
      <w:pPr>
        <w:pStyle w:val="Normal"/>
        <w:suppressAutoHyphens w:val="true"/>
        <w:jc w:val="both"/>
        <w:rPr>
          <w:color w:val="000000"/>
          <w:lang w:val="es-MX"/>
        </w:rPr>
      </w:pPr>
      <w:r>
        <w:rPr>
          <w:color w:val="000000"/>
          <w:lang w:val="es-MX"/>
        </w:rPr>
      </w:r>
    </w:p>
    <w:p>
      <w:pPr>
        <w:pStyle w:val="Normal"/>
        <w:numPr>
          <w:ilvl w:val="0"/>
          <w:numId w:val="37"/>
        </w:numPr>
        <w:tabs>
          <w:tab w:val="clear" w:pos="708"/>
        </w:tabs>
        <w:suppressAutoHyphens w:val="true"/>
        <w:jc w:val="both"/>
        <w:rPr>
          <w:color w:val="000000"/>
          <w:lang w:val="es-MX"/>
        </w:rPr>
      </w:pPr>
      <w:r>
        <w:rPr>
          <w:color w:val="000000"/>
          <w:lang w:val="es-MX"/>
        </w:rPr>
        <w:t>La ciencia del Servicio, definida técnica de unificación. Consideraremos ahora los amplios delineamientos generales de esta ciencia, porque es el principal factor liberador en la vida del discípul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Segundo, esta Ley del Servicio no puede ser evadida. Eludirla trae el consiguiente castigo, si se hace conscientemente. La capacidad de servir marca una definida etapa de progreso en el Sendero y, hasta no llegar a esa etapa, no puede prestarse un servicio espontáneo brindado con amor y guiado por la sabiduría. Hasta ese momento lo único que habrá serán buenas intenciones, diversidad de móviles y frecuente fanatism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Tercero, esta Ley del Servicio la expresó plenamente, por primera vez, el Cristo hace dos mil año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 era pisceana preparó lenta, muy lentamente, el camino para la divina expresión del servicio, que será la gloria de los siglos venideros. Hoy el mundo está llegando firmemente a comprender que “ningún hombre vive para sí mismo” y que sólo cuando el amor, sobre el cual se ha escrito y hablado tanto, se exterioriza como servicio, el hombre puede estar a la altura de su capacidad innat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No es fácil servir. Recientemente el hombre comienza a aprender a servir.</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servicio generalmente se interpreta como algo muy deseable, pero raras veces se comprende cuán difícil es servir. Implica sacrificar tiempo, todo aquello que nos interesa y las propias ideas; requiere un trabajo excesivamen</w:t>
        <w:softHyphen/>
        <w:t>te arduo, porque necesita un esfuerzo deliberado, sabiduría consciente y habilidad para trabajar sin apego. Estas cualidades no las logra fácilmente el aspirante común; sin embargo, la tendencia a servir es una actitud que posee hoy una vasta mayoría de personas en el mundo. Tal el éxito obtenido por el proceso evolutiv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A menudo se considera que servir consiste en lograr que las personas adopten el punto de vista de aquel que sirve, porque para el seudo servidor es bueno, verdadero y útil y, lógicamente, creerá que será bueno, verdadero y útil para todos. Muchos creen que servir es darle algo al pobre, al afligido, al enfermo y al desgraciado, porque consideran que deben ayudarlos, sin comprender que esta ayuda se ofrece primordialmente porque se sienten incómodos ante las condiciones afligentes y, por lo tanto, deben esforzarse por mejorar tales condiciones a fin de sentirse nuevamente cómodos. Esta forma de prestar ayuda, alivia el propio malestar, aunque no logre liberar ni aliviar a los que sufre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servicio demuestra con frecuencia un temperamento preocupado o superactivo, o bien una disposición de autosatisfacción que lleva a su posee</w:t>
        <w:softHyphen/>
        <w:t>dor a realizar ingentes esfuerzos para cambiar las condiciones y convertirlas en lo que él cree que debe ser, obligando así a las personas a estar de acuerdo con lo que el servidor cree que debe hacerse.</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También el servicio puede surgir del deseo fanático de seguir los pasos del Cristo, el gran Hijo de Dios que “hizo el bien” y dio el ejemplo para que siguiéramos Sus pasos. Por lo tanto estas personas sirven por el sentido de obediencia y no por el sentimiento espontáneo de exteriorizarse hacia el necesitado. Allí no existe esa cualidad esencial de prestar servicio, y todo se reduce a tentativas. El servicio puede similarmente efectuarse por un profun</w:t>
        <w:softHyphen/>
        <w:t>do y arraigado deseo de alcanzar la perfección espiritual, considerada una de las facultades necesarias para el discipulado, y el que quiere llegar a ser un discípulo debe servir. Esta teoría es correcta, pero carece de la sustancia viviente del servicio. El ideal es correcto, verdadero y meritorio, pero el móvil que subyace en él es completamente erróneo. El servicio puede ser prestado porque está de moda y se ha convertido en una costumbre el estar ocupado haciéndolo de algún modo. La marea sube. Todo el mundo sirve activamente en sociedades de beneficencia, en empresas filantrópicas, en la Cruz Roja, en instituciones de elevación cultural y en la tarea de aliviar las malas condiciones del mundo. Servir está en boga. Servir da la sensación de poder, conquista amigos y es una forma de actividad grupal y, con frecuencia, beneficia mucho más al servidor (en el sentido mundano) que al servid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Sin embargo, a pesar de los móviles erróneos y las falsas aspiraciones, se presta un constante y espontáneo servicio. La humanidad va hacia una correcta comprensión de lo que significa servir. (15-101/4)</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4. Cuando el yo personal inferior se subordina a los ritmos superiores y obedece a la nueva Ley del Servicio, entonces la vida del alma comienza a fluir a través del hombre y llega a los demás: el efecto que produce en su familia y en su grupo inmediato se demuestra en real comprensión y en prestar verdadera ayuda. A medida que se aplique esa corriente de vida afluirá con más fuerza y se extenderá desde el pequeño grupo familiar circundante hasta quienes se hallan en las inmediaciones. Entonces se hace posible una amplia serie de contactos hasta que, oportunamente (si han vivido varias vidas influidos por la Ley del Servicio), el efecto de la vida afluyente puede llegar a ser nacional y mundial. Pero esto no debe ser planeado y tampoco se luchará para imponerlo como un fin en sí mismo. Será una expresión natural de la, vida del alma, adquiriendo forma y orientación de acuerdo al rayo a que pertenece el hombre y a la expresión de su vida pasada, y estará coloreada y ordenada por las condiciones ambientales - de tiempo, período, raza, edad. Será una corriente viviente y una acción espontánea, y la vida, el poder y el amor demostrados, provenientes de los niveles del alma, tendrán una fuerza poderosa y atractiva sobre las unidades del grupo con las cuales el discípulo puede entrar en contacto en los tres mundos de expresión del alma. No existen Otros mundos, actualmente, donde el alma pueda expresarse a sí misma. Nada puede impedir o detener el poder de esta vida de servicio natural y amoroso, excepto en esos casos en que se entromete la personalidad. El servicio, tal como lo entienden los Instructores del aspecto interno de la vida, es tergiversado y alterado y luego se convierte en intromisión; se trasforma en ambición; se realiza el esfuerzo a fin de que otros sirvan en la forma que nosotros creemos que debe servirse, y se trueca en amor al poder, que obstaculiza el verdaduro servicio en vez de convertirlo en amor a nuestros semejantes. Existe una etapa peligrosa en toda vida cuando se capta la teoría del servicio y se reconoce la ley superior; entonces la cualidad imitadora de la personali</w:t>
        <w:softHyphen/>
        <w:t>dad, su naturaleza simiesca y el anhelo que proporciona la aspiración de grado superior, pueden fácilmente confundir la teoría con la realidad, y las acciones externas de la vida de servicio con la natural y espontánea afluencia de la vida del alma a través de su mecanismo de expresión. (15-109/10)</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r>
    </w:p>
    <w:p>
      <w:pPr>
        <w:pStyle w:val="Normal"/>
        <w:suppressAutoHyphens w:val="true"/>
        <w:jc w:val="center"/>
        <w:rPr>
          <w:color w:val="000000"/>
          <w:lang w:val="es-MX"/>
        </w:rPr>
      </w:pPr>
      <w:r>
        <w:rPr>
          <w:color w:val="000000"/>
          <w:lang w:val="es-MX"/>
        </w:rPr>
        <w:t>6. LA NECESIDAD DE SERVIDORE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1. La necesidad actual del mundo nunca fue tan grande, ni la responsabi</w:t>
        <w:softHyphen/>
        <w:t>lidad tan profunda, real y urgente, de quienes huellan el sendero del discipu</w:t>
        <w:softHyphen/>
        <w:t>lado. Necesitamos a todos los que trabajan en este sendero y aspiran a liberarse. Necesitamos a quienes buscan un contacto estrecho con sus almas y con Nosotros, los que tratamos de guiar a la raza actualmente. Necesitamos colaboradores dedicados y altruistas como nunca antes en la historia de la raza. En los actuales días el ente es de muy poco valor, o simplemente de un valor colectivo normal, ante la presión del mundo y el desorden mundial, o si no puede ser de mucho valor. (5-596/7)</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2. El mundo pasa hoy por un período de preparación y un intervalo de adaptación al nuevo mundo y nuevo orden que están viniendo a la existencia. Este nuevo mundo es en verdad una nueva creación, y los Maestros desem</w:t>
        <w:softHyphen/>
        <w:t>peñan sus actividades trabajando siempre por intermedio de Sus discípulos. En este período de preparación Ellos se ocupan actualmente entre otras cosas, de preparar discípulos para el trabajo constructor a fin de que presten servicio y reciban eventualmente la iniciación. Por lo tanto, se ocupan de formar nuevos grupos de discípulos que puedan integrarse gradualmente en los grupos existentes y estar a disposición del servicio mundial. Se proyectó hacer esto en amplia escala debido a la necesidad mundial y a la disposición de los aspirantes del mundo a enfrentar riesgos personales, incidentales al trabajo preparatorio. (5-624)</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3. Nada tiene tanta importancia en estos días, en que el grueso de la humanidad se halla en una situación tan angustiosa, como ayudar a liberarla a costa de cualquier sacrificio personal. Muchas personas actualmente se sienten tentadas a evadir todas las cuestiones y hallan en su tarea diaria, en sus responsabilidades kármicas y en sus reacciones emocionales cierta satis</w:t>
        <w:softHyphen/>
        <w:t>facción como vía de escape a la acción directa y práctica en bien de la humanidad.</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Aplica en forma práctica su capacidad de asumir la responsabilidad a fin de ayudar al grupo de trabajadores del mundo en todas partes, que están tratando de absorber el dolor del mundo? Un símbolo fulgura en el corazón de todos los que sirven a sus semejantes y eso es lo que buscamos, y cuando lo descubrimos nos indica la existencia de un servidor del mundo.</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En la actualidad el problema de todos los discípulos consiste en llevar a cabo con éxito la actividad propia de la tarea elegida como ciudadano competente y vocacional en la vida y, no obstante, y al mismo tiempo, llevar a </w:t>
      </w:r>
      <w:r>
        <w:rPr>
          <w:i/>
          <w:iCs/>
          <w:color w:val="000000"/>
          <w:lang w:val="es-MX"/>
        </w:rPr>
        <w:t xml:space="preserve">cualquier precio </w:t>
      </w:r>
      <w:r>
        <w:rPr>
          <w:color w:val="000000"/>
          <w:lang w:val="es-MX"/>
        </w:rPr>
        <w:t>una vida práctica de servicio. (6-490/1)</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4. Se necesitan conocedores y aquellos de mente y corazón abiertos, que no tengan ideas preconcebidas, defendidas fanáticamente, ni antiguos idea</w:t>
        <w:softHyphen/>
        <w:t xml:space="preserve">lismos, los cuales sólo deben ser reconocidos como que indican parcialmente las incomprendidas grandes verdades - verdades que pueden ser captadas en gran medida, y por primera vez, </w:t>
      </w:r>
      <w:r>
        <w:rPr>
          <w:i/>
          <w:iCs/>
          <w:color w:val="000000"/>
          <w:lang w:val="es-MX"/>
        </w:rPr>
        <w:t xml:space="preserve">SI </w:t>
      </w:r>
      <w:r>
        <w:rPr>
          <w:color w:val="000000"/>
          <w:lang w:val="es-MX"/>
        </w:rPr>
        <w:t>las lecciones de la presente situación mundial y la catástrofe de la guerra son debidamente aprendidas y la voluntad de sacrificarse entra en acción. (10- 134)</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rPr>
        <w:t>5. Es esencial que los servidores de todas partes - los hombres y mujeres inteligentes de buena voluntad- tengan una comprensión fresca y clara del trabajo a realizar, y se conviertan en canales de transmisión para la corriente divina y no en puntos egoístas de interferencia. Esto requiere visión y valentía. Hay que tener valor para adaptar las vidas - diariamente y en todas las relaciones - a la necesidad de la hora y al servicio de la humanidad; se necesita valor para atacar los problemas de la vida en bien de los demás, abandonar nuestros propios deseos personales en la presente emergencia y necesidad, haciéndolo continua y constantemente. Sin embargo hay mucho para estímulo del servidor. La Humanidad ha alcanzado ya un grado de desarrollo en que ha obtenido una definida comprensión del Plan de la Jerarquía, denomíneselo fraternidad, participación, internacionalismo, unidad o lo que se quiera. Esto es una creciente y real comprensión, reconocida generalmente por los pensadores y esotéricos del mundo, por las iluminadas personas religiosas, por los estadistas de amplia visión, por los industriales y es de negocio de visión incluyente y percepción humanitaria, y actual</w:t>
        <w:softHyphen/>
        <w:t xml:space="preserve">mente hasta por el hombre de la calle. Existe ya un reconocimiento más </w:t>
      </w:r>
      <w:r>
        <w:rPr>
          <w:color w:val="000000"/>
          <w:lang w:val="es-MX"/>
        </w:rPr>
        <w:t>definido de los valores espirituales emergentes, y una mayor prontitud para renunciar a todo lo que obstaculiza el servicio. Los planes de Cristo, para liberar a la humanidad están algo más madurados, pues ha debido esperar hasta que la tendencia de la aspiración humana estuviera más definida; la Nueva Era ya se divisa en el horizonte con sus latentes posibilidades, libre de los velos del espejismo y anhelos que la oscurecían hace diez años. ¿Esto es un desafío para el discípulo. ¿Qué es lo que él debe hacer?</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discípulo tiene que aceptarse él mismo tal como es, en cualquier momento dado, con cualquier equipo que disponga y bajo cualquier circuns</w:t>
        <w:softHyphen/>
        <w:t>tancia; entonces él, sus asuntos y su tiempo de subordinan a la necesidad del momento - especialmente durante el período de crisis grupales, nacionales o mundiales. Cuando lo haga a conciencia y piensa en términos de verdaderos valores, descubrirá que sus problemas particulares se resuelven, su capacidad aumenta y olvida sus limitaciones. Ocupa el lugar que le corresponde entre aquellos que perciben las necesidades del ciclo entrante - ciclo donde las nuevas ideas e ideales deben ser recalcados y por los cuales hay que luchar; donde planes más amplios para el bien de todos han de ser comprendidos, apoyados y divulgados y la nueva y clara visión del vivir humano ha de ser captada y finalmente llevada a la manifestación; y en que el esfuerzo de todos los Miembros del Nuevo Grupo de Servidores del Mundo deberá dedicarse a aliviar la carga de la humanidad. (11-154/5)</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pPr>
      <w:r>
        <w:rPr>
          <w:color w:val="000000"/>
          <w:lang w:val="es-MX"/>
        </w:rPr>
        <w:t xml:space="preserve">6. Ustedes son almas adultas y progresan mediante el servicio definido, no porque se los ayude. Tienen la tarea de ayudar en el trabajo que la Jerarquía planea realizar; encontrar los métodos y medios por los cuales ese servicio puede ser inteligentemente prestado; descubrir cómo satisfacer la necesidad mundial (no la necesidad de su grupo); financiar la parte del trabajo que les corresponde en la Hermandad que el alma les ha asignado, y desempeñar su parte en el desarrollo de esas actitudes humanas necesarias, si queremos que exista la verdadera paz en el mundo en </w:t>
      </w:r>
      <w:r>
        <w:rPr>
          <w:i/>
          <w:iCs/>
          <w:color w:val="000000"/>
          <w:lang w:val="es-MX"/>
        </w:rPr>
        <w:t xml:space="preserve">1975. </w:t>
      </w:r>
      <w:r>
        <w:rPr>
          <w:color w:val="000000"/>
          <w:lang w:val="es-MX"/>
        </w:rPr>
        <w:t>Si este trabajo es conveniente</w:t>
        <w:softHyphen/>
        <w:t>mente realizado, puede establecerse una unidad mundial, un esfuerzo espi</w:t>
        <w:softHyphen/>
        <w:t>ritual unido y una “participación” económica, que pondrá fin a toda compe</w:t>
        <w:softHyphen/>
        <w:t>tencia y a la injusta distribución actual de lo necesario para vivir. (13-271/2)</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7. El faro de la Jerarquía escudriña hoy el planeta y entre las masas selecciona a hombres y mujeres que dan señales de su posibilidad esotérica, y tienen como factor fundamental básico en sus vidas el amor a la humanidad y al Cristo.</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La persona devota común que constantemente se consagra y dedica al Cristo o a los Maestros con espíritu de adoración, </w:t>
      </w:r>
      <w:r>
        <w:rPr>
          <w:i/>
          <w:iCs/>
          <w:color w:val="000000"/>
          <w:lang w:val="es-MX"/>
        </w:rPr>
        <w:t xml:space="preserve">no </w:t>
      </w:r>
      <w:r>
        <w:rPr>
          <w:color w:val="000000"/>
          <w:lang w:val="es-MX"/>
        </w:rPr>
        <w:t>será seleccionada para este entrenamiento específico. Su actitud y desarrollo se interponen violen</w:t>
        <w:softHyphen/>
        <w:t>tamente entre ella y su objetivo. Se busca al hombre que se olvida de sí mismo y le interesa más ayudar a los seres humanos afligidos, pero no obstante está firmemente convencido de la realidad de los mundos invisibles. (13-571/2)</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8. Sólo me queda advertirles que si los que saben y les ha sido señalado el camino de salida no se consagran a sí mismos y todo cuanto poseen, sin reserva alguna, para ayudar al mundo en su momento de necesidad, el trabajo no se llevará a cabo ni se materializarán los planes de la Jerarquía. Si esto no tiene lugar dentro de un futuro inmediato entonces quizás sea necesario descubrir nuevos y drástico métodos. </w:t>
      </w:r>
      <w:r>
        <w:rPr>
          <w:i/>
          <w:iCs/>
          <w:color w:val="000000"/>
          <w:lang w:val="es-MX"/>
        </w:rPr>
        <w:t>(15-555)</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color w:val="000000"/>
          <w:lang w:val="es-MX"/>
        </w:rPr>
      </w:pPr>
      <w:r>
        <w:rPr>
          <w:color w:val="000000"/>
          <w:lang w:val="es-MX"/>
        </w:rPr>
        <w:t>9. La necesidad de que presten servicio hombres y mujeres liberados de la ilusión y del espejismo, nunca ha sido tan dramática como hoy, y escribo esto para los servidores en potencia, que pueden llenar una necesidad imperiosa.</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Que el Angel de la PRESENCIA pueda hacer sentir su proximidad y los inspire para que atraviesen valientemente los fuegos de la tierra ardiente, es mi más ferviente plegari4; que la </w:t>
      </w:r>
      <w:r>
        <w:rPr>
          <w:i/>
          <w:iCs/>
          <w:color w:val="000000"/>
          <w:lang w:val="es-MX"/>
        </w:rPr>
        <w:t xml:space="preserve">realidad </w:t>
      </w:r>
      <w:r>
        <w:rPr>
          <w:color w:val="000000"/>
          <w:lang w:val="es-MX"/>
        </w:rPr>
        <w:t>de la PRESENCIA pueda ser sentida por ustedes y los conduzca a una mayor actividad - una vez que hayan cruzado la tierra ardiente-, es mi más profundo deseo; y que la luz ilumine su camino y traiga una segura y verdadera consumación de todos los afanes y luchas que han caracterizado la manera de vivir, es mi cordial deseo. Los insto a una empresa más activa y constante. (10-207)</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r>
    </w:p>
    <w:p>
      <w:pPr>
        <w:pStyle w:val="Normal"/>
        <w:suppressAutoHyphens w:val="true"/>
        <w:jc w:val="center"/>
        <w:rPr>
          <w:color w:val="000000"/>
          <w:lang w:val="es-MX"/>
        </w:rPr>
      </w:pPr>
      <w:r>
        <w:rPr>
          <w:color w:val="000000"/>
          <w:lang w:val="es-MX"/>
        </w:rPr>
        <w:t>7. ¿QUE ES SERVICIO?</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1. El servicio puede definirse como el efecto espontáneo del contacto con el alma, el cual es tan definido y estable que la vida del alma puede afluir al mecanismo que el alma debe obligatoriamente emplear en el plano físico. Así puede expresarse la naturaleza de esa alma en el mundo de los asuntos humanos. El servicio no es una cualidad ni una acción, tampoco una actividad que la gente debe realizarla esforzadamente, ni un método para salvar al mundo. Debe captarse con claridad esta diferencia, de lo contrario será errónea la actitud que adoptemos respecto a esta trascendental demostración del éxito que ha obtenido la humanidad en el proceso evolutivo. Servir es una manifestación de la vida. Es un anhelo del alma y es tanto un impulso evolutivo del alma como el instinto de autopreservación, o como la reproducción de la especie es la demostración del alma animal. Este es un enunciado de gran importancia. Es un instinto del alma, si podemos emplear una expresión tan inadecuada y, por lo tanto, innato y peculiar al desarrollo del alma. Constituye la característica sobresaliente del alma, así como el </w:t>
      </w:r>
      <w:r>
        <w:rPr>
          <w:i/>
          <w:iCs/>
          <w:color w:val="000000"/>
          <w:lang w:val="es-MX"/>
        </w:rPr>
        <w:t xml:space="preserve">deseo </w:t>
      </w:r>
      <w:r>
        <w:rPr>
          <w:color w:val="000000"/>
          <w:lang w:val="es-MX"/>
        </w:rPr>
        <w:t>es la característica sobresaliente de la naturaleza inferior. Es un deseo grupal, así como en la naturaleza inferior existe el deseo personal. Es el impulso hacia el bien grupal. Por lo tanto, no puede ser enseñado ni impuesto sobre persona alguna como evidencia deseable de la aspiración, que actúa desde afuera y está basada en la teoría del servicio. Es sencillamente el primer efecto verdadero que se evidencia en el plano físico, de que el alma comienza a expresarse externamente.</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Ni la teoría ni la aspiración harán ni podrán hacer de un hombre un verdadero servidor. ¿Por qué se demuestra tanta actividad para prestar servicio en el mund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Sencillamente porque la vida, las palabras y los hechos del primer gran Servidor del Mundo, Aquel que vino a demostrar con toda claridad lo que es esencialmente el servicio, han producido lógicamente efectos, y los hombres intentan hoy ansiosamente imitar Su ejemplo, sin comprender que por la imitación no obtendrán resultados verdaderos, sino que sólo llegarán a ver las posibilidades existente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 xml:space="preserve">En la actualidad, se busca con tanto ahínco dónde poder servir y se realizan tantos esfuerzos filantrópicos. Sin embargo, todo ello está profundamente coloreado por la personalidad y, con frecuencia, produce mucho daño, porque la gente procura imponer sus ideas sobre cómo servir y también sus técnicas personales a otros aspirantes. Quizás sean sensibles a la impresión, pero interpretan erróneamente la verdad y son influidos por los objetivos de la personalidad. Deben aprender a poner el énfasis sobre el contacto con el alma y familiarizarse con la vida egoica y no sobre el aspecto forma del servicio. Quisiera pedirles a quienes responden a estas ideas y son sensibles a la impresión del alma (que interpretan a menudo erróneamente la verdad y son influidos por los objetivos de la personalidad) que pongan el énfasis sobre el contacto con el alma y no en el aspecto físico del servicio. La actividad del aspecto físico realiza la ambición personal, y los envuelve en el espejismo del servicio. Al poner cuidadosa atención en lo esencial del servicio - el contacto con el alma-, éste será expresado en forma espontánea, en líneas correctas y dará muchos frutos. El servicio altruista y la profunda afluencia de la vida espiritual demostrada últimamente en el trabajo mundial, es un esperanzado indicio. (15-106/8) </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2. Muchas personas poseen tanta teoría respecto al servicio y su expresión, que no prestan servicio alguno ni captan comprensivamente el período de dolor que precede siempre a un más amplio servicio. Las teorías obstruyen el camino hacia la veraz expresión y cierran la puerta a la verdadera compren</w:t>
        <w:softHyphen/>
        <w:t xml:space="preserve">sión. El elemento mente es demasiado activo. </w:t>
      </w:r>
      <w:r>
        <w:rPr>
          <w:i/>
          <w:iCs/>
          <w:color w:val="000000"/>
          <w:lang w:val="es-MX"/>
        </w:rPr>
        <w:t>(15-109)</w:t>
      </w:r>
    </w:p>
    <w:p>
      <w:pPr>
        <w:pStyle w:val="Normal"/>
        <w:suppressAutoHyphens w:val="true"/>
        <w:jc w:val="both"/>
        <w:rPr>
          <w:i/>
          <w:i/>
          <w:iCs/>
          <w:color w:val="000000"/>
          <w:lang w:val="es-MX"/>
        </w:rPr>
      </w:pPr>
      <w:r>
        <w:rPr>
          <w:i/>
          <w:iCs/>
          <w:color w:val="000000"/>
          <w:lang w:val="es-MX"/>
        </w:rPr>
      </w:r>
    </w:p>
    <w:p>
      <w:pPr>
        <w:pStyle w:val="Normal"/>
        <w:suppressAutoHyphens w:val="true"/>
        <w:jc w:val="both"/>
        <w:rPr>
          <w:i/>
          <w:i/>
          <w:iCs/>
          <w:color w:val="000000"/>
          <w:lang w:val="es-MX"/>
        </w:rPr>
      </w:pPr>
      <w:r>
        <w:rPr>
          <w:i/>
          <w:iCs/>
          <w:color w:val="000000"/>
          <w:lang w:val="es-MX"/>
        </w:rPr>
      </w:r>
    </w:p>
    <w:p>
      <w:pPr>
        <w:pStyle w:val="Normal"/>
        <w:suppressAutoHyphens w:val="true"/>
        <w:jc w:val="center"/>
        <w:rPr>
          <w:color w:val="000000"/>
          <w:lang w:val="es-MX"/>
        </w:rPr>
      </w:pPr>
      <w:r>
        <w:rPr>
          <w:color w:val="000000"/>
          <w:lang w:val="es-MX"/>
        </w:rPr>
        <w:t>8. EL ANHELO DE SERVIR</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Cuando se nos dice - empleando términos de la ciencia ocultista - que debemos servir y obedecer, no nos interesa. No obstante, servir es el método, </w:t>
      </w:r>
      <w:r>
        <w:rPr>
          <w:i/>
          <w:iCs/>
          <w:color w:val="000000"/>
          <w:lang w:val="es-MX"/>
        </w:rPr>
        <w:t xml:space="preserve">por excelencia, </w:t>
      </w:r>
      <w:r>
        <w:rPr>
          <w:color w:val="000000"/>
          <w:lang w:val="es-MX"/>
        </w:rPr>
        <w:t>porque despertar el centro cardíaco y obedecer, son igualmen</w:t>
        <w:softHyphen/>
        <w:t>te poderosos para evocar de los dos centros de la cabeza la respuesta al impacto de la fuerza del alma y unificarlos en un sólo campo de reconoci</w:t>
        <w:softHyphen/>
        <w:t xml:space="preserve">miento del alma. ¡Cuán poco comprenden los hombres el poder de sus anhelos! </w:t>
      </w:r>
      <w:r>
        <w:rPr>
          <w:i/>
          <w:iCs/>
          <w:color w:val="000000"/>
          <w:lang w:val="es-MX"/>
        </w:rPr>
        <w:t xml:space="preserve">Sí el anhelo de satisfacer el deseo es fundamental en la vida de la forma del hombre, el anhelo de servir es similarmente fundamental para el alma del hombre. </w:t>
      </w:r>
      <w:r>
        <w:rPr>
          <w:color w:val="000000"/>
          <w:lang w:val="es-MX"/>
        </w:rPr>
        <w:t>Esta afirmación es una de las más importantes de esta parte del tratado. Hasta ahora raras veces ha sido satisfecha. Sin embargo, siempre está presente hasta en los tipos de seres humanos más indeseables, y surge en los momentos más cruciales del destino o de la imperiosa necesidad, o suprema dificultad. El corazón del hombre es sano, pero, por lo general, está adormecid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Servir y obedecer! Esta es la consigna de la vida del discípulo; palabras que han sido distorsionadas por la propaganda fanática que han hecho surgir fórmulas de filosofía y teología religiosas, fórmulas que han velado al mismo tiempo la verdad. Además fueron presentadas para que el hombre las consi</w:t>
        <w:softHyphen/>
        <w:t>dere como devoción a la personalidad y obediencia a los Maestros y líderes, en vez de servir y obedecer al alma que existe en la totalidad. Sin embargo, la verdad emerge constantemente, y debe inevitablemente triunfar. Una vez que el aspirante en Sendero de Probación ha tenido una vislumbre de ello (no importa cuan insignificante sea) la ley del deseo, que lo ha regido durante épocas, dará lugar lenta y seguramente a la Ley de Repulsión que lo liberará a su debido tiempo de la esclavitud del no-yo. Esto lo conducirá a practicar la discriminación y el desapasionamiento, características del hombre que está en el camino de la liberación. Recordemos, por lo tanto, que la discriminación basada en la determinación de ser libre y el desapasionamiento que indica un Corazón duro, aprisionarán al aspirante en un cascarán cristalizado, mucho más difícil de romper que la prisión normal de la vida del hombre egoísta común. Este deseo espiritual egoísta es por lo general el mayor pecado de los seudo esotéricos, y debe evitarse muy cuidadosamente. Por lo tanto, el que es inteligente se dedicará a servir y a obedecer. (15-131/2)</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r>
    </w:p>
    <w:p>
      <w:pPr>
        <w:pStyle w:val="Normal"/>
        <w:suppressAutoHyphens w:val="true"/>
        <w:jc w:val="center"/>
        <w:rPr>
          <w:color w:val="000000"/>
          <w:lang w:val="es-MX"/>
        </w:rPr>
      </w:pPr>
      <w:r>
        <w:rPr>
          <w:color w:val="000000"/>
          <w:lang w:val="es-MX"/>
        </w:rPr>
        <w:t>9. CARACTERISTICAS DEL SERVIDOR</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stas características pueden describirse fácil y brevemente. No son exac</w:t>
        <w:softHyphen/>
        <w:t>tamente lo que se nos ha hecho creer. No me refiero aquí a las cualidades requeridas para hollar el Sendero del Discipulado o el Sendero de Probación. Son bien conocidas y constituyen verdades trilladas de la vida espiritual y el campo de batalla... para la mayoría de los aspirantes. Aquí nos ocuparemos de esas cualidades que surgirán cuando el hombre actúe impelido por la Ley del Servicio, y aparecerán cuando se convierta en un verdadero canal para la vida del alma. Tres serán sus principales características:</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1. Como es de esperar, se caracterizará por su </w:t>
      </w:r>
      <w:r>
        <w:rPr>
          <w:i/>
          <w:iCs/>
          <w:color w:val="000000"/>
          <w:lang w:val="es-MX"/>
        </w:rPr>
        <w:t xml:space="preserve">inofensividad, </w:t>
      </w:r>
      <w:r>
        <w:rPr>
          <w:color w:val="000000"/>
          <w:lang w:val="es-MX"/>
        </w:rPr>
        <w:t>y la abstención de actos y palabras que puedan ser mal interpretadas. No dañará al grupo mediante palabras o sugerencias, intirectas e insinuaciones que expresan verbalmente disconformidad. Observen que no digo “que dañará al individuo”. Es innecesario recordar a quien trabaja de acuerdo a la Ley del Servicio, que no debe perjudicar a individuo alguno, pero cuando actúa bajo un excesivo estímulo espiritual e intensa aspiración, se ha de recordar a menudo que debe demostrar inofensividad grupal.</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2. La segunda característica consistirá en </w:t>
      </w:r>
      <w:r>
        <w:rPr>
          <w:i/>
          <w:iCs/>
          <w:color w:val="000000"/>
          <w:lang w:val="es-MX"/>
        </w:rPr>
        <w:t xml:space="preserve">dejar a los demás servir como mejor les parezca, </w:t>
      </w:r>
      <w:r>
        <w:rPr>
          <w:color w:val="000000"/>
          <w:lang w:val="es-MX"/>
        </w:rPr>
        <w:t>pues sabe que la vida que fluye a través del servidor individual debe tener salida y hallar sus propios canales; dirigir esas corrientes sería peligroso y podría impedir la realización del servicio designado. El servidor orientará su esfuerzo en dos direcciones:</w:t>
      </w:r>
    </w:p>
    <w:p>
      <w:pPr>
        <w:pStyle w:val="Normal"/>
        <w:suppressAutoHyphens w:val="true"/>
        <w:jc w:val="both"/>
        <w:rPr>
          <w:color w:val="000000"/>
          <w:lang w:val="es-MX"/>
        </w:rPr>
      </w:pPr>
      <w:r>
        <w:rPr>
          <w:color w:val="000000"/>
          <w:lang w:val="es-MX"/>
        </w:rPr>
      </w:r>
    </w:p>
    <w:p>
      <w:pPr>
        <w:pStyle w:val="Normal"/>
        <w:numPr>
          <w:ilvl w:val="0"/>
          <w:numId w:val="24"/>
        </w:numPr>
        <w:tabs>
          <w:tab w:val="clear" w:pos="708"/>
        </w:tabs>
        <w:suppressAutoHyphens w:val="true"/>
        <w:jc w:val="both"/>
        <w:rPr>
          <w:color w:val="000000"/>
          <w:lang w:val="es-MX"/>
        </w:rPr>
      </w:pPr>
      <w:r>
        <w:rPr>
          <w:color w:val="000000"/>
          <w:lang w:val="es-MX"/>
        </w:rPr>
        <w:t>En ayudar a los demás a “permanecer en el ser espiritual”, así como él lo está aprendiendo.</w:t>
      </w:r>
    </w:p>
    <w:p>
      <w:pPr>
        <w:pStyle w:val="Normal"/>
        <w:suppressAutoHyphens w:val="true"/>
        <w:jc w:val="both"/>
        <w:rPr>
          <w:color w:val="000000"/>
          <w:lang w:val="es-MX"/>
        </w:rPr>
      </w:pPr>
      <w:r>
        <w:rPr>
          <w:color w:val="000000"/>
          <w:lang w:val="es-MX"/>
        </w:rPr>
      </w:r>
    </w:p>
    <w:p>
      <w:pPr>
        <w:pStyle w:val="Normal"/>
        <w:numPr>
          <w:ilvl w:val="0"/>
          <w:numId w:val="24"/>
        </w:numPr>
        <w:tabs>
          <w:tab w:val="clear" w:pos="708"/>
        </w:tabs>
        <w:suppressAutoHyphens w:val="true"/>
        <w:jc w:val="both"/>
        <w:rPr>
          <w:color w:val="000000"/>
          <w:lang w:val="es-MX"/>
        </w:rPr>
      </w:pPr>
      <w:r>
        <w:rPr>
          <w:color w:val="000000"/>
          <w:lang w:val="es-MX"/>
        </w:rPr>
        <w:t>En ayudar al individuo para que preste servicio en el campo elegido y como desea hacerlo y no como cree que debería efec</w:t>
        <w:softHyphen/>
        <w:t>tuarlo quien lo ayuda y observa.</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Aquí se debe aclarar un punto. La tarea de quienes actúan de acuerdo a la Ley del Servicio no la llevan a cabo primordialmente con ese grupo que trabaja hoy en el mundo bajo el efecto de la respuesta general a la que ya me he referido. Tales efectos pueden ser fácilmente clasifi</w:t>
        <w:softHyphen/>
        <w:t xml:space="preserve">cados como actividades que, en conjunto, constituyen las instituciones filantrópicas, los experimentos educativos o los movimientos sociales en la vida de la comunidad. Los que responden a esto son legión, y la voluntad para servir de esta manera específica no requiere estímulo alguno, lo cual se evidenció definidamente en la admirable respuesta a las diversas y recientes campañas de beneficencia. El nuevo tipo de servidor deberá trabajar con quienes están estableciendo contacto con el alma y, por lo tanto, pueden trabajar regidos por la entrante nueva Ley acuariana, centralizados en la capacidad de permanecer no sólo en el ser espiritual, sino </w:t>
      </w:r>
      <w:r>
        <w:rPr>
          <w:i/>
          <w:iCs/>
          <w:color w:val="000000"/>
          <w:lang w:val="es-MX"/>
        </w:rPr>
        <w:t xml:space="preserve">unidos a los demás </w:t>
      </w:r>
      <w:r>
        <w:rPr>
          <w:color w:val="000000"/>
          <w:lang w:val="es-MX"/>
        </w:rPr>
        <w:t>trabajando subjetiva, telepática y sintéticamente. Esta diferencia merece cuidadosa aten</w:t>
        <w:softHyphen/>
        <w:t>ción, pues fácilmente hará un esfuerzo inútil si se introduce en campos que ya están bien organizados, desde el punto de vista de lo logrado por los entes en ese campo.</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3. La tercera característica del nuevo servidor es </w:t>
      </w:r>
      <w:r>
        <w:rPr>
          <w:i/>
          <w:iCs/>
          <w:color w:val="000000"/>
          <w:lang w:val="es-MX"/>
        </w:rPr>
        <w:t xml:space="preserve">alegría, </w:t>
      </w:r>
      <w:r>
        <w:rPr>
          <w:color w:val="000000"/>
          <w:lang w:val="es-MX"/>
        </w:rPr>
        <w:t>la cual reem</w:t>
        <w:softHyphen/>
        <w:t xml:space="preserve">plaza a la crítica (creadora de disidencias), y el </w:t>
      </w:r>
      <w:r>
        <w:rPr>
          <w:i/>
          <w:iCs/>
          <w:color w:val="000000"/>
          <w:lang w:val="es-MX"/>
        </w:rPr>
        <w:t>silencio elocuente.</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color w:val="000000"/>
          <w:lang w:val="es-MX"/>
        </w:rPr>
      </w:pPr>
      <w:r>
        <w:rPr>
          <w:color w:val="000000"/>
          <w:lang w:val="es-MX"/>
        </w:rPr>
        <w:t>Sería conveniente reflexionar sobre estas últimas palabras, pues su verda</w:t>
        <w:softHyphen/>
        <w:t>dero significado no puede describirse con palabras, sino únicamente por medio de una vida dedicada a los nuevos ritmos y al servicio de la totalidad. Entonces esa “alegría elocuente” y ese “elocuente regocijo” pueden hacer sentir su verdadero significado. (15-111/2)</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r>
    </w:p>
    <w:p>
      <w:pPr>
        <w:pStyle w:val="Normal"/>
        <w:suppressAutoHyphens w:val="true"/>
        <w:jc w:val="center"/>
        <w:rPr>
          <w:color w:val="000000"/>
          <w:lang w:val="es-MX"/>
        </w:rPr>
      </w:pPr>
      <w:r>
        <w:rPr>
          <w:color w:val="000000"/>
          <w:lang w:val="es-MX"/>
        </w:rPr>
        <w:t>10. APRENDER A SERVIR</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El primer efecto de la afluyente fuerza del alma, factor principal que conduce a prestar servicio, es integrar la personalidad y unir los tres aspectos inferiores del hombre en una sola unidad de servicio. Esta etapa es elemental y difícil, respecto al estudiante que está en el Aula de la Sabiduría. El hombre llega a ser consciente de su poder y capacidad después de comprometerse a prestar servicio, lo hace impetuosamente; crea un canal tras otro a fin de expresar la fuerza que lo impele, y derriba y destruye tan rápidamente como crea. Momentáneamente se convierte en un serio problema para los otros servidores con los cuales está asociado, pues sólo percibe su propia visión; entonces el ambiente de crítica que lo circunda y el fuerte empuje de la fuerza impulsora contenida dentro de él, constituyen el obstáculo con que tropiezan los “pequeños”, lo cual obliga a los discípulos más antiguos y experimentados a hacer constantemente reparaciones, en vez de hacerlas él, quien es momen</w:t>
        <w:softHyphen/>
        <w:t>táneamente víctima de su propio anhelo de servir y de la fuerza que fluye a través de él. En algunos casos, en esa etapa, se aventará la llama de la ambición latente. En último análisis, esta ambición es sólo el anhelo de la personalidad por mejorar, constituyendo en su debido lugar y tiempo un haber divino que debe ser extirpado cuando la personalidad se convierte en instrumento del alma. En otros casos, la visión del servidor será más amplia y amorosa y, se despreocupará de sus propias realizaciones, trabajará al unísono y silencio</w:t>
        <w:softHyphen/>
        <w:t xml:space="preserve">samente con los grupos de verdaderos servidores y sumergirá sus tendencias personales, sus ideas y ambiciones en el bien del todo, y el yo se perderá de vista. Quizás la sugerencia más valiosa que puede hacerse al hombre o a la mujer que tratan de actuar como verdaderos servidores, es pedirles que pronuncien diariamente, poniendo detrás de las palabras el corazón y la mente, la dedicación del Catecismo Esotérico que se halla al final del libro </w:t>
      </w:r>
      <w:r>
        <w:rPr>
          <w:i/>
          <w:iCs/>
          <w:color w:val="000000"/>
          <w:lang w:val="es-MX"/>
        </w:rPr>
        <w:t xml:space="preserve">Iniciación Humana y Solar. </w:t>
      </w:r>
      <w:r>
        <w:rPr>
          <w:color w:val="000000"/>
          <w:lang w:val="es-MX"/>
        </w:rPr>
        <w:t>Quisiera recordar a dichos servidores que si se rebelan o desalientan por las ideas contenidas en las palabras, quizás indique cuán necesario es que este objetivo de la vida se plasme en sus conciencias La promesa e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w:t>
      </w:r>
      <w:r>
        <w:rPr>
          <w:color w:val="000000"/>
          <w:lang w:val="es-MX"/>
        </w:rPr>
        <w:t>Desempeño mi parte con firme decisión y decidida aspiración; miro arriba, ayudo abajo; no sueño ni descanso; trabajo; sirvo; ruego; Yo soy la Cruz; Yo soy el Camino; olvido mi trabajo realizado; me elevo sobre mi yo vencido; mato el deseo; me esfuerzo, olvidando toda recompensa; renuncio a la paz; rechazo el descanso y, en la tensión del dolor, me pierdo a mí mismo, para encontrarme a Mí mismo, y así penetrar en la paz. Solemnemente me comprometo a realizar todo esto, invocando a mi Yo Superior</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A medida que el trabajo de aprender a servir prosigue y el contacto interno se afirma, le seguirá la profundización de la vida de meditación, y la luz del alma iluminará con mayor frecuencia a la mente. Así se ha revelado el Plan. Esto no significa que se arrojará luz sobre los planes del servidor, en lo que concierne a su propia vida o al campo elegido para servir, lo cual debe ser bien comprendido. Si así ocurriera indicaría la capacidad mental del servidor para buscar medios que justifiquen su propia ambición. Ello se debe a que su mente reconoce el Plan de Dios que corresponde al mundo en ese momento particular en que vive el servidor, y la parte que él puede desempeñar para  desarrollar los objetivos de quienes son responsables de llevar a cabo ese Plan. Entonces, voluntariamente se convierte en una ínfima parte de ese gran Todo, actitud que no varía aunque el discípulo llegue a ser un Maestro de Sabiduría. Se pone en contacto con un concepto mucho más vasto del Plan, y su humildad y sentido de proporción permanecen inmutable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Una personalidad integrada e inteligente es la adecuada para ejecutar la parte que le corresponde al servidor en el trabajo activo mundial, siempre y cuando su visión no sea empañada por la ambición personal ni su actividad degenere en acciones precipitadas y en un despliegue de febril actividad. Le corresponde al alma trasmitir las ideas que revelarán a la mente equilibrada y pacífica el próximo paso que debe dar en la tarea de la evolución mundial. Tal es el Plan para la humanidad.</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A medida que la fuerza afluye a través de la personalidad y otorga al servidor la visión requerida y el sentido de poder necesario que le permitirá colaborar, se va abriendo camino hacia el cuerpo emocional o astral. Aquí también el efecto será dual, debido a la condición del cuerpo astral del servidor y su orientación interna. Puede magnificar el espejismo y ahondar la ilusión, llevando al servidor a sufrir los efectos síquicos ilusorios que allí existen. Cuando esto sucede, vuelve al plano físico ilusionado por la idea, por ejemplo, de los asombrosos contactos personales que ha hecho, aunque sólo sea el contacto con una forma mental grupal de los Grandes Seres. Estará bajo la ilusión de que ha sido elegido como agente transmisor o portavoz de la Jerarquía, cuando lo que sucede en realidad es que ha sido engañado por las innumerables voces, porque la Voz del Silencio ha sido apagada por el clamoreo del plano astral; entonces lo engañará la idea de que no existe otro camino más que el suyo. Estos engaños e ilusiones son comunes entre los instructores y trabajadores de todas partes, porque son innumerables las personas que establecen definidamente contacto con sus almas y, luego, se sienten impelidas a servir; sin embargo, no se han liberado todavía de la ambición y su orientación está aún dirigida básicamente a expresar la perso</w:t>
        <w:softHyphen/>
        <w:t>nalidad y no a fusionarse con el Grupo de Servidores del Mundo. Pero si ellos pueden eludir el espejismo y discernir entre lo Real y lo irreal, entonces la Corriente de fuerza que afluye inundará sus vidas con un efectivo amor altruista y se dedicarán al Plan, a aquellos a quienes el Plan sirve y a Aquellos que sirven al Plan. Observen la secuencia de estas actitudes y ríjanse de cuerdo a ellas. Entonces ya no habrá lugar para la imposición o el interés Propios, ni para la ambición egoísta. Todo lo que se tendrá en cuenta es la necesidad y la apremiante urgencia de dar el paso inmediato a fin de enfrentar esa necesidad que se manifiesta ante los ojos del servidor. (15-113/6)</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r>
    </w:p>
    <w:p>
      <w:pPr>
        <w:pStyle w:val="Normal"/>
        <w:suppressAutoHyphens w:val="true"/>
        <w:jc w:val="center"/>
        <w:rPr>
          <w:color w:val="000000"/>
          <w:lang w:val="es-MX"/>
        </w:rPr>
      </w:pPr>
      <w:r>
        <w:rPr>
          <w:color w:val="000000"/>
          <w:lang w:val="es-MX"/>
        </w:rPr>
        <w:t>11. SIRVIENDO A LA HUMANIDAD</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1. Los que tratan de servir a la humanidad y unirse al esfuerzo jerárquico para curar a un mundo dolorido, deben aprender a penetrar detrás de las apariencias, de los métodos y esquemas, de los resultados y efectos, en el plano físico, y tratar de establecer contacto con las fuerzas de Shamballa o de la Jerarquía, y con la necesidad humana que ha producido estas expresiones, y considerarlas por lo que son - no como sistemas caducos y esfuerzos infantiles para mejorar, sino planes embrionarios por los cuales, oportuna</w:t>
        <w:softHyphen/>
        <w:t>mente, podrá llegar la liberación, la cultura y la civilización de la nueva era. Si tratan de llevar la iluminación a los lugares oscuros de la Tierra (es decir, a las mentes de los hombres), entonces deberán ver con claridad y relacionar lo abstracto y lo concreto, de manera que pueda verse en sus propias vidas un idealismo actuante; sólo así podrá verse también un idealismo activo de carácter nacional, racial y humano. Debe emplearse tanto la cabeza como el corazón, y esto muchas personas vehementes tienden a olvidarlo.</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La mejor manera de servir, de parte de los pensadores del mundo y el nuevo grupo de servidores del mundo, es reconociendo lo que le sucede al género humano </w:t>
      </w:r>
      <w:r>
        <w:rPr>
          <w:i/>
          <w:iCs/>
          <w:color w:val="000000"/>
          <w:lang w:val="es-MX"/>
        </w:rPr>
        <w:t xml:space="preserve">como un todo </w:t>
      </w:r>
      <w:r>
        <w:rPr>
          <w:color w:val="000000"/>
          <w:lang w:val="es-MX"/>
        </w:rPr>
        <w:t>y lo que ocurre detrás de la escena; lo de mayor importancia es el desarrollo de la conciencia humana, en respuesta a las condiciones presentes en cualquier país o países; recién ahora el “estado mental humano” está comenzando a centrarse en las cosas importantes y a expresarse en forma viviente. Los pensadores y servidores deben aprender a concentrarse en la conciencia que empieza a despertar, y no en los movimien</w:t>
        <w:softHyphen/>
        <w:t>tos superficiales. Este despertar avanza satisfactoriamente y a grandes pasos hermanos míos. La forma o formas podrán sufrir, pero la percepción intrín</w:t>
        <w:softHyphen/>
        <w:t>seca del hombre está llegando a ser en este siglo expresivamente divina. (13-66/7)</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color w:val="000000"/>
          <w:lang w:val="es-MX"/>
        </w:rPr>
      </w:pPr>
      <w:r>
        <w:rPr>
          <w:color w:val="000000"/>
          <w:lang w:val="es-MX"/>
        </w:rPr>
        <w:t>2. Si es tan difícil despertar a los aspirantes como ustedes, a la urgencia del servicio y al pleno sentido de responsabilidad, y si los hombres y mujeres con toda la información que ustedes poseen, no pueden ser despertados para realizar un esfuerzo sacrificado, tendrán con esto una idea de la magnitud de la tarea que la Jerarquía enfrenta en la actualidad. Quizás puedan compren</w:t>
        <w:softHyphen/>
        <w:t>der el sentimiento de frustración que me embargaría (si estuviera limitado por el concepto tiempo) cuando, por ejemplo, aquellos de quienes espero colaboración están preocupados con sus propios asuntos, no tienen ningún sentido de urgencia y prefieren concentrarse sobre su propio desarrollo, sus propias familias, sus propios problemas, antes de alcanzar la amplia visión mundial que los llevará a una plena colaboración. La meta de nuestro esfuerzo consiste en evitar la ruina del mundo, y para esta meta he pedido vuestra ayuda. (Enero 1939), (13-71)</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3. Gran confusión emana del idealismo básico, subyacente en las activida</w:t>
        <w:softHyphen/>
        <w:t>des de muchas personas, en numerosos países. Tal es la importancia del nuevo ideal, respecto al bien del estado como un todo, en contraposición al bien del individuo y de la humanidad. El estado se convierte casi en una entidad divina en la conciencia del idealista. Esto es necesariamente parte del plan evolutivo, pero hasta donde constituye un problema, es demasiado grande para ser resuelto por el individuo, solo y sin ayuda. Sin embargo, puedo asegurarles una verdad fundamental. Cuando los hombres de todas partes - dentro de las fronteras de su estado particular y mientras defienden su autoridad y civilización - comiencen a pensar en términos del género humano, la opinión pública será tan poderosa y tan justa en su inclusividad, que la política del estado deberá inevitablemente adaptarse al principal ideal y ya no será posible que un determinado estado sacrifique al individuo y a gran parte de la humanidad. Se concederá a la parte su debida relación con el todo mayor. El despertar de la opinión pública a los derechos del mundo, a los intereses humanos incluyentes y a la colaboración internacional, es la verdadera meta del actual esfuerzo espiritual. (13-185)</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4. ¿Qué puede hacer el individuo para ayudar a la causa de la humanidad y detener la marea del mal? Si el individuo lucha del lado de las Fuerzas de la Luz   ya sabe cuál es su destino y el servicio que debe prestar. Pero ¿qué puede decirse de quienes dudan de lo que pueden hacer y, no obstante, poseen clara visión, ansían ver con claridad y desempeñar su parte? A ellos les respondería:</w:t>
      </w:r>
    </w:p>
    <w:p>
      <w:pPr>
        <w:pStyle w:val="Normal"/>
        <w:suppressAutoHyphens w:val="true"/>
        <w:jc w:val="both"/>
        <w:rPr>
          <w:color w:val="000000"/>
          <w:lang w:val="es-MX"/>
        </w:rPr>
      </w:pPr>
      <w:r>
        <w:rPr>
          <w:color w:val="000000"/>
          <w:lang w:val="es-MX"/>
        </w:rPr>
      </w:r>
    </w:p>
    <w:p>
      <w:pPr>
        <w:pStyle w:val="Normal"/>
        <w:numPr>
          <w:ilvl w:val="0"/>
          <w:numId w:val="31"/>
        </w:numPr>
        <w:tabs>
          <w:tab w:val="clear" w:pos="708"/>
        </w:tabs>
        <w:suppressAutoHyphens w:val="true"/>
        <w:jc w:val="both"/>
        <w:rPr>
          <w:color w:val="000000"/>
          <w:lang w:val="es-MX"/>
        </w:rPr>
      </w:pPr>
      <w:r>
        <w:rPr>
          <w:color w:val="000000"/>
          <w:lang w:val="es-MX"/>
        </w:rPr>
        <w:t>Eliminen de su conciencia el prejuicio, el orgullo nacional y las antipatías religiosas... El nefasto pasado de todas las naciones lo utilizan ahora como justificativo, quienes no desean hacerse cargo de la responsabilidad ni sacrificar nada por la causa de la humanidad. Es necesario que todos reconozcamos nuestras propias deficiencias, po</w:t>
        <w:softHyphen/>
        <w:t>seamos un espíritu de tolerancia y olvidemos los agravios.</w:t>
      </w:r>
    </w:p>
    <w:p>
      <w:pPr>
        <w:pStyle w:val="Normal"/>
        <w:suppressAutoHyphens w:val="true"/>
        <w:jc w:val="both"/>
        <w:rPr>
          <w:color w:val="000000"/>
          <w:lang w:val="es-MX"/>
        </w:rPr>
      </w:pPr>
      <w:r>
        <w:rPr>
          <w:color w:val="000000"/>
          <w:lang w:val="es-MX"/>
        </w:rPr>
      </w:r>
    </w:p>
    <w:p>
      <w:pPr>
        <w:pStyle w:val="Normal"/>
        <w:numPr>
          <w:ilvl w:val="0"/>
          <w:numId w:val="31"/>
        </w:numPr>
        <w:tabs>
          <w:tab w:val="clear" w:pos="708"/>
        </w:tabs>
        <w:suppressAutoHyphens w:val="true"/>
        <w:jc w:val="both"/>
        <w:rPr>
          <w:color w:val="000000"/>
          <w:lang w:val="es-MX"/>
        </w:rPr>
      </w:pPr>
      <w:r>
        <w:rPr>
          <w:color w:val="000000"/>
          <w:lang w:val="es-MX"/>
        </w:rPr>
        <w:t>No teman los resultados de la acción correcta y positiva. Detrás de las actitudes de desacuerdo subyace el temor, y éste mata la verdad, oculta la visión y detienen la correcta acción. El gran Guía de la era cristiana ha advertido que no debe temerse a quienes matan el cuerpo, sino sólo a los que tratan de matar el alma.</w:t>
      </w:r>
    </w:p>
    <w:p>
      <w:pPr>
        <w:pStyle w:val="Normal"/>
        <w:suppressAutoHyphens w:val="true"/>
        <w:jc w:val="both"/>
        <w:rPr>
          <w:color w:val="000000"/>
          <w:lang w:val="es-MX"/>
        </w:rPr>
      </w:pPr>
      <w:r>
        <w:rPr>
          <w:color w:val="000000"/>
          <w:lang w:val="es-MX"/>
        </w:rPr>
      </w:r>
    </w:p>
    <w:p>
      <w:pPr>
        <w:pStyle w:val="Normal"/>
        <w:numPr>
          <w:ilvl w:val="0"/>
          <w:numId w:val="31"/>
        </w:numPr>
        <w:tabs>
          <w:tab w:val="clear" w:pos="708"/>
        </w:tabs>
        <w:suppressAutoHyphens w:val="true"/>
        <w:jc w:val="both"/>
        <w:rPr/>
      </w:pPr>
      <w:r>
        <w:rPr>
          <w:color w:val="000000"/>
          <w:lang w:val="es-MX"/>
        </w:rPr>
        <w:t>Habiendo presentido la visión, reconocido los obstáculos y encarado el prejuicio y el temor innato, se evidenciará lo que deben hacer. No me corresponde decírselos. Deben elaborar los detalles; se les aclara</w:t>
        <w:softHyphen/>
        <w:t xml:space="preserve">rá los métodos que deben emplear; los problemas humanitarios se irán dilucidando; entonces se alinearán de parte de las Fuerzas de la Luz y apoyarán las manos de quienes están </w:t>
      </w:r>
      <w:r>
        <w:rPr>
          <w:i/>
          <w:iCs/>
          <w:color w:val="000000"/>
          <w:lang w:val="es-MX"/>
        </w:rPr>
        <w:t xml:space="preserve">luchando </w:t>
      </w:r>
      <w:r>
        <w:rPr>
          <w:color w:val="000000"/>
          <w:lang w:val="es-MX"/>
        </w:rPr>
        <w:t>por la paz y la seguridad mundiales, preliminares para la inauguración del nuevo orden mundial. Esto lo harán sin pensar en el no-yo. Enfrentarán la vida real y sinceramente, dedicando sacrificio y plenitud, tiempo, personalidad, dinero y, si es necesario, la vida. Comprenderán diná</w:t>
        <w:softHyphen/>
        <w:t>micamente que la actitud del Agente de las Fuerzas de la Luz o de quien ama a la humanidad, no es la del observador pasivo.</w:t>
      </w:r>
    </w:p>
    <w:p>
      <w:pPr>
        <w:pStyle w:val="Normal"/>
        <w:suppressAutoHyphens w:val="true"/>
        <w:jc w:val="both"/>
        <w:rPr>
          <w:color w:val="000000"/>
          <w:lang w:val="es-MX"/>
        </w:rPr>
      </w:pPr>
      <w:r>
        <w:rPr>
          <w:color w:val="000000"/>
          <w:lang w:val="es-MX"/>
        </w:rPr>
      </w:r>
    </w:p>
    <w:p>
      <w:pPr>
        <w:pStyle w:val="Normal"/>
        <w:numPr>
          <w:ilvl w:val="0"/>
          <w:numId w:val="31"/>
        </w:numPr>
        <w:tabs>
          <w:tab w:val="clear" w:pos="708"/>
        </w:tabs>
        <w:suppressAutoHyphens w:val="true"/>
        <w:jc w:val="both"/>
        <w:rPr>
          <w:i/>
          <w:i/>
          <w:iCs/>
          <w:color w:val="000000"/>
          <w:lang w:val="es-MX"/>
        </w:rPr>
      </w:pPr>
      <w:r>
        <w:rPr>
          <w:color w:val="000000"/>
          <w:lang w:val="es-MX"/>
        </w:rPr>
        <w:t>Aprenderán a no albergar pensamientos de odio; no odiarán al peca</w:t>
        <w:softHyphen/>
        <w:t xml:space="preserve">dor engañado, aún cuando se le imponga el castigo por su pecado. El odio y la separación deben cesar, y </w:t>
      </w:r>
      <w:r>
        <w:rPr>
          <w:i/>
          <w:iCs/>
          <w:color w:val="000000"/>
          <w:lang w:val="es-MX"/>
        </w:rPr>
        <w:t xml:space="preserve">cesarán </w:t>
      </w:r>
      <w:r>
        <w:rPr>
          <w:color w:val="000000"/>
          <w:lang w:val="es-MX"/>
        </w:rPr>
        <w:t>cuando el aspirante individual los desarraigue de su propia vida. El gran error de los hombres de mente neutral y del pacifista, es su negación a identificarse constructivamente con el dolor humano. Aunque reaccionen con violenta emoción sobre el sufrimiento, por ejemplo, de los pequeños niños en esta gran guerra y de los refugiados indefensos, no se preo</w:t>
        <w:softHyphen/>
        <w:t xml:space="preserve">cupan realmente en hacer algo para mejorar la situación, porque implica sacrificio. Esto parece duro, pero es la necesaria afirmación de una realidad. </w:t>
      </w:r>
      <w:r>
        <w:rPr>
          <w:i/>
          <w:iCs/>
          <w:color w:val="000000"/>
          <w:lang w:val="es-MX"/>
        </w:rPr>
        <w:t>La simpatía que no produce acción positiva de cualquier especie, se convierte en haga virulenta</w:t>
      </w:r>
      <w:r>
        <w:rPr>
          <w:color w:val="000000"/>
          <w:lang w:val="es-MX"/>
        </w:rPr>
        <w:t>.</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color w:val="000000"/>
          <w:lang w:val="es-MX"/>
        </w:rPr>
      </w:pPr>
      <w:r>
        <w:rPr>
          <w:color w:val="000000"/>
          <w:lang w:val="es-MX"/>
        </w:rPr>
        <w:t xml:space="preserve">Mediante el pensamiento, la palabra y la acción, quien ama a la humanidad entrará en la batalla contra el mal; con total autoolvido abrazará la causa de la humanidad, no se ocultará detrás del sentimiento de inutilidad, ni buscará excusa alguna en un idealismo mal interpretado. Afrontará los hechos de la actual situación a la luz que afluye de la visión misma. Entonces, seguirá adelante hacia la era de rectas relaciones humanas, de unidad espiritual y de recursos compartidos con completa confianza, porque su sentido de los valores ha sido reajustado. Sabe que la humanidad tiene una misión divina que debe ser llevada a cabo en aras del amor, por medio de la acción comprensiva, el servicio altruista y la disposición a morir en la batalla, si ese es el único modo en que puede servir y liberar a su hermano. (13-205/7) </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color w:val="000000"/>
          <w:lang w:val="es-MX"/>
        </w:rPr>
      </w:pPr>
      <w:r>
        <w:rPr>
          <w:color w:val="000000"/>
          <w:lang w:val="es-MX"/>
        </w:rPr>
        <w:t>5. Todo estudiante que piensa con claridad y aplica la enseñanza en su vida diaria contribuye a acrecentar valiosamente la percepción grupal.</w:t>
      </w:r>
    </w:p>
    <w:p>
      <w:pPr>
        <w:pStyle w:val="TextBody"/>
        <w:suppressAutoHyphens w:val="true"/>
        <w:rPr>
          <w:rFonts w:ascii="Times New Roman" w:hAnsi="Times New Roman" w:cs="Times New Roman"/>
          <w:color w:val="000000"/>
          <w:sz w:val="20"/>
          <w:szCs w:val="20"/>
          <w:lang w:val="es-MX"/>
        </w:rPr>
      </w:pPr>
      <w:r>
        <w:rPr>
          <w:rFonts w:cs="Times New Roman" w:ascii="Times New Roman" w:hAnsi="Times New Roman"/>
          <w:color w:val="000000"/>
          <w:sz w:val="20"/>
          <w:szCs w:val="20"/>
          <w:lang w:val="es-MX"/>
        </w:rPr>
      </w:r>
    </w:p>
    <w:p>
      <w:pPr>
        <w:pStyle w:val="TextBody"/>
        <w:suppressAutoHyphens w:val="true"/>
        <w:ind w:firstLine="720"/>
        <w:rPr>
          <w:rFonts w:ascii="Times New Roman" w:hAnsi="Times New Roman" w:cs="Times New Roman"/>
          <w:color w:val="000000"/>
          <w:sz w:val="20"/>
          <w:szCs w:val="20"/>
        </w:rPr>
      </w:pPr>
      <w:r>
        <w:rPr>
          <w:rFonts w:cs="Times New Roman" w:ascii="Times New Roman" w:hAnsi="Times New Roman"/>
          <w:color w:val="000000"/>
          <w:sz w:val="20"/>
          <w:szCs w:val="20"/>
        </w:rPr>
        <w:t>El aspirante se pregunta con frecuencia: “¿Sirvo para algo? ¿Cómo puedo servir al mundo en mi pequeña esfera?”. Permítaseme responder a estas preguntas diciendo que si llevan mentalmente el contenido de este libro a la mente del público, si explican al prójimo la enseñanza que imparte y si viven una vida de acuerdo a sus enseñanzas, su servicio a prestar será muy real.</w:t>
      </w:r>
    </w:p>
    <w:p>
      <w:pPr>
        <w:pStyle w:val="Normal"/>
        <w:suppressAutoHyphens w:val="true"/>
        <w:jc w:val="both"/>
        <w:rPr>
          <w:rFonts w:ascii="Times New Roman" w:hAnsi="Times New Roman" w:cs="Times New Roman"/>
          <w:color w:val="000000"/>
          <w:sz w:val="20"/>
          <w:szCs w:val="20"/>
          <w:lang w:val="es-MX"/>
        </w:rPr>
      </w:pPr>
      <w:r>
        <w:rPr>
          <w:rFonts w:cs="Times New Roman"/>
          <w:color w:val="000000"/>
          <w:sz w:val="20"/>
          <w:szCs w:val="20"/>
          <w:lang w:val="es-MX"/>
        </w:rPr>
      </w:r>
    </w:p>
    <w:p>
      <w:pPr>
        <w:pStyle w:val="Normal"/>
        <w:suppressAutoHyphens w:val="true"/>
        <w:ind w:firstLine="720"/>
        <w:jc w:val="both"/>
        <w:rPr>
          <w:color w:val="000000"/>
          <w:lang w:val="es-MX"/>
        </w:rPr>
      </w:pPr>
      <w:r>
        <w:rPr>
          <w:color w:val="000000"/>
          <w:lang w:val="es-MX"/>
        </w:rPr>
        <w:t>Esto necesariamente implicará la consagración de la entera personalidad para ayudar a la humanidad y la promesa hecha al Yo Superior de que hará el esfuerzo necesario para olvidarse del yo inferior al servir - servicio que se prestará en el lugar y circunstancias que el destino del hombre y su deber le hayan deparado. Me refiero a la renovación del esfuerzo para lograr la purificación de todos los cuerpos, de manera que el hombre inferior llegue a ser un canal y un instrumento puros, a través de los cuales puede fluir la fuerza espiritual sin obstáculos, y también adoptar esa actitud en que el aspirante nada desea para el yo separado, y considera que todo lo que posee puede ofrendarlo en el altar del sacrificio para ayudar a sus hermanos. Si todos los que leen este libro pudieran ver los resultados de este esfuerzo unido, efectuado conjuntamente, surgirían grandes cosas de esta actividad grupal emprendida inteligentemente. La mayor parte de las personas van de un lado a otro, detrás de uno u otro individuo, de un trabajo a otro y nada logran ni obtienen resultados grupales porque actúan sin coordinación inteligente. Un esfuerzo grupal conjunto traerá como resultado una inspirada reorganización del entero mundo, más la eliminación de obstáculos, y se harán verdaderos sacrificios y se renunciará a lo que desean y quieren,. a fin de servir a los propósitos grupales. (14-20/1)</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r>
    </w:p>
    <w:p>
      <w:pPr>
        <w:pStyle w:val="Normal"/>
        <w:suppressAutoHyphens w:val="true"/>
        <w:jc w:val="center"/>
        <w:rPr>
          <w:color w:val="000000"/>
          <w:lang w:val="es-MX"/>
        </w:rPr>
      </w:pPr>
      <w:r>
        <w:rPr>
          <w:color w:val="000000"/>
          <w:lang w:val="es-MX"/>
        </w:rPr>
        <w:t>12. DIVINA INSPIRACIO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1. La divina inspiración o “divina obsesión”, privilegio de todas las almas avanzadas, será comprendida en los años venideros como no ha sucedido hasta ahora, y constituirá en definitiva uno de los métodos para ayudar al mundo, empleados por el esperado Señor y Sus Grandes Seres.</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Debe recordarse que en el caso de una obsesión errónea, el individuo se halla a merced de la entidad obsesora, estando, por lo tanto, involucrado inconsciente o involuntariamente en ella. En la divina obsesión, el hombre, voluntaria y </w:t>
      </w:r>
      <w:r>
        <w:rPr>
          <w:i/>
          <w:iCs/>
          <w:color w:val="000000"/>
          <w:lang w:val="es-MX"/>
        </w:rPr>
        <w:t xml:space="preserve">conscientemente, </w:t>
      </w:r>
      <w:r>
        <w:rPr>
          <w:color w:val="000000"/>
          <w:lang w:val="es-MX"/>
        </w:rPr>
        <w:t>colabora con Quien trata de inspirarlo o de utilizar sus vehículos inferiores. El móvil, en este último caso, consiste en ayudar más a la raza. La obsesión no es el resultado de una condición negativa, sino una colaboración positiva, que procede de acuerdo con la ley, durante un período determinado... Cuando la raza desarrolle más la continuidad de conciencia entre lo físico y lo emocional y más tarde lo mental, este acto de transferir los vehículos será más frecuente y mejor comprendido. (2-98/9)</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2. La estimulación de ciertas personas a la acción fenoménica y la instiga</w:t>
        <w:softHyphen/>
        <w:t>ción de otros para emerger como conductores dinámicos e inspirados, son otros modos de que la divina intervención puede ser expresada. A menudo, a través de las edades, los hombres fueron influidos por la divinidad e inspirados por Dios para aceptar la conducción positiva y así hacer del propósito divino una realidad en el condicionamiento de los asuntos mundia</w:t>
        <w:softHyphen/>
        <w:t>les. De no haber respondido a la impresión influyente y de no haber aceptado la responsabilidad impuesta, el curso de los asuntos y acontecimientos mun</w:t>
        <w:softHyphen/>
        <w:t>diales hubieran sido muy distintos. No me refiero aquí específicamente a los guías espirituales, sino a los guías de otros sectores de la vida humana - a tales expresiones de la voluntad divina como Moisés, el Legislador; Adbar, el guerrero y estudiante; Leonardo da Vinci, el artista inspirado, y a otras grandes figuras sobresalientes que determinaron las corrientes básicas de la civilización humana; me refiero además a las fuerzas constructivas que guia</w:t>
        <w:softHyphen/>
        <w:t>ron al género humano para obtener mayor luz del conocimiento y de la comprensión. (13-218)</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r>
    </w:p>
    <w:p>
      <w:pPr>
        <w:pStyle w:val="Normal"/>
        <w:suppressAutoHyphens w:val="true"/>
        <w:jc w:val="center"/>
        <w:rPr>
          <w:color w:val="000000"/>
          <w:lang w:val="es-MX"/>
        </w:rPr>
      </w:pPr>
      <w:r>
        <w:rPr>
          <w:color w:val="000000"/>
          <w:lang w:val="es-MX"/>
        </w:rPr>
        <w:t>13. FUERZAS DE ILUMINACION</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Las Fuerzas de Iluminación están siempre presentes en la Tierra en pequeña escala, influyendo las mentes del nuevo grupo de servidores del mundo, de los trabajadores altruistas de la humanidad y de los pensadores de todas las escuelas de pensamientos, activos en los campos del mejoramien</w:t>
        <w:softHyphen/>
        <w:t xml:space="preserve">to humano; trabajan por intermedio de todos los que realmente aman a sus semejantes, son incapaces de influir las mentes de las personas egocéntricas y cerradas; poco pueden hacer con el aislacionista separatista; son ineficaces en lo que respecta a los teólogos de todos los grupos - políticos, religiosos o sociales; poco pueden hacer con el tipo mental que se concentra sobre los problemas personales o grupales </w:t>
      </w:r>
      <w:r>
        <w:rPr>
          <w:i/>
          <w:iCs/>
          <w:color w:val="000000"/>
          <w:lang w:val="es-MX"/>
        </w:rPr>
        <w:t xml:space="preserve">(su </w:t>
      </w:r>
      <w:r>
        <w:rPr>
          <w:color w:val="000000"/>
          <w:lang w:val="es-MX"/>
        </w:rPr>
        <w:t xml:space="preserve">grupo, que expresa </w:t>
      </w:r>
      <w:r>
        <w:rPr>
          <w:i/>
          <w:iCs/>
          <w:color w:val="000000"/>
          <w:lang w:val="es-MX"/>
        </w:rPr>
        <w:t xml:space="preserve">sus </w:t>
      </w:r>
      <w:r>
        <w:rPr>
          <w:color w:val="000000"/>
          <w:lang w:val="es-MX"/>
        </w:rPr>
        <w:t xml:space="preserve">ideas y trabaja a </w:t>
      </w:r>
      <w:r>
        <w:rPr>
          <w:i/>
          <w:iCs/>
          <w:color w:val="000000"/>
          <w:lang w:val="es-MX"/>
        </w:rPr>
        <w:t xml:space="preserve">su </w:t>
      </w:r>
      <w:r>
        <w:rPr>
          <w:color w:val="000000"/>
          <w:lang w:val="es-MX"/>
        </w:rPr>
        <w:t>manera) y que ni ellos ni el grupo se consideran relacionados con la entera humanidad.</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El organizador de estas Fuerzas en este momento es el Buda, siendo el símbolo del esclarecimiento de la iluminación. Innumerables millones de personas a través de las edades Lo han reconocido como Portador de Luz desde lo alto. Sus </w:t>
      </w:r>
      <w:r>
        <w:rPr>
          <w:i/>
          <w:iCs/>
          <w:color w:val="000000"/>
          <w:lang w:val="es-MX"/>
        </w:rPr>
        <w:t xml:space="preserve">Cuatro Nobles Verdades </w:t>
      </w:r>
      <w:r>
        <w:rPr>
          <w:color w:val="000000"/>
          <w:lang w:val="es-MX"/>
        </w:rPr>
        <w:t xml:space="preserve">expusieron las causas de la dificultad humana y señalaron la cura. Su mensaje puede ser parafraseado en las siguientes palabras: Cesen de identificarse con las cosas materiales; adquieran un exacto sentido de los valores espirituales; cesen de considerar las posesiones y la existencia terrestre como de principal importancia; sigan el </w:t>
      </w:r>
      <w:r>
        <w:rPr>
          <w:i/>
          <w:iCs/>
          <w:color w:val="000000"/>
          <w:lang w:val="es-MX"/>
        </w:rPr>
        <w:t xml:space="preserve">Noble Octuple Sendero, </w:t>
      </w:r>
      <w:r>
        <w:rPr>
          <w:color w:val="000000"/>
          <w:lang w:val="es-MX"/>
        </w:rPr>
        <w:t>el sendero de las rectas relaciones - rectas rela</w:t>
        <w:softHyphen/>
        <w:t>ciones con Dios y entre sí-, así serán felices. Los pasos de este sendero son:</w:t>
      </w:r>
    </w:p>
    <w:p>
      <w:pPr>
        <w:pStyle w:val="Normal"/>
        <w:suppressAutoHyphens w:val="true"/>
        <w:jc w:val="both"/>
        <w:rPr>
          <w:color w:val="000000"/>
          <w:lang w:val="es-MX"/>
        </w:rPr>
      </w:pPr>
      <w:r>
        <w:rPr>
          <w:color w:val="000000"/>
          <w:lang w:val="es-MX"/>
        </w:rPr>
        <w:tab/>
      </w:r>
    </w:p>
    <w:p>
      <w:pPr>
        <w:pStyle w:val="Normal"/>
        <w:suppressAutoHyphens w:val="true"/>
        <w:ind w:firstLine="720"/>
        <w:jc w:val="both"/>
        <w:rPr>
          <w:color w:val="000000"/>
          <w:lang w:val="es-MX"/>
        </w:rPr>
      </w:pPr>
      <w:r>
        <w:rPr>
          <w:color w:val="000000"/>
          <w:lang w:val="es-MX"/>
        </w:rPr>
        <w:t>Correctos Valores</w:t>
        <w:tab/>
        <w:tab/>
        <w:t>Correcta Aspiración</w:t>
      </w:r>
    </w:p>
    <w:p>
      <w:pPr>
        <w:pStyle w:val="Normal"/>
        <w:suppressAutoHyphens w:val="true"/>
        <w:ind w:firstLine="720"/>
        <w:jc w:val="both"/>
        <w:rPr>
          <w:color w:val="000000"/>
          <w:lang w:val="es-MX"/>
        </w:rPr>
      </w:pPr>
      <w:r>
        <w:rPr>
          <w:color w:val="000000"/>
          <w:lang w:val="es-MX"/>
        </w:rPr>
        <w:t>Correcta Palabra</w:t>
        <w:tab/>
        <w:tab/>
        <w:t>Correcta Conducta</w:t>
      </w:r>
    </w:p>
    <w:p>
      <w:pPr>
        <w:pStyle w:val="Normal"/>
        <w:suppressAutoHyphens w:val="true"/>
        <w:ind w:firstLine="720"/>
        <w:jc w:val="both"/>
        <w:rPr>
          <w:color w:val="000000"/>
          <w:lang w:val="es-MX"/>
        </w:rPr>
      </w:pPr>
      <w:r>
        <w:rPr>
          <w:color w:val="000000"/>
          <w:lang w:val="es-MX"/>
        </w:rPr>
        <w:t>Correcto Modo de Vivir</w:t>
        <w:tab/>
        <w:t>Correcto Esfuerzo</w:t>
      </w:r>
    </w:p>
    <w:p>
      <w:pPr>
        <w:pStyle w:val="Normal"/>
        <w:suppressAutoHyphens w:val="true"/>
        <w:ind w:firstLine="720"/>
        <w:jc w:val="both"/>
        <w:rPr>
          <w:color w:val="000000"/>
          <w:lang w:val="es-MX"/>
        </w:rPr>
      </w:pPr>
      <w:r>
        <w:rPr>
          <w:color w:val="000000"/>
          <w:lang w:val="es-MX"/>
        </w:rPr>
        <w:t>Correcto Pensar</w:t>
        <w:tab/>
        <w:tab/>
        <w:t>Correcto Arrobamiento o Felicidad</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rPr>
      </w:pPr>
      <w:r>
        <w:rPr>
          <w:color w:val="000000"/>
        </w:rPr>
        <w:t>Su antiguo Mensaje es tan nuevo hoy como lo fue cuando pronunció Sus palabras en la Tierra; hay una necesidad imperiosa de que se reconozca Su verdad y se sigan los “ocho modos correctos de vivir”, que permitirán a la humanidad alcanzar la liberación. Sobre cimientos de Su enseñanza Cristo erigió la superestructura de la hermandad del hombre, para constituir una expresión del Amor de Dios. Hoy, al observar al mundo destruido y devasta</w:t>
        <w:softHyphen/>
        <w:t>do, la humanidad tiene una nueva oportunidad para rechazar los móviles y la filosofía egoísta materialista e iniciar esos procesos que - constante y gradualmente - traerán su liberación. Entonces los hombres podrán hollar el Camino Iluminado que conduce de vuelta a la divina Fuente de luz y amor. (13-383/4)</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r>
    </w:p>
    <w:p>
      <w:pPr>
        <w:pStyle w:val="Normal"/>
        <w:suppressAutoHyphens w:val="true"/>
        <w:jc w:val="center"/>
        <w:rPr>
          <w:color w:val="000000"/>
          <w:lang w:val="es-MX"/>
        </w:rPr>
      </w:pPr>
      <w:r>
        <w:rPr>
          <w:color w:val="000000"/>
          <w:lang w:val="es-MX"/>
        </w:rPr>
        <w:t>14. PERCEPCION MISTIC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xiste una cualidad peculiar en todo ser humano, característica innata e inherente, inevitablemente presente, a la que podríamos dar el nombre de Percepción mística”. Empleo el término en un sentido mucho más amplio que el que se le da generalmente, y quisiera que consideraran esta cualidad de Percepción mística como si incluyera:</w:t>
      </w:r>
    </w:p>
    <w:p>
      <w:pPr>
        <w:pStyle w:val="Normal"/>
        <w:suppressAutoHyphens w:val="true"/>
        <w:jc w:val="both"/>
        <w:rPr>
          <w:color w:val="000000"/>
          <w:lang w:val="es-MX"/>
        </w:rPr>
      </w:pPr>
      <w:r>
        <w:rPr>
          <w:color w:val="000000"/>
          <w:lang w:val="es-MX"/>
        </w:rPr>
      </w:r>
    </w:p>
    <w:p>
      <w:pPr>
        <w:pStyle w:val="Normal"/>
        <w:numPr>
          <w:ilvl w:val="0"/>
          <w:numId w:val="8"/>
        </w:numPr>
        <w:tabs>
          <w:tab w:val="clear" w:pos="708"/>
        </w:tabs>
        <w:suppressAutoHyphens w:val="true"/>
        <w:jc w:val="both"/>
        <w:rPr>
          <w:color w:val="000000"/>
          <w:lang w:val="es-MX"/>
        </w:rPr>
      </w:pPr>
      <w:r>
        <w:rPr>
          <w:color w:val="000000"/>
          <w:lang w:val="es-MX"/>
        </w:rPr>
        <w:t>La visión mística del alma, de Dios y del universo.</w:t>
      </w:r>
    </w:p>
    <w:p>
      <w:pPr>
        <w:pStyle w:val="Normal"/>
        <w:suppressAutoHyphens w:val="true"/>
        <w:jc w:val="both"/>
        <w:rPr>
          <w:color w:val="000000"/>
          <w:lang w:val="es-MX"/>
        </w:rPr>
      </w:pPr>
      <w:r>
        <w:rPr>
          <w:color w:val="000000"/>
          <w:lang w:val="es-MX"/>
        </w:rPr>
      </w:r>
    </w:p>
    <w:p>
      <w:pPr>
        <w:pStyle w:val="Normal"/>
        <w:numPr>
          <w:ilvl w:val="0"/>
          <w:numId w:val="8"/>
        </w:numPr>
        <w:tabs>
          <w:tab w:val="clear" w:pos="708"/>
        </w:tabs>
        <w:suppressAutoHyphens w:val="true"/>
        <w:jc w:val="both"/>
        <w:rPr>
          <w:color w:val="000000"/>
          <w:lang w:val="es-MX"/>
        </w:rPr>
      </w:pPr>
      <w:r>
        <w:rPr>
          <w:color w:val="000000"/>
          <w:lang w:val="es-MX"/>
        </w:rPr>
        <w:t>El poder de entrar en contacto y valorar el mundo de significados, el mundo subjetivo de la emergente realidad.</w:t>
      </w:r>
    </w:p>
    <w:p>
      <w:pPr>
        <w:pStyle w:val="Normal"/>
        <w:suppressAutoHyphens w:val="true"/>
        <w:jc w:val="both"/>
        <w:rPr>
          <w:color w:val="000000"/>
          <w:lang w:val="es-MX"/>
        </w:rPr>
      </w:pPr>
      <w:r>
        <w:rPr>
          <w:color w:val="000000"/>
          <w:lang w:val="es-MX"/>
        </w:rPr>
      </w:r>
    </w:p>
    <w:p>
      <w:pPr>
        <w:pStyle w:val="Normal"/>
        <w:numPr>
          <w:ilvl w:val="0"/>
          <w:numId w:val="8"/>
        </w:numPr>
        <w:tabs>
          <w:tab w:val="clear" w:pos="708"/>
        </w:tabs>
        <w:suppressAutoHyphens w:val="true"/>
        <w:jc w:val="both"/>
        <w:rPr>
          <w:color w:val="000000"/>
          <w:lang w:val="es-MX"/>
        </w:rPr>
      </w:pPr>
      <w:r>
        <w:rPr>
          <w:color w:val="000000"/>
          <w:lang w:val="es-MX"/>
        </w:rPr>
        <w:t>El poder de amar y de ir hacia aquello que no es el yo inferior.</w:t>
      </w:r>
    </w:p>
    <w:p>
      <w:pPr>
        <w:pStyle w:val="Normal"/>
        <w:suppressAutoHyphens w:val="true"/>
        <w:jc w:val="both"/>
        <w:rPr>
          <w:color w:val="000000"/>
          <w:lang w:val="es-MX"/>
        </w:rPr>
      </w:pPr>
      <w:r>
        <w:rPr>
          <w:color w:val="000000"/>
          <w:lang w:val="es-MX"/>
        </w:rPr>
      </w:r>
    </w:p>
    <w:p>
      <w:pPr>
        <w:pStyle w:val="Normal"/>
        <w:numPr>
          <w:ilvl w:val="0"/>
          <w:numId w:val="8"/>
        </w:numPr>
        <w:tabs>
          <w:tab w:val="clear" w:pos="708"/>
        </w:tabs>
        <w:suppressAutoHyphens w:val="true"/>
        <w:jc w:val="both"/>
        <w:rPr>
          <w:color w:val="000000"/>
          <w:lang w:val="es-MX"/>
        </w:rPr>
      </w:pPr>
      <w:r>
        <w:rPr>
          <w:color w:val="000000"/>
          <w:lang w:val="es-MX"/>
        </w:rPr>
        <w:t>La capacidad de captar e intuir ideas.</w:t>
      </w:r>
    </w:p>
    <w:p>
      <w:pPr>
        <w:pStyle w:val="Normal"/>
        <w:suppressAutoHyphens w:val="true"/>
        <w:jc w:val="both"/>
        <w:rPr>
          <w:color w:val="000000"/>
          <w:lang w:val="es-MX"/>
        </w:rPr>
      </w:pPr>
      <w:r>
        <w:rPr>
          <w:color w:val="000000"/>
          <w:lang w:val="es-MX"/>
        </w:rPr>
      </w:r>
    </w:p>
    <w:p>
      <w:pPr>
        <w:pStyle w:val="Normal"/>
        <w:numPr>
          <w:ilvl w:val="0"/>
          <w:numId w:val="8"/>
        </w:numPr>
        <w:tabs>
          <w:tab w:val="clear" w:pos="708"/>
        </w:tabs>
        <w:suppressAutoHyphens w:val="true"/>
        <w:jc w:val="both"/>
        <w:rPr>
          <w:color w:val="000000"/>
          <w:lang w:val="es-MX"/>
        </w:rPr>
      </w:pPr>
      <w:r>
        <w:rPr>
          <w:color w:val="000000"/>
          <w:lang w:val="es-MX"/>
        </w:rPr>
        <w:t>La habilidad de presentir lo desconocido, lo deseable y lo deseado, la consiguiente determinación y perseverancia que permite al hombre buscar, investigar e ir tras esa realidad desconocida, tendencia mística que ha traído a la existencia a los grandes y famosos místicos del mundo y a innumerables exploradores, descubridores e inventores.</w:t>
      </w:r>
    </w:p>
    <w:p>
      <w:pPr>
        <w:pStyle w:val="Normal"/>
        <w:suppressAutoHyphens w:val="true"/>
        <w:jc w:val="both"/>
        <w:rPr>
          <w:color w:val="000000"/>
          <w:lang w:val="es-MX"/>
        </w:rPr>
      </w:pPr>
      <w:r>
        <w:rPr>
          <w:color w:val="000000"/>
          <w:lang w:val="es-MX"/>
        </w:rPr>
      </w:r>
    </w:p>
    <w:p>
      <w:pPr>
        <w:pStyle w:val="Normal"/>
        <w:numPr>
          <w:ilvl w:val="0"/>
          <w:numId w:val="8"/>
        </w:numPr>
        <w:tabs>
          <w:tab w:val="clear" w:pos="708"/>
        </w:tabs>
        <w:suppressAutoHyphens w:val="true"/>
        <w:jc w:val="both"/>
        <w:rPr>
          <w:color w:val="000000"/>
          <w:lang w:val="es-MX"/>
        </w:rPr>
      </w:pPr>
      <w:r>
        <w:rPr>
          <w:color w:val="000000"/>
          <w:lang w:val="es-MX"/>
        </w:rPr>
        <w:t>El poder de sentir, registrar y plasmar lo bueno, lo bello y lo verdadero. Esto ha hecho surgir al escritor, al poeta, al artista y al arquitecto.</w:t>
      </w:r>
    </w:p>
    <w:p>
      <w:pPr>
        <w:pStyle w:val="Normal"/>
        <w:suppressAutoHyphens w:val="true"/>
        <w:jc w:val="both"/>
        <w:rPr>
          <w:color w:val="000000"/>
          <w:lang w:val="es-MX"/>
        </w:rPr>
      </w:pPr>
      <w:r>
        <w:rPr>
          <w:color w:val="000000"/>
          <w:lang w:val="es-MX"/>
        </w:rPr>
      </w:r>
    </w:p>
    <w:p>
      <w:pPr>
        <w:pStyle w:val="Normal"/>
        <w:numPr>
          <w:ilvl w:val="0"/>
          <w:numId w:val="8"/>
        </w:numPr>
        <w:tabs>
          <w:tab w:val="clear" w:pos="708"/>
        </w:tabs>
        <w:suppressAutoHyphens w:val="true"/>
        <w:jc w:val="both"/>
        <w:rPr>
          <w:color w:val="000000"/>
          <w:lang w:val="es-MX"/>
        </w:rPr>
      </w:pPr>
      <w:r>
        <w:rPr>
          <w:color w:val="000000"/>
          <w:lang w:val="es-MX"/>
        </w:rPr>
        <w:t>El ansia de descubrir y penetrar los secretos de Dios y de la naturaleza. Esto ha hecho surgir al científico y al religios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Por el estudio de estas definiciones observarán cuán incluyente es el término “percepción mística”. No es ni más ni menos que el poder innato en el hombre para alcanzar y aferrarse a lo más grande y mejor que él, lo cual lo ha impelido a avanzar a través de civilizaciones y culturas que se desarrollaron progresivamente, y hoy está al borde de un nuevo reino de la naturaleza. La “percepción mística” es el poder de valorar y esforzarse por alcanzar lo que aparentemente es inalcanzable. (12-124/5)</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r>
    </w:p>
    <w:p>
      <w:pPr>
        <w:pStyle w:val="Normal"/>
        <w:suppressAutoHyphens w:val="true"/>
        <w:jc w:val="center"/>
        <w:rPr>
          <w:color w:val="000000"/>
          <w:lang w:val="es-MX"/>
        </w:rPr>
      </w:pPr>
      <w:r>
        <w:rPr>
          <w:color w:val="000000"/>
          <w:lang w:val="es-MX"/>
        </w:rPr>
        <w:t>15. PREPARACION PARA LA REAPARICION DE CRIST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1. Si la premisa y el tema general de todo lo que aquí se expone son aceptados, surge lógicamente el interrogante: ¿Qué podría hacerse para apresurar la reaparición de Cristo?, y además: ¿Qué puede hacer el individuo en el lugar en que se encuentra, con el equipo, las oportunidades y los haberes que posee? La oportunidad es tan grande y la necesidad de una ayuda espiritual definidas y explícita es tan urgente que, quiérase o no, estamos ante un desafío, enfrentando a la vez el problema de aceptarlo con la consiguiente responsabilidad, o de rechazar la idea, dando a entender que no nos interesa. Sin embargo, lo que decidamos en esta época y período, afectará definitiva</w:t>
        <w:softHyphen/>
        <w:t>mente al resto de nuestra actividad en la vida, pues podremos apoyar y respaldar en todo lo posible, la invocación del Cristo en la preparación para Su retorno, o si no engrosaremos las filas de aquellos que consideran todo el asunto como un llamado a los ingenuos y a los crédulos y, probablemente, trabajaremos para impedir que los hombres sean engañados y embaucados por lo que consideramos un fraude. Ahí reside nuestro desafío. Exigirá todo nuestro sentido de los valores y toda nuestra capacidad investigadora, intui</w:t>
        <w:softHyphen/>
        <w:t>tiva y especializada. Así nos daremos cuanta que la reaparición prometida está de acuerdo con la creencia religiosa general, siendo la gran esperanza que queda en las mentes de los hombres, lo que podrá traer verdadero alivio a la sufriente humanidad.</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Aquellos que aceptan la posibilidad de Su reaparición y están dispuestos a admitir que la historia puede repetirse, deben formularse tres preguntas, cuyas respuestas son estrictamente individuales:</w:t>
      </w:r>
    </w:p>
    <w:p>
      <w:pPr>
        <w:pStyle w:val="Normal"/>
        <w:suppressAutoHyphens w:val="true"/>
        <w:jc w:val="both"/>
        <w:rPr>
          <w:color w:val="000000"/>
          <w:lang w:val="es-MX"/>
        </w:rPr>
      </w:pPr>
      <w:r>
        <w:rPr>
          <w:color w:val="000000"/>
          <w:lang w:val="es-MX"/>
        </w:rPr>
      </w:r>
    </w:p>
    <w:p>
      <w:pPr>
        <w:pStyle w:val="Normal"/>
        <w:numPr>
          <w:ilvl w:val="0"/>
          <w:numId w:val="23"/>
        </w:numPr>
        <w:tabs>
          <w:tab w:val="clear" w:pos="708"/>
        </w:tabs>
        <w:suppressAutoHyphens w:val="true"/>
        <w:jc w:val="both"/>
        <w:rPr>
          <w:color w:val="000000"/>
          <w:lang w:val="es-MX"/>
        </w:rPr>
      </w:pPr>
      <w:r>
        <w:rPr>
          <w:color w:val="000000"/>
          <w:lang w:val="es-MX"/>
        </w:rPr>
        <w:t>¿ Cómo puedo enfrentar personalmente este desafío?</w:t>
      </w:r>
    </w:p>
    <w:p>
      <w:pPr>
        <w:pStyle w:val="Normal"/>
        <w:suppressAutoHyphens w:val="true"/>
        <w:jc w:val="both"/>
        <w:rPr>
          <w:color w:val="000000"/>
          <w:lang w:val="es-MX"/>
        </w:rPr>
      </w:pPr>
      <w:r>
        <w:rPr>
          <w:color w:val="000000"/>
          <w:lang w:val="es-MX"/>
        </w:rPr>
      </w:r>
    </w:p>
    <w:p>
      <w:pPr>
        <w:pStyle w:val="Normal"/>
        <w:numPr>
          <w:ilvl w:val="0"/>
          <w:numId w:val="23"/>
        </w:numPr>
        <w:tabs>
          <w:tab w:val="clear" w:pos="708"/>
        </w:tabs>
        <w:suppressAutoHyphens w:val="true"/>
        <w:jc w:val="both"/>
        <w:rPr/>
      </w:pPr>
      <w:r>
        <w:rPr>
          <w:color w:val="000000"/>
          <w:lang w:val="es-MX"/>
        </w:rPr>
        <w:t xml:space="preserve">¿Qué puedo </w:t>
      </w:r>
      <w:r>
        <w:rPr>
          <w:i/>
          <w:iCs/>
          <w:color w:val="000000"/>
          <w:lang w:val="es-MX"/>
        </w:rPr>
        <w:t xml:space="preserve">hacer </w:t>
      </w:r>
      <w:r>
        <w:rPr>
          <w:color w:val="000000"/>
          <w:lang w:val="es-MX"/>
        </w:rPr>
        <w:t>específicamente?</w:t>
      </w:r>
    </w:p>
    <w:p>
      <w:pPr>
        <w:pStyle w:val="Normal"/>
        <w:suppressAutoHyphens w:val="true"/>
        <w:jc w:val="both"/>
        <w:rPr>
          <w:color w:val="000000"/>
          <w:lang w:val="es-MX"/>
        </w:rPr>
      </w:pPr>
      <w:r>
        <w:rPr>
          <w:color w:val="000000"/>
          <w:lang w:val="es-MX"/>
        </w:rPr>
      </w:r>
    </w:p>
    <w:p>
      <w:pPr>
        <w:pStyle w:val="Normal"/>
        <w:numPr>
          <w:ilvl w:val="0"/>
          <w:numId w:val="23"/>
        </w:numPr>
        <w:tabs>
          <w:tab w:val="clear" w:pos="708"/>
        </w:tabs>
        <w:suppressAutoHyphens w:val="true"/>
        <w:jc w:val="both"/>
        <w:rPr>
          <w:color w:val="000000"/>
          <w:lang w:val="es-MX"/>
        </w:rPr>
      </w:pPr>
      <w:r>
        <w:rPr>
          <w:color w:val="000000"/>
          <w:lang w:val="es-MX"/>
        </w:rPr>
        <w:t>¿Cuáles son los pasos que debiera dar y donde están aquellos que lo darán conmigo?</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Lo que aquí y en las siguientes páginas se expone, es esencialmente para quienes aceptan la realidad del Cristo, reconocen la continuidad de la revelación y están dispuestos a aceptar la posibilidad de Su </w:t>
      </w:r>
      <w:r>
        <w:rPr>
          <w:i/>
          <w:iCs/>
          <w:color w:val="000000"/>
          <w:lang w:val="es-MX"/>
        </w:rPr>
        <w:t>retorno.</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color w:val="000000"/>
          <w:lang w:val="es-MX"/>
        </w:rPr>
      </w:pPr>
      <w:r>
        <w:rPr>
          <w:color w:val="000000"/>
          <w:lang w:val="es-MX"/>
        </w:rPr>
        <w:t>Las complejidades y dificultades de este período de post-guerra son enormes. Cuanto más se acerca el hombre a la fuente de luz y poderes espirituales, tanto más difícil se torna su problema, pues los asuntos humanos parecen estar hoy muy lejos de esta posibilidad divina. Por lo tanto necesitará toda la paciencia, comprensión y buena voluntad que posee. Al mismo tiempo le será posible reconocer los hechos con más claridad. Hay problemas internos y externos que deben ser resueltos y posibilidades internas y externas que pueden convertirse en realidades. A medida que el hombre espiritual</w:t>
        <w:softHyphen/>
        <w:t>mente orientado encara estas posibilidades y acontecimientos internos y externos, será fácilmente embargado por un sentido total de frustración; quiere ayudar pero no sabe cómo; cuando capta las amenazantes dificultades analiza sus recursos y los de aquellos con quienes tendrá que trabajar, y su clara percepción de las fuerzas que están contra él (y en mayor escala contra el Cristo), le inducirán a preguntarse: ¿De qué servirá cualquier esfuerzo que haga? ¿Por qué no dejar que las fuerzas del bien y del mal luchen solas? ¿Por qué no permitir que la presión de la corriente evolutiva ponga fin eventualmente a la larga lucha mundial y que triunfe el bien? ¿Por qué vamos a hacer algo ahora?</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rPr>
        <w:t>Estas son reacciones naturales y saludables. La pobreza y el hambre que sufren millones de seres en Europa y en otras partes... la codicia de las fuerzas capitalistas del mundo y el egoísmo del laborismo... la desesperación del hombre común, en todos los países, que no ve seguridad ni esperanza por ninguna parte; el trabajo de la iglesia al tratar de restablecer el antiguo orden y régimen que durante siglos ha costado pade</w:t>
        <w:softHyphen/>
        <w:t>cimientos al mundo, y la ausencia en todos los países de una clara voz conductora, hacen sentir al hombre común la futilidad de su esfuerzo. El problema parece demasiado grande, excesivamente terrible, y el hombre mismo se siente demasiado pequeño e inerme.</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No obstante, la masiva visión y bondad que existen en el mundo es inmensa, y el pensar claro y humanitario es ilimitado; la salvación del mundo se halla en manos de la gente sencilla y buena, y en los millones de personas que piensan con rectitud. Ellos llevarán a cabo el trabajo preparatorio para el advenimiento del Cristo. Numéricamente son suficientes para realizar la tarea, y sólo necesitan respaldo e inteligente coordinación, a fin de prepararse para el servicio requerido antes de que la reaparición de Cristo sea posible. Los problemas que tenemos por delante deben ser encarados con </w:t>
      </w:r>
      <w:r>
        <w:rPr>
          <w:i/>
          <w:iCs/>
          <w:color w:val="000000"/>
          <w:lang w:val="es-MX"/>
        </w:rPr>
        <w:t xml:space="preserve">valor, </w:t>
      </w:r>
      <w:r>
        <w:rPr>
          <w:color w:val="000000"/>
          <w:lang w:val="es-MX"/>
        </w:rPr>
        <w:t>verdad y comprensión; además debe tenerse disposición para exponer la verdad y aclarar los problemas que deben ser resueltos, hablando con clari</w:t>
        <w:softHyphen/>
        <w:t>dad, sencillez y amor. Las fuerzas antagónicas y agazapadas del mal deben ser derrotadas antes que pueda venir Aquel que todos los hombres esperan, el Crist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surge otra pregunta de vital importancia: ¿Durante cuánto tiempo debe</w:t>
        <w:softHyphen/>
        <w:t>mos esperar, esforzarnos y luchar? La respuesta es clara: El vendrá indefec</w:t>
        <w:softHyphen/>
        <w:t>tiblemente cuando se haya restablecido la paz en cierta medida, cuando el principio de participación esté por lo menos en camino de controlar los asuntos económicos y cuando las iglesias y los grupos políticos hayan comen</w:t>
        <w:softHyphen/>
        <w:t>zado a limpiar sus casas. Entonces El podrá venir y lo hará; entonces el Reino de Dios será reconocido abiertamente y ya no constituirá un sueño, un ansioso anhelo y una esperanza ortodoxa. (8-139/42)</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2. Cuando la verdad sea dicha a los pueblos y éstos puedan juzgar y decidir libremente, veremos un mundo mucho mejor.</w:t>
      </w:r>
    </w:p>
    <w:p>
      <w:pPr>
        <w:pStyle w:val="TextBody"/>
        <w:suppressAutoHyphens w:val="true"/>
        <w:rPr>
          <w:rFonts w:ascii="Times New Roman" w:hAnsi="Times New Roman" w:cs="Times New Roman"/>
          <w:color w:val="000000"/>
          <w:sz w:val="20"/>
          <w:szCs w:val="20"/>
          <w:lang w:val="es-MX"/>
        </w:rPr>
      </w:pPr>
      <w:r>
        <w:rPr>
          <w:rFonts w:cs="Times New Roman" w:ascii="Times New Roman" w:hAnsi="Times New Roman"/>
          <w:color w:val="000000"/>
          <w:sz w:val="20"/>
          <w:szCs w:val="20"/>
          <w:lang w:val="es-MX"/>
        </w:rPr>
      </w:r>
    </w:p>
    <w:p>
      <w:pPr>
        <w:pStyle w:val="TextBody"/>
        <w:suppressAutoHyphens w:val="true"/>
        <w:ind w:firstLine="720"/>
        <w:rPr>
          <w:rFonts w:ascii="Times New Roman" w:hAnsi="Times New Roman" w:cs="Times New Roman"/>
          <w:color w:val="000000"/>
        </w:rPr>
      </w:pPr>
      <w:r>
        <w:rPr>
          <w:rFonts w:cs="Times New Roman" w:ascii="Times New Roman" w:hAnsi="Times New Roman"/>
          <w:color w:val="000000"/>
        </w:rPr>
        <w:t>No es esencial ni necesario que estos objetivos deseables se conviertan en realidades en la Tierra, antes de que Cristo camine entre nosotros. Sin embargo, es necesario que esta actitud hacia la religión y la política sea considerada por lo general como deseable y que se hayan dado con todo éxito los pasos para el establecimiento de correctas relaciones humanas. En estas líneas están trabajando el Nuevo Grupo de Servidores del Mundo y los hombres de buena voluntad, y su primer esfuerzo debe consistir en contra</w:t>
        <w:softHyphen/>
        <w:t>rrestar el sentimiento ampliamente difundido de frustración y futilidad indi</w:t>
        <w:softHyphen/>
        <w:t>vidual. (8-143)</w:t>
      </w:r>
    </w:p>
    <w:p>
      <w:pPr>
        <w:pStyle w:val="Normal"/>
        <w:suppressAutoHyphens w:val="true"/>
        <w:jc w:val="both"/>
        <w:rPr>
          <w:rFonts w:ascii="Times New Roman" w:hAnsi="Times New Roman" w:cs="Times New Roman"/>
          <w:color w:val="000000"/>
          <w:lang w:val="es-MX"/>
        </w:rPr>
      </w:pPr>
      <w:r>
        <w:rPr>
          <w:rFonts w:cs="Times New Roman"/>
          <w:color w:val="000000"/>
          <w:lang w:val="es-MX"/>
        </w:rPr>
      </w:r>
    </w:p>
    <w:p>
      <w:pPr>
        <w:pStyle w:val="Normal"/>
        <w:suppressAutoHyphens w:val="true"/>
        <w:ind w:firstLine="720"/>
        <w:jc w:val="both"/>
        <w:rPr>
          <w:color w:val="000000"/>
          <w:lang w:val="es-MX"/>
        </w:rPr>
      </w:pPr>
      <w:r>
        <w:rPr>
          <w:color w:val="000000"/>
          <w:lang w:val="es-MX"/>
        </w:rPr>
        <w:t>3. Para esta manifestación se preparan estos “Hijos de Dios que son los hijos de los hombres”; para este advenimiento vienen uno tras otro a la actividad externa del plano físico para prestar servicio activo. No se Los reconoce por lo que son, pero se encargan de los asuntos del Padre, demues</w:t>
        <w:softHyphen/>
        <w:t>tran buena voluntad, tratan de ampliar el horizonte de la humanidad y preparan así el camino para Aquél a Quien ellos sirven, el Cristo, Maestro de Maestros e Instructor de ángeles y hombres. (8-147)</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r>
    </w:p>
    <w:p>
      <w:pPr>
        <w:pStyle w:val="Normal"/>
        <w:suppressAutoHyphens w:val="true"/>
        <w:jc w:val="center"/>
        <w:rPr>
          <w:color w:val="000000"/>
          <w:lang w:val="es-MX"/>
        </w:rPr>
      </w:pPr>
      <w:r>
        <w:rPr>
          <w:color w:val="000000"/>
          <w:lang w:val="es-MX"/>
        </w:rPr>
        <w:t>16. LA INFLUENCIA DEL AVATAR</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 aparición del Gran Señor en el plano astral (seguida o no por Su encarnación física) tendrá lugar al celebrarse determinado Festival Wesak, en el Buda pronunciará un mántram (conocido sólo por aquellos que están por recibir la séptima Iniciación), liberando esa fuerza que permitirá a Su gran Hermano cumplir Su misión. Por eso sería conveniente que en Occiden</w:t>
        <w:softHyphen/>
        <w:t>te, en forma gradual, se haga conocer al Festival Wesak y su verdadero significado, ofreciéndose así la oportunidad a todos aquellos que están dispuestos a situarse en la línea de esta fuerza, a fin de ser vitalizados por ella y preparados para servir. La reacción mencionada se producirá también debido a la presión que ejercen los niños de hoy, muchos de ellos son chelas y algunos iniciados. Han venido para preparar el camino que han de recorrer Sus Pie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Cuando llegue el momento (cinco años antes de la fecha de Su descenso) se los hallará cumpliendo plenamente su servicio y sabiendo cuál es su trabajo, aunque ignoren lo que el futuro les depara.</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Cuando llegue el momento habrá casos (aunque ya han habido algunos) en que se observará la actuación de esta </w:t>
      </w:r>
      <w:r>
        <w:rPr>
          <w:i/>
          <w:iCs/>
          <w:color w:val="000000"/>
          <w:lang w:val="es-MX"/>
        </w:rPr>
        <w:t xml:space="preserve">influencia, </w:t>
      </w:r>
      <w:r>
        <w:rPr>
          <w:color w:val="000000"/>
          <w:lang w:val="es-MX"/>
        </w:rPr>
        <w:t>manifestándose de tres maneras. En todas las naciones de Oriente y Occidente habrá discípulos preparados y hombres y mujeres muy evolucionados desempeñando su tarea en las líneas asignadas, ocuparán puestos destacados, que les permitirá llegar hasta los muchos; poseerán también cuerpos suficientemente puros para ejercer influencia. Esto sólo será posible en aquellos que se han consagrado desde la infancia o han servido a la raza durante todas sus vidas o, por el karma generado en vidas anteriores, han adquirido ese derecho. Esta triple manera de ejercer influencias se manifestará:</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pPr>
      <w:r>
        <w:rPr>
          <w:i/>
          <w:iCs/>
          <w:color w:val="000000"/>
          <w:lang w:val="es-MX"/>
        </w:rPr>
        <w:t xml:space="preserve">Primero. </w:t>
      </w:r>
      <w:r>
        <w:rPr>
          <w:color w:val="000000"/>
          <w:lang w:val="es-MX"/>
        </w:rPr>
        <w:t>Plasmando en el cerebro físico del hombre las ideas, proyectos de trabajo, ideales e intenciones que (aunque emanan del Avatar) se los considerará sin embargo como propios, quien los ejecutará ayudado incons</w:t>
        <w:softHyphen/>
        <w:t>cientemente por la fuerza que afluye. Esto constituye literalmente una forma de telepatía mental superior, actuando en niveles físicos.</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pPr>
      <w:r>
        <w:rPr>
          <w:i/>
          <w:iCs/>
          <w:color w:val="000000"/>
          <w:lang w:val="es-MX"/>
        </w:rPr>
        <w:t xml:space="preserve">Segundo. </w:t>
      </w:r>
      <w:r>
        <w:rPr>
          <w:color w:val="000000"/>
          <w:lang w:val="es-MX"/>
        </w:rPr>
        <w:t>Influenciando al chela mientras desempeña su trabajo (por medio de conferencias, escritos o enseñanzas), e iluminándolo para que preste servicio. Será consciente de ello aunque incapaz de explicarlo; inspi</w:t>
        <w:softHyphen/>
        <w:t>rado por Su Señor tratará de estar cada vez más dispuesto a servir, ofrendán</w:t>
        <w:softHyphen/>
        <w:t>dose con total desinterés. Esto se llevará a efecto por medio del Ego del chela, la fuerza que fluye a través de su átomo astral permanente, siendo sólo posible realizarlo cuando se ha abierto el quinto pétalo.</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pPr>
      <w:r>
        <w:rPr>
          <w:i/>
          <w:iCs/>
          <w:color w:val="000000"/>
          <w:lang w:val="es-MX"/>
        </w:rPr>
        <w:t xml:space="preserve">Tercero. </w:t>
      </w:r>
      <w:r>
        <w:rPr>
          <w:color w:val="000000"/>
          <w:lang w:val="es-MX"/>
        </w:rPr>
        <w:t>Colaborando conscientemente en este tercer método de influen</w:t>
        <w:softHyphen/>
        <w:t>ciar, el chela se ofrendará a sí mismo (con pleno conocimiento de las leyes de su ser y de su naturaleza), y abandonará y entregará su cuerpo físico al Gran Señor o a uno de Sus Maestros. Esto sólo es posible cuando el chela ha alineado sus cuerpos inferiores, aunque todavía debe desarrollar el sexto pétalo. Por un acto de voluntad consciente entrega su cuerpo y se mantiene apartado durante determinado tiemp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stos métodos de ejercer influencia serán empleados principalmente por el Gran Señor y Sus Maestros al finalizar el siglo y, por esta razón, en todos los países encarnan discípulos que tienen la oportunidad de responder a la necesidad de la humanidad. De allí la urgencia de entrenar a hombres y mujeres a fin de que reconozcan científicamente el psiquismo superior, la verdadera inspiración y la mediumnidad. Dentro de cincuenta años será muy grande la necesidad de verdaderos síquicos y médium conscientes (como H. P. B. por ejemplo), si se llevan a la fructificación los planes del Maestro y se inicia el movimiento de preparación para el advenimiento de Aquel a Quien todas las naciones esperan. Muchos deben desempeñar su parte en esta tarea siempre que posean la perseverancia necesari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ógicamente, el primer grupo será el más numeroso pues no necesita poseer mucho conocimiento, pero implica mayor peligro que los otros dos - peligro de que tergiverse los planes y acontezca un desastre al ente impli</w:t>
        <w:softHyphen/>
        <w:t>cado. El segundo grupo será menos numeroso, y el último consistirá en sólo un puñado o dos o tres en ciertos países. En este caso, resultará verídico que, por el sacrificio, el Hijo del hombre nuevamente recorrerá los caminos de los hombres, y Su encarnación física será un hecho. Muy pocos estarán a Su disposición porque la fuerza que El posee requiere un instrumento particu</w:t>
        <w:softHyphen/>
        <w:t>larmente flexible, pero ya se está haciendo la debida preparación. (3-606/7)</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r>
    </w:p>
    <w:p>
      <w:pPr>
        <w:pStyle w:val="Normal"/>
        <w:suppressAutoHyphens w:val="true"/>
        <w:jc w:val="center"/>
        <w:rPr>
          <w:color w:val="000000"/>
          <w:lang w:val="es-MX"/>
        </w:rPr>
      </w:pPr>
      <w:r>
        <w:rPr>
          <w:color w:val="000000"/>
          <w:lang w:val="es-MX"/>
        </w:rPr>
        <w:t>17. EL PLAN PARA LA EVOLUCION HUMANA</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t>a) EL PLA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1. El Plan es esa parte del Propósito divino que puede expresarse en el planeta... en cualquier momento o época particular en tiempo y espacio. (6-325)</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2. Me preguntarán (y con razón) de qué utilidad es esta información para los hombres y aspirantes que tratan de servir. Lo único que la humanidad necesita en la actualidad es la comprensión de que EXISTE un Plan que está desarrollándose definidamente a través de todos los acontecimientos mun</w:t>
        <w:softHyphen/>
        <w:t>diales y de todo lo que ha ocurrido en el pasado histórico del hombre, y todo lo que sucedió últimamente, en verdad, está de acuerdo con ese Plan. Lógicamente también, si tal Plan existe, se supone que existen los responsa</w:t>
        <w:softHyphen/>
        <w:t xml:space="preserve">bles que Lo originaron y su exitoso cumplimiento. Desde el punto de vista de la humanidad común, que piensa en términos de felicidad terrena, el Plan debería ser una cosa placentera, que haría la vida material más fácil. Para la Jerarquía espiritual, el Plan involucra esos arreglos o circunstancias que elevarán y expandirán la conciencia del género humano y, por lo tanto, permitirá a los hombres descubrir los valores espirituales </w:t>
      </w:r>
      <w:r>
        <w:rPr>
          <w:i/>
          <w:iCs/>
          <w:color w:val="000000"/>
          <w:lang w:val="es-MX"/>
        </w:rPr>
        <w:t xml:space="preserve">por sí mismos </w:t>
      </w:r>
      <w:r>
        <w:rPr>
          <w:color w:val="000000"/>
          <w:lang w:val="es-MX"/>
        </w:rPr>
        <w:t xml:space="preserve">y hacer los cambios necesarios por </w:t>
      </w:r>
      <w:r>
        <w:rPr>
          <w:i/>
          <w:iCs/>
          <w:color w:val="000000"/>
          <w:lang w:val="es-MX"/>
        </w:rPr>
        <w:t xml:space="preserve">propio libre albedrío </w:t>
      </w:r>
      <w:r>
        <w:rPr>
          <w:color w:val="000000"/>
          <w:lang w:val="es-MX"/>
        </w:rPr>
        <w:t>y así obtener el exigido mejoramiento del medio ambiente, de acuerdo al reconocimiento espiritual en desarrollo. (13-551)</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3. La maravilla y la inmensidad del drama que se desarrolla en el universo es una prueba de su realidad, y la comprensión de parte del hombre, por pequeña que sea, es la garantía de su divinidad. Etapa tras etapa nos acercamos lentamente a la meta de la percepción consciente e inteligente. Paso a paso dominamos la materia y hacemos que el mecanismo de percepción y de Contacto sea más adecuado. Poco a poco nosotros (y con esto quiero significar toda la familia humana) nos acercamos “al lugar del reconocimiento”, y nos preparamos para escalar la montaña de la visión. Si los aspirantes pudieran comprender lo maravilloso de esa revelación y si captaran la magnificencia de la recompensa de sus esfuerzos, habría menos fracasos, más valor, una realización mayor y firme y, en consecuencia, un mundo que se iluminaría más rápidamente.</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 visión no puede poseerse, siempre va adelante, pero si se dedica la vida entera a perseguir la visión, no debe pasarse por alto el servicio al prójimo, porque entonces la visión de nada le servirá. He tratado de expresar aquí la magnitud del Plan y los peldaños que tiene por delante cada aspirante y todo miembro de la Jerarquía en la escala de evolución. (14-136/7)</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4. El nuevo Plan, plan formulado en 1900, en forma de ensayo, es una de las grandes reuniones realizadas por la Jerarquía cada 25 años. En la siguiente gran reunión efectuada en 1925, a fin de lograr la colaboración, se discutió más detalladamente el nuevo Plan, se introdujeron ciertos cambios necesarios (resultado de la Guerra Mundial), y los miembros de ese importante Concilio resolvieron dos cosa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Primero, que los miembros de la Jerarquía planetaria debían hacer un esfuerzo unido durante un período de varios años (o sea hasta 1950) para lograr ciertos resultados definidos, y durante ese tiempo la atención de los Grandes Seres debería dedicarse al esfuerzo de expandir la conciencia de la humanidad e iniciar una especie de proceso forzado, para que el horizonte mental de los hombres se ampliara enormemente y en forma análoga se acrecentara, fortaleciera y adquiriera seguridad y conocimiento, decidiéndo</w:t>
        <w:softHyphen/>
        <w:t>se que ciertas dudas debían ser aclarada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Segundo, se determinó vincular más estrecha y subjetivamente a los discípulos avanzados, aspirantes y trabajadores del mundo. Con ese fin los Maestros pusieron a Sus grupos personales de discípulos en contacto entre sí, subjetiva, intuitiva y a veces telepáticamente. Así vino a la existencia el Nuevo Grupo de Servidores del Mundo. (14-146/7)</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5. Hablando en forma general, el Plan se dividió en tres partes</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i/>
          <w:i/>
          <w:iCs/>
          <w:color w:val="000000"/>
          <w:lang w:val="es-MX"/>
        </w:rPr>
      </w:pPr>
      <w:r>
        <w:rPr>
          <w:i/>
          <w:iCs/>
          <w:color w:val="000000"/>
          <w:lang w:val="es-MX"/>
        </w:rPr>
        <w:t>Primero: Política.</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color w:val="000000"/>
          <w:lang w:val="es-MX"/>
        </w:rPr>
      </w:pPr>
      <w:r>
        <w:rPr>
          <w:color w:val="000000"/>
          <w:lang w:val="es-MX"/>
        </w:rPr>
        <w:t>El objetivo del trabajo proyectado fue desarrollar y establecer una con</w:t>
        <w:softHyphen/>
        <w:t>ciencia internacional.</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s innecesario señalar que la presión y tirantez materiales y la destrucción de los viejos partidos políticos y de las relaciones comerciales desempeñarían su parte. Se decidió demostrar la necesidad de establecer un espíritu inter</w:t>
        <w:softHyphen/>
        <w:t>nacional de dependencia e interrelaciones, para que las naciones se vieran obligadas a comprender políticamente que el aislamiento, la separatividad y el cultivo del egoísmo nacional debían desaparecer, y demostrar además que el espíritu nacional, coloreado por un sentido de superioridad y por el odio de clases y los antagonismos raciales constituya una barrera para el verda</w:t>
        <w:softHyphen/>
        <w:t>dero desarrollo de la humanidad. Se debe enseñar a la gente que el anhelo de acumular posesiones es un obstáculo para la verdadera expansión. Así se trazaron los planes para que viniera gradualmente a la existencia la Herman</w:t>
        <w:softHyphen/>
        <w:t>dad de las Naciones, basados en la necesidad, comprensión y ayuda mutua. (14- 147/8)</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Quienes originaron estos diversos movimientos nacionales frecuentemen</w:t>
        <w:softHyphen/>
        <w:t xml:space="preserve">te ignoran los impulsos que están detrás de su trabajo, y son con frecuencia incapaces de explicar el ideal por el cual trabajan, excepto en términos de ambición y poder humanos. Sin embargo, sin saberlo, son realmente sensibles a las grandes ideas introducidas en sus mentes por las Mentes que se hallan detrás de la escena. </w:t>
      </w:r>
      <w:r>
        <w:rPr>
          <w:i/>
          <w:iCs/>
          <w:color w:val="000000"/>
          <w:lang w:val="es-MX"/>
        </w:rPr>
        <w:t>Responden a la idea del bien general, de la igualdad humana, del superhombre, de la necesidad universal de negociar, de la distri</w:t>
        <w:softHyphen/>
        <w:t xml:space="preserve">bución de la riqueza, </w:t>
      </w:r>
      <w:r>
        <w:rPr>
          <w:color w:val="000000"/>
          <w:lang w:val="es-MX"/>
        </w:rPr>
        <w:t xml:space="preserve">pero - y esto es un punto importante - </w:t>
      </w:r>
      <w:r>
        <w:rPr>
          <w:i/>
          <w:iCs/>
          <w:color w:val="000000"/>
          <w:lang w:val="es-MX"/>
        </w:rPr>
        <w:t xml:space="preserve">debido a que no se acentúa la síntesis interna del esfuerzo, ni existe un conocimiento general sobre el origen de los grandes conceptos, ni el conocimiento acerca de la Hermandad interna, que guía a la humanidad hacia una Hermandad externa, esos grandes principios se distorsionan grandemente, se aplican egoístamente y se utilizan en forma separatista. </w:t>
      </w:r>
      <w:r>
        <w:rPr>
          <w:color w:val="000000"/>
          <w:lang w:val="es-MX"/>
        </w:rPr>
        <w:t>Arden con intensidad los fuegos del odio racial, las diferencias de clase, el antagonismo racial y el orgullo nacional. (14-150)</w:t>
      </w:r>
    </w:p>
    <w:p>
      <w:pPr>
        <w:pStyle w:val="Normal"/>
        <w:suppressAutoHyphens w:val="true"/>
        <w:jc w:val="both"/>
        <w:rPr>
          <w:color w:val="000000"/>
          <w:lang w:val="es-MX"/>
        </w:rPr>
      </w:pPr>
      <w:r>
        <w:rPr>
          <w:color w:val="000000"/>
          <w:lang w:val="es-MX"/>
        </w:rPr>
      </w:r>
    </w:p>
    <w:p>
      <w:pPr>
        <w:pStyle w:val="Normal"/>
        <w:suppressAutoHyphens w:val="true"/>
        <w:ind w:firstLine="720"/>
        <w:jc w:val="both"/>
        <w:rPr>
          <w:i/>
          <w:i/>
          <w:iCs/>
          <w:color w:val="000000"/>
          <w:lang w:val="es-MX"/>
        </w:rPr>
      </w:pPr>
      <w:r>
        <w:rPr>
          <w:i/>
          <w:iCs/>
          <w:color w:val="000000"/>
          <w:lang w:val="es-MX"/>
        </w:rPr>
        <w:t>Segundo: Religioso.</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color w:val="000000"/>
          <w:lang w:val="es-MX"/>
        </w:rPr>
      </w:pPr>
      <w:r>
        <w:rPr>
          <w:color w:val="000000"/>
          <w:lang w:val="es-MX"/>
        </w:rPr>
        <w:t>La meta de este sector consiste en establecer una comprensión universal de la realidad y fomentar el crecimiento de la conciencia espiritual. Aunque en cierta forma las diferencias religiosas son las más difíciles de eliminar o subsanar, sin embargo se ha progresado mucho en este aspecto del trabajo jerárquico. Existe en el mundo actualmente un elevado número de quienes creen fundamentalmente en la hermandad de las religiones. Si bien las masas ignorantes de todas partes tienen muy poca o ninguna idea de las cosas espirituales, se les puede hacer creer más fácilmente en un sólo Dios y en un credo universal que en cualquier otra idea. Millares de individuos son abier</w:t>
        <w:softHyphen/>
        <w:t>tamente agnósticos o no creen en nada, mientras miles están disconformes por el control de la autoridad teológica. A pesar de ello contienen en sí el germen del espíritu de amor que es normalmente incluyente e intuitiv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Durante los próximos diez años el trabajo de la Fraternidad de las Religiones (de la cual las organizaciones externas son su exteriorización) aumentará en gran medida. Tendríamos muy pronto la estructura interna de un credo mundial tan claramente definido en las mentes de millares de personas, que su estructura externa inevitablemente aparecerá antes de fin de siglo.</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La estructura interna de la Federación Mundial de Naciones estará oportunamente bien organizada, y su forma externa se erigirá rápidamente en el año </w:t>
      </w:r>
      <w:r>
        <w:rPr>
          <w:i/>
          <w:iCs/>
          <w:color w:val="000000"/>
          <w:lang w:val="es-MX"/>
        </w:rPr>
        <w:t xml:space="preserve">2025. </w:t>
      </w:r>
      <w:r>
        <w:rPr>
          <w:color w:val="000000"/>
          <w:lang w:val="es-MX"/>
        </w:rPr>
        <w:t>No debe deducirse por esto que tendremos una perfecta religión mundial y una completa comunidad de naciones. La naturaleza no actúa tan rápidamente pero el concepto y la idea serán deseados y reconocidos univer</w:t>
        <w:softHyphen/>
        <w:t>salmente y en forma general se trabajará para establecerlos; cuando existan estas condiciones nada podrá detener la aparición de la máxima forma física que corresponde a ese ciclo. (14-150/1)</w:t>
      </w:r>
    </w:p>
    <w:p>
      <w:pPr>
        <w:pStyle w:val="Normal"/>
        <w:suppressAutoHyphens w:val="true"/>
        <w:jc w:val="both"/>
        <w:rPr>
          <w:color w:val="000000"/>
          <w:lang w:val="es-MX"/>
        </w:rPr>
      </w:pPr>
      <w:r>
        <w:rPr>
          <w:color w:val="000000"/>
          <w:lang w:val="es-MX"/>
        </w:rPr>
      </w:r>
    </w:p>
    <w:p>
      <w:pPr>
        <w:pStyle w:val="Normal"/>
        <w:suppressAutoHyphens w:val="true"/>
        <w:ind w:firstLine="720"/>
        <w:jc w:val="both"/>
        <w:rPr>
          <w:i/>
          <w:i/>
          <w:iCs/>
          <w:color w:val="000000"/>
          <w:lang w:val="es-MX"/>
        </w:rPr>
      </w:pPr>
      <w:r>
        <w:rPr>
          <w:i/>
          <w:iCs/>
          <w:color w:val="000000"/>
          <w:lang w:val="es-MX"/>
        </w:rPr>
        <w:t>Tercero: Científico.</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color w:val="000000"/>
          <w:lang w:val="es-MX"/>
        </w:rPr>
      </w:pPr>
      <w:r>
        <w:rPr>
          <w:color w:val="000000"/>
          <w:lang w:val="es-MX"/>
        </w:rPr>
        <w:t>Los que trabajan en esta línea se han impuesto como meta la expansión de la conciencia del hombre, y se ampl)ará de tal modo su horizonte que tendrá lugar una síntesis de lo tangible y de lo intangible. Hará que el género humano entre en un nuevo y subjetivo reino y se comprendan los nuevos estados de percepción. Dichos desarrollos los producirán quienes trabajan en los campos de la educación, la ciencia y la sicología. Grandes cosas están en camino actualmente y la actividad de los trabajadores del tercero y quinto rayos nunca ha estado tan bien dirigida ni ha sido tan potente como ahor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s energías de los aspirantes y discípulos del tercero y quinto rayos son aplicadas para expandir la conciencia humana, traer a la luz las maravillas ocultas del universo y acelerar el desarrollo de los poderes latentes en el género humano. Cuando se despierten estos poderes, se ampliarán en gran parte los actuales sentidos y se admitirá al hombre en ese mundo que está detrás del velo de la ignorancia y la materia. (14-151/2)</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t>b) EL PLAN CREADO POR LA MEDITACION</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1. Todo el universo fue creado y su evolución elaborada por el poder mental, otra palabra para definir la meditación controlada. Esto abarca la meditación combinada de numerosos grupos subjetivos, espirituales y men</w:t>
        <w:softHyphen/>
        <w:t>tales; las leyes de este trabajo meditativo son el resultado de ciertas decisiones mentales que incorporan la voluntad del Logos planetario y son impuestas sobre todos los grupos menores de vidas, por Aquellos Cuya tarea es mani</w:t>
        <w:softHyphen/>
        <w:t xml:space="preserve">pular las leyes divinas y ponerlas en vigencia. Deberá observarse que el libre albedrío tiene relación con el concepto </w:t>
      </w:r>
      <w:r>
        <w:rPr>
          <w:i/>
          <w:iCs/>
          <w:color w:val="000000"/>
          <w:lang w:val="es-MX"/>
        </w:rPr>
        <w:t xml:space="preserve">Tiempo, </w:t>
      </w:r>
      <w:r>
        <w:rPr>
          <w:color w:val="000000"/>
          <w:lang w:val="es-MX"/>
        </w:rPr>
        <w:t xml:space="preserve">pero no con los finales e inevitables resultados divinos al terminar el extenso período mundial. La forma mental principal de la Jerarquía espiritual, creada por la meditación ashrámica conjunta, es denominada por nosotros </w:t>
      </w:r>
      <w:r>
        <w:rPr>
          <w:i/>
          <w:iCs/>
          <w:color w:val="000000"/>
          <w:lang w:val="es-MX"/>
        </w:rPr>
        <w:t xml:space="preserve">Plan. </w:t>
      </w:r>
      <w:r>
        <w:rPr>
          <w:color w:val="000000"/>
          <w:lang w:val="es-MX"/>
        </w:rPr>
        <w:t>El propósito básico de Sanat Kumara es revelado ciclo tras ciclo por Sus agentes en Shamballa y plasmado por Ellos en las mentes de los Miembros evolucionados de la Jerarquía, que a Su vez plasman el tema de Su meditación ashrámica, adaptando sus distintos conceptos y el propósito delineado a un Plan muy cuidadosamente formulado, que presenta - en lo que a la humanidad concierne- siete aspectos o fases de desarrollo y esfuerzo evolutivos, de acuerdo al trabajo deseado de algún ashrama de rayo implicado en un momento dado. Cada ashrama emprende la meditación sobre el Plan general y (si pudieran comprenderlo) cada iniciado y discípulo encuentra su lugar y esfera de actividad y servicio, desde el iniciado más elevado al discípulo menos impor</w:t>
        <w:softHyphen/>
        <w:t>tante.</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Se han detenido a pensar que la meditación de un Maestro sobre el Plan, del cual es el custodio, y Su formulación de lo que puede hacer como colaboración efectiva, no es de utilidad alguna para los habitantes analfabetos de nuestras grandes ciudades y zonas agrícolas? La necesidad de estas masas irreflexivas debe ser satisfecha por discípulos de menos desarrollo espiritual y, probablemente, su mayor atracción es mediante la ayuda económica; la tarea de estos discípulos menores es probar a las masas ignorantes que - a medida que transcurren los siglos - la vida y la verdadera comprensión espirituales incluyen todos los aspectos de la expresión del plano físico, no simplemente los pensamientos religiosos o filosóficos. Por lo tanto, la medi</w:t>
        <w:softHyphen/>
        <w:t>tación de cada grado de discípulos e iniciados tiene su utilidad, pues por su meditación (practicada en su propio nivel) pueden adaptar el Plan a las muy diversas masas, y así el Plan jerárquico llega desde los Maestros de la Jerarquía, a través de los ashramas, al nuevo grupo de servidores del mundo y a toda la familia humana. Quisiera que captaran la verdadera simplicidad de esta imagen, si es posible, porque pueden participar también en esta gran tarea meditativa.</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Una de las cosas que decidí realizar cuando emprendí la tarea de aclarar el Plan en las mentes de los hombres y de este modo preparar el camino para el Maestro de Maestros, fue probar no sólo que el Plan está basado sobre la meditación planetaria, sino también que, en su avance hacia la expresión, satisfacía la necesidad de todos los posibles grupos y grados de seres huma</w:t>
        <w:softHyphen/>
        <w:t xml:space="preserve">nos, y que - lo más importante aún - podría demostrarse que la palabra </w:t>
      </w:r>
      <w:r>
        <w:rPr>
          <w:i/>
          <w:iCs/>
          <w:color w:val="000000"/>
          <w:lang w:val="es-MX"/>
        </w:rPr>
        <w:t xml:space="preserve">espiritual </w:t>
      </w:r>
      <w:r>
        <w:rPr>
          <w:color w:val="000000"/>
          <w:lang w:val="es-MX"/>
        </w:rPr>
        <w:t>abarca todas las fases de la experiencia viviente. Reflexionen sobre esto. Espiritual es aquello que está más allá de la actual etapa de realización; es lo que personifica la visión e impulsa al hombre adelante hacia una meta más elevada que la alcanzada. Los eclesiásticos del mundo han trazado una gran línea de demarcación entre lo humano y lo espiritual, entre lo material y lo que no lo es; obrando así han creado el pecado, complicando grandemen</w:t>
        <w:softHyphen/>
        <w:t>te el vivir y la comprensión humanos. Le dieron un cariz egoísta a la aspiración humana; no enseñaron al género humano que la meditación y la plegaria son simplemente distintos modos de colaborar con el Plan divino. Se fomento el individualismo y se perdió la comprensión grupal. Quizás - debido al trabajo de los Hermanos de la Oscuridad - no hubo manera de evitar esta desviación peligrosa de la intención y la verdad humanas. Pero ha llegado el momento en que el gran ritmo meditativo, que abarca desde el deseo a través de la plegaria hasta la adoración, y de allí a la meditación y la invocación, pueda ser impuesto por los hombres sobre su propio pensamient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sta es la tarea inmediata del nuevo grupo de servidores del mundo que colabora en todas partes con los hombres de buena voluntad; cada miembro del nuevo grupo debe cerciorarse por sí mismo dónde está ubicado, dónde reside su responsabilidad meditativa y en qué campo le indica el destino que debe servir a la raza de los hombres. Esta no es una tarea fácil...</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pPr>
      <w:r>
        <w:rPr>
          <w:i/>
          <w:iCs/>
          <w:color w:val="000000"/>
          <w:lang w:val="es-MX"/>
        </w:rPr>
        <w:t xml:space="preserve">Los hombres a menudo son tan espiritualmente ambiciosos, que pierden el tiempo llevando a cabo la tarea que no les corresponde, para satisfacer su orgullo espiritual. </w:t>
      </w:r>
      <w:r>
        <w:rPr>
          <w:color w:val="000000"/>
          <w:lang w:val="es-MX"/>
        </w:rPr>
        <w:t>(6-208/10)</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2. La </w:t>
      </w:r>
      <w:r>
        <w:rPr>
          <w:i/>
          <w:iCs/>
          <w:color w:val="000000"/>
          <w:lang w:val="es-MX"/>
        </w:rPr>
        <w:t xml:space="preserve">meditación </w:t>
      </w:r>
      <w:r>
        <w:rPr>
          <w:color w:val="000000"/>
          <w:lang w:val="es-MX"/>
        </w:rPr>
        <w:t xml:space="preserve">clarifica la mente sobre la realidad y la naturaleza del Plan, la </w:t>
      </w:r>
      <w:r>
        <w:rPr>
          <w:i/>
          <w:iCs/>
          <w:color w:val="000000"/>
          <w:lang w:val="es-MX"/>
        </w:rPr>
        <w:t xml:space="preserve">comprensión </w:t>
      </w:r>
      <w:r>
        <w:rPr>
          <w:color w:val="000000"/>
          <w:lang w:val="es-MX"/>
        </w:rPr>
        <w:t xml:space="preserve">trae ese Plan al mundo del deseo y el </w:t>
      </w:r>
      <w:r>
        <w:rPr>
          <w:i/>
          <w:iCs/>
          <w:color w:val="000000"/>
          <w:lang w:val="es-MX"/>
        </w:rPr>
        <w:t xml:space="preserve">amor </w:t>
      </w:r>
      <w:r>
        <w:rPr>
          <w:color w:val="000000"/>
          <w:lang w:val="es-MX"/>
        </w:rPr>
        <w:t>libera la forma que materializará el Plan en el plano físico. Les pido que manifiesten estas tres expresiones de sus almas. Todos, sin excepción, si lo desean, pueden servir de estas tres maneras. (13-25)</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t>c) PERCEPCION DEL PLAN</w:t>
      </w:r>
    </w:p>
    <w:p>
      <w:pPr>
        <w:pStyle w:val="Normal"/>
        <w:suppressAutoHyphens w:val="true"/>
        <w:jc w:val="both"/>
        <w:rPr>
          <w:color w:val="000000"/>
          <w:lang w:val="es-MX"/>
        </w:rPr>
      </w:pPr>
      <w:r>
        <w:rPr>
          <w:color w:val="000000"/>
          <w:lang w:val="es-MX"/>
        </w:rPr>
      </w:r>
    </w:p>
    <w:p>
      <w:pPr>
        <w:pStyle w:val="Normal"/>
        <w:suppressAutoHyphens w:val="true"/>
        <w:ind w:firstLine="720"/>
        <w:jc w:val="both"/>
        <w:rPr>
          <w:i/>
          <w:i/>
          <w:iCs/>
          <w:color w:val="000000"/>
          <w:lang w:val="es-MX"/>
        </w:rPr>
      </w:pPr>
      <w:r>
        <w:rPr>
          <w:color w:val="000000"/>
          <w:lang w:val="es-MX"/>
        </w:rPr>
        <w:t>1. En todos los grandes movimientos hay algún pensamiento o conjunto de pensamientos, vertidos en las mentes de los llamados idealistas, por la Gran Hermandad Blanca. La idea es emitida por Ellos. Eligen a un hombre o grupo de hombres y vierten alguna idea en su mente. Allí germina y es incorporada a otros pensamientos, no tan puros ni tan sabios, pero lógicamente matizados por la individualidad del pensador. Estas formas mentales, son captadas a su vez por los pensadores concretos del mundo, quienes - al captar el delinea</w:t>
        <w:softHyphen/>
        <w:t>miento principal de la idea - la cristalizan y la construyen en una forma más definida y más fácilmente comprendida por el público en general. Por lo tanto, ha llegado a los niveles inferiores del plano mental, siendo posible un mayor desarrollo. Después es aceptada como deseable por quienes están enfocados en el plano astral, les atrae emocionalmente y se convierte en opinión pública. Entonces prácticamente está preparada para tomar forma en el plano físico, y de este modo tenemos la adaptación práctica de un ideal a las necesidades de la vida física. La idea ha sido diluida, ha perdido mucho de su belleza original, no es tan pura y bella como cuando fue percibida, se ha desfigurado su forma original, pero a pesar de ello se adapta más al público y puede ser utilizada como peldaño para cosas superiores. (4-104/5)</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color w:val="000000"/>
          <w:lang w:val="es-MX"/>
        </w:rPr>
      </w:pPr>
      <w:r>
        <w:rPr>
          <w:color w:val="000000"/>
          <w:lang w:val="es-MX"/>
        </w:rPr>
        <w:t>2. El Plan existe en cuatro estados de conciencia:</w:t>
      </w:r>
    </w:p>
    <w:p>
      <w:pPr>
        <w:pStyle w:val="Normal"/>
        <w:suppressAutoHyphens w:val="true"/>
        <w:jc w:val="both"/>
        <w:rPr>
          <w:color w:val="000000"/>
          <w:lang w:val="es-MX"/>
        </w:rPr>
      </w:pPr>
      <w:r>
        <w:rPr>
          <w:color w:val="000000"/>
          <w:lang w:val="es-MX"/>
        </w:rPr>
      </w:r>
    </w:p>
    <w:p>
      <w:pPr>
        <w:pStyle w:val="Normal"/>
        <w:numPr>
          <w:ilvl w:val="0"/>
          <w:numId w:val="32"/>
        </w:numPr>
        <w:tabs>
          <w:tab w:val="clear" w:pos="708"/>
        </w:tabs>
        <w:suppressAutoHyphens w:val="true"/>
        <w:jc w:val="both"/>
        <w:rPr>
          <w:color w:val="000000"/>
          <w:lang w:val="es-MX"/>
        </w:rPr>
      </w:pPr>
      <w:r>
        <w:rPr>
          <w:color w:val="000000"/>
          <w:lang w:val="es-MX"/>
        </w:rPr>
        <w:t>Visualizado y conocido por los Miembros de la Jerarquía, como lo son los discípulos aceptados del mundo.</w:t>
      </w:r>
    </w:p>
    <w:p>
      <w:pPr>
        <w:pStyle w:val="Normal"/>
        <w:suppressAutoHyphens w:val="true"/>
        <w:jc w:val="both"/>
        <w:rPr>
          <w:color w:val="000000"/>
          <w:lang w:val="es-MX"/>
        </w:rPr>
      </w:pPr>
      <w:r>
        <w:rPr>
          <w:color w:val="000000"/>
          <w:lang w:val="es-MX"/>
        </w:rPr>
      </w:r>
    </w:p>
    <w:p>
      <w:pPr>
        <w:pStyle w:val="Normal"/>
        <w:numPr>
          <w:ilvl w:val="0"/>
          <w:numId w:val="32"/>
        </w:numPr>
        <w:tabs>
          <w:tab w:val="clear" w:pos="708"/>
        </w:tabs>
        <w:suppressAutoHyphens w:val="true"/>
        <w:jc w:val="both"/>
        <w:rPr>
          <w:color w:val="000000"/>
          <w:lang w:val="es-MX"/>
        </w:rPr>
      </w:pPr>
      <w:r>
        <w:rPr>
          <w:color w:val="000000"/>
          <w:lang w:val="es-MX"/>
        </w:rPr>
        <w:t>En la conciencia de los miembros del nuevo grupo de servidores del mundo, introducido en sus mentes y deseos en forma atenuada.</w:t>
      </w:r>
    </w:p>
    <w:p>
      <w:pPr>
        <w:pStyle w:val="Normal"/>
        <w:suppressAutoHyphens w:val="true"/>
        <w:jc w:val="both"/>
        <w:rPr>
          <w:color w:val="000000"/>
          <w:lang w:val="es-MX"/>
        </w:rPr>
      </w:pPr>
      <w:r>
        <w:rPr>
          <w:color w:val="000000"/>
          <w:lang w:val="es-MX"/>
        </w:rPr>
      </w:r>
    </w:p>
    <w:p>
      <w:pPr>
        <w:pStyle w:val="Normal"/>
        <w:numPr>
          <w:ilvl w:val="0"/>
          <w:numId w:val="32"/>
        </w:numPr>
        <w:tabs>
          <w:tab w:val="clear" w:pos="708"/>
        </w:tabs>
        <w:suppressAutoHyphens w:val="true"/>
        <w:jc w:val="both"/>
        <w:rPr>
          <w:color w:val="000000"/>
          <w:lang w:val="es-MX"/>
        </w:rPr>
      </w:pPr>
      <w:r>
        <w:rPr>
          <w:color w:val="000000"/>
          <w:lang w:val="es-MX"/>
        </w:rPr>
        <w:t>En la conciencia de los hombres de buena voluntad.</w:t>
      </w:r>
    </w:p>
    <w:p>
      <w:pPr>
        <w:pStyle w:val="Normal"/>
        <w:suppressAutoHyphens w:val="true"/>
        <w:jc w:val="both"/>
        <w:rPr>
          <w:color w:val="000000"/>
          <w:lang w:val="es-MX"/>
        </w:rPr>
      </w:pPr>
      <w:r>
        <w:rPr>
          <w:color w:val="000000"/>
          <w:lang w:val="es-MX"/>
        </w:rPr>
      </w:r>
    </w:p>
    <w:p>
      <w:pPr>
        <w:pStyle w:val="Normal"/>
        <w:numPr>
          <w:ilvl w:val="0"/>
          <w:numId w:val="32"/>
        </w:numPr>
        <w:tabs>
          <w:tab w:val="clear" w:pos="708"/>
        </w:tabs>
        <w:suppressAutoHyphens w:val="true"/>
        <w:jc w:val="both"/>
        <w:rPr>
          <w:color w:val="000000"/>
          <w:lang w:val="es-MX"/>
        </w:rPr>
      </w:pPr>
      <w:r>
        <w:rPr>
          <w:color w:val="000000"/>
          <w:lang w:val="es-MX"/>
        </w:rPr>
        <w:t>En los delineamientos casi imperceptibles, existentes en la mente del hombre inteligente común, que cree en Dios. (5-351)</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3. La humanidad ha llegado a esa etapa de desarrollo en la que ha captado definidamente el Plan de la Jerarquía - llámesele hermandad, participación, internacionalismo, unidad o como se quiera. Esta comprensión creciente y real es un reconocimiento general por parte de los pensadores y esoteristas del mundo, las personas religiosas iluminadas, los estadistas de mente amplia y, actualmente, el hombre de la calle; sin embargo, el divino propósito, complementado o ejecutado por la voluntad divina, escapa aún al más evolucionado. (6-127)</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4. La captación de este Plan por el discípulo variará necesariamente de acuerdo a su etapa de evolución. En las primeras etapas del discipulado, su capacidad de “modificación, calificación y adaptación”, es realmente ínfima, pero cada expansión de conciencia lo adecua acrecentamente para ell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 xml:space="preserve">...cada etapa (cuando la experiencia es efectiva) permite al discípulo ver el Plan desde el ángulo del Ashrama y del Maestro con creciente claridad; finalmente, llega el momento en que el discípulo se aproxima al mismo Corazón de las cosas y está tan cerca del corazón del Maestro que los proyectos jerárquicos se convierten en algo en que él puede participar y contribuir. (6-340/1) </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5. Quisiera que comprendieran que el trabajo que realizan es planeado por nosotros y su tarea consiste en ser sensible a nuestra “impresión”. Desarrollar la sensibilidad es una tarea difícil para la persona de primer rayo. Prefieren permanecer solas y forjar dentro de sí mismas los planes que consideran adecuados al tipo de servicio que tratan de prestar. Pero, actual</w:t>
        <w:softHyphen/>
        <w:t>mente, los discípulos están aprendiendo que es necesario un plan o esquema fusionado, organizado y mezclado, de servicio mundial, y que debe ser llevado a cabo un Plan maestro de la Jerarquía, y a este Plan deben tratar de adecuarse todos los discípulos. (6-429)</w:t>
      </w:r>
    </w:p>
    <w:p>
      <w:pPr>
        <w:pStyle w:val="Normal"/>
        <w:suppressAutoHyphens w:val="true"/>
        <w:jc w:val="both"/>
        <w:rPr>
          <w:color w:val="000000"/>
          <w:lang w:val="es-MX"/>
        </w:rPr>
      </w:pPr>
      <w:r>
        <w:rPr>
          <w:color w:val="000000"/>
          <w:lang w:val="es-MX"/>
        </w:rPr>
      </w:r>
    </w:p>
    <w:p>
      <w:pPr>
        <w:pStyle w:val="Normal"/>
        <w:suppressAutoHyphens w:val="true"/>
        <w:ind w:firstLine="720"/>
        <w:jc w:val="both"/>
        <w:rPr>
          <w:i/>
          <w:i/>
          <w:iCs/>
          <w:color w:val="000000"/>
          <w:lang w:val="es-MX"/>
        </w:rPr>
      </w:pPr>
      <w:r>
        <w:rPr>
          <w:color w:val="000000"/>
          <w:lang w:val="es-MX"/>
        </w:rPr>
        <w:t>6. El Plan, tal como lo presienten los discípulos mundiales, al tratar de trabajar y colaborar con él, es únicamente la percepción de la parte que concierne a la conciencia humana. Hasta ahora ni siquiera hemos podido obtener una vislumbre de la vastedad del Plan sintético de otras evoluciones que no son la humana, la superhumana y la subhumana; tampoco hemos podido captar la estructura del ideal de Dios que subyace en la totalidad de los procesos manifestados, ni siquiera el de nuestro pequeño planeta. Todo lo que verdaderamente sabemos es que el Plan existe, que es muy bueno y que estamos incluidos en , y sometidos a él. (15-35/6)</w:t>
      </w:r>
    </w:p>
    <w:p>
      <w:pPr>
        <w:pStyle w:val="Normal"/>
        <w:suppressAutoHyphens w:val="true"/>
        <w:jc w:val="both"/>
        <w:rPr>
          <w:i/>
          <w:i/>
          <w:iCs/>
          <w:color w:val="000000"/>
          <w:lang w:val="es-MX"/>
        </w:rPr>
      </w:pPr>
      <w:r>
        <w:rPr>
          <w:i/>
          <w:iCs/>
          <w:color w:val="000000"/>
          <w:lang w:val="es-MX"/>
        </w:rPr>
      </w:r>
    </w:p>
    <w:p>
      <w:pPr>
        <w:pStyle w:val="Normal"/>
        <w:suppressAutoHyphens w:val="true"/>
        <w:jc w:val="both"/>
        <w:rPr>
          <w:color w:val="000000"/>
          <w:lang w:val="es-MX"/>
        </w:rPr>
      </w:pPr>
      <w:r>
        <w:rPr>
          <w:color w:val="000000"/>
          <w:lang w:val="es-MX"/>
        </w:rPr>
        <w:t>d) PROBLEMAS DE LOS MAESTROS EN LA TRANSMISION DEL PLA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1. Veamos los problemas y las dificultades con que tienen que bregar los Maestros cuando tratan de adelantar los planes de la evolución a través de los hijos de los hombres. En sabio cónclave Ellos formulan sus planes con discernimiento, y después de la debida deliberación, distribuyen las tareas; luego, tratan de transmitir parte del plan a quienes se ofrecen para el servicio y tienen cierto contacto con el alma. Plasman el Plan y alguna sugerencia en la mente de algún hombre o mujer en el plano físico. Si esa mente es inestable o se sobrestima, si es orgullosa o está desesperada y se autodesprecia, la visión no penetrará con claridad; si el cuerpo emocional vibra fuertemente debido a cierto ritmo establecido por la personalidad, o si el vehículo físico está enfermo y es imposible una atención concentrada, entonces, ¿qué ocu</w:t>
        <w:softHyphen/>
        <w:t>rre? El maestro se aleja entristecido cuando el colaborador, por su propia culpa, pierde una oportunidad para servir, entonces buscará a otro para llenar esa necesidad - quizás no tan apropiado, pero el único disponible al fracasar el anterior.</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Incidentalmente sería de valor recordar a quienes aspiran a servir, que gran parte del trabajo realizado por muchos de ellos es resultado del excesivo apasionamiento, pero no llevan a cabo el trabajo del Maestro. Con sabia discriminación distribuye el trabajo, y nunca le da a un ser humano más de lo que puede realizar adecuadamente. Entrena a Su discípulo en tal forma que ante el mundo observador parecería realizar milagros; pero no olviden que el enorme trabajo efectuado por un discípulo útil sólo es posible cuando ha coordinado el control de sus tres cuerpos y logrado su alineamiento. Quien tiene un cuerpo mental estable y es fuertemente positivo en la recepción de lo superior, y al mismo tiempo negativo a las vibraciones inferiores, y quien tiene un cuerpo astral claro, incoloro y tranquilo, posee además un cuerpo físico con nervios firmes y un ritmo uniforme (estuche hermoso, pero fuerte como el acero), servirá como ánfora para el uso del Maestro, canal por el cual El puede verter sin impedimentos su bendición sobre el mund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Obsérvese que hasta los mismos Grandes Seres deben formular sus planes teniendo en cuenta la falta de percepción de quienes están en el plano físico, a través de los cuales deben trabajar. Aunque están obstaculizados por sus instrumentos del plano físico, dependen de ellos, y la principal dificultad reside en la etapa de evolución alcanzada por las masas de Occidente.</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Recuerden que esta etapa da la pauta del éxito del proceso evolutivo y no de su fracaso, pero debido a que queda aún mucho por realizar, el trabajo de la Logia se ve a menudo entorpecido. El punto alcanzado en la actualidad podría describirse como el paso del más burdo materialismo del pasado a una creciente y profunda comprensión de los mundos invisibles, con el equilibrio que produce el conocimiento autoadquirido. Las fuerzas puestas en movi</w:t>
        <w:softHyphen/>
        <w:t>miento por los pensadores - los científicos del mundo, los hombres religiosos verdaderamente avanzados, los espiritistas, los científicos cristianos, los tra</w:t>
        <w:softHyphen/>
        <w:t>bajadores del Nuevo Pensamiento, los teósofos y los filósofos modernos y colaboradores en otras esferas del pensar humano - afectan gradual y cons</w:t>
        <w:softHyphen/>
        <w:t>tantemente los cuerpos más sutiles de la humanidad, llevándolos a un punto donde comienzan a darse cuenta de tres cosas:</w:t>
      </w:r>
    </w:p>
    <w:p>
      <w:pPr>
        <w:pStyle w:val="Normal"/>
        <w:suppressAutoHyphens w:val="true"/>
        <w:jc w:val="both"/>
        <w:rPr>
          <w:color w:val="000000"/>
          <w:lang w:val="es-MX"/>
        </w:rPr>
      </w:pPr>
      <w:r>
        <w:rPr>
          <w:color w:val="000000"/>
          <w:lang w:val="es-MX"/>
        </w:rPr>
      </w:r>
    </w:p>
    <w:p>
      <w:pPr>
        <w:pStyle w:val="Normal"/>
        <w:numPr>
          <w:ilvl w:val="0"/>
          <w:numId w:val="2"/>
        </w:numPr>
        <w:tabs>
          <w:tab w:val="clear" w:pos="708"/>
        </w:tabs>
        <w:suppressAutoHyphens w:val="true"/>
        <w:jc w:val="both"/>
        <w:rPr>
          <w:color w:val="000000"/>
          <w:lang w:val="es-MX"/>
        </w:rPr>
      </w:pPr>
      <w:r>
        <w:rPr>
          <w:color w:val="000000"/>
          <w:lang w:val="es-MX"/>
        </w:rPr>
        <w:t>La realidad de los mundos invisibles.</w:t>
      </w:r>
    </w:p>
    <w:p>
      <w:pPr>
        <w:pStyle w:val="Normal"/>
        <w:suppressAutoHyphens w:val="true"/>
        <w:ind w:left="1440" w:hanging="0"/>
        <w:jc w:val="both"/>
        <w:rPr>
          <w:color w:val="000000"/>
          <w:lang w:val="es-MX"/>
        </w:rPr>
      </w:pPr>
      <w:r>
        <w:rPr>
          <w:color w:val="000000"/>
          <w:lang w:val="es-MX"/>
        </w:rPr>
      </w:r>
    </w:p>
    <w:p>
      <w:pPr>
        <w:pStyle w:val="Normal"/>
        <w:numPr>
          <w:ilvl w:val="0"/>
          <w:numId w:val="2"/>
        </w:numPr>
        <w:tabs>
          <w:tab w:val="clear" w:pos="708"/>
        </w:tabs>
        <w:suppressAutoHyphens w:val="true"/>
        <w:jc w:val="both"/>
        <w:rPr>
          <w:color w:val="000000"/>
          <w:lang w:val="es-MX"/>
        </w:rPr>
      </w:pPr>
      <w:r>
        <w:rPr>
          <w:color w:val="000000"/>
          <w:lang w:val="es-MX"/>
        </w:rPr>
        <w:t>El enorme poder del pensamiento.</w:t>
      </w:r>
    </w:p>
    <w:p>
      <w:pPr>
        <w:pStyle w:val="TextBodyIndent"/>
        <w:ind w:left="1440" w:hanging="0"/>
        <w:jc w:val="both"/>
        <w:rPr>
          <w:rFonts w:ascii="Times New Roman" w:hAnsi="Times New Roman" w:cs="Times New Roman"/>
          <w:color w:val="000000"/>
          <w:lang w:val="es-MX"/>
        </w:rPr>
      </w:pPr>
      <w:r>
        <w:rPr>
          <w:rFonts w:cs="Times New Roman" w:ascii="Times New Roman" w:hAnsi="Times New Roman"/>
          <w:color w:val="000000"/>
          <w:lang w:val="es-MX"/>
        </w:rPr>
      </w:r>
    </w:p>
    <w:p>
      <w:pPr>
        <w:pStyle w:val="TextBodyIndent"/>
        <w:numPr>
          <w:ilvl w:val="0"/>
          <w:numId w:val="2"/>
        </w:numPr>
        <w:tabs>
          <w:tab w:val="clear" w:pos="708"/>
        </w:tabs>
        <w:jc w:val="both"/>
        <w:rPr>
          <w:rFonts w:ascii="Times New Roman" w:hAnsi="Times New Roman" w:cs="Times New Roman"/>
          <w:color w:val="000000"/>
        </w:rPr>
      </w:pPr>
      <w:r>
        <w:rPr>
          <w:rFonts w:cs="Times New Roman" w:ascii="Times New Roman" w:hAnsi="Times New Roman"/>
          <w:color w:val="000000"/>
        </w:rPr>
        <w:t>La necesidad de conocer científicamente estas dos cuestiones. (4-106/7)</w:t>
      </w:r>
    </w:p>
    <w:p>
      <w:pPr>
        <w:pStyle w:val="Normal"/>
        <w:suppressAutoHyphens w:val="true"/>
        <w:jc w:val="both"/>
        <w:rPr>
          <w:rFonts w:ascii="Times New Roman" w:hAnsi="Times New Roman" w:cs="Times New Roman"/>
          <w:i/>
          <w:i/>
          <w:iCs/>
          <w:color w:val="000000"/>
          <w:lang w:val="es-MX"/>
        </w:rPr>
      </w:pPr>
      <w:r>
        <w:rPr>
          <w:rFonts w:cs="Times New Roman"/>
          <w:i/>
          <w:iCs/>
          <w:color w:val="000000"/>
          <w:lang w:val="es-MX"/>
        </w:rPr>
      </w:r>
    </w:p>
    <w:p>
      <w:pPr>
        <w:pStyle w:val="Normal"/>
        <w:suppressAutoHyphens w:val="true"/>
        <w:ind w:firstLine="720"/>
        <w:jc w:val="both"/>
        <w:rPr>
          <w:color w:val="000000"/>
          <w:lang w:val="es-MX"/>
        </w:rPr>
      </w:pPr>
      <w:r>
        <w:rPr>
          <w:color w:val="000000"/>
          <w:lang w:val="es-MX"/>
        </w:rPr>
        <w:t>2. El maestro busca esas mentes sensibles al Plan. No busca personas seudobuenas El olvido de sí mismo y la bondad directa significan siempre inofensividad, que significa el máximo bien. Busca a las personas que pueden responder al unísono a ese aspecto del Plan del cual el Maestro es responsa</w:t>
        <w:softHyphen/>
        <w:t>ble, y a quienes se les puede enseñar a subordinar la personalidad a sus exigencias, que no tienen propósitos egoístas y nada desean, sino ayudar al Maestro y a los discípulos avanzados que trabajan bajo Su supervisión, en algún aspecto del Plan. Implica, como ya señalé, enseñarles a adaptarse y a reconocer los verdaderos valores, que tengan ideas fluidas y trabajen altruís</w:t>
        <w:softHyphen/>
        <w:t>tamente para sus semejantes. (5-626/7)</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color w:val="000000"/>
          <w:lang w:val="es-MX"/>
        </w:rPr>
      </w:pPr>
      <w:r>
        <w:rPr>
          <w:color w:val="000000"/>
          <w:lang w:val="es-MX"/>
        </w:rPr>
        <w:t>3. Es esencial tener presente que así como la generalidad de los hombres no conocen, reconocen ni responden a la Jerarquía, existe un grupo - dentro de la Jerarquía misma - análogo a este conjunto de hombres. Hay muchos miembros menores de la Jerarquía e innumerables discípulos que no conocen ni reconocen y tampoco responden a la influencia o a la potencia de Sham</w:t>
        <w:softHyphen/>
        <w:t>ball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 Ciencia de Impresión condiciona la relación existente entre los miem</w:t>
        <w:softHyphen/>
        <w:t>bros mayores y menores, en los distintos Ashramas de la Jerarquía. No todos responden de la misma manera, porque es una ciencia cuyos aspectos supe</w:t>
        <w:softHyphen/>
        <w:t>riores han de ser dominados todavía. Podemos decir, para mayor compren</w:t>
        <w:softHyphen/>
        <w:t>sión, que la “impresión” rige y condiciona a todos aquellos que pertenecen a la Jerarquía y cuya mente abstracta se halla muy desarrollada. En la mayoría de los discípulos que pertenecen al Ashrama no está plenamente desarrolla</w:t>
        <w:softHyphen/>
        <w:t>da, y por esta razón sólo a ciertos Miembros de la Jerarquía (Maestros, Adeptos e Iniciados de tercer grado) se les permite conocer los detalles del Plan, detalles que están protegidos por esta Ciencia de Impresión. Los restantes miembros de la Jerarquía reciben órdenes de sus mayores. (11-60/1)</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t>e) PELIGROS A LOS QUE ESTAN SUJETOS LOS TRABAJADORE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Se mencionarán ciertos peligros que el aspirante debería evitar cuando procura ser útil:</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Cuidarse de no acentuar demasiado un aspecto del plan a expensas de otra parte o visión del mism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vitar una concentración desigual en el pensamiento de esa parte del plan que personalmente les atrae.</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Reconocer la incapacidad de ciertos colaboradores al tratar de continuar con la realización de los planes y trabajar unidos pacífica y firmemente. Los roces muchas veces son inevitable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Vigilar para impedir que se infiltre el autointerés y la ambició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vitar la fatiga producida y la tensión derivada del prolongado y elevado esfuerzo al materializar el pla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Desarrollar la capacidad de reconocer a quienes les son enviados como colaboradores en el trabaj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Procurar sobre todo mantener el contacto con el yo superior y con el Maestro. (4-107)</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t>f) MATERIALIZACION DEL PLA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1. En la percepción del plan y su materialización posterior, se hallan involucradas unidades humanas, y forzosamente debe utilizarse a los hom</w:t>
        <w:softHyphen/>
        <w:t>bres. Se da una visión de las grandes posibilidades y también hay indicaciones de cómo pueden convertirse en hechos, y esto es todo lo que pueden conceder los Grandes Seres. Los pormenores y el método para concretar el ideal y el trabajo necesario, se deja a los hijos de los hombres. El trabajo de completar los detalles y tomar la acción necesaria recae sobre el discípulo organizador y transmisor del Plan. El discípulo debe recordar aquí que está - con sus pequeños planes - regido por la misma ley que rige a los Grandes Seres en sus enormes empresas, y que cuando trata con las personas y manipulan la ecuación humana, surgen las dificultade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s unidades de trabajo se dividen en tres grupos:</w:t>
      </w:r>
    </w:p>
    <w:p>
      <w:pPr>
        <w:pStyle w:val="Normal"/>
        <w:suppressAutoHyphens w:val="true"/>
        <w:jc w:val="both"/>
        <w:rPr>
          <w:color w:val="000000"/>
          <w:lang w:val="es-MX"/>
        </w:rPr>
      </w:pPr>
      <w:r>
        <w:rPr>
          <w:color w:val="000000"/>
          <w:lang w:val="es-MX"/>
        </w:rPr>
      </w:r>
    </w:p>
    <w:p>
      <w:pPr>
        <w:pStyle w:val="Normal"/>
        <w:numPr>
          <w:ilvl w:val="0"/>
          <w:numId w:val="38"/>
        </w:numPr>
        <w:tabs>
          <w:tab w:val="clear" w:pos="708"/>
        </w:tabs>
        <w:suppressAutoHyphens w:val="true"/>
        <w:jc w:val="both"/>
        <w:rPr>
          <w:color w:val="000000"/>
          <w:lang w:val="es-MX"/>
        </w:rPr>
      </w:pPr>
      <w:r>
        <w:rPr>
          <w:color w:val="000000"/>
          <w:lang w:val="es-MX"/>
        </w:rPr>
        <w:t>Los que perciben el Plan y están encargados de desarrollarlo.</w:t>
      </w:r>
    </w:p>
    <w:p>
      <w:pPr>
        <w:pStyle w:val="Normal"/>
        <w:suppressAutoHyphens w:val="true"/>
        <w:ind w:left="1440" w:hanging="0"/>
        <w:jc w:val="both"/>
        <w:rPr>
          <w:color w:val="000000"/>
          <w:lang w:val="es-MX"/>
        </w:rPr>
      </w:pPr>
      <w:r>
        <w:rPr>
          <w:color w:val="000000"/>
          <w:lang w:val="es-MX"/>
        </w:rPr>
      </w:r>
    </w:p>
    <w:p>
      <w:pPr>
        <w:pStyle w:val="Normal"/>
        <w:numPr>
          <w:ilvl w:val="0"/>
          <w:numId w:val="38"/>
        </w:numPr>
        <w:tabs>
          <w:tab w:val="clear" w:pos="708"/>
        </w:tabs>
        <w:suppressAutoHyphens w:val="true"/>
        <w:jc w:val="both"/>
        <w:rPr>
          <w:color w:val="000000"/>
          <w:lang w:val="es-MX"/>
        </w:rPr>
      </w:pPr>
      <w:r>
        <w:rPr>
          <w:color w:val="000000"/>
          <w:lang w:val="es-MX"/>
        </w:rPr>
        <w:t>Los que pudiendo ser utilizados no ven los grandes resultados.</w:t>
      </w:r>
    </w:p>
    <w:p>
      <w:pPr>
        <w:pStyle w:val="Normal"/>
        <w:suppressAutoHyphens w:val="true"/>
        <w:ind w:left="1440" w:hanging="0"/>
        <w:jc w:val="both"/>
        <w:rPr>
          <w:color w:val="000000"/>
          <w:lang w:val="es-MX"/>
        </w:rPr>
      </w:pPr>
      <w:r>
        <w:rPr>
          <w:color w:val="000000"/>
          <w:lang w:val="es-MX"/>
        </w:rPr>
      </w:r>
    </w:p>
    <w:p>
      <w:pPr>
        <w:pStyle w:val="Normal"/>
        <w:numPr>
          <w:ilvl w:val="0"/>
          <w:numId w:val="38"/>
        </w:numPr>
        <w:tabs>
          <w:tab w:val="clear" w:pos="708"/>
        </w:tabs>
        <w:suppressAutoHyphens w:val="true"/>
        <w:jc w:val="both"/>
        <w:rPr>
          <w:color w:val="000000"/>
          <w:lang w:val="es-MX"/>
        </w:rPr>
      </w:pPr>
      <w:r>
        <w:rPr>
          <w:color w:val="000000"/>
          <w:lang w:val="es-MX"/>
        </w:rPr>
        <w:t>Los que no perciben nada más que las cosas que atañen a sus propios intereses egoísta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os maestros pueden hacer contacto con el primer grupo. Trabajan con tales unidades de la familia humana y esperan obtener un éxito relativo. Oyen el sonido y tienen la visión del Plan. El segundo grupo debe ser utilizado en la mejor forma posible por los discípulos del mundo. El último grupo debe ser contrarrestado desde el punto de vista de la energía, y utilizado sólo cuando es necesari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Una de las condiciones principales que tiene que cultivar un discípulo para percibir el plan y ser utilizado por el Maestro, es la soledad. En la soledad la rosa del alma florece; en la soledad puede hablar el yo divino; en la soledad las facultades y la gracia del yo superior pueden arraigarse y florecer en la personalidad. En la soledad puede también el Maestro acercarse e imprimir en el alma serena los conocimientos que El trata de impartir, la lección que debe ser aprendida, el método y el plan de trabajo que el discípulo debe captar. En la soledad se oye el sonido. Los Grandes Seres tienen que trabajar por medio de instrumentos humanos, y el plan y la visión se hallan muy entorpecidos por el fracaso de tales instrumentos. (4-105/6)</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i/>
          <w:i/>
          <w:iCs/>
          <w:color w:val="000000"/>
          <w:lang w:val="es-MX"/>
        </w:rPr>
      </w:pPr>
      <w:r>
        <w:rPr>
          <w:color w:val="000000"/>
          <w:lang w:val="es-MX"/>
        </w:rPr>
        <w:t>2. Poco a poco el cuadro de las posibilidades y del Plan se desplegará ante ustedes, a medida que sus mentes acrecienten la sensibilidad y sus cerebros respondan mejor a los impulsos mentales. Poco a poco los discípulos del mundo reproducirán en el plano físico lo que existe subjetivamente. Apare</w:t>
        <w:softHyphen/>
        <w:t>cerán en la tierra paulatinamente grupos de almas iluminadas que podrán colaborar con los Maestros mediante un perfecto y libre intercambio, porque su facultad responsiva ha sido científicamente entrenada y desarrollada. Su poder para trabajar a tono o al unísono con la Jerarquía, colaborar con la vida grupal de muchos otros grupos de discípulos y transmitir luz y revelación al mundo de los hombres, será más adelante un hecho consumado, estando ya más activamente presente, siendo más poderoso de lo que creen. Un poco de visión, hermano mío, allana el camino del discípulo, por eso me he detenido un poco más en las posibilidades que, debido a nuestra previsión, nosotros consideramos realidades manifestadas. Nada puede detener el éxito eventual del Plan; sólo es cuestión de tiempo. (5-42)</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pPr>
      <w:r>
        <w:rPr>
          <w:color w:val="000000"/>
          <w:lang w:val="es-MX"/>
        </w:rPr>
        <w:t xml:space="preserve">3. La dificultad de los constructores espirituales y arquitectos del Plan, </w:t>
      </w:r>
      <w:r>
        <w:rPr>
          <w:i/>
          <w:iCs/>
          <w:color w:val="000000"/>
          <w:lang w:val="es-MX"/>
        </w:rPr>
        <w:t xml:space="preserve">sólo aparece realmente cuando lo que construyen se convierte en propiedad pública y queda, en consecuencia, sujeto a la crítica y a la ayuda externa. </w:t>
      </w:r>
      <w:r>
        <w:rPr>
          <w:color w:val="000000"/>
          <w:lang w:val="es-MX"/>
        </w:rPr>
        <w:t>Entonces se hace difícil la tarea de preservar la pureza original de la idea y del propósit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Prepárese para expandir el trabajo. Pero debe expandirlo de acuerdo al Plan y no a las emergencias que surjan, pues está construyendo en colaboración con los Constructores internos y las dos estructuras deben ser contrapartes. Refle</w:t>
        <w:softHyphen/>
        <w:t>xione sobre esto, y no se detenga en las cosas no esenciales. (5-161)</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color w:val="000000"/>
          <w:lang w:val="es-MX"/>
        </w:rPr>
      </w:pPr>
      <w:r>
        <w:rPr>
          <w:color w:val="000000"/>
          <w:lang w:val="es-MX"/>
        </w:rPr>
        <w:t>4. (El discípulo)</w:t>
      </w:r>
    </w:p>
    <w:p>
      <w:pPr>
        <w:pStyle w:val="TextBody"/>
        <w:suppressAutoHyphens w:val="true"/>
        <w:rPr>
          <w:rFonts w:ascii="Times New Roman" w:hAnsi="Times New Roman" w:cs="Times New Roman"/>
          <w:color w:val="000000"/>
          <w:sz w:val="20"/>
          <w:szCs w:val="20"/>
          <w:lang w:val="es-MX"/>
        </w:rPr>
      </w:pPr>
      <w:r>
        <w:rPr>
          <w:rFonts w:cs="Times New Roman" w:ascii="Times New Roman" w:hAnsi="Times New Roman"/>
          <w:color w:val="000000"/>
          <w:sz w:val="20"/>
          <w:szCs w:val="20"/>
          <w:lang w:val="es-MX"/>
        </w:rPr>
      </w:r>
    </w:p>
    <w:p>
      <w:pPr>
        <w:pStyle w:val="TextBody"/>
        <w:suppressAutoHyphens w:val="true"/>
        <w:ind w:firstLine="720"/>
        <w:rPr>
          <w:rFonts w:ascii="Times New Roman" w:hAnsi="Times New Roman" w:cs="Times New Roman"/>
          <w:color w:val="000000"/>
          <w:sz w:val="20"/>
          <w:szCs w:val="20"/>
        </w:rPr>
      </w:pPr>
      <w:r>
        <w:rPr>
          <w:rFonts w:cs="Times New Roman" w:ascii="Times New Roman" w:hAnsi="Times New Roman"/>
          <w:color w:val="000000"/>
          <w:sz w:val="20"/>
          <w:szCs w:val="20"/>
        </w:rPr>
        <w:t>Oportunamente comprende que, en relación con la humanidad, la planificación de la Jerarquía se agrupa en ciertas y definidas fases de actividad - todas relacionadas, todas tendiendo a la exteriorización del Plan en cual</w:t>
        <w:softHyphen/>
        <w:t>quier siglo, ciclo o período mundial determinado, y son:</w:t>
      </w:r>
    </w:p>
    <w:p>
      <w:pPr>
        <w:pStyle w:val="Normal"/>
        <w:suppressAutoHyphens w:val="true"/>
        <w:jc w:val="both"/>
        <w:rPr>
          <w:rFonts w:ascii="Times New Roman" w:hAnsi="Times New Roman" w:cs="Times New Roman"/>
          <w:color w:val="000000"/>
          <w:sz w:val="20"/>
          <w:szCs w:val="20"/>
          <w:lang w:val="es-MX"/>
        </w:rPr>
      </w:pPr>
      <w:r>
        <w:rPr>
          <w:rFonts w:cs="Times New Roman"/>
          <w:color w:val="000000"/>
          <w:sz w:val="20"/>
          <w:szCs w:val="20"/>
          <w:lang w:val="es-MX"/>
        </w:rPr>
      </w:r>
    </w:p>
    <w:p>
      <w:pPr>
        <w:pStyle w:val="Normal"/>
        <w:numPr>
          <w:ilvl w:val="0"/>
          <w:numId w:val="28"/>
        </w:numPr>
        <w:tabs>
          <w:tab w:val="clear" w:pos="708"/>
        </w:tabs>
        <w:suppressAutoHyphens w:val="true"/>
        <w:jc w:val="both"/>
        <w:rPr/>
      </w:pPr>
      <w:r>
        <w:rPr>
          <w:color w:val="000000"/>
          <w:lang w:val="es-MX"/>
        </w:rPr>
        <w:t xml:space="preserve">La fase del </w:t>
      </w:r>
      <w:r>
        <w:rPr>
          <w:i/>
          <w:iCs/>
          <w:color w:val="000000"/>
          <w:lang w:val="es-MX"/>
        </w:rPr>
        <w:t xml:space="preserve">Propósito, </w:t>
      </w:r>
      <w:r>
        <w:rPr>
          <w:color w:val="000000"/>
          <w:lang w:val="es-MX"/>
        </w:rPr>
        <w:t>que se origina en Shamballa y es registrada por los Miembros mayores de la Jerarquía.</w:t>
      </w:r>
    </w:p>
    <w:p>
      <w:pPr>
        <w:pStyle w:val="Normal"/>
        <w:suppressAutoHyphens w:val="true"/>
        <w:jc w:val="both"/>
        <w:rPr>
          <w:color w:val="000000"/>
          <w:lang w:val="es-MX"/>
        </w:rPr>
      </w:pPr>
      <w:r>
        <w:rPr>
          <w:color w:val="000000"/>
          <w:lang w:val="es-MX"/>
        </w:rPr>
      </w:r>
    </w:p>
    <w:p>
      <w:pPr>
        <w:pStyle w:val="Normal"/>
        <w:numPr>
          <w:ilvl w:val="0"/>
          <w:numId w:val="28"/>
        </w:numPr>
        <w:tabs>
          <w:tab w:val="clear" w:pos="708"/>
        </w:tabs>
        <w:suppressAutoHyphens w:val="true"/>
        <w:jc w:val="both"/>
        <w:rPr/>
      </w:pPr>
      <w:r>
        <w:rPr>
          <w:color w:val="000000"/>
          <w:lang w:val="es-MX"/>
        </w:rPr>
        <w:t xml:space="preserve">La fase de la </w:t>
      </w:r>
      <w:r>
        <w:rPr>
          <w:i/>
          <w:iCs/>
          <w:color w:val="000000"/>
          <w:lang w:val="es-MX"/>
        </w:rPr>
        <w:t xml:space="preserve">Planificación </w:t>
      </w:r>
      <w:r>
        <w:rPr>
          <w:color w:val="000000"/>
          <w:lang w:val="es-MX"/>
        </w:rPr>
        <w:t>jerárquica, que es la formulación del Propósito en términos de posibilidad, inminencia, adecuación y dis</w:t>
        <w:softHyphen/>
        <w:t>ponibilidad de los discípulos, además de las energías para comple</w:t>
        <w:softHyphen/>
        <w:t>mentar el Plan.</w:t>
      </w:r>
    </w:p>
    <w:p>
      <w:pPr>
        <w:pStyle w:val="Normal"/>
        <w:suppressAutoHyphens w:val="true"/>
        <w:jc w:val="both"/>
        <w:rPr>
          <w:color w:val="000000"/>
          <w:lang w:val="es-MX"/>
        </w:rPr>
      </w:pPr>
      <w:r>
        <w:rPr>
          <w:color w:val="000000"/>
          <w:lang w:val="es-MX"/>
        </w:rPr>
      </w:r>
    </w:p>
    <w:p>
      <w:pPr>
        <w:pStyle w:val="Normal"/>
        <w:numPr>
          <w:ilvl w:val="0"/>
          <w:numId w:val="28"/>
        </w:numPr>
        <w:tabs>
          <w:tab w:val="clear" w:pos="708"/>
        </w:tabs>
        <w:suppressAutoHyphens w:val="true"/>
        <w:jc w:val="both"/>
        <w:rPr/>
      </w:pPr>
      <w:r>
        <w:rPr>
          <w:color w:val="000000"/>
          <w:lang w:val="es-MX"/>
        </w:rPr>
        <w:t xml:space="preserve">Luego viene el </w:t>
      </w:r>
      <w:r>
        <w:rPr>
          <w:i/>
          <w:iCs/>
          <w:color w:val="000000"/>
          <w:lang w:val="es-MX"/>
        </w:rPr>
        <w:t xml:space="preserve">Programa, </w:t>
      </w:r>
      <w:r>
        <w:rPr>
          <w:color w:val="000000"/>
          <w:lang w:val="es-MX"/>
        </w:rPr>
        <w:t>donde el ashrama particular involucrado en la complementación del Plan, lo toma y lo reduce a etapas formativas de impresión y dirección humanas, condiciones necesarias para el surgimiento del Plan y, de las dos fases de este acondicionamiento. Cada una tiene dos aspectos, la destrucción de todos los obstáculos y la presentación del Plan.</w:t>
      </w:r>
    </w:p>
    <w:p>
      <w:pPr>
        <w:pStyle w:val="Normal"/>
        <w:suppressAutoHyphens w:val="true"/>
        <w:jc w:val="both"/>
        <w:rPr>
          <w:color w:val="000000"/>
          <w:lang w:val="es-MX"/>
        </w:rPr>
      </w:pPr>
      <w:r>
        <w:rPr>
          <w:color w:val="000000"/>
          <w:lang w:val="es-MX"/>
        </w:rPr>
      </w:r>
    </w:p>
    <w:p>
      <w:pPr>
        <w:pStyle w:val="Normal"/>
        <w:numPr>
          <w:ilvl w:val="0"/>
          <w:numId w:val="28"/>
        </w:numPr>
        <w:tabs>
          <w:tab w:val="clear" w:pos="708"/>
        </w:tabs>
        <w:suppressAutoHyphens w:val="true"/>
        <w:jc w:val="both"/>
        <w:rPr/>
      </w:pPr>
      <w:r>
        <w:rPr>
          <w:color w:val="000000"/>
          <w:lang w:val="es-MX"/>
        </w:rPr>
        <w:t xml:space="preserve">El surgimiento del Diseño jerárquico (basado sobre el reconocimiento del propósito, el cuidadoso planeamiento y un programa detallado y cabalmente pensado), tanto en las mentes de los discípulos del ashrama que están involucrados en la complementación del Plan, como entre los intelectuales de la Tierra. Ambos grupos tienen como tarea - el primero, conscientemente y el otro inconscientemente </w:t>
      </w:r>
      <w:r>
        <w:rPr>
          <w:i/>
          <w:iCs/>
          <w:color w:val="000000"/>
          <w:lang w:val="es-MX"/>
        </w:rPr>
        <w:t>- intro</w:t>
        <w:softHyphen/>
        <w:t>ducir en la conciencia de las masas el diseño de las cosas que vendrán, tarea nada fácil, como lo demuestra el actual estado de los asuntos mundiales</w:t>
      </w:r>
      <w:r>
        <w:rPr>
          <w:color w:val="000000"/>
          <w:lang w:val="es-MX"/>
        </w:rPr>
        <w:t>.</w:t>
      </w:r>
    </w:p>
    <w:p>
      <w:pPr>
        <w:pStyle w:val="Normal"/>
        <w:suppressAutoHyphens w:val="true"/>
        <w:jc w:val="both"/>
        <w:rPr>
          <w:color w:val="000000"/>
          <w:lang w:val="es-MX"/>
        </w:rPr>
      </w:pPr>
      <w:r>
        <w:rPr>
          <w:color w:val="000000"/>
          <w:lang w:val="es-MX"/>
        </w:rPr>
      </w:r>
    </w:p>
    <w:p>
      <w:pPr>
        <w:pStyle w:val="Normal"/>
        <w:numPr>
          <w:ilvl w:val="0"/>
          <w:numId w:val="28"/>
        </w:numPr>
        <w:tabs>
          <w:tab w:val="clear" w:pos="708"/>
        </w:tabs>
        <w:suppressAutoHyphens w:val="true"/>
        <w:jc w:val="both"/>
        <w:rPr>
          <w:color w:val="000000"/>
          <w:lang w:val="es-MX"/>
        </w:rPr>
      </w:pPr>
      <w:r>
        <w:rPr>
          <w:color w:val="000000"/>
          <w:lang w:val="es-MX"/>
        </w:rPr>
        <w:t>Después viene la fase final de la Precipitación, cuando se ha realizado todo el trabajo subjetivo sobre la base de la posibilidad y cuando el diseño y una parte del programa son reconocidos por los pensadores mundiales en cada nación, sea en forma antagónica o favorable. Habiendo llegado a su etapa final, sigue entonces por propio impulso la planificación.</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Estas son alguna de las ideas que subyacen en la insinuación particular que les di, en lo que al discípulo concierne. Su énfasis estará de acuerdo a su desarrollo y etapa de evolución; algunos discípulos pueden ayudar al Maestro en el proceso de planificación, porque van siendo sensibles a la impresión de Shamballa; otros están absorbidos en formular el programa e impartir algu</w:t>
        <w:softHyphen/>
        <w:t xml:space="preserve">nos de sus rasgos a discípulos más limitados, </w:t>
      </w:r>
      <w:r>
        <w:rPr>
          <w:i/>
          <w:iCs/>
          <w:color w:val="000000"/>
          <w:lang w:val="es-MX"/>
        </w:rPr>
        <w:t xml:space="preserve">poniéndolos </w:t>
      </w:r>
      <w:r>
        <w:rPr>
          <w:color w:val="000000"/>
          <w:lang w:val="es-MX"/>
        </w:rPr>
        <w:t>así a trabajar. La Jerarquía siempre conserva un grupo de discípulos cuidadosamente elegidos que se dedican a trabajar exclusivamente de acuerdo al diseño; ésta es una fase muy importante del trabajo y requiere un espíritu de síntesis y la habilidad de controlar las corrientes de energía jerárquica. Los discípulos que no están tan adelantados y que, por lo tanto, se hallan más cerca del pensamiento humano, en un momento particular de la historia, emprenden la supervisación de la precipitación del Plan. Su trabajo es lógicamente mucho más exotérico, pero es de gran responsabilidad, porque cuando el Plan ha alcanzado la etapa de la complementación humana, pueden surgir errores y desacierto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n cada ashrama se encuentran esos discípulos cuya tarea consiste en hacer los reajustes necesarios del diseño y los cambios que exige el programa a medida que se lleva a cabo el proceso de precipitación. La libertad humana, por ley, no puede ser infringida. La ejecución del Plan y su desarrollo es, en último análisis, un asunto de la entera humanidad, una vez que ha alcanzado la etapa de precipitación, la cual depende de las respuestas de los cerebros humanos, del reconocimiento de la necesidad y de su origen. Eso no debe olvidarse. (6-316/7)</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5. Hay tres tipos de trabajadores jerárquicos:</w:t>
      </w:r>
    </w:p>
    <w:p>
      <w:pPr>
        <w:pStyle w:val="Normal"/>
        <w:suppressAutoHyphens w:val="true"/>
        <w:jc w:val="both"/>
        <w:rPr>
          <w:color w:val="000000"/>
          <w:lang w:val="es-MX"/>
        </w:rPr>
      </w:pPr>
      <w:r>
        <w:rPr>
          <w:color w:val="000000"/>
          <w:lang w:val="es-MX"/>
        </w:rPr>
      </w:r>
    </w:p>
    <w:p>
      <w:pPr>
        <w:pStyle w:val="Normal"/>
        <w:numPr>
          <w:ilvl w:val="0"/>
          <w:numId w:val="3"/>
        </w:numPr>
        <w:tabs>
          <w:tab w:val="clear" w:pos="708"/>
        </w:tabs>
        <w:suppressAutoHyphens w:val="true"/>
        <w:jc w:val="both"/>
        <w:rPr>
          <w:color w:val="000000"/>
          <w:lang w:val="es-MX"/>
        </w:rPr>
      </w:pPr>
      <w:r>
        <w:rPr>
          <w:color w:val="000000"/>
          <w:lang w:val="es-MX"/>
        </w:rPr>
        <w:t>Las almas, es decir, esos iniciados que han recibido la cuarta Inicia</w:t>
        <w:softHyphen/>
        <w:t>ción de la Renunciación, cuyo cuerpo del alma, el cuerpo causal, fue destruido. Ellos son los custodios del Plan.</w:t>
      </w:r>
    </w:p>
    <w:p>
      <w:pPr>
        <w:pStyle w:val="Normal"/>
        <w:suppressAutoHyphens w:val="true"/>
        <w:jc w:val="both"/>
        <w:rPr>
          <w:color w:val="000000"/>
          <w:lang w:val="es-MX"/>
        </w:rPr>
      </w:pPr>
      <w:r>
        <w:rPr>
          <w:color w:val="000000"/>
          <w:lang w:val="es-MX"/>
        </w:rPr>
      </w:r>
    </w:p>
    <w:p>
      <w:pPr>
        <w:pStyle w:val="Normal"/>
        <w:numPr>
          <w:ilvl w:val="0"/>
          <w:numId w:val="3"/>
        </w:numPr>
        <w:tabs>
          <w:tab w:val="clear" w:pos="708"/>
        </w:tabs>
        <w:suppressAutoHyphens w:val="true"/>
        <w:jc w:val="both"/>
        <w:rPr/>
      </w:pPr>
      <w:r>
        <w:rPr>
          <w:color w:val="000000"/>
          <w:lang w:val="es-MX"/>
        </w:rPr>
        <w:t xml:space="preserve">Las personalidades fusionadas con el alma; esos discípulos e iniciados que recibieron las primeras tres iniciaciones, por cuyo intermedio las </w:t>
      </w:r>
      <w:r>
        <w:rPr>
          <w:i/>
          <w:iCs/>
          <w:color w:val="000000"/>
          <w:lang w:val="es-MX"/>
        </w:rPr>
        <w:t xml:space="preserve">almas </w:t>
      </w:r>
      <w:r>
        <w:rPr>
          <w:color w:val="000000"/>
          <w:lang w:val="es-MX"/>
        </w:rPr>
        <w:t>llevan a cabo el trabajo del Plan.</w:t>
      </w:r>
    </w:p>
    <w:p>
      <w:pPr>
        <w:pStyle w:val="Normal"/>
        <w:suppressAutoHyphens w:val="true"/>
        <w:jc w:val="both"/>
        <w:rPr>
          <w:color w:val="000000"/>
          <w:lang w:val="es-MX"/>
        </w:rPr>
      </w:pPr>
      <w:r>
        <w:rPr>
          <w:color w:val="000000"/>
          <w:lang w:val="es-MX"/>
        </w:rPr>
      </w:r>
    </w:p>
    <w:p>
      <w:pPr>
        <w:pStyle w:val="Normal"/>
        <w:numPr>
          <w:ilvl w:val="0"/>
          <w:numId w:val="3"/>
        </w:numPr>
        <w:tabs>
          <w:tab w:val="clear" w:pos="708"/>
        </w:tabs>
        <w:suppressAutoHyphens w:val="true"/>
        <w:jc w:val="both"/>
        <w:rPr>
          <w:color w:val="000000"/>
          <w:lang w:val="es-MX"/>
        </w:rPr>
      </w:pPr>
      <w:r>
        <w:rPr>
          <w:color w:val="000000"/>
          <w:lang w:val="es-MX"/>
        </w:rPr>
        <w:t>Los aspirantes inteligentes que no son todavía personalidades fusio</w:t>
        <w:softHyphen/>
        <w:t>nadas con el alma, pero que reconocen la necesidad del Plan y buscan el bienestar de sus semejantes.</w:t>
      </w:r>
    </w:p>
    <w:p>
      <w:pPr>
        <w:pStyle w:val="Normal"/>
        <w:suppressAutoHyphens w:val="true"/>
        <w:jc w:val="both"/>
        <w:rPr>
          <w:color w:val="000000"/>
          <w:lang w:val="es-MX"/>
        </w:rPr>
      </w:pPr>
      <w:r>
        <w:rPr>
          <w:color w:val="000000"/>
          <w:lang w:val="es-MX"/>
        </w:rPr>
      </w:r>
    </w:p>
    <w:p>
      <w:pPr>
        <w:pStyle w:val="TextBodyIndent"/>
        <w:ind w:firstLine="720"/>
        <w:jc w:val="both"/>
        <w:rPr>
          <w:rFonts w:ascii="Times New Roman" w:hAnsi="Times New Roman" w:cs="Times New Roman"/>
          <w:color w:val="000000"/>
        </w:rPr>
      </w:pPr>
      <w:r>
        <w:rPr>
          <w:rFonts w:cs="Times New Roman" w:ascii="Times New Roman" w:hAnsi="Times New Roman"/>
          <w:color w:val="000000"/>
        </w:rPr>
        <w:t>El grupo más elevado formula el Plan; el segundo grupo “modifica, califica, adapta” el Plan a los requisitos humanos contemporáneos, asegurando de esta manera la continuidad gradual y firme del Plan; el tercer grupo son los agentes que llevan este Plan al género humano y tratan de hacerlo factible, guiados por la contemporización espiritual, contemporización evidenciada por el segundo grupo.</w:t>
      </w:r>
    </w:p>
    <w:p>
      <w:pPr>
        <w:pStyle w:val="Normal"/>
        <w:suppressAutoHyphens w:val="true"/>
        <w:jc w:val="both"/>
        <w:rPr>
          <w:rFonts w:ascii="Times New Roman" w:hAnsi="Times New Roman" w:cs="Times New Roman"/>
          <w:color w:val="000000"/>
          <w:lang w:val="es-MX"/>
        </w:rPr>
      </w:pPr>
      <w:r>
        <w:rPr>
          <w:rFonts w:cs="Times New Roman"/>
          <w:color w:val="000000"/>
          <w:lang w:val="es-MX"/>
        </w:rPr>
      </w:r>
    </w:p>
    <w:p>
      <w:pPr>
        <w:pStyle w:val="Normal"/>
        <w:suppressAutoHyphens w:val="true"/>
        <w:ind w:firstLine="720"/>
        <w:jc w:val="both"/>
        <w:rPr/>
      </w:pPr>
      <w:r>
        <w:rPr>
          <w:color w:val="000000"/>
          <w:lang w:val="es-MX"/>
        </w:rPr>
        <w:t>Los discípulos son los agentes principales a medida que captan el Plan y se van informando espiritualmente sobre los pasos que deben dar para modificar el Plan en el nivel mental, a fin de que sea aceptado por la humanidad en forma inteligente y progresiva, pero no impuesto dinámicamente, con los consiguientes y desastrosos efectos. Aceptan la responsabili</w:t>
        <w:softHyphen/>
        <w:t xml:space="preserve">dad para la contemporización necesaria, porque ésa es </w:t>
      </w:r>
      <w:r>
        <w:rPr>
          <w:i/>
          <w:iCs/>
          <w:color w:val="000000"/>
          <w:lang w:val="es-MX"/>
        </w:rPr>
        <w:t xml:space="preserve">su </w:t>
      </w:r>
      <w:r>
        <w:rPr>
          <w:color w:val="000000"/>
          <w:lang w:val="es-MX"/>
        </w:rPr>
        <w:t>responsabilidad y no la de los Maestros. Los diferentes aspectos del Plan - como les es presentado en el Ashrama - son entonces modificados y reordenados, de manera que el Plan se convierte en una serie de pasos consecutivos y no es el impacto violento de una idea incomprendida. Podría decirse que la contem</w:t>
        <w:softHyphen/>
        <w:t>porización espiritual del discípulo (que trabaja en el Plan) transforma la idea básica (por medio de la modificación mental) en un ideal aceptable.</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Cuando el proceso de modificación se ha completado, la idea -en la forma de ideal - desciende al plano astral, el plano de las emociones. Allí se obra con la cualidad que el discípulo activo cree que será de mayor atracción para las masas humanas con las que puede estar trabajando y, principalmente con los intelectuales que tienen aspiraciones. (6-341/2)</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r>
    </w:p>
    <w:p>
      <w:pPr>
        <w:pStyle w:val="Normal"/>
        <w:suppressAutoHyphens w:val="true"/>
        <w:jc w:val="center"/>
        <w:rPr>
          <w:color w:val="000000"/>
          <w:lang w:val="es-MX"/>
        </w:rPr>
      </w:pPr>
      <w:r>
        <w:rPr>
          <w:color w:val="000000"/>
          <w:lang w:val="es-MX"/>
        </w:rPr>
        <w:t>18. LA HUMANIDAD</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1. La humanidad constituye un centro de energía dentro del cosmos, capaz de tres actividades:</w:t>
      </w:r>
    </w:p>
    <w:p>
      <w:pPr>
        <w:pStyle w:val="Normal"/>
        <w:suppressAutoHyphens w:val="true"/>
        <w:jc w:val="both"/>
        <w:rPr>
          <w:color w:val="000000"/>
          <w:lang w:val="es-MX"/>
        </w:rPr>
      </w:pPr>
      <w:r>
        <w:rPr>
          <w:color w:val="000000"/>
          <w:lang w:val="es-MX"/>
        </w:rPr>
      </w:r>
    </w:p>
    <w:p>
      <w:pPr>
        <w:pStyle w:val="Normal"/>
        <w:suppressAutoHyphens w:val="true"/>
        <w:ind w:left="1815" w:hanging="375"/>
        <w:jc w:val="both"/>
        <w:rPr>
          <w:color w:val="000000"/>
          <w:lang w:val="es-MX"/>
        </w:rPr>
      </w:pPr>
      <w:r>
        <w:rPr>
          <w:color w:val="000000"/>
          <w:lang w:val="es-MX"/>
        </w:rPr>
        <w:t>i.</w:t>
        <w:tab/>
        <w:t>Ante todo, la humanidad responde al influjo de energía espiritual, que fluye a ella desde el cosmos y, hablando simbólicamente, estas ener</w:t>
        <w:softHyphen/>
        <w:t>gías son básicamente tres:</w:t>
      </w:r>
    </w:p>
    <w:p>
      <w:pPr>
        <w:pStyle w:val="Normal"/>
        <w:suppressAutoHyphens w:val="true"/>
        <w:jc w:val="both"/>
        <w:rPr>
          <w:color w:val="000000"/>
          <w:lang w:val="es-MX"/>
        </w:rPr>
      </w:pPr>
      <w:r>
        <w:rPr>
          <w:color w:val="000000"/>
          <w:lang w:val="es-MX"/>
        </w:rPr>
      </w:r>
    </w:p>
    <w:p>
      <w:pPr>
        <w:pStyle w:val="Normal"/>
        <w:numPr>
          <w:ilvl w:val="0"/>
          <w:numId w:val="46"/>
        </w:numPr>
        <w:tabs>
          <w:tab w:val="clear" w:pos="708"/>
        </w:tabs>
        <w:suppressAutoHyphens w:val="true"/>
        <w:jc w:val="both"/>
        <w:rPr>
          <w:color w:val="000000"/>
          <w:lang w:val="es-MX"/>
        </w:rPr>
      </w:pPr>
      <w:r>
        <w:rPr>
          <w:color w:val="000000"/>
          <w:lang w:val="es-MX"/>
        </w:rPr>
        <w:t>La energía espiritual, como inadecuadamente la designamos. Emana del Dios Padre y llega a la humanidad desde el nivel técnicamente llamado plano monádico, la esfera arquetípica, la fuente más elevada donde el hombre puede llegar a ser consciente...</w:t>
      </w:r>
    </w:p>
    <w:p>
      <w:pPr>
        <w:pStyle w:val="Normal"/>
        <w:suppressAutoHyphens w:val="true"/>
        <w:jc w:val="both"/>
        <w:rPr>
          <w:color w:val="000000"/>
          <w:lang w:val="es-MX"/>
        </w:rPr>
      </w:pPr>
      <w:r>
        <w:rPr>
          <w:color w:val="000000"/>
          <w:lang w:val="es-MX"/>
        </w:rPr>
      </w:r>
    </w:p>
    <w:p>
      <w:pPr>
        <w:pStyle w:val="Normal"/>
        <w:numPr>
          <w:ilvl w:val="0"/>
          <w:numId w:val="46"/>
        </w:numPr>
        <w:tabs>
          <w:tab w:val="clear" w:pos="708"/>
        </w:tabs>
        <w:suppressAutoHyphens w:val="true"/>
        <w:jc w:val="both"/>
        <w:rPr>
          <w:color w:val="000000"/>
          <w:lang w:val="es-MX"/>
        </w:rPr>
      </w:pPr>
      <w:r>
        <w:rPr>
          <w:color w:val="000000"/>
          <w:lang w:val="es-MX"/>
        </w:rPr>
        <w:t>La energía consciente, que hace del hombre un alma. Es el principio de percepción, la facultad de conciencia, ese algo inherente a la materia, que (cuando se pone en relación con el espíritu) despierta respuesta a un amplio y transcendente campo de contactos externos.</w:t>
      </w:r>
    </w:p>
    <w:p>
      <w:pPr>
        <w:pStyle w:val="Normal"/>
        <w:suppressAutoHyphens w:val="true"/>
        <w:jc w:val="both"/>
        <w:rPr>
          <w:color w:val="000000"/>
          <w:lang w:val="es-MX"/>
        </w:rPr>
      </w:pPr>
      <w:r>
        <w:rPr>
          <w:color w:val="000000"/>
          <w:lang w:val="es-MX"/>
        </w:rPr>
      </w:r>
    </w:p>
    <w:p>
      <w:pPr>
        <w:pStyle w:val="Normal"/>
        <w:numPr>
          <w:ilvl w:val="0"/>
          <w:numId w:val="46"/>
        </w:numPr>
        <w:tabs>
          <w:tab w:val="clear" w:pos="708"/>
        </w:tabs>
        <w:suppressAutoHyphens w:val="true"/>
        <w:jc w:val="both"/>
        <w:rPr>
          <w:color w:val="000000"/>
          <w:lang w:val="es-MX"/>
        </w:rPr>
      </w:pPr>
      <w:r>
        <w:rPr>
          <w:color w:val="000000"/>
          <w:lang w:val="es-MX"/>
        </w:rPr>
        <w:t>La energía pránica o vitalidad. Es esa fuerza vital, inherente a la materia misma, en la cual todas las formas están sumergidas, pues constituyen las partes activas de una forma mayor.</w:t>
      </w:r>
    </w:p>
    <w:p>
      <w:pPr>
        <w:pStyle w:val="Normal"/>
        <w:suppressAutoHyphens w:val="true"/>
        <w:jc w:val="both"/>
        <w:rPr>
          <w:color w:val="000000"/>
          <w:lang w:val="es-MX"/>
        </w:rPr>
      </w:pPr>
      <w:r>
        <w:rPr>
          <w:color w:val="000000"/>
          <w:lang w:val="es-MX"/>
        </w:rPr>
      </w:r>
    </w:p>
    <w:p>
      <w:pPr>
        <w:pStyle w:val="Normal"/>
        <w:suppressAutoHyphens w:val="true"/>
        <w:ind w:left="720" w:firstLine="720"/>
        <w:jc w:val="both"/>
        <w:rPr>
          <w:color w:val="000000"/>
          <w:lang w:val="es-MX"/>
        </w:rPr>
      </w:pPr>
      <w:r>
        <w:rPr>
          <w:color w:val="000000"/>
          <w:lang w:val="es-MX"/>
        </w:rPr>
        <w:t>La humanidad debe ser el medio en que ciertas actividades pueden ser sustituidas En realidad, es el cerebro de la Deidad planetaria, porque sus innumerables unidades son análogas a las células cerebrales del órgano humano. Así como el cerebro humano, compuesto por un infinito número de células sensitivas responsivas, puede ser adecuadamente impresionado cuan</w:t>
        <w:softHyphen/>
        <w:t>do logra quietud y llega a ser el medio de expresión de los planes y propósitos del alma, transmitiendo sus ideas a través de la mente, también la Deidad Planetaria, bajo la inspiración de la Mente Universal, puede impresionar a la Humanidad con los propósitos de Dios y producir los consiguientes efectos en el mundo fenoménico.</w:t>
      </w:r>
    </w:p>
    <w:p>
      <w:pPr>
        <w:pStyle w:val="Normal"/>
        <w:suppressAutoHyphens w:val="true"/>
        <w:jc w:val="both"/>
        <w:rPr>
          <w:color w:val="000000"/>
          <w:lang w:val="es-MX"/>
        </w:rPr>
      </w:pPr>
      <w:r>
        <w:rPr>
          <w:color w:val="000000"/>
          <w:lang w:val="es-MX"/>
        </w:rPr>
      </w:r>
    </w:p>
    <w:p>
      <w:pPr>
        <w:pStyle w:val="Normal"/>
        <w:suppressAutoHyphens w:val="true"/>
        <w:ind w:left="720" w:firstLine="720"/>
        <w:jc w:val="both"/>
        <w:rPr>
          <w:color w:val="000000"/>
          <w:lang w:val="es-MX"/>
        </w:rPr>
      </w:pPr>
      <w:r>
        <w:rPr>
          <w:color w:val="000000"/>
          <w:lang w:val="es-MX"/>
        </w:rPr>
        <w:t>Los miembros de la Jerarquía representan a quienes han alcanzado la paz y la quietud y pueden ser impresionados; los aspirantes y discípulos representan esas células cerebrales que empiezan a formar parte del ritmo divino mayor. Están aprendiendo la naturaleza de la respuesta. La masa de los hombres son como los millones de células cerebrales, no usadas, que los sicólogos y científicos dicen que poseemos, pero no empleamos. Esta analogía pueden desarrollarla muy detalladamente por sí mismos, pero cuando este punto sea captado, aunque superficialmente, les será evidente que el propó</w:t>
        <w:softHyphen/>
        <w:t>sito para el cual la humanidad existe, el objetivo que tiene ante sí el grupo de místicos y trabajadores mundiales y el ideal presentado al aspirante, son los mismos que los de la meditación individual: obtener esa atención enfocada y quietud mental donde se llega a la realidad, conocer el divino propósito y registrar lo verdadero y lo bello, siendo posible transmitir a la forma fenomé</w:t>
        <w:softHyphen/>
        <w:t>nica, en el plano físico, la necesaria energía, a fin de que la realización subjetiva se materialice. Si el aspirante tiene éxito en su esfuerzo, lo hace en conexión con el propósito de su propia alma; el discípulo aprende a realizarlo en relación con el propósito grupal y el iniciado coopera con el propósito planetario. Esto constituye el grupo interno de células vitalmente vivientes en el cerebro planetario - todo el grupo humano - y es evidente que cuanto más potente sea su vibración unida y cuanto más clara la luz que reflejen y transmitan, tanto más rápidamente entrará en actividad el conjunto actual de células cerebrales inertes. La jerarquía oculta es para la Vida planetaria lo que la luz en la cabeza para el promedio de discípulos que ha despertado, sólo que en una escala tan amplia y con un alineamiento interno tan adecuado, que al leer estas instrucciones los estudiantes no pueden comprender la verdadera significación de las palabras. El punto a captarse es que, a través de la humanidad, en el plano físico, se revelará la naturaleza de la realidad; se manifestará lo verdadero y lo bello; el plan divino será oportunamente desarrollado, y la energía será transmitida a todas las formas de la naturaleza, lo cual permitirá que se ejerza la realidad espiritual interna.</w:t>
      </w:r>
    </w:p>
    <w:p>
      <w:pPr>
        <w:pStyle w:val="Normal"/>
        <w:suppressAutoHyphens w:val="true"/>
        <w:jc w:val="both"/>
        <w:rPr>
          <w:color w:val="000000"/>
          <w:lang w:val="es-MX"/>
        </w:rPr>
      </w:pPr>
      <w:r>
        <w:rPr>
          <w:color w:val="000000"/>
          <w:lang w:val="es-MX"/>
        </w:rPr>
      </w:r>
    </w:p>
    <w:p>
      <w:pPr>
        <w:pStyle w:val="TextBodyIndent"/>
        <w:ind w:left="2160" w:hanging="720"/>
        <w:jc w:val="both"/>
        <w:rPr>
          <w:rFonts w:ascii="Times New Roman" w:hAnsi="Times New Roman" w:cs="Times New Roman"/>
          <w:color w:val="000000"/>
        </w:rPr>
      </w:pPr>
      <w:r>
        <w:rPr>
          <w:rFonts w:cs="Times New Roman" w:ascii="Times New Roman" w:hAnsi="Times New Roman"/>
          <w:color w:val="000000"/>
        </w:rPr>
        <w:t xml:space="preserve">ii. </w:t>
        <w:tab/>
        <w:t>El segundo tipo de actividad para la que el hombre está capacitado consiste en un intenso y progresivo desarrollo en espiral dentro del “círculo infranqueable” humano. Esta frase abarca el método de desarrollo y todo el proceso de desenvolvimiento de las unidades evolutivas que llamamos hombres. De esto no me ocuparé aquí. La historia del crecimiento estructural de la humanidad, todo el campo de desenvolvimiento humano consciente y la historia de todas las razas y pueblos que han vivido o viven en nuestro planeta, pueden ser considerados bajo este encabezamiento. Concierne al empleo que ha hecho la humanidad de todas las energías disponibles, dentro del mundo natural de que forma parte, inherentes al cuarto reino y también provenientes del mundo de las realidades espirituales.</w:t>
      </w:r>
    </w:p>
    <w:p>
      <w:pPr>
        <w:pStyle w:val="Normal"/>
        <w:suppressAutoHyphens w:val="true"/>
        <w:jc w:val="both"/>
        <w:rPr>
          <w:rFonts w:ascii="Times New Roman" w:hAnsi="Times New Roman" w:cs="Times New Roman"/>
          <w:color w:val="000000"/>
          <w:lang w:val="es-MX"/>
        </w:rPr>
      </w:pPr>
      <w:r>
        <w:rPr>
          <w:rFonts w:cs="Times New Roman"/>
          <w:color w:val="000000"/>
          <w:lang w:val="es-MX"/>
        </w:rPr>
      </w:r>
    </w:p>
    <w:p>
      <w:pPr>
        <w:pStyle w:val="Normal"/>
        <w:suppressAutoHyphens w:val="true"/>
        <w:ind w:left="2160" w:hanging="720"/>
        <w:jc w:val="both"/>
        <w:rPr/>
      </w:pPr>
      <w:r>
        <w:rPr>
          <w:color w:val="000000"/>
          <w:lang w:val="es-MX"/>
        </w:rPr>
        <w:t xml:space="preserve">iii. </w:t>
        <w:tab/>
        <w:t>El tercer tipo de actividad, aún poco comprendido, que debe ocupar la atención de la humanidad, consiste en actuar como centro transmisor de fuerzas espirituales --fuerza del alma y energía espiritual unidas y combinadas-- para los prisioneros del planeta y para las vidas que existen en encarnación en los otros reinos de la naturaleza. Los seres humanos son propensos a preocuparse, principalmente, de sus rela</w:t>
        <w:softHyphen/>
        <w:t>ciones grupales superiores, de su retorno al hogar del Padre y de las tendencia a “elevarse” y apartarse del mundo fenoménico. Se preocu</w:t>
        <w:softHyphen/>
        <w:t>pan principalmente de hallar el centro dentro del aspecto forma, lo que llamamos alma y, habiéndolo hallado, trabajan por llegar a cono</w:t>
        <w:softHyphen/>
        <w:t xml:space="preserve">cerse con esa alma y así encontrar la paz. Esto es correcto y está de acuerdo con la intención divina, pero </w:t>
      </w:r>
      <w:r>
        <w:rPr>
          <w:i/>
          <w:iCs/>
          <w:color w:val="000000"/>
          <w:lang w:val="es-MX"/>
        </w:rPr>
        <w:t xml:space="preserve">no </w:t>
      </w:r>
      <w:r>
        <w:rPr>
          <w:color w:val="000000"/>
          <w:lang w:val="es-MX"/>
        </w:rPr>
        <w:t>es todo el plan para el hombre, y cuando ese plan permanece como su principal objetivo, el hombre se halla en inminente peligro de caer en la trampa del egoísmo espiritual y la separatividad.</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Cuando cualquier ser humano ha hallado el centro, se unifica con el alma y entra en relación con ella, entonces cambia automáticamente su posición en la familia humana y - hablando simbólicamente - se encuentra a sí mismo como parte del centro de luz y comprensión, denominado esotéricamente la Jerarquía oculta, la nube de testigos, los discípulos de Cristo y otros nombres más, según las convicciones del discípulo. Esta jerarquía trata también de exteriorizarse en el grupo de trabajadores del mundo; cuando un hombre ha descubierto su alma y se le ha revelado en grado suficiente el principio de unidad, se desplaza también hacia este grupo más exotérico. Quienes encuen</w:t>
        <w:softHyphen/>
        <w:t>tran el centro, no se unen aún con los grupos internos y externos. Se consagran al trabajo mágico, a la salvación de las almas y a la liberación de los prisioneros del planeta. Esta es la meta para toda la humanidad, y cuando los hijos de los hombres hayan logrado tal objetivo, dichos prisioneros serán liberados. (4-379/82)</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2. Podríamos tomar a las naciones, una por una, y observar que su espíritu nacionalista, separatista o aislacionista, que emerge de un pasado histórico, de los complejos raciales, de la posición territorial, de la rebelión y de la posesión de los recursos materiales, trajo la actual crisis y separación mundial y este choque global de intereses e ideales. Pero ello de nada serviría. El inteligente de la historia (que no tiene ninguna inclinación nacio</w:t>
        <w:softHyphen/>
        <w:t>nalista) conoce bien los hechos, y está profundamente dedicado a los proce</w:t>
        <w:softHyphen/>
        <w:t xml:space="preserve">dimientos que deben influir para poner fin a la lucha mundial. Sabe que los esfuerzos por alcanzar el engrandecimiento nacional, un lugar bajo el sol, </w:t>
      </w:r>
      <w:r>
        <w:rPr>
          <w:i/>
          <w:iCs/>
          <w:color w:val="000000"/>
          <w:lang w:val="es-MX"/>
        </w:rPr>
        <w:t xml:space="preserve">Lebensraum, </w:t>
      </w:r>
      <w:r>
        <w:rPr>
          <w:color w:val="000000"/>
          <w:lang w:val="es-MX"/>
        </w:rPr>
        <w:t>la supremacía financiera, el control y poder económico, deben terminar. Al mismo tiempo, comprende que si la humanidad debe desprenderse de estos malos productos del egoísmo, ciertos valores básicos deben conservarse. Las culturas y las civilizaciones pasadas y presentes son de gran valor; el genio particular de cada nación debe ser evocado para el enriqueci</w:t>
        <w:softHyphen/>
        <w:t xml:space="preserve">miento de toda la familia humana; la nueva civilización debe tener sus raíces en el pasado y surgir de él; deben aparecer y reconocerse nuevos ideales, y para ello los hechos y la educación del pasado habrán preparado a los pueblos. </w:t>
      </w:r>
      <w:r>
        <w:rPr>
          <w:i/>
          <w:iCs/>
          <w:color w:val="000000"/>
          <w:lang w:val="es-MX"/>
        </w:rPr>
        <w:t xml:space="preserve">La humanidad misma debe ser la meta del interés y del esfuerzo y no cualquier nación o imperio particular. </w:t>
      </w:r>
      <w:r>
        <w:rPr>
          <w:color w:val="000000"/>
          <w:lang w:val="es-MX"/>
        </w:rPr>
        <w:t>Todo esto debe ser efectuado en forma práctica y realista, divorciado de los sueños visionarios, místicos e imprácti</w:t>
        <w:softHyphen/>
        <w:t>cos, y todo lo que se realiza debe estar fundado en un reconocimiento básico - hermandad humana que se expresa en rectas relacionadas humana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 rebeldía, tan ampliamente prevaleciente, contra las “vagas visiones” de los soñadores humanitarios, está basada en el hecho de que de la avalancha de palabras y de la plétora de planes, poco de valor práctico ha surgido y nada de suficiente poder para terminar con los viejos y horribles modos de vida. Nada realmente efectivo fue realizado antes de la guerra, para contrarrestar los males visibles y evidentes. Fueron probadas medidas paliativas y contraí</w:t>
        <w:softHyphen/>
        <w:t>dos compromisos en aras de la paz, pero los males básicos de la ambición nacional, la disparidad económica y las virulentas diferencias de clase (here</w:t>
        <w:softHyphen/>
        <w:t>ditarias o financieras) aún permanecen. Prevalecían las diferencias religiosas y fueron muy difundidos los odios raciales comunes y los órdenes económico y político, fomentado la lucha de partido, racial y nacional.</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s personas de todas partes van despertando y comienzan a pensar, y jamás volverían a hundirse en la condición negativa del pasado. Prevalece en todas partes la fe de que es posible, y aún probable, un nuevo y mejor orden mundial.</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Cómo podemos expresar, clara y simplemente, la meta de este esperanzado nuevo orden mundial y expresar brevemente el objetivo que cada persona y nación debería mantener ante sí? Seguramente cada nación, grande o pequeña (con derechos iguales, proporcionales a las minorías) debería seguir su propia cultura individual y lograr su propia salvación como mejor le parezca, pero cada una y todas, deben llegar a comprender que son partes orgánicas de un todo corporificado y deben contribuir a esa totalidad con todo lo que poseen y son. Este concepto subyace en el corazón de incontables de personas y acarrea una gran responsabilidad. Cuando estos conoci</w:t>
        <w:softHyphen/>
        <w:t>mientos sean inteligentemente desarrollados y sabiamente manejados conducirán a las rectas relaciones humanas, a la estabilidad económica (basada en espíritu de compartir) y a una nueva orientación del hombre hacia el nombre, de una nación a otra y de todos a ese poder supremo, denominado “Dios”. (13-313/5)</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color w:val="000000"/>
          <w:lang w:val="es-MX"/>
        </w:rPr>
      </w:pPr>
      <w:r>
        <w:rPr>
          <w:color w:val="000000"/>
          <w:lang w:val="es-MX"/>
        </w:rPr>
        <w:t>3. Les pido que abandonen sus antagonismos y antipatías, sus odios y diferencias raciales y que traten de pensar en términos de una familia, una Vida y una humanidad. (13-388)</w:t>
      </w:r>
    </w:p>
    <w:p>
      <w:pPr>
        <w:pStyle w:val="Normal"/>
        <w:suppressAutoHyphens w:val="true"/>
        <w:jc w:val="both"/>
        <w:rPr>
          <w:color w:val="000000"/>
          <w:lang w:val="es-MX"/>
        </w:rPr>
      </w:pPr>
      <w:r>
        <w:rPr>
          <w:color w:val="000000"/>
          <w:lang w:val="es-MX"/>
        </w:rPr>
      </w:r>
    </w:p>
    <w:p>
      <w:pPr>
        <w:pStyle w:val="TextBodyIndent"/>
        <w:ind w:firstLine="720"/>
        <w:jc w:val="both"/>
        <w:rPr>
          <w:rFonts w:ascii="Times New Roman" w:hAnsi="Times New Roman" w:cs="Times New Roman"/>
          <w:color w:val="000000"/>
        </w:rPr>
      </w:pPr>
      <w:r>
        <w:rPr>
          <w:rFonts w:cs="Times New Roman" w:ascii="Times New Roman" w:hAnsi="Times New Roman"/>
          <w:color w:val="000000"/>
        </w:rPr>
        <w:t>4. El hombre está captando firmemente ciertos grandes conceptos. Gran</w:t>
        <w:softHyphen/>
        <w:t>des esperanzas toman forma y se convertirán en el diseño de la vida humana. Grandes conjeturas se transformarán en teorías experimentales y posterior</w:t>
        <w:softHyphen/>
        <w:t>mente llegarán a ser hechos comprobados. Dos cosas están sucediendo detrás de esto: Los hombres reciben estímulo y son llevados a un punto de necesaria tensión que (como resultado de una crisis) debe preceder a un gran avance en el Sendero de la Evolución. Se está llevando a cabo un proceso de reorientación que oportunamente permitirá a la masa humana presentar un frente unido sobre los puntos de vista considerados hasta ahora como nebulosas visiones de los inteligentes y optimistas soñadores. Una gran conmoción y movimiento está en marcha. El mundo de los hombres se agita en respuesta a la afluencia de energía espiritual. Dicha energía ha sido evocada por la inconsciente e inaudible deman</w:t>
        <w:softHyphen/>
        <w:t>da de la propia humanidad. La humanidad - por primera vez en la historia- ha llegado a ser espiritualmente invocadora. (18-75)</w:t>
      </w:r>
    </w:p>
    <w:p>
      <w:pPr>
        <w:pStyle w:val="Normal"/>
        <w:suppressAutoHyphens w:val="true"/>
        <w:jc w:val="both"/>
        <w:rPr>
          <w:rFonts w:ascii="Times New Roman" w:hAnsi="Times New Roman" w:cs="Times New Roman"/>
          <w:color w:val="000000"/>
          <w:lang w:val="es-MX"/>
        </w:rPr>
      </w:pPr>
      <w:r>
        <w:rPr>
          <w:rFonts w:cs="Times New Roman"/>
          <w:color w:val="000000"/>
          <w:lang w:val="es-MX"/>
        </w:rPr>
      </w:r>
    </w:p>
    <w:p>
      <w:pPr>
        <w:pStyle w:val="TextBodyIndent"/>
        <w:ind w:firstLine="720"/>
        <w:jc w:val="both"/>
        <w:rPr>
          <w:rFonts w:ascii="Times New Roman" w:hAnsi="Times New Roman" w:cs="Times New Roman"/>
          <w:color w:val="000000"/>
        </w:rPr>
      </w:pPr>
      <w:r>
        <w:rPr>
          <w:rFonts w:cs="Times New Roman" w:ascii="Times New Roman" w:hAnsi="Times New Roman"/>
          <w:color w:val="000000"/>
        </w:rPr>
        <w:t>5. El hombre es una entidad viviente, un consciente hijo de Dios (un alma) que ocupa un cuerpo animal. Esto es lo importante. Por lo tanto constituye un eslabón, que está lejos de ser el eslabón perdido. Unifica en sí mismo los resultados del proceso evolutivo tal como ha sido llevado a cabo durante épocas pasadas, y debido a esto puede poner en contacto un nuevo factor, el aspecto individual del conocimiento y sostenimiento de sí mismo. La presen</w:t>
        <w:softHyphen/>
        <w:t>cia de este factor y aspecto es lo que diferencia al hombre del animal. Este aspecto produce en la humanidad la conciencia de la inmortalidad, la autopercepción y la autocentralización, lo cual hace que el hombre sea a imagen de Dios. Dicho poder innato y oculto proporciona al hombre la capacidad de sufrir, que ningún animal posee, y también lo capacita para cosechar los frutos de su experiencia en el reino del intelecto. Esta misma capacidad en embrión, latente en el reino animal y en el dominio de los instintos. Tal propiedad peculiar de la humanidad le confiere el poder de percibir los ideales, registrar la belleza, reaccionar voluptuosamente a la música y gozar del color y la armonía. Ese algo divino convierte al género humano en el hijo pródigo, seducido por la vida mundana, las posesiones y la experiencia y por el poder de ese atrayente centro u hogar, del cual originó.</w:t>
      </w:r>
    </w:p>
    <w:p>
      <w:pPr>
        <w:pStyle w:val="Normal"/>
        <w:suppressAutoHyphens w:val="true"/>
        <w:jc w:val="both"/>
        <w:rPr>
          <w:rFonts w:ascii="Times New Roman" w:hAnsi="Times New Roman" w:cs="Times New Roman"/>
          <w:color w:val="000000"/>
          <w:lang w:val="es-MX"/>
        </w:rPr>
      </w:pPr>
      <w:r>
        <w:rPr>
          <w:rFonts w:cs="Times New Roman"/>
          <w:color w:val="000000"/>
          <w:lang w:val="es-MX"/>
        </w:rPr>
      </w:r>
    </w:p>
    <w:p>
      <w:pPr>
        <w:pStyle w:val="Normal"/>
        <w:suppressAutoHyphens w:val="true"/>
        <w:ind w:firstLine="720"/>
        <w:jc w:val="both"/>
        <w:rPr>
          <w:color w:val="000000"/>
          <w:lang w:val="es-MX"/>
        </w:rPr>
      </w:pPr>
      <w:r>
        <w:rPr>
          <w:color w:val="000000"/>
          <w:lang w:val="es-MX"/>
        </w:rPr>
        <w:t>El hombre se encuentra a mitad del camino entre el cielo y la tierra, con sus pies hundidos en el lodo de la vida material y la cabeza en el cielo. En la mayoría de los casos cierra sus ojos y no ve la belleza de la visión celestial, o los abre y los fija en el lodo y el limo que cubre sus pies. Pero cuando abre sus ojos y los eleva por un breve instante, ve el mundo de la realidad y de los valores espirituales, entonces comienza la vida turbulenta y azarosa del aspirante.</w:t>
      </w:r>
    </w:p>
    <w:p>
      <w:pPr>
        <w:pStyle w:val="Normal"/>
        <w:suppressAutoHyphens w:val="true"/>
        <w:jc w:val="both"/>
        <w:rPr>
          <w:color w:val="000000"/>
          <w:lang w:val="es-MX"/>
        </w:rPr>
      </w:pPr>
      <w:r>
        <w:rPr>
          <w:color w:val="000000"/>
          <w:lang w:val="es-MX"/>
        </w:rPr>
        <w:t xml:space="preserve">$0 </w:t>
      </w:r>
    </w:p>
    <w:p>
      <w:pPr>
        <w:pStyle w:val="Normal"/>
        <w:suppressAutoHyphens w:val="true"/>
        <w:ind w:firstLine="720"/>
        <w:jc w:val="both"/>
        <w:rPr>
          <w:color w:val="000000"/>
          <w:lang w:val="es-MX"/>
        </w:rPr>
      </w:pPr>
      <w:r>
        <w:rPr>
          <w:color w:val="000000"/>
          <w:lang w:val="es-MX"/>
        </w:rPr>
        <w:t>La humanidad es el custodio del misterio oculto, y la dificultad consiste en que lo que el hombre oculta al mundo también se le oculta a él. Por eso ignora la maravilla de eso que contiene y nutre. La humanidad es la caja del tesoro de Dios...</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porque sólo en el reino humano, como señalaron hace tiempo los esotéricos, se encuentran </w:t>
      </w:r>
      <w:r>
        <w:rPr>
          <w:i/>
          <w:iCs/>
          <w:color w:val="000000"/>
          <w:lang w:val="es-MX"/>
        </w:rPr>
        <w:t xml:space="preserve">juntas </w:t>
      </w:r>
      <w:r>
        <w:rPr>
          <w:color w:val="000000"/>
          <w:lang w:val="es-MX"/>
        </w:rPr>
        <w:t>y en pleno florecimiento las tres cualidades divinas. En el hombre, Dios el Padre ha ocultado el secreto de la vida; en el hombre, Dios el Hijo ha ocultado los tesoros de la sabiduría y el amor; en el hombre, Dios el Espíritu Santo ha implantado el misterio de la manifestación. Unicamente la humanidad puede revelar la naturaleza de la Deidad y de la vida eterna. Al hombre se le ha otorgado el privilegio de revelar la naturaleza de la conciencia divina, y poner ante los ojos de los hijos de Dios (reunidos en cónclave antes de la disolución) lo que permanece oculto en la Mente de Dios. De allí el mandato (observado en las palabras del gran Instructor cristiano) de que debemos poseer “la mente de Cristo”, mente que debe morar en nosotros y revelarse en la raza humana cada vez con mayor plenitud. Al hombre se le ha confiado la tarea de elevar la materia al cielo y de glorificar correctamente la vida de la forma mediante la manifestación consciente de los poderes divinos. (14-247/8)</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r>
    </w:p>
    <w:p>
      <w:pPr>
        <w:pStyle w:val="Normal"/>
        <w:suppressAutoHyphens w:val="true"/>
        <w:jc w:val="center"/>
        <w:rPr>
          <w:color w:val="000000"/>
          <w:lang w:val="es-MX"/>
        </w:rPr>
      </w:pPr>
      <w:r>
        <w:rPr>
          <w:color w:val="000000"/>
          <w:lang w:val="es-MX"/>
        </w:rPr>
        <w:t>19. RELACIONES HUMANAS</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t>(a) AMOR</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1. Amor</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os hijos de los hombres son uno y yo soy uno con ellos.</w:t>
      </w:r>
    </w:p>
    <w:p>
      <w:pPr>
        <w:pStyle w:val="Normal"/>
        <w:suppressAutoHyphens w:val="true"/>
        <w:ind w:firstLine="720"/>
        <w:jc w:val="both"/>
        <w:rPr>
          <w:color w:val="000000"/>
          <w:lang w:val="es-MX"/>
        </w:rPr>
      </w:pPr>
      <w:r>
        <w:rPr>
          <w:color w:val="000000"/>
          <w:lang w:val="es-MX"/>
        </w:rPr>
        <w:t>Trato de amar y no odiar;</w:t>
      </w:r>
    </w:p>
    <w:p>
      <w:pPr>
        <w:pStyle w:val="Normal"/>
        <w:suppressAutoHyphens w:val="true"/>
        <w:ind w:firstLine="720"/>
        <w:jc w:val="both"/>
        <w:rPr>
          <w:color w:val="000000"/>
          <w:lang w:val="es-MX"/>
        </w:rPr>
      </w:pPr>
      <w:r>
        <w:rPr>
          <w:color w:val="000000"/>
          <w:lang w:val="es-MX"/>
        </w:rPr>
        <w:t>Trato de servir y no exigir servicio;</w:t>
      </w:r>
    </w:p>
    <w:p>
      <w:pPr>
        <w:pStyle w:val="Normal"/>
        <w:suppressAutoHyphens w:val="true"/>
        <w:ind w:firstLine="720"/>
        <w:jc w:val="both"/>
        <w:rPr>
          <w:color w:val="000000"/>
          <w:lang w:val="es-MX"/>
        </w:rPr>
      </w:pPr>
      <w:r>
        <w:rPr>
          <w:color w:val="000000"/>
          <w:lang w:val="es-MX"/>
        </w:rPr>
        <w:t xml:space="preserve">Trato de curar y no herir. </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Que el dolor traiga la debida recompensa de luz y amor.</w:t>
      </w:r>
    </w:p>
    <w:p>
      <w:pPr>
        <w:pStyle w:val="Normal"/>
        <w:suppressAutoHyphens w:val="true"/>
        <w:ind w:firstLine="720"/>
        <w:jc w:val="both"/>
        <w:rPr>
          <w:color w:val="000000"/>
          <w:lang w:val="es-MX"/>
        </w:rPr>
      </w:pPr>
      <w:r>
        <w:rPr>
          <w:color w:val="000000"/>
          <w:lang w:val="es-MX"/>
        </w:rPr>
        <w:t>Que el alma controle la forma externa,</w:t>
      </w:r>
    </w:p>
    <w:p>
      <w:pPr>
        <w:pStyle w:val="Normal"/>
        <w:suppressAutoHyphens w:val="true"/>
        <w:ind w:firstLine="720"/>
        <w:jc w:val="both"/>
        <w:rPr>
          <w:color w:val="000000"/>
          <w:lang w:val="es-MX"/>
        </w:rPr>
      </w:pPr>
      <w:r>
        <w:rPr>
          <w:color w:val="000000"/>
          <w:lang w:val="es-MX"/>
        </w:rPr>
        <w:t>La vida y todos los acontecimientos</w:t>
      </w:r>
    </w:p>
    <w:p>
      <w:pPr>
        <w:pStyle w:val="Normal"/>
        <w:suppressAutoHyphens w:val="true"/>
        <w:ind w:firstLine="720"/>
        <w:jc w:val="both"/>
        <w:rPr>
          <w:color w:val="000000"/>
          <w:lang w:val="es-MX"/>
        </w:rPr>
      </w:pPr>
      <w:r>
        <w:rPr>
          <w:color w:val="000000"/>
          <w:lang w:val="es-MX"/>
        </w:rPr>
        <w:t>Y traiga a la luz el amor</w:t>
      </w:r>
    </w:p>
    <w:p>
      <w:pPr>
        <w:pStyle w:val="Normal"/>
        <w:suppressAutoHyphens w:val="true"/>
        <w:ind w:firstLine="720"/>
        <w:jc w:val="both"/>
        <w:rPr>
          <w:color w:val="000000"/>
          <w:lang w:val="es-MX"/>
        </w:rPr>
      </w:pPr>
      <w:r>
        <w:rPr>
          <w:color w:val="000000"/>
          <w:lang w:val="es-MX"/>
        </w:rPr>
        <w:t>Que subyace en todo cuanto ocurre en esta époc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Que venga la visión y la percepción interna.</w:t>
      </w:r>
    </w:p>
    <w:p>
      <w:pPr>
        <w:pStyle w:val="Normal"/>
        <w:suppressAutoHyphens w:val="true"/>
        <w:ind w:firstLine="720"/>
        <w:jc w:val="both"/>
        <w:rPr>
          <w:color w:val="000000"/>
          <w:lang w:val="es-MX"/>
        </w:rPr>
      </w:pPr>
      <w:r>
        <w:rPr>
          <w:color w:val="000000"/>
          <w:lang w:val="es-MX"/>
        </w:rPr>
        <w:t>Que el porvenir quede revelado.</w:t>
      </w:r>
    </w:p>
    <w:p>
      <w:pPr>
        <w:pStyle w:val="Normal"/>
        <w:suppressAutoHyphens w:val="true"/>
        <w:ind w:firstLine="720"/>
        <w:jc w:val="both"/>
        <w:rPr>
          <w:color w:val="000000"/>
          <w:lang w:val="es-MX"/>
        </w:rPr>
      </w:pPr>
      <w:r>
        <w:rPr>
          <w:color w:val="000000"/>
          <w:lang w:val="es-MX"/>
        </w:rPr>
        <w:t>Que la visión interna sea demostrada.</w:t>
      </w:r>
    </w:p>
    <w:p>
      <w:pPr>
        <w:pStyle w:val="Normal"/>
        <w:suppressAutoHyphens w:val="true"/>
        <w:ind w:firstLine="720"/>
        <w:jc w:val="both"/>
        <w:rPr>
          <w:color w:val="000000"/>
          <w:lang w:val="es-MX"/>
        </w:rPr>
      </w:pPr>
      <w:r>
        <w:rPr>
          <w:color w:val="000000"/>
          <w:lang w:val="es-MX"/>
        </w:rPr>
        <w:t>Que cesen las divisiones externas.</w:t>
      </w:r>
    </w:p>
    <w:p>
      <w:pPr>
        <w:pStyle w:val="Normal"/>
        <w:suppressAutoHyphens w:val="true"/>
        <w:ind w:firstLine="720"/>
        <w:jc w:val="both"/>
        <w:rPr>
          <w:color w:val="000000"/>
          <w:lang w:val="es-MX"/>
        </w:rPr>
      </w:pPr>
      <w:r>
        <w:rPr>
          <w:color w:val="000000"/>
          <w:lang w:val="es-MX"/>
        </w:rPr>
        <w:t>Que prevalezca el amor.</w:t>
      </w:r>
    </w:p>
    <w:p>
      <w:pPr>
        <w:pStyle w:val="Normal"/>
        <w:suppressAutoHyphens w:val="true"/>
        <w:ind w:firstLine="720"/>
        <w:jc w:val="both"/>
        <w:rPr>
          <w:color w:val="000000"/>
          <w:lang w:val="es-MX"/>
        </w:rPr>
      </w:pPr>
      <w:r>
        <w:rPr>
          <w:color w:val="000000"/>
          <w:lang w:val="es-MX"/>
        </w:rPr>
        <w:t>Que todos los hombres amen. (5-721)</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2. Amor divin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amor no significa confortar superficialmente el objeto del amor. Si yo produjera esa reacción en usted no merecería su confianza, y a la larga perdería su respeto. El amor es sabiduría de gran visión que trata de mante</w:t>
        <w:softHyphen/>
        <w:t>ner, en el objeto de ese amor, vivas esas sensibilidades que garantizan un progreso seguro. Por lo tanto el amor custodia, estimula y protege. No es un asunto personal. Es una protección positiva y no conduce a una actitud negativa de cariño, por parte del receptor del amor y de la protección. Trato de verter el poder estimulador del amor divino sobre usted y todos aquellos a quienes sirvo como Maestro e Instructor. Esto hará que se proteja inteli</w:t>
        <w:softHyphen/>
        <w:t>gentemente del espejismo, de la ilusión y de las reacciones de la personalidad, así como del error y del prejuicio, a fin de servir mejor a la Humanidad y a la Jerarquía. Reflexione sobre esto. (6-583/4)</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color w:val="000000"/>
          <w:lang w:val="es-MX"/>
        </w:rPr>
      </w:pPr>
      <w:r>
        <w:rPr>
          <w:color w:val="000000"/>
          <w:lang w:val="es-MX"/>
        </w:rPr>
        <w:t>3. Amor impersonal</w:t>
      </w:r>
    </w:p>
    <w:p>
      <w:pPr>
        <w:pStyle w:val="Normal"/>
        <w:suppressAutoHyphens w:val="true"/>
        <w:jc w:val="both"/>
        <w:rPr>
          <w:color w:val="000000"/>
          <w:lang w:val="es-MX"/>
        </w:rPr>
      </w:pPr>
      <w:r>
        <w:rPr>
          <w:color w:val="000000"/>
          <w:lang w:val="es-MX"/>
        </w:rPr>
      </w:r>
    </w:p>
    <w:p>
      <w:pPr>
        <w:pStyle w:val="TextBodyIndent"/>
        <w:ind w:firstLine="720"/>
        <w:jc w:val="both"/>
        <w:rPr>
          <w:rFonts w:ascii="Times New Roman" w:hAnsi="Times New Roman" w:cs="Times New Roman"/>
          <w:color w:val="000000"/>
        </w:rPr>
      </w:pPr>
      <w:r>
        <w:rPr>
          <w:rFonts w:cs="Times New Roman" w:ascii="Times New Roman" w:hAnsi="Times New Roman"/>
          <w:color w:val="000000"/>
        </w:rPr>
        <w:t>No es fácil amar como lo hacen los Grandes Seres, con amor puro, que no erige recompensa; con amor impersonal, que se regocija cuando hay respues</w:t>
        <w:softHyphen/>
        <w:t xml:space="preserve">ta, pero no la espera, y ama constante, silenciosa y profundamente a través de las aparentes divergencias, con la seguridad que cuando todos hayan encontrado el camino hacia el hogar, comprenderán que ese hogar es el lugar de Unificación. (1-71) </w:t>
      </w:r>
    </w:p>
    <w:p>
      <w:pPr>
        <w:pStyle w:val="Normal"/>
        <w:suppressAutoHyphens w:val="true"/>
        <w:jc w:val="both"/>
        <w:rPr>
          <w:rFonts w:ascii="Times New Roman" w:hAnsi="Times New Roman" w:cs="Times New Roman"/>
          <w:color w:val="000000"/>
          <w:lang w:val="es-MX"/>
        </w:rPr>
      </w:pPr>
      <w:r>
        <w:rPr>
          <w:rFonts w:cs="Times New Roman"/>
          <w:color w:val="000000"/>
          <w:lang w:val="es-MX"/>
        </w:rPr>
      </w:r>
    </w:p>
    <w:p>
      <w:pPr>
        <w:pStyle w:val="Normal"/>
        <w:suppressAutoHyphens w:val="true"/>
        <w:ind w:firstLine="720"/>
        <w:jc w:val="both"/>
        <w:rPr>
          <w:color w:val="000000"/>
          <w:lang w:val="es-MX"/>
        </w:rPr>
      </w:pPr>
      <w:r>
        <w:rPr>
          <w:color w:val="000000"/>
          <w:lang w:val="es-MX"/>
        </w:rPr>
        <w:t>4. Cuando el corazón está rebosante de amor y la cabeza plena de sabidu</w:t>
        <w:softHyphen/>
        <w:t>ría, nada se hace que a la larga produzca angustia a los demá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hombre libre de temores, inteligente y amoroso, puede hacer cualquier cosa y los efectos serán inofensivos y buenos. (5-146)</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color w:val="000000"/>
          <w:lang w:val="es-MX"/>
        </w:rPr>
      </w:pPr>
      <w:r>
        <w:rPr>
          <w:color w:val="000000"/>
          <w:lang w:val="es-MX"/>
        </w:rPr>
        <w:t>5. El espejismo del sentimiento</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pPr>
      <w:r>
        <w:rPr>
          <w:i/>
          <w:iCs/>
          <w:color w:val="000000"/>
          <w:lang w:val="es-MX"/>
        </w:rPr>
        <w:t xml:space="preserve">El espejismo del sentimiento </w:t>
      </w:r>
      <w:r>
        <w:rPr>
          <w:color w:val="000000"/>
          <w:lang w:val="es-MX"/>
        </w:rPr>
        <w:t xml:space="preserve">mantiene esclavizada a la gente buena del mundo, en una densa bruma de reacciones emocionales. La raza ha llegado a una etapa donde los hombres de buenas intenciones, que poseen real comprensión, se han liberado en parte del amor al oro (forma simbólica de referirme al espejismo del materialismo), truecan dicho deseo por el deber, las responsabilidades, el efecto que producen sobre otros y la comprensión sentimental, de la naturaleza del amor. </w:t>
      </w:r>
      <w:r>
        <w:rPr>
          <w:i/>
          <w:iCs/>
          <w:color w:val="000000"/>
          <w:lang w:val="es-MX"/>
        </w:rPr>
        <w:t xml:space="preserve">El amor, para mucha gente, en realidad para la mayoría, no es realmente amor sino una mezcla de deseo de amar y deseo de ser amado, más un deseo de realizar cualquier cosa </w:t>
      </w:r>
      <w:r>
        <w:rPr>
          <w:color w:val="000000"/>
          <w:lang w:val="es-MX"/>
        </w:rPr>
        <w:t>para demostrar y evocar este sentimiento y, en consecuencia, sentirse más cómodo en su propia vida interna. El egoísmo de la persona que desea ser altruista es grande. Hay algunos sentimientos tributarios que convergen alrededor del sentimiento o deseo de demostrar esas características amables y agradables, evocando la correspondiente reciprocidad hacia el seudo amante o servidor que aún está rodeado completamente por el espejismo del sentimiento.</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pPr>
      <w:r>
        <w:rPr>
          <w:i/>
          <w:iCs/>
          <w:color w:val="000000"/>
          <w:lang w:val="es-MX"/>
        </w:rPr>
        <w:t xml:space="preserve">Este seudo amor, </w:t>
      </w:r>
      <w:r>
        <w:rPr>
          <w:color w:val="000000"/>
          <w:lang w:val="es-MX"/>
        </w:rPr>
        <w:t xml:space="preserve">basado principalmente en la teoría del amor y el servicio, </w:t>
      </w:r>
      <w:r>
        <w:rPr>
          <w:i/>
          <w:iCs/>
          <w:color w:val="000000"/>
          <w:lang w:val="es-MX"/>
        </w:rPr>
        <w:t xml:space="preserve">caracteriza a innumerables relaciones humanas, tales como las existentes entre marido y mujer o padres e hijos. </w:t>
      </w:r>
      <w:r>
        <w:rPr>
          <w:color w:val="000000"/>
          <w:lang w:val="es-MX"/>
        </w:rPr>
        <w:t xml:space="preserve">Ilusionados por un sentimiento hacia ellos y conociendo muy poco el </w:t>
      </w:r>
      <w:r>
        <w:rPr>
          <w:i/>
          <w:iCs/>
          <w:color w:val="000000"/>
          <w:lang w:val="es-MX"/>
        </w:rPr>
        <w:t xml:space="preserve">amor del alma, que es libre en sí mismo y deja libres también a </w:t>
      </w:r>
      <w:r>
        <w:rPr>
          <w:color w:val="000000"/>
          <w:lang w:val="es-MX"/>
        </w:rPr>
        <w:t>otros, deambulan en una densa bruma, hundiendo a menudo con ellos a quienes desean servir, esperando recibir afecto recíproco. Reflexionen sobre la palabra “afecto” y obtendrán su verdadero significado. Afecto no es amor, sino ese deseo que expresamos mediante un esfuerzo del cuerpo astral, afectando esa actividad nuestros contactos; tampoco es el espontáneo altruismo del alma que no pide nada para el yo separado. Este espejismo del sentimiento aprisiona y confunde a toda la gente buena del mundo, imponiéndole obligaciones que no existen y produciendo un espejismo que debe ser disipado oportunamente mediante la difusión del amor verdadero y desinteresado. (10-64/5)</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color w:val="000000"/>
          <w:lang w:val="es-MX"/>
        </w:rPr>
      </w:pPr>
      <w:r>
        <w:rPr>
          <w:color w:val="000000"/>
          <w:lang w:val="es-MX"/>
        </w:rPr>
        <w:t>6. La ley del Amor</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n este breve resumen no es fácil encarar el tremendo problema que el amor desempeña en el esquema evolutivo de las cosa tal como lo comprende el hombre tridimensional...</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El título “Ley del Amor” es, después de todo, una expresión demasiado genérica para ser aplicada a una ley que rige un plano, pero bastará por ahora, pues imparte el tipo de idea que se necesita para nuestra mente. En realidad, Ley del Amor es sólo la Ley del sistema que se expresa en cada plano. El amor fue el motivo impulsor para la manifestación, y mantiene todo en secuencia ordenada; conduciéndolo hacia el sendero de retorno al seno del Padre y, oportunamente, perfecciona todo lo que existe. Construye las formas que acuna momentáneamente la vida interna oculta, siendo la causa de la desintegración de esa formas y su total destrucción, a fin de que la vida pueda seguir progresando. El amor se manifiesta en cada plano como el apremio que impulsa a la Mónada evolucionante hacia su meta; es la llave del reino dévico y la razón de la fusión eventual de los dos reinos en el divino Herma</w:t>
        <w:softHyphen/>
        <w:t xml:space="preserve">frodita. Actúa a través de los rayos concretos en la construcción del sistema y en la erección de la estructura que alberga al Espíritu, actuando por intermedio de los rayos abstractos para el desarrollo pleno y potente de esa divinidad inherente. Expresa, por medio de los rayos concretos, los aspectos de la divinidad y constituye la </w:t>
      </w:r>
      <w:r>
        <w:rPr>
          <w:i/>
          <w:iCs/>
          <w:color w:val="000000"/>
          <w:lang w:val="es-MX"/>
        </w:rPr>
        <w:t xml:space="preserve">persona </w:t>
      </w:r>
      <w:r>
        <w:rPr>
          <w:color w:val="000000"/>
          <w:lang w:val="es-MX"/>
        </w:rPr>
        <w:t>que oculta al Yo uno; el amor se manifiesta por intermedio de los rayos abstractos desarrollando los atributos de la divinidad, desenvolviendo plenamente el reino de Dios interno. En los rayos concretos el amor conduce al sendero del ocultismo; en los rayos abstractos conduce al sendero del místico. Conforma las envolturas e inspira la vida; produce la vibración logoica que impulsa a ir adelante, impeliendo a seguir su camino y llevando todo a la manifestación perfecta.</w:t>
      </w:r>
    </w:p>
    <w:p>
      <w:pPr>
        <w:pStyle w:val="Normal"/>
        <w:suppressAutoHyphens w:val="true"/>
        <w:jc w:val="both"/>
        <w:rPr>
          <w:color w:val="000000"/>
          <w:lang w:val="es-MX"/>
        </w:rPr>
      </w:pPr>
      <w:r>
        <w:rPr>
          <w:color w:val="000000"/>
          <w:lang w:val="es-MX"/>
        </w:rPr>
      </w:r>
    </w:p>
    <w:p>
      <w:pPr>
        <w:pStyle w:val="TextBodyIndent"/>
        <w:ind w:firstLine="720"/>
        <w:jc w:val="both"/>
        <w:rPr>
          <w:rFonts w:ascii="Times New Roman" w:hAnsi="Times New Roman" w:cs="Times New Roman"/>
          <w:color w:val="000000"/>
        </w:rPr>
      </w:pPr>
      <w:r>
        <w:rPr>
          <w:rFonts w:cs="Times New Roman" w:ascii="Times New Roman" w:hAnsi="Times New Roman"/>
          <w:color w:val="000000"/>
        </w:rPr>
        <w:t>En el plano astral, el hogar de los deseos, se originan esos sentimientos que llamamos amor personal, demostrado como pasión animal en el tipo más inferior del ser humano; a medida que la evolución prosigue, se muestra como expansión gradual de la facultad de amar, pasando por las etapas del amor al compañero, amor familiar, a los allegados, hasta el amor por el propio medio ambiente; más tarde el patriotismo es reemplazado por el amor a la humanidad, a menudo la humanidad lo personifica en uno de los Grandes Seres. En la actualidad el plano astral es el más importante para nosotros, pues en el deseo - no perfeccionado ni transmutado - reside la diferencia entre la conciencia personal y la del Ego. (3-484/6)</w:t>
      </w:r>
    </w:p>
    <w:p>
      <w:pPr>
        <w:pStyle w:val="Normal"/>
        <w:suppressAutoHyphens w:val="true"/>
        <w:jc w:val="both"/>
        <w:rPr>
          <w:rFonts w:ascii="Times New Roman" w:hAnsi="Times New Roman" w:cs="Times New Roman"/>
          <w:color w:val="000000"/>
          <w:lang w:val="es-MX"/>
        </w:rPr>
      </w:pPr>
      <w:r>
        <w:rPr>
          <w:rFonts w:cs="Times New Roman"/>
          <w:color w:val="000000"/>
          <w:lang w:val="es-MX"/>
        </w:rPr>
      </w:r>
    </w:p>
    <w:p>
      <w:pPr>
        <w:pStyle w:val="Normal"/>
        <w:suppressAutoHyphens w:val="true"/>
        <w:ind w:firstLine="720"/>
        <w:jc w:val="both"/>
        <w:rPr>
          <w:color w:val="000000"/>
        </w:rPr>
      </w:pPr>
      <w:r>
        <w:rPr>
          <w:color w:val="000000"/>
        </w:rPr>
        <w:t>7. El postulado fundamental fue enunciado por el Cristo cuando dijo: “Ama a tu prójimo como a ti mismo”. Hemos prestado poca atención hasta ahora a este enunciado. Nos amamos a nosotros mismos y tratamos de amar las personas que nos gustan. Pero amar en forma universal y amar al prójimo, porque es un alma como nosotros, de naturaleza esencialmente perfecta y con un infinito destino, ha sido siempre considerado como un hermoso sueño a realizarse en un futuro tan remoto y en un cielo tan lejano que es mejor olvidarlo. Han transcurrido cerca de dos mil años desde que la más grande expresión del amor de Dios deambuló por la tierra, y dijo de amarnos los unos a los otros. Sin embargo, todavía luchamos y odiamos y utilizamos nuestros poderes para fines egoístas, nuestros cuerpos y apetitos para placeres materiales y, nuestros esfuerzos para vivir, van dirigidos conjuntamente hacia fines egoístas personales. ¿Han considerado lo que sería el mundo de hoy si los hombres hubieran escuchado las palabras del Cristo y hubiesen tratado de obedecer Su mandato? Muchas enfermedades se habrían eliminado (las enfermedades originadas por el abuso sexual constituyen un gran porcentaje de nuestros males físicos y devastan nuestra moderna civili</w:t>
        <w:softHyphen/>
        <w:t>zación), no existirían las guerras, se habría reducido al mínimo el crimen y nuestra vida moderna sería el ejemplo de una divinidad en manifestación. Pero no ha sido así, de allí nuestras actuales condiciones mundiales modernas.</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La nueva ley tiene que ser enunciada y lo será y puede resumirse en las siguientes palabras: </w:t>
      </w:r>
      <w:r>
        <w:rPr>
          <w:i/>
          <w:iCs/>
          <w:color w:val="000000"/>
          <w:lang w:val="es-MX"/>
        </w:rPr>
        <w:t xml:space="preserve">Que el hombre viva de tal modo que su vida sea inofensiva. </w:t>
      </w:r>
      <w:r>
        <w:rPr>
          <w:color w:val="000000"/>
          <w:lang w:val="es-MX"/>
        </w:rPr>
        <w:t>Entonces sus pensamientos, acciones y palabras no producirán daño alguno. Esto no es inofensividad negativa, sino una difícil y positiva actividad. Si la anterior fraseología práctica de las palabras del Cristo fueran divulgadas, aplicadas y practicadas universalmente, surgiría el orden del caos, el amor grupal reemplazaría al egoísmo personal, la unidad religiosa ocuparía el lugar de la intolerancia fanática y tendríamos, en vez de libertinaje, el control de los apetitos. (14-240/1)</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8. El Poder del Amor</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hombre.., por medio del servicio aprende el poder del amor en su significado oculto. Da, y por lo tanto recibe; vive la vida de renunciación, y las riquezas del cielo afluyen a él; da lo que posee, y a su vez es colmado hasta la saciedad; nada pide para si, y es el hombre más rico de la tierra. (4-96)</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9. Por la luz pura del mutuo amor pueden acercarse más a mí y a los instructores en el aspecto subjetivo de la vida y llegar más rápidamente al Portal que conduce al Camino Iluminado. Tienen la oportunidad de demos</w:t>
        <w:softHyphen/>
        <w:t>trar entre sí el valor científico y el poder del amor, considerado como la fuerza de la naturaleza. Esfuércense por demostrarlo, así cada uno liberará lo que necesita para establecer cambios poderosos y vitales en los cánones y propó</w:t>
        <w:softHyphen/>
        <w:t>sitos de la vidas de los miembros del grupo. El amor no es un sentimiento ni una emoción, tampoco un deseo o móvil egoísta para actuar correctamente la vida diaria. Amar es esgrimir la fuerza que guía los mundos y conduce a la integración, unidad e inclusividad, que impele a actuar a la Deidad misma. amor es algo muy difícil de cultivar, debido al egoísmo inherente en la naturaleza humana, y difícil de aplicar en todas las condiciones de la vida, y su expresión exigirá al máximo lo que pueden dar y el abandono de toda actividad personal egoíst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os discípulos del grupo de un Maestro deben amarse mutuamente con inteligencia y constante fortaleza, así liberan esa luz y poder que hará oportunamente que el grupo tenga un valor efectivo en el mundo. (5-25)</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color w:val="000000"/>
          <w:lang w:val="es-MX"/>
        </w:rPr>
      </w:pPr>
      <w:r>
        <w:rPr>
          <w:color w:val="000000"/>
          <w:lang w:val="es-MX"/>
        </w:rPr>
        <w:t>10. Debe existir, en el futuro, mutuo amor entre ustedes, pues constituye el elemento fusionador e iluminador en la vida del discípulo. Tal amor no debe ser teórico sino la manifestación de la comprensión, que ignora los errores cometidos, no conoce barreras, ni tiene ideas separatistas, circunda a cada uno, cuando es posible, con esa protectora barrera de amor que resuelve las necesidades - físicas, emocionales y mentales. (6-16)</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11. Los discípulos y aspirantes deben </w:t>
      </w:r>
      <w:r>
        <w:rPr>
          <w:i/>
          <w:iCs/>
          <w:color w:val="000000"/>
          <w:lang w:val="es-MX"/>
        </w:rPr>
        <w:t xml:space="preserve">amar </w:t>
      </w:r>
      <w:r>
        <w:rPr>
          <w:color w:val="000000"/>
          <w:lang w:val="es-MX"/>
        </w:rPr>
        <w:t>y vivir en todas partes armónicamente. Las violentas vibraciones de nuestro medio ambiente deben ser aplacadas por una vibración de amor más fuerte, recordando siempre que al trabajar por la evolución tenemos a nuestra disposición el poder de la Deidad misma. Nada puede resistir a las constantes presiones del amor y de la armonía, cuando se las aplica durante un tiempo suficientemente prolongado. No sólo cuentan los esfuerzos esporádicos. La presión invariable, largamente sostenida, derrumbará oportunamente la oposición y los muros de la separa</w:t>
        <w:softHyphen/>
        <w:t>tividad. (13-428)</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12. El amor en la Curación.</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Todos aquellos que en el mundo son centros magnéticos deberán conti</w:t>
        <w:softHyphen/>
        <w:t>nuar, de acuerdo a la luz que poseen, trabajando con la gente, a fin de ayudarlos, curarlos y auxiliarlos, para efectuar los reajustes necesarios. Nada debería evitar que ustedes emprendan este servicio, ni que comprendan que existen limitaciones e ignorancia. Hagan todo lo posible para alentar y Simpatizar, para señalar las actitudes indeseables, terminar con los erróneos modos de vivir y cambiar métodos mediocres de expresión sicológica hasta donde puedan advertirlos, y ello con la máxima capacidad posible. Recuer</w:t>
        <w:softHyphen/>
        <w:t xml:space="preserve">den, no obstante, que el mejor método quizás no esté a la altura de sus capacidades futuras y deben estar siempre dispuestos a cambiar su punto de cuando se presenta otro superior o un método mejor. Sobre todas las cosas, den durante la vida, la máxima medida de </w:t>
      </w:r>
      <w:r>
        <w:rPr>
          <w:i/>
          <w:iCs/>
          <w:color w:val="000000"/>
          <w:lang w:val="es-MX"/>
        </w:rPr>
        <w:t xml:space="preserve">amor </w:t>
      </w:r>
      <w:r>
        <w:rPr>
          <w:color w:val="000000"/>
          <w:lang w:val="es-MX"/>
        </w:rPr>
        <w:t>a quienes buscan su ayuda, pues el amor libera, adapta e interpreta y cura en los tres planos. (17-262)</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13. Amor es la expresión de la vida de Dios Mismo; amor es la fuerza coherente que renueva todas las cosas (quisiera que reflexionen sobre esta frase) y amor es todo lo que </w:t>
      </w:r>
      <w:r>
        <w:rPr>
          <w:i/>
          <w:iCs/>
          <w:color w:val="000000"/>
          <w:lang w:val="es-MX"/>
        </w:rPr>
        <w:t xml:space="preserve">es. </w:t>
      </w:r>
      <w:r>
        <w:rPr>
          <w:color w:val="000000"/>
          <w:lang w:val="es-MX"/>
        </w:rPr>
        <w:t>La principal característica que establece la diferencia entre la energía del alma y la fuerza de la personalidad, tal como se aplica en la curación, reside en la zona donde se aplique y exprese el amor. La fuerza de la personalidad es emocional, plena de sentimiento y - cuando se la emplea - la personalidad es siempre consciente de sí misma como curadora y el centro dramático del escenario donde hay dos actores, el curador y el que debe ser curado. La energía del alma actúa inconsciente</w:t>
        <w:softHyphen/>
        <w:t>mente y es manejada por quienes están en contacto con sus almas y, en consecuencia, descentralizados; ellos se hallan “fuera del escenario”, si pue</w:t>
        <w:softHyphen/>
        <w:t>do emplear esta frase, dedicados completamente al amor, actividad y propó</w:t>
        <w:softHyphen/>
        <w:t>sito grupales...</w:t>
      </w:r>
    </w:p>
    <w:p>
      <w:pPr>
        <w:pStyle w:val="Normal"/>
        <w:suppressAutoHyphens w:val="true"/>
        <w:jc w:val="both"/>
        <w:rPr>
          <w:color w:val="000000"/>
          <w:lang w:val="es-MX"/>
        </w:rPr>
      </w:pPr>
      <w:r>
        <w:rPr>
          <w:color w:val="000000"/>
          <w:lang w:val="es-MX"/>
        </w:rPr>
      </w:r>
    </w:p>
    <w:p>
      <w:pPr>
        <w:pStyle w:val="Normal"/>
        <w:suppressAutoHyphens w:val="true"/>
        <w:ind w:firstLine="720"/>
        <w:jc w:val="both"/>
        <w:rPr>
          <w:i/>
          <w:i/>
          <w:iCs/>
          <w:color w:val="000000"/>
          <w:lang w:val="es-MX"/>
        </w:rPr>
      </w:pPr>
      <w:r>
        <w:rPr>
          <w:color w:val="000000"/>
          <w:lang w:val="es-MX"/>
        </w:rPr>
        <w:t>..permitan que el verdadero amor, en silencio, sin lamentaciones ni críticas y con firmeza, constituya su meta y la cualidad de su vida grupal. Después, cuando haya que realizar algún trabajo definido, actuarán como una unidad con un sólo corazón y mente. (17-2674/50)</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color w:val="000000"/>
          <w:lang w:val="es-MX"/>
        </w:rPr>
      </w:pPr>
      <w:r>
        <w:rPr>
          <w:color w:val="000000"/>
          <w:lang w:val="es-MX"/>
        </w:rPr>
        <w:t>14. El Amor a la Humanidad</w:t>
      </w:r>
    </w:p>
    <w:p>
      <w:pPr>
        <w:pStyle w:val="Normal"/>
        <w:suppressAutoHyphens w:val="true"/>
        <w:jc w:val="both"/>
        <w:rPr>
          <w:color w:val="000000"/>
          <w:lang w:val="es-MX"/>
        </w:rPr>
      </w:pPr>
      <w:r>
        <w:rPr>
          <w:color w:val="000000"/>
          <w:lang w:val="es-MX"/>
        </w:rPr>
      </w:r>
    </w:p>
    <w:p>
      <w:pPr>
        <w:pStyle w:val="TextBodyIndent"/>
        <w:ind w:firstLine="720"/>
        <w:jc w:val="both"/>
        <w:rPr>
          <w:rFonts w:ascii="Times New Roman" w:hAnsi="Times New Roman" w:cs="Times New Roman"/>
          <w:i/>
          <w:i/>
          <w:iCs/>
          <w:color w:val="000000"/>
        </w:rPr>
      </w:pPr>
      <w:r>
        <w:rPr>
          <w:rFonts w:cs="Times New Roman" w:ascii="Times New Roman" w:hAnsi="Times New Roman"/>
          <w:color w:val="000000"/>
        </w:rPr>
        <w:t>Cuando el amor a todos los seres, sin tener en cuenta quienes son, comienza a ser una realidad en el corazón del discípulo y, al mismo tiempo, el amor a sí mismo no existe, indica que se está acercando al Portal de la Iniciación y puede prestar los juramentos preliminares necesarios, antes de que su Maestro entregue su nombre como solicitante a la iniciación. Si no le importa el sufrimiento y el dolor del yo inferior, si le resulta indiferente ser feliz o no, si el único propósito de su vida es servir y salvar al mundo y si las necesidades del prójimo son para él de mayor importancia que las propias, recién entonces el fuego del amor irradia de su ser y el mundo podrá sentirse confortado ante sus pies. Este amor debe ser una manifestación probada y práctica y no sólo una teoría ni simplemente un ideal impracticable y un sentimiento grato, sino algo surgido de las experiencias y pruebas de la vida, de tal modo que el primer impulso de la vida sea el autosacrificio y la inmolación de la naturaleza inferior. (1-156/7)</w:t>
      </w:r>
    </w:p>
    <w:p>
      <w:pPr>
        <w:pStyle w:val="Normal"/>
        <w:suppressAutoHyphens w:val="true"/>
        <w:jc w:val="both"/>
        <w:rPr>
          <w:rFonts w:ascii="Times New Roman" w:hAnsi="Times New Roman" w:cs="Times New Roman"/>
          <w:i/>
          <w:i/>
          <w:iCs/>
          <w:color w:val="000000"/>
          <w:lang w:val="es-MX"/>
        </w:rPr>
      </w:pPr>
      <w:r>
        <w:rPr>
          <w:rFonts w:cs="Times New Roman"/>
          <w:i/>
          <w:iCs/>
          <w:color w:val="000000"/>
          <w:lang w:val="es-MX"/>
        </w:rPr>
      </w:r>
    </w:p>
    <w:p>
      <w:pPr>
        <w:pStyle w:val="Normal"/>
        <w:suppressAutoHyphens w:val="true"/>
        <w:ind w:firstLine="720"/>
        <w:jc w:val="both"/>
        <w:rPr>
          <w:i/>
          <w:i/>
          <w:iCs/>
          <w:color w:val="000000"/>
          <w:lang w:val="es-MX"/>
        </w:rPr>
      </w:pPr>
      <w:r>
        <w:rPr>
          <w:color w:val="000000"/>
          <w:lang w:val="es-MX"/>
        </w:rPr>
        <w:t xml:space="preserve">15. En la nueva era la nota clave del progreso del aspirante será amor la </w:t>
      </w:r>
      <w:r>
        <w:rPr>
          <w:i/>
          <w:iCs/>
          <w:color w:val="000000"/>
          <w:lang w:val="es-MX"/>
        </w:rPr>
        <w:t xml:space="preserve">humanidad, </w:t>
      </w:r>
      <w:r>
        <w:rPr>
          <w:color w:val="000000"/>
          <w:lang w:val="es-MX"/>
        </w:rPr>
        <w:t xml:space="preserve">lo cual indicará el despertar del centro cardíaco. En el asado y hasta hace pocos años, la clave fue </w:t>
      </w:r>
      <w:r>
        <w:rPr>
          <w:i/>
          <w:iCs/>
          <w:color w:val="000000"/>
          <w:lang w:val="es-MX"/>
        </w:rPr>
        <w:t xml:space="preserve">servicio </w:t>
      </w:r>
      <w:r>
        <w:rPr>
          <w:color w:val="000000"/>
          <w:lang w:val="es-MX"/>
        </w:rPr>
        <w:t>(prestado altruistamen</w:t>
        <w:softHyphen/>
        <w:t>te) y encerraba una técnica que ponía automáticamente en actividad el centro cardíaco. Los discípulos en su mayoría, carecen de amor a la humanidad. Aman a aquellos con quienes están asociados, el trabajo relacionado con el esfuerzo grupal, o aman a su propia nación; quizás amen a un ideal o a una presunción teórica, pero no aman realmente a la humanidad como un todo. Su capacidad de amor tiene límites, y su principal problema en la actualidad es trascender esos límites; deben aprender que la humanidad es quien reclama su apoyo, lealtad y servicio. Les pido que reflexionen profundamente sobre lo expuesto, porque también encierra para ustedes la tarea que tienen por delante al tratar de prepararse para la primera o la segunda iniciación. (5.94/)</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pPr>
      <w:r>
        <w:rPr>
          <w:color w:val="000000"/>
          <w:lang w:val="es-MX"/>
        </w:rPr>
        <w:t xml:space="preserve">16. El </w:t>
      </w:r>
      <w:r>
        <w:rPr>
          <w:i/>
          <w:iCs/>
          <w:color w:val="000000"/>
          <w:lang w:val="es-MX"/>
        </w:rPr>
        <w:t xml:space="preserve">Amor, </w:t>
      </w:r>
      <w:r>
        <w:rPr>
          <w:color w:val="000000"/>
          <w:lang w:val="es-MX"/>
        </w:rPr>
        <w:t xml:space="preserve">que no es emoción o sentimiento, ni está relacionado con la sensación (que es una distorsión del verdadero amor), es la determinación fija de hacer lo mejor para toda la humanidad o el grupo (si para ustedes no es posible un concepto mayor) y a cualquier precio personal por medio del supremo sacrificio. Sólo quienes aman verdaderamente a sus semejantes pueden ver las cosas con claridad y captar la inevitabilidad de lo que debe hacerse para dar fin al actual gobierno del terror e introducir el nuevo gobierno de paz. La paz </w:t>
      </w:r>
      <w:r>
        <w:rPr>
          <w:i/>
          <w:iCs/>
          <w:color w:val="000000"/>
          <w:lang w:val="es-MX"/>
        </w:rPr>
        <w:t xml:space="preserve">no </w:t>
      </w:r>
      <w:r>
        <w:rPr>
          <w:color w:val="000000"/>
          <w:lang w:val="es-MX"/>
        </w:rPr>
        <w:t>es la meta para nuestra raza o época, no interesa lo que piensan muchos hombres. Este es un ciclo donde la actividad aumenta constantemente, teniendo en vista el establecimiento de rectas relaciones humanas, llevadas a cabo inteligentemente. Tal actividad y tan intenso cambio no concuerdan con lo que se comprende generalmente por paz. La paz tiene relación con el aspecto emocional de la vida y fue la meta en los días atlantes, donde la paz era un gran acontecimiento espiritual. Pero la paz y el amor a la paz pueden ser un mortal soporífero, y lo son en este momento, siendo generalmente egoístas en su propósito; la gente anhela la paz porque quiere ser feliz. La felicidad y la paz vendrán cuando haya rectas relaciones humanas. La paz y la guerra no son verdaderos pares de opuestos, sino la paz y el cambio, la paz y el movimiento. La guerra no es más que un aspecto del cambio y tiene sus profundas raíces en la materia. La paz generalmente deseada y considerada se relaciona con la paz material, y en todos los casos está relacionada con la personalidad, sea la personalidad individual o de la humanidad como un todo. Por lo tanto, no me ocupo de la paz, sino del amor, que a menudo perturba el equilibrio de la materia y las circunstancias materialistas, y en consecuencia puede actuar contra la así llamada paz.</w:t>
      </w:r>
    </w:p>
    <w:p>
      <w:pPr>
        <w:pStyle w:val="TextBody"/>
        <w:suppressAutoHyphens w:val="true"/>
        <w:ind w:firstLine="720"/>
        <w:rPr>
          <w:rFonts w:ascii="Times New Roman" w:hAnsi="Times New Roman" w:cs="Times New Roman"/>
          <w:color w:val="000000"/>
          <w:lang w:val="es-MX"/>
        </w:rPr>
      </w:pPr>
      <w:r>
        <w:rPr>
          <w:rFonts w:cs="Times New Roman" w:ascii="Times New Roman" w:hAnsi="Times New Roman"/>
          <w:color w:val="000000"/>
          <w:lang w:val="es-MX"/>
        </w:rPr>
      </w:r>
    </w:p>
    <w:p>
      <w:pPr>
        <w:pStyle w:val="TextBody"/>
        <w:suppressAutoHyphens w:val="true"/>
        <w:ind w:firstLine="720"/>
        <w:rPr>
          <w:rFonts w:ascii="Times New Roman" w:hAnsi="Times New Roman" w:cs="Times New Roman"/>
          <w:color w:val="000000"/>
        </w:rPr>
      </w:pPr>
      <w:r>
        <w:rPr>
          <w:rFonts w:cs="Times New Roman" w:ascii="Times New Roman" w:hAnsi="Times New Roman"/>
          <w:color w:val="000000"/>
        </w:rPr>
        <w:t>.... amor, tal como el alma conoce, el verdadero amor espiritual se le puede confiar siempre el poder y la oportunidad, porque jamás traicionará esa confianza. Pondrá todas las cosas en línea con la visión del alma. (13-232/4)</w:t>
      </w:r>
    </w:p>
    <w:p>
      <w:pPr>
        <w:pStyle w:val="Normal"/>
        <w:suppressAutoHyphens w:val="true"/>
        <w:jc w:val="both"/>
        <w:rPr>
          <w:rFonts w:ascii="Times New Roman" w:hAnsi="Times New Roman" w:cs="Times New Roman"/>
          <w:color w:val="000000"/>
          <w:lang w:val="es-MX"/>
        </w:rPr>
      </w:pPr>
      <w:r>
        <w:rPr>
          <w:rFonts w:cs="Times New Roman"/>
          <w:color w:val="000000"/>
          <w:lang w:val="es-MX"/>
        </w:rPr>
      </w:r>
    </w:p>
    <w:p>
      <w:pPr>
        <w:pStyle w:val="Normal"/>
        <w:suppressAutoHyphens w:val="true"/>
        <w:ind w:firstLine="720"/>
        <w:jc w:val="both"/>
        <w:rPr/>
      </w:pPr>
      <w:r>
        <w:rPr>
          <w:color w:val="000000"/>
          <w:lang w:val="es-MX"/>
        </w:rPr>
        <w:t>17. El aferramiento del hombre sobre los valores materialistas se va debilitando constantemente. Tanto ha progresado la humanidad que ya hay suficientes personas para cambiar la marea, si</w:t>
      </w:r>
      <w:r>
        <w:rPr>
          <w:i/>
          <w:iCs/>
          <w:color w:val="000000"/>
          <w:lang w:val="es-MX"/>
        </w:rPr>
        <w:t xml:space="preserve"> </w:t>
      </w:r>
      <w:r>
        <w:rPr>
          <w:color w:val="000000"/>
          <w:lang w:val="es-MX"/>
        </w:rPr>
        <w:t>se los puede arrancar de su apatía... Los aspirantes se preocupan de sus propios y pequeños asuntos y de sus insignificantes esfuerzos, en vez de abandonar todo a fin de unirse en la evocación y en la actividad necesarias. Bregan para que se acepte su propia interpretación de la verdad, sus ideales favoritos de paz, vida o trabajo, y como Nerón “pulsan la lira mientras Roma arde”. Durante vidas lucha</w:t>
        <w:softHyphen/>
        <w:t xml:space="preserve">ron por un ideal y un sueño, a los cuales aman más que a la humanidad. Sin embargo, todo lo que se necesita es amar tan profundamente a la humanidad, que sea aplicable en todos los niveles de la actividad y el esfuerzo de la vida. Si los idealistas del mundo comprendieran la situación </w:t>
      </w:r>
      <w:r>
        <w:rPr>
          <w:i/>
          <w:iCs/>
          <w:color w:val="000000"/>
          <w:lang w:val="es-MX"/>
        </w:rPr>
        <w:t xml:space="preserve">tal como es, </w:t>
      </w:r>
      <w:r>
        <w:rPr>
          <w:color w:val="000000"/>
          <w:lang w:val="es-MX"/>
        </w:rPr>
        <w:t>abando</w:t>
        <w:softHyphen/>
        <w:t>narían todo lo que aprecian, rescatando a la humanidad y, de esta manera, arrancando de la esclavitud y de la muerte a las masas indefensas. Lucharían por la libertad del alma humana con todas las armas del arsenal del género humano. Detendrían las fuerzas de la agresión, por la fuerza misma si fuera necesario. Tenderían a pensar con claridad, y despejarían el canal para la afluencia de la fuerza espiritual. Los principales requisitos actuales para el verdadero servicio mundial son el irresistible amor a la humanidad y el sentido de proporción. (13-259/60)</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18. El Amor Universal</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No se preocupen indebidamente. Para el alma no hay luz ni oscuridad, sino sólo existencia y amor. Dependan de esto. No hay separación, sino únicamen</w:t>
        <w:softHyphen/>
        <w:t xml:space="preserve">te identificación del corazón con total amor; cuanto más amor demuestren, más amor puede llegar a otros a través de ustedes. Las cadenas del amor unen el mundo de los hombres y el mundo de las formas, constituyendo la gran cadena de la </w:t>
      </w:r>
      <w:r>
        <w:rPr>
          <w:i/>
          <w:iCs/>
          <w:color w:val="000000"/>
          <w:lang w:val="es-MX"/>
        </w:rPr>
        <w:t xml:space="preserve">Jerarquía. </w:t>
      </w:r>
      <w:r>
        <w:rPr>
          <w:color w:val="000000"/>
          <w:lang w:val="es-MX"/>
        </w:rPr>
        <w:t xml:space="preserve">El esfuerzo espiritual que se les pide realizar es desarrollarse y llegar a ser un centro vibrante y poderoso de ese fundamental </w:t>
      </w:r>
      <w:r>
        <w:rPr>
          <w:i/>
          <w:iCs/>
          <w:color w:val="000000"/>
          <w:lang w:val="es-MX"/>
        </w:rPr>
        <w:t xml:space="preserve">Amor </w:t>
      </w:r>
      <w:r>
        <w:rPr>
          <w:color w:val="000000"/>
          <w:lang w:val="es-MX"/>
        </w:rPr>
        <w:t>universal. (637)</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t>(b) LA HERMANDAD</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rPr>
        <w:t xml:space="preserve">1. Sin embargo, si los hombres llevaran el concepto de la hermandad, con todas sus complicaciones, a la vida y al trabajo diarios, a las interrelaciones entre el capitalista y el obrero, el político y el pueblo, una nación y otra o una raza y otra, se obtendría esa paz en la tierra que nadie podría derribar. ¡Una regla tan sencilla y sin embargo tan lejos de la comprensión de la mayoría! </w:t>
      </w:r>
      <w:r>
        <w:rPr>
          <w:color w:val="000000"/>
          <w:lang w:val="es-MX"/>
        </w:rPr>
        <w:t>(4-221)</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2. Energías astrales que emanan del nuevo signo del zodíaco, Acuario, en el que estamos entrando ahor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stimulará (mediante el efecto de su poderosa fuerza) los cuerpos astrales de los hombres en una nueva coherencia, en una hermandad huma</w:t>
        <w:softHyphen/>
        <w:t>na, que ignorará las diferencias raciales y nacionales y llevará la vida de los hombres hacia la síntesis y la unidad. Esto significa una oleada de vida unificadora, de tal poder, que no podemos imaginarla ahora, pero que -dentro de mil años- habrá fusionado a todo el género humano en una perfecta hermandad. Su efecto emocional consistirá en “purificar” los cuer</w:t>
        <w:softHyphen/>
        <w:t>pos astrales de los hombres, de manera que el mundo material ya no ejerza una atracción tan poderosa y, en etapas posteriores, podrá llegar a una exageración sensoria tan excesiva como la que se experimentó en el materia</w:t>
        <w:softHyphen/>
        <w:t>lismo. (4-228/9)</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3. Al considerar otras tendencias básicas en el mundo del pensamiento actual, se evidencia que una de las más predominantes es el énfasis creciente puesto sobre la conciencia grupal, es decir, la percepción del medio ambiente. La conciencia grupal ha sido reconocida por el hombre de la calle como sentido de responsabilidad, y en el individuo indica vibración egoica. Es una de las primeras señales de que el alma está comenzando a utilizar su meca</w:t>
        <w:softHyphen/>
        <w:t>nismo. El hombre ya no vive para los asuntos del yo separado, sino que empieza a comprender la necesidad de adaptarse a la misma condición de su semejante. En un sentido muy real asume el deber de ser el custodio de su hermano y se da cuenta que, en realidad, el progreso, la satisfacción, la paz mental y la prosperidad, no existen para él independientemente de la de su hermano. Esta comprensión se extiende constantemente del individuo al estado y a la nación, de la unidad familiar al mundo, y de allí a las grandes organizaciones, fraternidades, clubes, ligas y movimientos, que en todas partes tienen por objetivo la elevación y el bienestar de los hombres. La necesidad de dar en vez de recibir, va aumentando en la conciencia racial, y el reconocimiento de ciertos conceptos fundamentales relacionados con la hermandad, va progresando continuamente. La hermandad como una reali</w:t>
        <w:softHyphen/>
        <w:t xml:space="preserve">dad de la naturaleza es aún en gran parte una teoría, pero la hermandad como ideal se halla ahora modelada en la conciencia racial. (4-246/7) </w:t>
      </w:r>
    </w:p>
    <w:p>
      <w:pPr>
        <w:pStyle w:val="Normal"/>
        <w:suppressAutoHyphens w:val="true"/>
        <w:jc w:val="both"/>
        <w:rPr>
          <w:color w:val="000000"/>
          <w:lang w:val="es-MX"/>
        </w:rPr>
      </w:pPr>
      <w:r>
        <w:rPr>
          <w:color w:val="000000"/>
          <w:lang w:val="es-MX"/>
        </w:rPr>
      </w:r>
    </w:p>
    <w:p>
      <w:pPr>
        <w:pStyle w:val="TextBodyIndent"/>
        <w:ind w:firstLine="720"/>
        <w:jc w:val="both"/>
        <w:rPr>
          <w:rFonts w:ascii="Times New Roman" w:hAnsi="Times New Roman" w:cs="Times New Roman"/>
          <w:color w:val="000000"/>
        </w:rPr>
      </w:pPr>
      <w:r>
        <w:rPr>
          <w:rFonts w:cs="Times New Roman" w:ascii="Times New Roman" w:hAnsi="Times New Roman"/>
          <w:color w:val="000000"/>
        </w:rPr>
        <w:t>4. Mucho se ha escrito y dicho, predicado y hablado, sobre la hermandad. Tanto se ha dicho sobre ella y tan poco se ha practicado que este término está algo desacreditado y, sin embargo, es la afirmación del origen subyacente y la meta de la humanidad y también el principio fundamental del cuarto reino de la naturaleza, el humano.</w:t>
      </w:r>
    </w:p>
    <w:p>
      <w:pPr>
        <w:pStyle w:val="Normal"/>
        <w:suppressAutoHyphens w:val="true"/>
        <w:jc w:val="both"/>
        <w:rPr>
          <w:rFonts w:ascii="Times New Roman" w:hAnsi="Times New Roman" w:cs="Times New Roman"/>
          <w:color w:val="000000"/>
          <w:lang w:val="es-MX"/>
        </w:rPr>
      </w:pPr>
      <w:r>
        <w:rPr>
          <w:rFonts w:cs="Times New Roman"/>
          <w:color w:val="000000"/>
          <w:lang w:val="es-MX"/>
        </w:rPr>
      </w:r>
    </w:p>
    <w:p>
      <w:pPr>
        <w:pStyle w:val="Normal"/>
        <w:suppressAutoHyphens w:val="true"/>
        <w:ind w:firstLine="720"/>
        <w:jc w:val="both"/>
        <w:rPr/>
      </w:pPr>
      <w:r>
        <w:rPr>
          <w:color w:val="000000"/>
          <w:lang w:val="es-MX"/>
        </w:rPr>
        <w:t xml:space="preserve">La hermandad es una gran realidad natural; todos los hombres son hermanos; bajo la diversidad de color, credo, cultura y civilización; existe solo </w:t>
      </w:r>
      <w:r>
        <w:rPr>
          <w:i/>
          <w:iCs/>
          <w:color w:val="000000"/>
          <w:lang w:val="es-MX"/>
        </w:rPr>
        <w:t xml:space="preserve">una </w:t>
      </w:r>
      <w:r>
        <w:rPr>
          <w:color w:val="000000"/>
          <w:lang w:val="es-MX"/>
        </w:rPr>
        <w:t>humanidad, sin distinciones ni diferencias en su naturaleza esencial, en su origen, objetivos mentales y espirituales, capacidades, cualidades, proceso de desenvolvimiento y desarrollo evolutivo. En estos atributos divinos (pues eso son) todos los hombres son iguales; sólo en relación con el tiempo y en la medida en que se ha progresado para revelar la divinidad innata en toda su plenitud, se han hecho evidentes las diferencias. Las diferencias temporarias y los pecados que la ignorancia y la inexperiencia manifiestan, han llamado la atención de las iglesias, excluyendo con ello la penetrante y aguda visión de lo divino que existe en cada hombre. Las iglesias deben empezar a enseñar la hermandad, no desde el punto de vista de un Dios trascendente y de un Padre externo incognoscible, sino desde el ángulo de la vida divina, eterna</w:t>
        <w:softHyphen/>
        <w:t>mente presente en todo corazón humano, esforzándose siempre por expre</w:t>
        <w:softHyphen/>
        <w:t>sarse a través de los individuos, las naciones y las razas.</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La verdadera expresión de esta hermandad debe venir, inevitablemente, por el establecimiento de las correctas relaciones humanas y la práctica de la buena voluntad. Los eclesiásticos han olvidado la secuencia del cántico de los ángeles: “Gloria a Dios en las alturas, paz en la tierra y buena voluntad entre los hombres”. No supieron comprender y, por lo tanto, no enseñaron que sólo en la medida en que se manifieste la buena voluntad en la vida cotidiana se establecerán correctas relaciones humanas y podrá haber paz en la tierra; tampoco han comprendido que no puede haber “gloria a Dios” hasta que </w:t>
      </w:r>
      <w:r>
        <w:rPr>
          <w:i/>
          <w:iCs/>
          <w:color w:val="000000"/>
          <w:lang w:val="es-MX"/>
        </w:rPr>
        <w:t xml:space="preserve">haya </w:t>
      </w:r>
      <w:r>
        <w:rPr>
          <w:color w:val="000000"/>
          <w:lang w:val="es-MX"/>
        </w:rPr>
        <w:t>paz en la tierra mediante la buena voluntad entre los hombres. Las iglesias han olvidado que todos los hombres son hijos del Padre y por lo tanto hermanos; que todos los hombres son divinos, y que algunos ya son conscien</w:t>
        <w:softHyphen/>
        <w:t>tes de Dios y expresan la divinidad, y en cambio otros no; han pasado por alto el hecho de que, en virtud de su grado de evolución, algunos hombres conocen al Cristo porque está activo en ellos, mientras que otros están sólo esforzán</w:t>
        <w:softHyphen/>
        <w:t xml:space="preserve">dose por despertar la vida crística que existe en ellos, y aún otros ignoran completamente al Ser divino oculto profundamente en sus corazones. No hay diferencias en la naturaleza humana, sólo existen diferentes grados de conciencia. (7-154/6) </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5. Desde hace algunos años la Jerarquía espiritual de nuestro planeta se ha estado acercando a la humanidad; a ello se deben los grandes conceptos sobre la libertad, tan caros a los corazones de los hombres de todas partes. El sueño de hermandad, compañerismo, colaboración mundial y una paz, basados en correctas relaciones humanas, se va aclarando cada vez más en nuestras mentes. Tenemos también la visión de una nueva y vital religión mundial, un credo universal, que tendrá sus raíces en el pasado y presentará la naciente y nueva belleza y la próxima revelación vital. (7-159/60)</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pPr>
      <w:r>
        <w:rPr>
          <w:color w:val="000000"/>
          <w:lang w:val="es-MX"/>
        </w:rPr>
        <w:t xml:space="preserve">6. </w:t>
      </w:r>
      <w:r>
        <w:rPr>
          <w:i/>
          <w:iCs/>
          <w:color w:val="000000"/>
          <w:lang w:val="es-MX"/>
        </w:rPr>
        <w:t xml:space="preserve">El sentido de camaradería </w:t>
      </w:r>
      <w:r>
        <w:rPr>
          <w:color w:val="000000"/>
          <w:lang w:val="es-MX"/>
        </w:rPr>
        <w:t>es conocido con seguridad por todos y cada uno de ustedes, pero necesita la profundización del servicio compartido. Extraiga esto y manifiéstelo. La camaradería de la responsabilidad compar</w:t>
        <w:softHyphen/>
        <w:t>tida, el sentido de profunda respuesta a la necesidad, el compañerismo en el servicio prestado y el anhelo de sacrificio, son cosas que deben enseñar a quienes tratan de trabajar en el plan de los Maestros, y usted demuestra los tres. (5-166)</w:t>
      </w:r>
    </w:p>
    <w:p>
      <w:pPr>
        <w:pStyle w:val="Normal"/>
        <w:suppressAutoHyphens w:val="true"/>
        <w:jc w:val="both"/>
        <w:rPr>
          <w:i/>
          <w:i/>
          <w:iCs/>
          <w:color w:val="000000"/>
          <w:lang w:val="es-MX"/>
        </w:rPr>
      </w:pPr>
      <w:r>
        <w:rPr>
          <w:i/>
          <w:iCs/>
          <w:color w:val="000000"/>
          <w:lang w:val="es-MX"/>
        </w:rPr>
      </w:r>
    </w:p>
    <w:p>
      <w:pPr>
        <w:pStyle w:val="Normal"/>
        <w:suppressAutoHyphens w:val="true"/>
        <w:jc w:val="both"/>
        <w:rPr>
          <w:color w:val="000000"/>
          <w:lang w:val="es-MX"/>
        </w:rPr>
      </w:pPr>
      <w:r>
        <w:rPr>
          <w:color w:val="000000"/>
          <w:lang w:val="es-MX"/>
        </w:rPr>
        <w:t>(c) BUENA VOLUNTAD</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1. ...Llegará el momento en que personalmente se habrán descentralizado tanto, que sentirán automáticamente al semejante con mayor fuerza que a la personalidad o al yo inferior. Dejen correr la imaginación por un momento, e imagínense como será el mundo cuando la mayoría de los seres humanos se dediquen a hacer el bien a “otros” y no se ocupen de sus propias metas egoístas. Tal vuelo de la imaginación es bueno y constructivo y ayudará a traer a la manifestación ese nuevo mundo y ese nuevo tipo de humanidad que inevitablemente se evidenciarán en el futuro. No me explayaré sobre esto, la práctica de la buena voluntad sentará la base para este nuevo tipo de sensibilidad (6-262/3)</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2. La buena voluntad es hoy un sueño, una teoría, una fuerza negativa. Deberá desarrollarse hasta constituir un hecho, un ideal activo y una energía positiva. Tal nuestro trabajo y se nos exhorta a colaborar a fin de lograrlo. (15-552)</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3. El Poder de la Buena Voluntad</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Mucho dependerá de lo que ustedes, y todos los hombres de buena voluntad y los discípulos, piensen y hagan. Quisiera recordarles otra cosa muy alentadora y es que el poder que manejan quienes tratan de vivir como almas y están en contacto con el alma y el mundo de realidades espirituales, está fuera de toda proporción según el sentido de poder y utilidad captado. Cuando se esfuerzan en manejar fuerza espiritual, constructiva y altruistamente, poseen más poder de lo que creen. Si a esta comprensión añaden el reconocimiento de que no están solos, que existen sin excepción en todos los países, en toda religión, grupo u organización, personas con visión similar a la de ustedes y con los mismos ideales y aspiraciones espirituales, pueden entonces avanzar con valor y con esperanzada fe. Si éste es un enunciado de un hecho (y creo que lo es), avancemos al unísono con nuestros hermanos de todas partes conscientes de la oportunidad, la fortaleza, la responsabilidad y la alegría de servir.</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Respecto a algunas de las cosas que pueden realizar, sugeriría lo siguiente. No permitan ser arrastrados por ninguna sicosis de temor, ni precipitados en ninguna actitud donde la ansiedad, la intranquilidad y el desamparo del mundo puedan abrumarlos. Esfuércense por permanecer en el ser espiritual. Cada semana, durante la meditación, traten de asumir esa actitud con una nueva y fresca determinación y mantenerla durante las horas de servicio que tiene por delante cada día. Esto no será fácil, pero pueden realizarlo si obtienen la suficiente calma durante cinco minutos cada mañana –completa e internamente— y si llenan sus días con una ocupación vital y un verdadero servicio, vigilando con cuidado todo pensamiento y cada palabra. (13-72/3)</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4. La buena voluntad es la expresión más simple del verdadero amor y lo que se comprende más fácilmente. El empleo de la buena voluntad, respecto a los problemas que la humanidad debe enfrentar, libera a la inteligencia para la acción constructiva; donde hay buena voluntad se derriban las barreras de la separación y de la incomprensió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amor y la comprensión se manifestarán oportunamente después que se exprese en forma práctica la buena voluntad como un factor eficiente para establecer todo tipo de relación humana, y como medio de contacto entre grupos, entre naciones y sus minorías, entre una nación y otra, y también en el campo internacional de la política y la religión. Quizás esté muy distante la expresión del verdadero amor como un factor importante en la vida de nuestro planeta pero la buena voluntad es una posibilidad del momento actual, y es una necesidad apremiante organizar la buena voluntad. (7-123/4)</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5.</w:t>
      </w:r>
      <w:r>
        <w:rPr>
          <w:i/>
          <w:iCs/>
          <w:color w:val="000000"/>
          <w:lang w:val="es-MX"/>
        </w:rPr>
        <w:t xml:space="preserve"> </w:t>
      </w:r>
      <w:r>
        <w:rPr>
          <w:color w:val="000000"/>
          <w:lang w:val="es-MX"/>
        </w:rPr>
        <w:t>La Ausencia de Unidad de los Hombres de Buena Voluntad</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Vivimos en una era de extremismos; extrema riqueza y extrema pobreza; extrema ignorancia y extrema cultura; extremo descontento y extrema satis</w:t>
        <w:softHyphen/>
        <w:t>facción de las ambiciones personales; extremo egoísmo y extremo autosacrificio...</w:t>
      </w:r>
    </w:p>
    <w:p>
      <w:pPr>
        <w:pStyle w:val="TextBody"/>
        <w:suppressAutoHyphens w:val="true"/>
        <w:rPr>
          <w:rFonts w:ascii="Times New Roman" w:hAnsi="Times New Roman" w:cs="Times New Roman"/>
          <w:color w:val="000000"/>
          <w:lang w:val="es-MX"/>
        </w:rPr>
      </w:pPr>
      <w:r>
        <w:rPr>
          <w:rFonts w:cs="Times New Roman" w:ascii="Times New Roman" w:hAnsi="Times New Roman"/>
          <w:color w:val="000000"/>
          <w:lang w:val="es-MX"/>
        </w:rPr>
      </w:r>
    </w:p>
    <w:p>
      <w:pPr>
        <w:pStyle w:val="TextBody"/>
        <w:suppressAutoHyphens w:val="true"/>
        <w:ind w:firstLine="720"/>
        <w:rPr>
          <w:rFonts w:ascii="Times New Roman" w:hAnsi="Times New Roman" w:cs="Times New Roman"/>
          <w:color w:val="000000"/>
        </w:rPr>
      </w:pPr>
      <w:r>
        <w:rPr>
          <w:rFonts w:cs="Times New Roman" w:ascii="Times New Roman" w:hAnsi="Times New Roman"/>
          <w:color w:val="000000"/>
        </w:rPr>
        <w:t>...Existen en todos los países del mundo personas comprensivas y de buena voluntad. Se sabe que existen millares de ellas, sin embargo, los embarga el temor, o un sentimiento de futilidad porque comprenden que el trabajo a realizar es de tal magnitud que sus insignificantes esfuerzos aislados son totalmente inútiles para derribar las barreras del odio y de la separación existentes en todas partes. Se dan cuenta de que no hay en apariencia una difusión sistemática de los principios que parecen contener la solución de los problemas mundiales; no conciben la fuerza numérica que constituyen aque</w:t>
        <w:softHyphen/>
        <w:t>llos que piensan como ellos y en consecuencia, se sienten impotentes por su aislamiento, su falta de unidad y el peso de la inercia que los circunda. (15-507/8)</w:t>
      </w:r>
    </w:p>
    <w:p>
      <w:pPr>
        <w:pStyle w:val="Normal"/>
        <w:suppressAutoHyphens w:val="true"/>
        <w:jc w:val="both"/>
        <w:rPr>
          <w:rFonts w:ascii="Times New Roman" w:hAnsi="Times New Roman" w:cs="Times New Roman"/>
          <w:color w:val="000000"/>
          <w:lang w:val="es-MX"/>
        </w:rPr>
      </w:pPr>
      <w:r>
        <w:rPr>
          <w:rFonts w:cs="Times New Roman"/>
          <w:color w:val="000000"/>
          <w:lang w:val="es-MX"/>
        </w:rPr>
      </w:r>
    </w:p>
    <w:p>
      <w:pPr>
        <w:pStyle w:val="Normal"/>
        <w:suppressAutoHyphens w:val="true"/>
        <w:ind w:firstLine="720"/>
        <w:jc w:val="both"/>
        <w:rPr>
          <w:color w:val="000000"/>
          <w:lang w:val="es-MX"/>
        </w:rPr>
      </w:pPr>
      <w:r>
        <w:rPr>
          <w:color w:val="000000"/>
          <w:lang w:val="es-MX"/>
        </w:rPr>
        <w:t>6. ¿Cómo puede estabilizarse la situación económica y llevar al mundo a una condición en que haya lo justo y lo suficiente para todos? ¿Cómo pueden subsanarse las diferencias nacionales y eliminarse los odios raciales? ¿Cómo pueden los diferentes grupos religiosos continuar el trabajo de conducir a los hombres a que manifiesten su divinidad de acuerdo a la tendencia hereditaria individual, y al mismo tiempo convivir en armonía y presentar al mundo un frente unido? ¿Cómo se pueden evitar las guerras y lograr que reine la paz en la tierra? ¿Cómo puede establecerse una verdadera prosperidad, resulta</w:t>
        <w:softHyphen/>
        <w:t>do de la unión, la paz y la plenitud?</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De una manera solamente: </w:t>
      </w:r>
      <w:r>
        <w:rPr>
          <w:i/>
          <w:iCs/>
          <w:color w:val="000000"/>
          <w:lang w:val="es-MX"/>
        </w:rPr>
        <w:t xml:space="preserve">Por la acción unida de las personas comprensivas y de buena voluntad que hay en todos los países y en todas las naciones. </w:t>
      </w:r>
      <w:r>
        <w:rPr>
          <w:color w:val="000000"/>
          <w:lang w:val="es-MX"/>
        </w:rPr>
        <w:t>Constante y silenciosamente, sin prisa ni pausa deben hacer tres cosa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Primero, descubrirse los unos a los otros y ponerse en contacto. Así se contrarrestará el sentido de debilidad y de incapacidad. Este es el primer deber y tarea del Nuevo Grupo de Servidores del Mund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Segundo, dilucidar y esclarecer esos principios básicos que conducen a una vida correcta, a la buena voluntad y a la armonía, reconocidos y no aplicados por las personas que hoy piensan correctamente. Es preciso formular estos principios en términos simples y convertirlos en acción práctic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Tercero, educar dentro de tales principios al público en general. Firme, regular y sistemáticamente es necesario enseñarle los principios de hermandad e internacionalismo, basados en la buena voluntad y en el amor hacia sus semejantes, en la unión de las religiones y en la interdependencia colabora</w:t>
        <w:softHyphen/>
        <w:t>dora. Es preciso que los individuos de toda nación o grupo, aprendan a desempeñar su parte importante con buena voluntad y comprensión; el grupo debe hacerse cargo de la responsabilidad que tiene con lo demás grupos, debiendo explicarse y acentuarse la responsabilidad que tiene una nación con otra y todas las naciones para con el mundo de naciones.</w:t>
      </w:r>
    </w:p>
    <w:p>
      <w:pPr>
        <w:pStyle w:val="Normal"/>
        <w:suppressAutoHyphens w:val="true"/>
        <w:jc w:val="both"/>
        <w:rPr>
          <w:color w:val="000000"/>
          <w:lang w:val="es-MX"/>
        </w:rPr>
      </w:pPr>
      <w:r>
        <w:rPr>
          <w:color w:val="000000"/>
          <w:lang w:val="es-MX"/>
        </w:rPr>
      </w:r>
    </w:p>
    <w:p>
      <w:pPr>
        <w:pStyle w:val="Normal"/>
        <w:suppressAutoHyphens w:val="true"/>
        <w:ind w:firstLine="720"/>
        <w:jc w:val="both"/>
        <w:rPr>
          <w:i/>
          <w:i/>
          <w:iCs/>
          <w:color w:val="000000"/>
          <w:lang w:val="es-MX"/>
        </w:rPr>
      </w:pPr>
      <w:r>
        <w:rPr>
          <w:color w:val="000000"/>
          <w:lang w:val="es-MX"/>
        </w:rPr>
        <w:t xml:space="preserve">Este no es un proyecto impracticable, ilusorio o místico. </w:t>
      </w:r>
      <w:r>
        <w:rPr>
          <w:i/>
          <w:iCs/>
          <w:color w:val="000000"/>
          <w:lang w:val="es-MX"/>
        </w:rPr>
        <w:t xml:space="preserve">No socava, ni ataca a ninguna autoridad o gobierno. No intenta derrocar gobiernos ni derribar partidos nacionales o políticos. </w:t>
      </w:r>
      <w:r>
        <w:rPr>
          <w:color w:val="000000"/>
          <w:lang w:val="es-MX"/>
        </w:rPr>
        <w:t>requiere un inteligente y práctico esfuerzo. Exige la colaboración de distintos tipos de mente, y de distintos ejecutivos entrenados. Las personas de buena voluntad de todos los países deben ser descubiertas, y registrados quienes responden a estos ideales, a fin de mantener correspondencia. Es preciso solicitar y sistematizar su colabo</w:t>
        <w:softHyphen/>
        <w:t>ración. Oportunamente este proyecto demandará la ayuda de conferencian</w:t>
        <w:softHyphen/>
        <w:t>tes y escritores, que trabajen con los mismos ideales, pero con diferentes métodos. Se les deberá dar libertad para que trabajen en la forma que crean más conveniente a su nación de acuerdo al conocimiento que poseen de su país y a la manera más efectiva de hacer conocer a sus compatriotas estas verdades fundamentales. Ellos y todos los hombres y mujeres de buena voluntad formarán el Nuevo Grupo de Servidores del Mundo. Un grupo central, elegido entre ellos, sintetizará el trabajo y lo coordinará, dando al mismo tiempo la más amplia libertad a los servidores y trabajadores indivi</w:t>
        <w:softHyphen/>
        <w:t>duales. (15-509/10)</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i/>
          <w:i/>
          <w:iCs/>
          <w:color w:val="000000"/>
          <w:lang w:val="es-MX"/>
        </w:rPr>
      </w:pPr>
      <w:r>
        <w:rPr>
          <w:color w:val="000000"/>
          <w:lang w:val="es-MX"/>
        </w:rPr>
        <w:t xml:space="preserve">7. La principal necesidad jerárquica actual (más la necesidad de los trabajadores) es la formación en todas partes, de grupos como el suyo, y la relación entre el grupo y otro dentro del campo de influencia de ese super grupo, la Jerarquía. Miles de esos grupos se están formando; los hay en todos los países y oportunamente se fusionarán en un gran movimiento de buena voluntad, que es el espíritu expresado en forma efectiva. Los aspirantes de todas partes deben entrar en contacto con estos grupos y unirlos en un solo punto, el de la </w:t>
      </w:r>
      <w:r>
        <w:rPr>
          <w:i/>
          <w:iCs/>
          <w:color w:val="000000"/>
          <w:lang w:val="es-MX"/>
        </w:rPr>
        <w:t xml:space="preserve">Buena Voluntad. </w:t>
      </w:r>
      <w:r>
        <w:rPr>
          <w:color w:val="000000"/>
          <w:lang w:val="es-MX"/>
        </w:rPr>
        <w:t>Necesariamente cada grupo debe ser libre para cumplir su propio destino y sistema de trabajo. La unidad es un ideal necesario y el anverso de la buena voluntad. En el momento propicio estos grupos deben conjuntamente dar un manifiesto al mundo - manifiestos análogos deben darlos en cada país los grupos que apoyan la unidad y la buena voluntad mundiales, lo cual hará que las palabras “buena voluntad” tengan fuerza en todo el planeta, en tanto que los discípulos y aspirantes, por medio de sus pensamientos harán que la palabra “unidad” tenga un poder oculto. De esta manera un vasto grupo de hombres de buena voluntad trabajará en forma unida aunque independientemente, y en momentos de crisis mundial estará disponible una opinión pública dispuesta y organizada mundialmente, cuya fuerza y organización no podrá ser ignorada. (6-394/5)</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pPr>
      <w:r>
        <w:rPr>
          <w:color w:val="000000"/>
          <w:lang w:val="es-MX"/>
        </w:rPr>
        <w:t xml:space="preserve">8. No trate de vincular a los grupos con el suyo, sino que reconozca a su grupo y a los demás grupos similares, como parte de un </w:t>
      </w:r>
      <w:r>
        <w:rPr>
          <w:i/>
          <w:iCs/>
          <w:color w:val="000000"/>
          <w:lang w:val="es-MX"/>
        </w:rPr>
        <w:t xml:space="preserve">movimiento espiritual mundial </w:t>
      </w:r>
      <w:r>
        <w:rPr>
          <w:color w:val="000000"/>
          <w:lang w:val="es-MX"/>
        </w:rPr>
        <w:t>que (cuando tome impulso) dará por resultado la unidad de todos. Lo que menos debe desear es establecer una superorganización que acentúe la unidad; lo que el mundo necesita hoy es una multiplicidad de organismos vivientes, libremente unidos por la colaboración, la constante comunicación y la posesión de idénticas metas y propósitos. (6-396)</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t>(d) BUENA VOLUNTAD MUNDIAL</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1. Con buena voluntad hacia todos, con una firme creencia en las posibilidades divinas de los seres humanos y en la futura resurrección de la humanidad, con un excelso reconocimiento de Dios, con un reconocimiento de los valores fundamentales de la enseñanza de Cristo y con una gozosa determi</w:t>
        <w:softHyphen/>
        <w:t>nación de llevar adelante el trabajo de reconstrucción, exhorto a todos los que responden a esta visión para que se pongan a trabajar inmediatamente.</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No los exhorto a prestar una lealtad organizada, sino solamente a que amen a sus semejantes, ya sean alemanes, americanos, judíos, británicos, franceses, negros o asiáticos. Los llamo a que abandonen sus sueños de vaga belleza, sus utopías imposibles y sus ansiosos deseos y </w:t>
      </w:r>
      <w:r>
        <w:rPr>
          <w:i/>
          <w:iCs/>
          <w:color w:val="000000"/>
          <w:lang w:val="es-MX"/>
        </w:rPr>
        <w:t xml:space="preserve">enfrenten la vida tal como es hoy </w:t>
      </w:r>
      <w:r>
        <w:rPr>
          <w:color w:val="000000"/>
          <w:lang w:val="es-MX"/>
        </w:rPr>
        <w:t>y, luego, empiecen por mejorar la vida en el lugar donde se encuentren. Los insto a que experimenten las rectas relaciones humanas, comenzando con sus propias relaciones personales, con su familia y sus amigos, y luego se dediquen a la tarea de educar a aquellos con quienes entran en contacto, para que ellos también inicien un trabajo similar. Es el trabajo de obtener rectas relaciones individuales, rectas relaciones grupales, correctas relaciones intergrupales, rectas relaciones nacionales y rectas relaciones internacionales. Los llamo a la comprensión, de que en este trabajo nadie es fútil o inútil, todos tienen su tarea de valor práctico. Los exhorto a que reconozcan que la buena voluntad es una energía dinámica que puede traer cambios mundiales fundamentales y se expresará por la actividad del hombre y de la mujer individualmente y mediante su esfuerzo masivo. El poder masivo de la buena voluntad, el efecto dinámico de la comprensión inteligente y activa y la potencia de una opinión pública entrenada y viviente, que desea el mayor bien para el mayor número, están más allá de toda creencia. Este poder dinámico nunca ha sido emplea</w:t>
        <w:softHyphen/>
        <w:t>do. Hoy puede salvar al mundo. (13-177/8)</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2. Es difícil admitir que ninguna nación (incluso la propia) tenga las manos limpias, y que todas sean culpables de la codicia y el latrocinio, de la separatividad, el orgullo y los prejuicios, lo mismo que de los odios nacionales y raciales. Todas las naciones tienen que hacer una limpieza interna, y deben hacerla conjuntamente con sus esfuerzos externos a fin de traer un mundo mejor y más habitable, con una conciencia mundial motivada en la idea del bien general, donde se ponga el énfasis en los valores superiores más que en los individuales y las ganancias nacionales y donde se enseñe a los pueblos la correcta ciudadanía nacional por un lado, y las responsabilidades de la ciudadanía mundial por otr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s este cuadro demasiado idealista? La garantía de su posibilidad reside en el hecho de que miles de personas piensan actualmente de acuerdo a estas líneas idealistas; miles de ellas se ocupan de forjar planes para un mundo mejor y otras hablan de tal posibilidad. Todas las ideas que emanan de lo divino en el hombre y en la naturaleza, se convierten oportunamente en ideales (aunque algo deformado el proceso), y finalmente en principios que rigen a las masas. (7-15/6)</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3. No obstante la guerra y la separatividad, la crueldad, las pasiones y el egoísmo desenfrenados, existe hoy más real comprensión, más buena volun</w:t>
        <w:softHyphen/>
        <w:t>tad y más expresión de amor que en cualquier época anterior en la historia de la raza. Digo esto deliberadamente y porque dispongo del conocimiento jerárquico. Por lo tanto, no se dejen engañar por el clamor externo de la guerra. Sostengo que los corazones de los hombres de todas partes son compasivos, tanto para sí como para los demás; el largo alcance y la vasta extensión del conflicto indican una unidad interna y una interrelación subje</w:t>
        <w:softHyphen/>
        <w:t>tiva, de las cuales todos son algo conscientes, y el conflicto mismo no lo niega. (13-92)</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 xml:space="preserve">4. Promover incesantemente el trabajo de Buena Voluntad Mundial, para que cada nación pueda tener su grupo de hombres y mujeres dedicados al establecimiento de rectas relaciones humanas. El núcleo lo poseen, deben por lo tanto iniciar la expansión. Tienen el principio de la buena voluntad presente en todo el mundo; la tarea será realmente pesada, pero está lejos de ser imposible. (13-527/8) </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5. Actualmente se habla mucho de buena voluntad y estos términos se emplean continuamente; existe la sana intención de aplicarla en todos los campos del pensamiento humano, respecto a cualquier problema humano; evidentemente hoy se hace un verdadero esfuerzo para lograr que la buena voluntad sea un agente eficaz para negociar la paz y la comprensión mundiales y para establecer correctas relaciones humana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s necesario que las personas de buena voluntad de todo el mundo desarrollen inmediatamente una campaña para que el significado de la buena voluntad sea bien comprendido, y hagan resaltar su carácter práctico, reu</w:t>
        <w:softHyphen/>
        <w:t>niendo a un grupo mundial eficaz y activo de hombres y mujeres de buena voluntad, no con el fin de crear una superorganización sino para convencer al desdichado, deprimido o maltratado, de la enorme ayuda inteligente que tiene a su disposición. Los hombres de buena voluntad deben también demostrar su capacidad de fortalecer las manos de los trabajadores que bregan por establecer correctas relaciones humanas y probarles que existe el poder de la fuerza de una opinión pública entrenada y viviente (entrenada por hombres de buena voluntad) la cual pueden utilizar. Así establecerán en cada nación, ciudad y pueblo, un núcleo de personas de buena voluntad comprensivas, con sentido común práctico, con conocimiento de los proble</w:t>
        <w:softHyphen/>
        <w:t>mas mundiales, dispuestas a difundir la buena voluntad y a descubrir en su medio ambiente a esas personas que piensan como ellos.</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Educar es el trabajo de las personas de buena voluntad; ellas no dan ni abogan por una solución milagrosa de los problemas del mundo, pero </w:t>
      </w:r>
      <w:r>
        <w:rPr>
          <w:i/>
          <w:iCs/>
          <w:color w:val="000000"/>
          <w:lang w:val="es-MX"/>
        </w:rPr>
        <w:t xml:space="preserve">saben </w:t>
      </w:r>
      <w:r>
        <w:rPr>
          <w:color w:val="000000"/>
          <w:lang w:val="es-MX"/>
        </w:rPr>
        <w:t xml:space="preserve">que el espíritu de buena voluntad, especialmente cuando está entrenado y complementado por el conocimiento, puede producir un </w:t>
      </w:r>
      <w:r>
        <w:rPr>
          <w:i/>
          <w:iCs/>
          <w:color w:val="000000"/>
          <w:lang w:val="es-MX"/>
        </w:rPr>
        <w:t xml:space="preserve">clima </w:t>
      </w:r>
      <w:r>
        <w:rPr>
          <w:color w:val="000000"/>
          <w:lang w:val="es-MX"/>
        </w:rPr>
        <w:t xml:space="preserve">y una </w:t>
      </w:r>
      <w:r>
        <w:rPr>
          <w:i/>
          <w:iCs/>
          <w:color w:val="000000"/>
          <w:lang w:val="es-MX"/>
        </w:rPr>
        <w:t xml:space="preserve">actitud </w:t>
      </w:r>
      <w:r>
        <w:rPr>
          <w:color w:val="000000"/>
          <w:lang w:val="es-MX"/>
        </w:rPr>
        <w:t>propicios para la solución de los problemas. Cuando se reúnen hombres de buena voluntad, no importa a qué partido político, nación o religión perte</w:t>
        <w:softHyphen/>
        <w:t xml:space="preserve">nezcan, no hay problema que no puedan resolver a entera satisfacción de las diversas partes implicadas. </w:t>
      </w:r>
      <w:r>
        <w:rPr>
          <w:i/>
          <w:iCs/>
          <w:color w:val="000000"/>
          <w:lang w:val="es-MX"/>
        </w:rPr>
        <w:t xml:space="preserve">El trabajo principal de los hombres de buena voluntad consiste en crear este clima y despertar esta actitud, y no en dar soluciones manidas. </w:t>
      </w:r>
      <w:r>
        <w:rPr>
          <w:color w:val="000000"/>
          <w:lang w:val="es-MX"/>
        </w:rPr>
        <w:t>El espíritu de buena voluntad debe primar siempre aunque haya desacuerdos fundamentales entre las partes. (7-124/5)</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t>(e) CORRECTAS RELACIONES HUMANA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1. El problema espiritual inmediato que todos enfrentamos es contrarres</w:t>
        <w:softHyphen/>
        <w:t>tar gradualmente el odio e iniciar la nueva técnica de la buena voluntad entrenada, ingeniosa, creadora y práctica.</w:t>
      </w:r>
    </w:p>
    <w:p>
      <w:pPr>
        <w:pStyle w:val="Normal"/>
        <w:suppressAutoHyphens w:val="true"/>
        <w:jc w:val="both"/>
        <w:rPr>
          <w:color w:val="000000"/>
          <w:lang w:val="es-MX"/>
        </w:rPr>
      </w:pPr>
      <w:r>
        <w:rPr>
          <w:color w:val="000000"/>
        </w:rPr>
        <w:t xml:space="preserve">(t </w:t>
      </w:r>
    </w:p>
    <w:p>
      <w:pPr>
        <w:pStyle w:val="Normal"/>
        <w:suppressAutoHyphens w:val="true"/>
        <w:ind w:firstLine="720"/>
        <w:jc w:val="both"/>
        <w:rPr>
          <w:color w:val="000000"/>
          <w:lang w:val="es-MX"/>
        </w:rPr>
      </w:pPr>
      <w:r>
        <w:rPr>
          <w:color w:val="000000"/>
          <w:lang w:val="es-MX"/>
        </w:rPr>
        <w:t>La buena voluntad es el primer intento del hombre para expresar su amor a Dios que traerá como resultado la paz en la tierra. La buena voluntad es tan simple y práctica que las personas no saben valorar su poder o efecto científico y dinámico. Quien practica sinceramente la buena voluntad en el hogar, puede cambiar totalmente las actitudes familiares. Cuando la buena voluntad sea practicada verdaderamente entre los grupos de cualquier na</w:t>
        <w:softHyphen/>
        <w:t>ción, entre los partidos políticos, sectores religiosos y las naciones, podrá revolucionar al mundo. (7-7/8)</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2. Todas las naciones deben hacer una gran limpieza en su propia casa. Actualmente la dificultad reside en que deben hacerla a medida que cumplen estrictamente las obligaciones con sus relaciones internacionales. Ninguna nación puede vivir hoy por sí misma; si alguna intenta hacerlo huella el camino de la muerte, y en ello reside el verdadero horror al aislamiento. De hecho tenemos hoy un solo mundo, y esto resume </w:t>
      </w:r>
      <w:r>
        <w:rPr>
          <w:i/>
          <w:iCs/>
          <w:color w:val="000000"/>
          <w:lang w:val="es-MX"/>
        </w:rPr>
        <w:t xml:space="preserve">el problema sicológico de la humanidad. </w:t>
      </w:r>
      <w:r>
        <w:rPr>
          <w:color w:val="000000"/>
          <w:lang w:val="es-MX"/>
        </w:rPr>
        <w:t>La meta consiste en lograr correctas relaciones humanas; las naciones caerán o se mantendrán, en la medida que alcancen esta visión. La era futura - bajo la ley evolutiva y la voluntad de Dios - verá el estableci</w:t>
        <w:softHyphen/>
        <w:t>miento de correctas relaciones humana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stamos entrando en un amplio período experimental de descubrimien</w:t>
        <w:softHyphen/>
        <w:t>tos; descubriremos lo que exactamente somos - como naciones en nuestras relaciones grupales, por medio de nuestra expresión religiosa y de acuerdo a la modalidad de nuestros gobiernos. Será una era intensamente difícil y únicamente la viviremos con éxito si cada nación reconoce sus propios defectos internos y los maneja con visión y con propósitos deliberadamente humanitarios. Esto significa que cada nación debe sobreponerse al orgullo y alcanzar unidad interna. Cada país está hoy dividido en grupos beligerantes - idealistas y realistas, partidos políticos y estadistas previsores, grupos religiosos preocupados fanáticamente en sus propias ideas, capital y trabajo, aislacionistas e internacionalistas, individuos que están agresivamente contra ciertos grupos o naciones, mientras otros trabajan en favor de ellos. Las correctas relaciones humanas son el único factor que puede, con el tiempo y oportunamente, traer armonía y poner fin a estas condiciones caóticas. (7-29)</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3. Todavía una nación está en contra de otra, un grupo en contra de otro (en la palestra política), un partido en contra de otro y un hombre en contra de otro hombre. Los seres inteligentes y previsores, aquellos que están impulsados por un sano y altruista sentido común, los idealistas y los hombres y mujeres de buena voluntad, se hallan en todas partes y se esfuerzan por encontrar una solución y construir una nueva estructura mundial de ley, orden y paz, que asegure las correctas relaciones humanas, pero son a su vez una ínfima minoría, en comparación con la vasta multitud de seres humanos que pueblan nuestra tierra, siendo su tarea difícil, y, en el nivel en que trabajan, a veces les parece que las dificultades son casi insuperable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Ciertas preguntas surgen inevitablemente en las mentes de las personas de buena voluntad de todas partes, y so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Se podrá confiar en que las Grandes Potencias actúen con altruismo a favor de las pequeñas potencias y de la humanidad en general?</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Se podrá olvidar y poner fin a la política de poder y a los diversos imperialismo nacionale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Se podrá trazar una política mundial que asegure la justicia para todas las naciones, grandes o pequeña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Podrá ser suficientemente fuerte la opinión mundial en favor de las correctas relaciones humanas, como para coartar la acción de los agresores egoístas y dar oportunidad a quienes pocas veces la han tenid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 esperanza de establecer una era de correctas relaciones humanas, dentro de cada nación o internacionalmente, ¿es un sueño imposible, pérdida de tiempo o únicamente un simple dese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 meta de las correctas relaciones humanas, igualdad de derechos y de oportunidades para todos los hombres, ¿es suficiente incentivo para que todas las personas bien intencionadas trabajen con alguna esperanza de éxit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Cuáles son los primeros pasos que debieran darse a fin de fomentar tales esfuerzos y proporcionar una base segura para la buena voluntad mundial?</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Qué podría hacerse para despertar a la opinión pública a fin de que los legisladores y políticos de todas partes puedan dar los pasos necesarios para establecer correctas relaciones humana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Qué debieran hacer las minorías para obtener la satisfacción de sus justas demandas, sin provocar nuevas disensiones ni alimentar el fuego del odi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Cómo se podrían eliminar esas grandes líneas divisorias existentes entre razas, naciones y grupos, y también las separaciones existentes en todas partes, para que surja la “Humanidad Una” en todos los asuntos mundiale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Qué se podría hacer para desarrollar la conciencia de que lo bueno para la parte debe ser también bueno para el todo, y que el mayor bien de la unidad dentro del todo garantiza el bien de ese todo?</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Estas y muchas otras preguntas surgen y demandan una respuesta. La respuesta es una trivialidad generalmente aceptada y lamentablemente con</w:t>
        <w:softHyphen/>
        <w:t xml:space="preserve">siderada sin importancia alguna: </w:t>
      </w:r>
      <w:r>
        <w:rPr>
          <w:i/>
          <w:iCs/>
          <w:color w:val="000000"/>
          <w:lang w:val="es-MX"/>
        </w:rPr>
        <w:t xml:space="preserve">El establecimiento de correctas relaciones humanas mediante el desarrollo del espíritu de buena voluntad. </w:t>
      </w:r>
      <w:r>
        <w:rPr>
          <w:color w:val="000000"/>
          <w:lang w:val="es-MX"/>
        </w:rPr>
        <w:t>Sólo entonces tendremos un mundo de paz, preparado para avanzar hacia una era nueva y mejor. Aunque una trivialidad en la mayoría de los casos es la afirmación de una verdad reconocida, resulta difícil en este caso hacer que la gente acepte su factibilidad. Sin embargo, debido a que es una verdad, ella se demostrará oportunamente como tal, no sólo en la mente de unas pocas personas dispersas aquí y allá, sino en amplia escala por todo el mundo. La gente espera ansiosamente que suceda algo inesperado y extraordinario; anticipa un mila</w:t>
        <w:softHyphen/>
        <w:t>gro y que Dios (cualquiera sea el significado que se dé a esta palabra) actúa desligándola de la responsabilidad y haciéndole el trabajo que a ella le corresponde. (7-120/2)</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4. La belleza de la actual situación estriba en que aún en la comunidad más pequeña se les ofrece a sus habitantes una expresión práctica de lo que se necesita mundialmente; las diferencias existentes entre familias, iglesias, municipalidades, ciudades, naciones, razas, e internacionalmente, claman por el mismo objetivo y por el mismo proceso de reajuste: </w:t>
      </w:r>
      <w:r>
        <w:rPr>
          <w:i/>
          <w:iCs/>
          <w:color w:val="000000"/>
          <w:lang w:val="es-MX"/>
        </w:rPr>
        <w:t xml:space="preserve">el establecimiento de correctas relaciones humanas. </w:t>
      </w:r>
      <w:r>
        <w:rPr>
          <w:color w:val="000000"/>
          <w:lang w:val="es-MX"/>
        </w:rPr>
        <w:t xml:space="preserve">La técnica o el método para obtenerlo es siempre y en todas partes el mismo: </w:t>
      </w:r>
      <w:r>
        <w:rPr>
          <w:i/>
          <w:iCs/>
          <w:color w:val="000000"/>
          <w:lang w:val="es-MX"/>
        </w:rPr>
        <w:t xml:space="preserve">el empleo del espíritu de buena voluntad. </w:t>
      </w:r>
      <w:r>
        <w:rPr>
          <w:color w:val="000000"/>
          <w:lang w:val="es-MX"/>
        </w:rPr>
        <w:t>(7-123)</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5. En la actualidad, los hombres y mujeres de todas partes --de posición encumbrada o humilde, en cada nación, comunidad y grupo-- presentan una visión de las correctas relaciones humanas que </w:t>
      </w:r>
      <w:r>
        <w:rPr>
          <w:i/>
          <w:iCs/>
          <w:color w:val="000000"/>
          <w:lang w:val="es-MX"/>
        </w:rPr>
        <w:t xml:space="preserve">deben </w:t>
      </w:r>
      <w:r>
        <w:rPr>
          <w:color w:val="000000"/>
          <w:lang w:val="es-MX"/>
        </w:rPr>
        <w:t xml:space="preserve">constituir el canon de la humanidad futura. Ellos divulgan los males que deben ser eliminados, inculcando incesantemente los principios de la nueva era. Tales personas son importantes. En política hay grandes e inteligentes estadistas que tratan de guiar sabiamente a sus pueblos, pero que tienen mucho que enfrentar, Franklin D. Roosevelt, fue un destacado ejemplo moderno, porque dio lo mejor de sí mismo y murió sirviendo a la humanidad. Hay educadores, escritores y conferencistas esclarecidos en todos los países, que tratan de demostrar al pueblo cuán </w:t>
      </w:r>
      <w:r>
        <w:rPr>
          <w:i/>
          <w:iCs/>
          <w:color w:val="000000"/>
          <w:lang w:val="es-MX"/>
        </w:rPr>
        <w:t xml:space="preserve">práctico </w:t>
      </w:r>
      <w:r>
        <w:rPr>
          <w:color w:val="000000"/>
          <w:lang w:val="es-MX"/>
        </w:rPr>
        <w:t xml:space="preserve">es el ideal, cuán abundante es la buena voluntad en la humanidad y cuán fácil es aplicar estos ideales porque </w:t>
      </w:r>
      <w:r>
        <w:rPr>
          <w:i/>
          <w:iCs/>
          <w:color w:val="000000"/>
          <w:lang w:val="es-MX"/>
        </w:rPr>
        <w:t xml:space="preserve">hay en el mundo hombres y mujeres de buena voluntad en número y suficiente para hacerlo. </w:t>
      </w:r>
      <w:r>
        <w:rPr>
          <w:color w:val="000000"/>
          <w:lang w:val="es-MX"/>
        </w:rPr>
        <w:t>Este es el factor importante. Hay también científicos, médicos y agricultores que han dedicado su vida al mejoramiento del vivir humano; hay además eclesiásticos de todos los credos que siguen sinceramente los pasos del Cristo (aunque no son dirigentes) y repudian el materialismo que ha arruinado a las iglesias; hay muchos millones de hombres y mujeres que ven verdaderamente, piensan con claridad y trabajan sin descanso en sus comunidades,</w:t>
        <w:softHyphen/>
        <w:t xml:space="preserve">  para establecer correctas relaciones humanas. (7-182)</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t>f) CRISTO Y LAS CORRECTAS RELACIONES HUMANA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1. La frase “correctas relaciones humanas” es una de las que más habla, y se comprende cada vez más que constituye una gran necesidad humana y la única esperanza de un futuro de paz y seguridad. Las erróneas relaciones humanas alcanzaron una etapa tan difícil que todos los aspectos del vivir humano se hallan en estado caótico, involucrando todos los sectores de la vida diaria - la vida familiar y comunal, las relaciones comerciales, los contactos políticos y religiosos, la actividad gubernamental y la vida común de todos los pueblos, incluso las relaciones internacionales. En todas partes existe odio, rivalidad, desarmonía, lucha de partidos, el tipo más vil de difamación y escándalo, profunda desconfianza entre los hombres y las naciones, entre el capital y el trabajo y entre las innumerables sectas, iglesias y religiones. La diferencia entre secta e iglesia es, después de todo, sólo de grado y de principio histórico; es la interpretación y la adhesión fanática a una verdad preferida y siempre excluyente, contraria a la enseñanza cristiana. En ninguna parte existe paz ni comprensión, sólo una pequeña minoría, en comparación con los habitantes de la tierra, lucha para establecer esas condiciones que conducirán a pacíficas y felices relacione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 fuerza de esta minoría combatiente que lucha por la paz y las correctas relaciones, reside en que el trabajo que trata de hacer está de acuerdo a la intención y al propósito divinos. El Cristo tiene la intención de reaparecer en medio de este caos de intereses en conflicto, competitivos y antagónicos. Les pediría que observen la horrible realidad que El debe enfrentar y la necesidad de que haya cierto orden en el mundo, para que puedan ser enunciados ciertos principios fundamentales y por lo menos aceptados en forma parcial, antes de que pueda actuar con éxito ente los hombres. Si viniera inmediata</w:t>
        <w:softHyphen/>
        <w:t>mente, Su voz no podría ser oída, porque es demasiado estridente la algarabía de las discusiones humanas; si tratara de llamar la atención de la humanidad, aunque lo hiciera por medio del profético sonido de la trompeta (Mt. 24,31), se diría sencillamente que Se promociona a sí mismo; si predicara y enseñara, atraería principalmente a quienes simpatizan con Su Mensaje, o se vería rodeado por los ingenuos y los crédulos, como ocurre siempre con todo nuevo Instructor, sea cual fuere Su enseñanza. La mayoría de los seres humano están aún demasiado hambrientos, agotados síquicamente, perplejos y angustiados e inseguros de su futuro, su libertad y seguridad, como para estar en condición de escucharlo. (Escrito en 1948).</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Se puede asegurar que </w:t>
      </w:r>
      <w:r>
        <w:rPr>
          <w:i/>
          <w:iCs/>
          <w:color w:val="000000"/>
          <w:lang w:val="es-MX"/>
        </w:rPr>
        <w:t xml:space="preserve">no vendrá como un héroe victorioso, </w:t>
      </w:r>
      <w:r>
        <w:rPr>
          <w:color w:val="000000"/>
          <w:lang w:val="es-MX"/>
        </w:rPr>
        <w:t xml:space="preserve">según lo han hecho creer las interpretaciones de los instructores de teología, porque de esa manera no sería identificado y se Lo clasificaría simplemente como otro personaje militar de los que ya hemos tenido bastantes; no vendrá como el Mesías de los judíos a salvar la llamada </w:t>
      </w:r>
      <w:r>
        <w:rPr>
          <w:i/>
          <w:iCs/>
          <w:color w:val="000000"/>
          <w:lang w:val="es-MX"/>
        </w:rPr>
        <w:t xml:space="preserve">Tierra Santa y la ciudad de Jerusalén para los judíos, pues pertenece a todo el mundo y no a los judíos, ni ningún otro pueblo tiene derechos ni privilegios especiales para reclamarlo como propio. </w:t>
      </w:r>
      <w:r>
        <w:rPr>
          <w:color w:val="000000"/>
          <w:lang w:val="es-MX"/>
        </w:rPr>
        <w:t>Tampoco vendrá para convertir al mundo pagano, porque tal mundo no existe a los ojos de Cristo y de Sus discípulos, pues los denominados paganos han demostrado históricamente menos perversidad y antagonismo</w:t>
      </w:r>
      <w:r>
        <w:rPr>
          <w:color w:val="000000"/>
          <w:vertAlign w:val="superscript"/>
          <w:lang w:val="es-MX"/>
        </w:rPr>
        <w:t xml:space="preserve"> </w:t>
      </w:r>
      <w:r>
        <w:rPr>
          <w:color w:val="000000"/>
          <w:lang w:val="es-MX"/>
        </w:rPr>
        <w:t>que el mundo cristiano militante. La historia de las naciones y de la iglesia cristiana ha sido una historia de militancia agresiva --lo que jamás deseó Cristo cuando trató de establecer la Iglesia en la tierra.</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Cuando vino anteriormente dijo (y sus palabras han sido lamentablemente mal interpretadas): “no he venido para traer paz, sino una espada” (Mt. 10,34), Y esto será especialmente así durante los primeros días de Su adveni</w:t>
        <w:softHyphen/>
        <w:t xml:space="preserve">miento- </w:t>
      </w:r>
      <w:r>
        <w:rPr>
          <w:i/>
          <w:iCs/>
          <w:color w:val="000000"/>
          <w:lang w:val="es-MX"/>
        </w:rPr>
        <w:t xml:space="preserve">La espada que empuña es la espada del Espíritu, la que separa la verdadera espiritualidad del materialismo. </w:t>
      </w:r>
      <w:r>
        <w:rPr>
          <w:color w:val="000000"/>
          <w:lang w:val="es-MX"/>
        </w:rPr>
        <w:t xml:space="preserve">El principal efecto de Su aparición será seguramente demostrar en todas partes lo que produce un </w:t>
      </w:r>
      <w:r>
        <w:rPr>
          <w:i/>
          <w:iCs/>
          <w:color w:val="000000"/>
          <w:lang w:val="es-MX"/>
        </w:rPr>
        <w:t xml:space="preserve">espíritu incluyente, </w:t>
      </w:r>
      <w:r>
        <w:rPr>
          <w:color w:val="000000"/>
          <w:lang w:val="es-MX"/>
        </w:rPr>
        <w:t xml:space="preserve">canalizado y expresado por Su intermedio. Todos los que tratan de establecer correctas relaciones humanas se unirán automáticamente a El, pertenezcan o no a alguna de las grandes religiones mundiales. </w:t>
      </w:r>
      <w:r>
        <w:rPr>
          <w:i/>
          <w:iCs/>
          <w:color w:val="000000"/>
          <w:lang w:val="es-MX"/>
        </w:rPr>
        <w:t>Aquellos que no hacen diferencias fundamentales ni reales entre una religión y otra, un hombre y otro y una nación y otra, se reunirán a Su alrededor quienes personifican un espíritu excluyente y separatista, quedarán, análoga y automá</w:t>
        <w:softHyphen/>
        <w:t xml:space="preserve">ticamente, en descubierto y serán conocidos por lo que son. </w:t>
      </w:r>
      <w:r>
        <w:rPr>
          <w:color w:val="000000"/>
          <w:lang w:val="es-MX"/>
        </w:rPr>
        <w:t>La divisora espada del espíritu traerá la revelación sin herir, e indicará el primer paso a dar para la regeneración human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Permaneciendo como el punto focal del Triángulo interno --formado por el Buddha, el Espíritu de Paz y el Avatar de Síntesis-- la fuerza que emanará de Cristo, será tan poderosa, que la diferencia entre amor y odio, agresión y libertad, codicia y generosidad, se pondrá en lúcida evidencia ante los ojos y la mente de todos los hombres y por lo tanto se esclarecerá la diferencia que existe entre el bien y el mal. Entonces se cumplirá la plegaria invocador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w:t>
      </w:r>
      <w:r>
        <w:rPr>
          <w:color w:val="000000"/>
          <w:lang w:val="es-MX"/>
        </w:rPr>
        <w:t>Desde el punto de Amor en el Corazón de Dios, que afluya amor a los corazones de los hombres”. El Cristo liberará sobre el mundo de los hombres el poder y la energía característica del amor intuitivo. Dos resultados se obtendrán de la distribución de esta energía de amor:</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Innumerables hombres y mujeres se agruparán para promover la buena voluntad y las correctas relaciones humanas. Su número será tan grande que, de una minoría relativamente pequeña y de escasa importancia, se convertirá en la más grande e influyente fuerza del mundo. Por su intermedio el Nuevo Grupo de Servidores del Mundo podrá trabajar con éxito.</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Esta energía activa, de comprensión amorosa, movilizará una enorme reacción contra el poder del odio. </w:t>
      </w:r>
      <w:r>
        <w:rPr>
          <w:i/>
          <w:iCs/>
          <w:color w:val="000000"/>
          <w:lang w:val="es-MX"/>
        </w:rPr>
        <w:t xml:space="preserve">Odiar, aislarse y ser excluyente, se considerará como el único pecado, </w:t>
      </w:r>
      <w:r>
        <w:rPr>
          <w:color w:val="000000"/>
          <w:lang w:val="es-MX"/>
        </w:rPr>
        <w:t xml:space="preserve">porque se reconocerá que todos los pecados - considerados ahora como tales - </w:t>
      </w:r>
      <w:r>
        <w:rPr>
          <w:i/>
          <w:iCs/>
          <w:color w:val="000000"/>
          <w:lang w:val="es-MX"/>
        </w:rPr>
        <w:t xml:space="preserve">provienen del odio o de su producto: la conciencia antisocial. </w:t>
      </w:r>
      <w:r>
        <w:rPr>
          <w:color w:val="000000"/>
          <w:lang w:val="es-MX"/>
        </w:rPr>
        <w:t>El odio y sus consecuencias constituyen el verdadero pecado contra el Espíritu Santo, respecto al cual tanto han debatido los comentaristas, pasando por alto, en su necedad, la sencillez y propiedad de su correcta definición.</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El poder del impacto jerárquico espiritual a través de Cristo y Sus discí</w:t>
        <w:softHyphen/>
        <w:t xml:space="preserve">pulos activos, </w:t>
      </w:r>
      <w:r>
        <w:rPr>
          <w:i/>
          <w:iCs/>
          <w:color w:val="000000"/>
          <w:lang w:val="es-MX"/>
        </w:rPr>
        <w:t xml:space="preserve">serán tan grandes y tan evidentes la utilidad la practicabilidad y la naturaleza de las correctas relaciones humanas, que los asuntos mundiales serán prontamente reajustados, </w:t>
      </w:r>
      <w:r>
        <w:rPr>
          <w:color w:val="000000"/>
          <w:lang w:val="es-MX"/>
        </w:rPr>
        <w:t>inaugurándose una nueva era de buena volun</w:t>
        <w:softHyphen/>
        <w:t>tad y paz en la tierra. La nueva cultura y la nueva civilización serán entonces posibles.</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Esto no es la descripción de un acontecimiento optimista, místico e imposible. No se basa en un anhelo o en una ciega esperanza. </w:t>
      </w:r>
      <w:r>
        <w:rPr>
          <w:i/>
          <w:iCs/>
          <w:color w:val="000000"/>
          <w:lang w:val="es-MX"/>
        </w:rPr>
        <w:t xml:space="preserve">Los discípulos de Cristo predican ya la doctrina de las correctas relaciones humanas; hombres y mujeres de buena voluntad se están esforzando en demostrar que sólo mediante la buena voluntad podrá lograrse la paz verdadera en el campo de la vida internacional. </w:t>
      </w:r>
      <w:r>
        <w:rPr>
          <w:color w:val="000000"/>
          <w:lang w:val="es-MX"/>
        </w:rPr>
        <w:t xml:space="preserve">Al presentar la verdadera </w:t>
      </w:r>
      <w:r>
        <w:rPr>
          <w:i/>
          <w:iCs/>
          <w:color w:val="000000"/>
          <w:lang w:val="es-MX"/>
        </w:rPr>
        <w:t xml:space="preserve">vivencia </w:t>
      </w:r>
      <w:r>
        <w:rPr>
          <w:color w:val="000000"/>
          <w:lang w:val="es-MX"/>
        </w:rPr>
        <w:t xml:space="preserve">que Cristo demostrará al mundo de los pensadores, lógicamente </w:t>
      </w:r>
      <w:r>
        <w:rPr>
          <w:i/>
          <w:iCs/>
          <w:color w:val="000000"/>
          <w:lang w:val="es-MX"/>
        </w:rPr>
        <w:t xml:space="preserve">no tendrán cabida el exclusivismo, ni el separatismo, </w:t>
      </w:r>
      <w:r>
        <w:rPr>
          <w:color w:val="000000"/>
          <w:lang w:val="es-MX"/>
        </w:rPr>
        <w:t>porque la “vida más abundante” (que El trata de canalizar hacia nosotros) es una corriente que fluye libremente arrasando los obstácu</w:t>
        <w:softHyphen/>
        <w:t xml:space="preserve">los y barreras y haciendo circular en forma ininterrumpida </w:t>
      </w:r>
      <w:r>
        <w:rPr>
          <w:i/>
          <w:iCs/>
          <w:color w:val="000000"/>
          <w:lang w:val="es-MX"/>
        </w:rPr>
        <w:t xml:space="preserve">la verdad y la vida misma </w:t>
      </w:r>
      <w:r>
        <w:rPr>
          <w:color w:val="000000"/>
          <w:lang w:val="es-MX"/>
        </w:rPr>
        <w:t xml:space="preserve">- siendo </w:t>
      </w:r>
      <w:r>
        <w:rPr>
          <w:i/>
          <w:iCs/>
          <w:color w:val="000000"/>
          <w:lang w:val="es-MX"/>
        </w:rPr>
        <w:t>el amor la cualidad esencial de ambas.</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pPr>
      <w:r>
        <w:rPr>
          <w:color w:val="000000"/>
          <w:lang w:val="es-MX"/>
        </w:rPr>
        <w:t xml:space="preserve">Todas las religiones mundiales han proclamado el hecho de que Dios es Amor y Vida esenciales como también Inteligencia. Esa vida contiene en sí la cualidad esencial de la Voluntad de Dios, como también Su Amor. Ambos son igualmente importantes, porque esa voluntad está calificada por el amor. Hasta ahora los hombres nada conocían de la naturaleza real de la cualidad de la vivencia energetizada por el amor y la voluntad, excepto a través de un vago concepto teórico. La reaparición del Cristo establecerá la realidad de esta vivencia divina; </w:t>
      </w:r>
      <w:r>
        <w:rPr>
          <w:i/>
          <w:iCs/>
          <w:color w:val="000000"/>
          <w:lang w:val="es-MX"/>
        </w:rPr>
        <w:t>el trabajo que efectuará, ayudado por Sus discípulos manifestará el amor y el propósito divinos, contenidos en toda experiencia fenoménica.</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pPr>
      <w:r>
        <w:rPr>
          <w:color w:val="000000"/>
          <w:lang w:val="es-MX"/>
        </w:rPr>
        <w:t xml:space="preserve">Un aspecto de la voluntad divina que debe cumplir la humanidad es el establecimiento de correctas relaciones humanas y la siguiente faceta de la expresión divina para manifestarse en los asuntos humanos - individuales, comunales, nacionales e internacionales. Nada ha impedido que se manifieste esta expresión divina, excepto el factor </w:t>
      </w:r>
      <w:r>
        <w:rPr>
          <w:i/>
          <w:iCs/>
          <w:color w:val="000000"/>
          <w:lang w:val="es-MX"/>
        </w:rPr>
        <w:t xml:space="preserve">tiempo, </w:t>
      </w:r>
      <w:r>
        <w:rPr>
          <w:color w:val="000000"/>
          <w:lang w:val="es-MX"/>
        </w:rPr>
        <w:t xml:space="preserve">que </w:t>
      </w:r>
      <w:r>
        <w:rPr>
          <w:i/>
          <w:iCs/>
          <w:color w:val="000000"/>
          <w:lang w:val="es-MX"/>
        </w:rPr>
        <w:t>lo determina la humani</w:t>
        <w:softHyphen/>
        <w:t xml:space="preserve">dad </w:t>
      </w:r>
      <w:r>
        <w:rPr>
          <w:color w:val="000000"/>
          <w:lang w:val="es-MX"/>
        </w:rPr>
        <w:t xml:space="preserve">siendo una expresión del libre albedrío divino. La expresión e intención divinas pueden manifestarse lenta o rápidamente según lo decida el hombre; ha5ta ahora ha elegido la manifestación lenta, muy lenta. Aquí se pone de relieve el libre albedrío de la voluntad humana. Debido a que la divinidad es inmanente, o está presente en todas las formas y, por lo tanto, en todos los seres humanos, la Voluntad divina </w:t>
      </w:r>
      <w:r>
        <w:rPr>
          <w:i/>
          <w:iCs/>
          <w:color w:val="000000"/>
          <w:lang w:val="es-MX"/>
        </w:rPr>
        <w:t xml:space="preserve">debe </w:t>
      </w:r>
      <w:r>
        <w:rPr>
          <w:color w:val="000000"/>
          <w:lang w:val="es-MX"/>
        </w:rPr>
        <w:t xml:space="preserve">ser cumplida oportunamente. </w:t>
      </w:r>
      <w:r>
        <w:rPr>
          <w:i/>
          <w:iCs/>
          <w:color w:val="000000"/>
          <w:lang w:val="es-MX"/>
        </w:rPr>
        <w:t xml:space="preserve">Porque la enorme tendencia materialista de todas las formas en la actualidad </w:t>
      </w:r>
      <w:r>
        <w:rPr>
          <w:color w:val="000000"/>
          <w:lang w:val="es-MX"/>
        </w:rPr>
        <w:t>(hablan</w:t>
        <w:softHyphen/>
        <w:t xml:space="preserve">do esotéricamente), la expresión de esa Voluntad ha sido demorada; la voluntad del hombre </w:t>
      </w:r>
      <w:r>
        <w:rPr>
          <w:i/>
          <w:iCs/>
          <w:color w:val="000000"/>
          <w:lang w:val="es-MX"/>
        </w:rPr>
        <w:t xml:space="preserve">no </w:t>
      </w:r>
      <w:r>
        <w:rPr>
          <w:color w:val="000000"/>
          <w:lang w:val="es-MX"/>
        </w:rPr>
        <w:t>ha consistido en establecer correctas relaciones humanas. de allí la disciplina impuesta por la guerra, la tortura en las formas y el sufrimiento del vivir humano.</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Dichos factores están produciendo una transformación amplia y general; un indicio de esto pueden observarlo fácilmente las personas espiritualmente orientadas, que continuamente exclaman (como Cristo en el Huerto de Getsemaní) </w:t>
      </w:r>
      <w:r>
        <w:rPr>
          <w:i/>
          <w:iCs/>
          <w:color w:val="000000"/>
          <w:lang w:val="es-MX"/>
        </w:rPr>
        <w:t xml:space="preserve">que se cumpla la Voluntad de Dios </w:t>
      </w:r>
      <w:r>
        <w:rPr>
          <w:color w:val="000000"/>
          <w:lang w:val="es-MX"/>
        </w:rPr>
        <w:t xml:space="preserve">(Mt. 26,39), repitiéndolo ignorantemente y a veces con desesperación. No obstante indica el proceso general de </w:t>
      </w:r>
      <w:r>
        <w:rPr>
          <w:i/>
          <w:iCs/>
          <w:color w:val="000000"/>
          <w:lang w:val="es-MX"/>
        </w:rPr>
        <w:t xml:space="preserve">reorientación espiritual, sumisión y conformidad. </w:t>
      </w:r>
      <w:r>
        <w:rPr>
          <w:color w:val="000000"/>
          <w:lang w:val="es-MX"/>
        </w:rPr>
        <w:t xml:space="preserve">Cristo demostró esta </w:t>
      </w:r>
      <w:r>
        <w:rPr>
          <w:i/>
          <w:iCs/>
          <w:color w:val="000000"/>
          <w:lang w:val="es-MX"/>
        </w:rPr>
        <w:t xml:space="preserve">sumisión </w:t>
      </w:r>
      <w:r>
        <w:rPr>
          <w:color w:val="000000"/>
          <w:lang w:val="es-MX"/>
        </w:rPr>
        <w:t>cuando dijo: “</w:t>
      </w:r>
      <w:r>
        <w:rPr>
          <w:i/>
          <w:iCs/>
          <w:color w:val="000000"/>
          <w:lang w:val="es-MX"/>
        </w:rPr>
        <w:t xml:space="preserve">no he venido a hacer Mi voluntad, sino la Voluntad de Aquel que me envió” </w:t>
      </w:r>
      <w:r>
        <w:rPr>
          <w:color w:val="000000"/>
          <w:lang w:val="es-MX"/>
        </w:rPr>
        <w:t xml:space="preserve">(Jn. 6,38). Dio pruebas de su </w:t>
      </w:r>
      <w:r>
        <w:rPr>
          <w:i/>
          <w:iCs/>
          <w:color w:val="000000"/>
          <w:lang w:val="es-MX"/>
        </w:rPr>
        <w:t xml:space="preserve">conformidad </w:t>
      </w:r>
      <w:r>
        <w:rPr>
          <w:color w:val="000000"/>
          <w:lang w:val="es-MX"/>
        </w:rPr>
        <w:t xml:space="preserve">cuando exclamó: </w:t>
      </w:r>
      <w:r>
        <w:rPr>
          <w:i/>
          <w:iCs/>
          <w:color w:val="000000"/>
          <w:lang w:val="es-MX"/>
        </w:rPr>
        <w:t xml:space="preserve">“Padre, hágase Tu voluntad, y no la mía </w:t>
      </w:r>
      <w:r>
        <w:rPr>
          <w:color w:val="000000"/>
          <w:lang w:val="es-MX"/>
        </w:rPr>
        <w:t xml:space="preserve">“. La sumisión contiene en sí los elementos del triunfo, impuestos por la fuerza de las circunstancias y por el reconocimiento, y aunque no lo comprende, se somete a lo que se le impone. </w:t>
      </w:r>
      <w:r>
        <w:rPr>
          <w:i/>
          <w:iCs/>
          <w:color w:val="000000"/>
          <w:lang w:val="es-MX"/>
        </w:rPr>
        <w:t xml:space="preserve">La conformidad contiene en si el elemento de una inteligencia comprensiva, y esto significa un gran paso adelante. </w:t>
      </w:r>
      <w:r>
        <w:rPr>
          <w:color w:val="000000"/>
          <w:lang w:val="es-MX"/>
        </w:rPr>
        <w:t>Ambas admi</w:t>
        <w:softHyphen/>
        <w:t xml:space="preserve">ten la existencia de una divina voluntad influyente en la vida de la humanidad; constituyen también una preparación para el reconocimiento del trabajo que debe realizar el Cristo a fin de establecer correctas relaciones humanas. </w:t>
      </w:r>
      <w:r>
        <w:rPr>
          <w:i/>
          <w:iCs/>
          <w:color w:val="000000"/>
          <w:lang w:val="es-MX"/>
        </w:rPr>
        <w:t xml:space="preserve">La actual sumisión del género humano a la voluntad divina es negativa; la verdadera sumisión es una actitud positiva, </w:t>
      </w:r>
      <w:r>
        <w:rPr>
          <w:color w:val="000000"/>
          <w:lang w:val="es-MX"/>
        </w:rPr>
        <w:t xml:space="preserve">de expectativa espiritual, que conduce oportunamente a </w:t>
      </w:r>
      <w:r>
        <w:rPr>
          <w:i/>
          <w:iCs/>
          <w:color w:val="000000"/>
          <w:lang w:val="es-MX"/>
        </w:rPr>
        <w:t xml:space="preserve">una conformidad positiva. </w:t>
      </w:r>
      <w:r>
        <w:rPr>
          <w:color w:val="000000"/>
          <w:lang w:val="es-MX"/>
        </w:rPr>
        <w:t xml:space="preserve">También se puede observar una expectativa espiritual, y su intensificación es parte del trabajo del Nuevo Grupo de Servidores del Mundo. Además </w:t>
      </w:r>
      <w:r>
        <w:rPr>
          <w:i/>
          <w:iCs/>
          <w:color w:val="000000"/>
          <w:lang w:val="es-MX"/>
        </w:rPr>
        <w:t xml:space="preserve">se debe fomentar la misión espiritual y la conformidad inteligente de las masas </w:t>
      </w:r>
      <w:r>
        <w:rPr>
          <w:color w:val="000000"/>
          <w:lang w:val="es-MX"/>
        </w:rPr>
        <w:t xml:space="preserve">que, por lo general, se dividen en esas dos clases que expresan ambas actitudes; los factores </w:t>
      </w:r>
      <w:r>
        <w:rPr>
          <w:i/>
          <w:iCs/>
          <w:color w:val="000000"/>
          <w:lang w:val="es-MX"/>
        </w:rPr>
        <w:t xml:space="preserve">sumisión, expectativa </w:t>
      </w:r>
      <w:r>
        <w:rPr>
          <w:color w:val="000000"/>
          <w:lang w:val="es-MX"/>
        </w:rPr>
        <w:t xml:space="preserve">y </w:t>
      </w:r>
      <w:r>
        <w:rPr>
          <w:i/>
          <w:iCs/>
          <w:color w:val="000000"/>
          <w:lang w:val="es-MX"/>
        </w:rPr>
        <w:t xml:space="preserve">conformidad, </w:t>
      </w:r>
      <w:r>
        <w:rPr>
          <w:color w:val="000000"/>
          <w:lang w:val="es-MX"/>
        </w:rPr>
        <w:t>se hallan latentes en cada hombre. Estas tres fuerzas divinas permitirán al hombre responder al mensaje del Cristo, por lo cual el sacrificio altruista, la comprensiva contemporización y la captación de los muchos y diversos puntos de vista (indispensables para el establecimiento de correctas relaciones humanas), serán mucho más fáciles de lograr.</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Sería conveniente reflexionar sobre </w:t>
      </w:r>
      <w:r>
        <w:rPr>
          <w:i/>
          <w:iCs/>
          <w:color w:val="000000"/>
          <w:lang w:val="es-MX"/>
        </w:rPr>
        <w:t xml:space="preserve">cuáles son los factores existentes en la sumisión y la conformidad. </w:t>
      </w:r>
      <w:r>
        <w:rPr>
          <w:color w:val="000000"/>
          <w:lang w:val="es-MX"/>
        </w:rPr>
        <w:t xml:space="preserve">En ellas están involucradas </w:t>
      </w:r>
      <w:r>
        <w:rPr>
          <w:i/>
          <w:iCs/>
          <w:color w:val="000000"/>
          <w:lang w:val="es-MX"/>
        </w:rPr>
        <w:t xml:space="preserve">las correctas relaciones humanas, el renunciamiento, la sumisión a los hechos existentes y la obediente conformidad a la ley divina. </w:t>
      </w:r>
      <w:r>
        <w:rPr>
          <w:color w:val="000000"/>
          <w:lang w:val="es-MX"/>
        </w:rPr>
        <w:t xml:space="preserve">Esto es lo que Cristo demostró anteriormente y éstas “son las cosas” que El ayudará a que, entusiasta y comprensivamente, la humanidad acepte, lo cual traerá la felicidad, lección difícil de aprender, y </w:t>
      </w:r>
      <w:r>
        <w:rPr>
          <w:i/>
          <w:iCs/>
          <w:color w:val="000000"/>
          <w:lang w:val="es-MX"/>
        </w:rPr>
        <w:t xml:space="preserve">experiencia totalmente nueva para la humanidad. </w:t>
      </w:r>
      <w:r>
        <w:rPr>
          <w:color w:val="000000"/>
          <w:lang w:val="es-MX"/>
        </w:rPr>
        <w:t>Cristo deberá enseñar a los seres humanos cómo disfrutarla correctamente, cómo superar los antiguos hábitos de sufrimiento y comprender el significado de la alegría. Sin embargo, no vendrá solamente a enseñar a los hombres la necesidad de establecer correctas relaciones humanas, sino a que aprendan a establecerlas debida</w:t>
        <w:softHyphen/>
        <w:t>mente. (8-96/102).</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2. (Cristo) nuevamente reaparecerá y guiará al género humano hacia una civilización y un estado de conciencia donde las rectas relaciones humanas y la cooperación mundial en bien de todos, constituirán la tónica universal. Por intermedio del nuevo grupo de servidores y de los hombres de buena voluntad, completará la fusión de su voluntad con la de Dios (los asuntos de Su Padre), en tal forma que la eterna voluntad al bien de la humanidad será transformada por la humanidad en buena voluntad y correctas relaciones. Entonces habrá cumpli</w:t>
        <w:softHyphen/>
        <w:t>do Su tarea; nuevamente podrá abandonarlos, pero no volverá, porque dejará el mundo de los hombres en manos de ese Gran Servidor espiritual que será el nuevo Guía de la Jerarquía, la Iglesia invisible. (13-502/3)</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t>(g) LAS RELACIONES RACIALES</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1. Hasta ahora no se conoce ningún modo científico de resolver los raciales. Es finalmente una cuestión de recto pensar, comportamiento decente y simple bondad. La cuestión no se solucionará por medio de</w:t>
      </w:r>
      <w:r>
        <w:rPr>
          <w:color w:val="000000"/>
        </w:rPr>
        <w:t xml:space="preserve"> </w:t>
      </w:r>
      <w:r>
        <w:rPr>
          <w:color w:val="000000"/>
          <w:lang w:val="es-MX"/>
        </w:rPr>
        <w:t>matrimonios mixtos, por aislamiento de grupos para la ocupación de zonas especiales, o por ideas humanas de superioridad o inferioridad. Las rectas relaciones humanas se establecerán por mutuo reconocimiento de errores, por el remordimiento de los actos erróneos del pasado y, si es posible, por la restitución. Vendrán cuando a las naciones se les enseñe a apreciar las buenas cualidades de otras naciones y a comprender la parte que les corresponde en el cuadro general. Se desarrollarán cuando se haya eliminado el sentido de superioridad racial; cuando las diferencias y las querellas raciales sean relegadas al pasado impío, y sólo cuando un futuro de colaboración y com</w:t>
        <w:softHyphen/>
        <w:t>prensión sea activamente desarrollado; harán sentir su presencia cuando las normas de vida de la recta relación (esperadas por las personas iluminadas de cada raza) se conviertan en una actitud habitual de las masas y cuando se considere contrario a los mejores intereses de cualquier nación la difusión de esas ideas que tienden a erigir barreras raciales o nacionales, despertar odios o fomentar diferencias y separaciones. Ese momento llegará con toda segu</w:t>
        <w:softHyphen/>
        <w:t>ridad. Entonces la humanidad dominará el problema de las rectas relaciones y actitudes humanas. (13-164/5)</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2. La paz no debe ser </w:t>
      </w:r>
      <w:r>
        <w:rPr>
          <w:i/>
          <w:iCs/>
          <w:color w:val="000000"/>
          <w:lang w:val="es-MX"/>
        </w:rPr>
        <w:t xml:space="preserve">impuesta </w:t>
      </w:r>
      <w:r>
        <w:rPr>
          <w:color w:val="000000"/>
          <w:lang w:val="es-MX"/>
        </w:rPr>
        <w:t>por quienes odian la guerra. Debe ser resultado y expresión natural del espíritu humano y la decisión de que la actitud del mundo se transforme en rectas relaciones humana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ste no es un sueño idealista imposible, sino una posibilidad inmediata, dados el olvido de agravios y el espíritu de buena voluntad...</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No es la imposición sobre el mundo, de cualquier ideología particular o su remoción, lo de importancia, sino el establecimiento de esas condiciones mundiales que proporcionan a todas las naciones el alimento adecuado, las necesidades de la vida y la oportunidad de expresarse y de hacer su única contribución al bienestar de toda la familia de nacione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os detalles prácticos deberán ser desarrollados por todos los pueblos en la más estrecha colaboración. Hombres de visión y no sólo políticos; servido</w:t>
        <w:softHyphen/>
        <w:t>res del mundo y no únicamente líderes militares; personas humanitarias y no sólo gobernantes de naciones, deben determinar esos tremendos aconteci</w:t>
        <w:softHyphen/>
        <w:t>mientos. Mientras lo hacen, deberán contar con el apoyo de los hombres y mujeres de buena voluntad de todos los países. (13-175/7)</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t>(h)</w:t>
        <w:tab/>
        <w:t>EL NUEVO ORDEN MUNDIAL</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1. A los hombres y mujeres de buena voluntad no se les debe impulsar a la actividad, pidiéndoles mayores sacrificio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Debe llegarse a ellos con alegría mediante la actividad de buena volun</w:t>
        <w:softHyphen/>
        <w:t>tad. Que la belleza de lo que puede ser: la gloria de la visión y la reconstruc</w:t>
        <w:softHyphen/>
        <w:t>ción espiritual, científica y física de la humanidad, se mantenga ante ellos, inspirándolos para un renovado esfuerz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Por el trabajo que realizaron anteriormente en todo el mundo los hombres de visión y de buena voluntad, muchos miles de personas en Europa, América partes, esperan hoy ser guiadas para iniciar la correcta actividad. En todos los países los hombres y mujeres de buena voluntad están dispuestos a responder al claro llamado y a una organización inteligente para prestar servicio en la reconstrucción. Descúbranlo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mensaje a divulgarse antes de cualquier paz futura, consiste en tres claras y prácticas verdades:</w:t>
      </w:r>
    </w:p>
    <w:p>
      <w:pPr>
        <w:pStyle w:val="Normal"/>
        <w:suppressAutoHyphens w:val="true"/>
        <w:jc w:val="both"/>
        <w:rPr>
          <w:color w:val="000000"/>
          <w:lang w:val="es-MX"/>
        </w:rPr>
      </w:pPr>
      <w:r>
        <w:rPr>
          <w:color w:val="000000"/>
          <w:lang w:val="es-MX"/>
        </w:rPr>
      </w:r>
    </w:p>
    <w:p>
      <w:pPr>
        <w:pStyle w:val="Normal"/>
        <w:suppressAutoHyphens w:val="true"/>
        <w:ind w:left="2160" w:hanging="720"/>
        <w:jc w:val="both"/>
        <w:rPr/>
      </w:pPr>
      <w:r>
        <w:rPr>
          <w:color w:val="000000"/>
          <w:lang w:val="es-MX"/>
        </w:rPr>
        <w:t>i.</w:t>
        <w:tab/>
        <w:t xml:space="preserve">Que los errores y desatinos de los siglos, que culminaron con la actual guerra mundial, son los errores y desatinos de toda la humanidad. Reconocer esto conducirá a establecer el </w:t>
      </w:r>
      <w:r>
        <w:rPr>
          <w:i/>
          <w:iCs/>
          <w:color w:val="000000"/>
          <w:lang w:val="es-MX"/>
        </w:rPr>
        <w:t xml:space="preserve">principio de compartir, </w:t>
      </w:r>
      <w:r>
        <w:rPr>
          <w:color w:val="000000"/>
          <w:lang w:val="es-MX"/>
        </w:rPr>
        <w:t>tan necesario en el mundo actual.</w:t>
      </w:r>
    </w:p>
    <w:p>
      <w:pPr>
        <w:pStyle w:val="Normal"/>
        <w:suppressAutoHyphens w:val="true"/>
        <w:jc w:val="both"/>
        <w:rPr>
          <w:color w:val="000000"/>
          <w:lang w:val="es-MX"/>
        </w:rPr>
      </w:pPr>
      <w:r>
        <w:rPr>
          <w:color w:val="000000"/>
          <w:lang w:val="es-MX"/>
        </w:rPr>
      </w:r>
    </w:p>
    <w:p>
      <w:pPr>
        <w:pStyle w:val="Normal"/>
        <w:suppressAutoHyphens w:val="true"/>
        <w:ind w:left="2160" w:hanging="720"/>
        <w:jc w:val="both"/>
        <w:rPr/>
      </w:pPr>
      <w:r>
        <w:rPr>
          <w:color w:val="000000"/>
          <w:lang w:val="es-MX"/>
        </w:rPr>
        <w:t xml:space="preserve">ii. </w:t>
        <w:tab/>
        <w:t>Que no hay problemas ni condiciones que no puedan ver resueltos por la voluntad al bien. La buena voluntad nutre el espíritu de compren</w:t>
        <w:softHyphen/>
        <w:t xml:space="preserve">sión y fomenta la manifestación del </w:t>
      </w:r>
      <w:r>
        <w:rPr>
          <w:i/>
          <w:iCs/>
          <w:color w:val="000000"/>
          <w:lang w:val="es-MX"/>
        </w:rPr>
        <w:t xml:space="preserve">principio de cooperación. </w:t>
      </w:r>
      <w:r>
        <w:rPr>
          <w:color w:val="000000"/>
          <w:lang w:val="es-MX"/>
        </w:rPr>
        <w:t>Este espíritu de cooperación es el secreto de todas las correctas relaciones humanas y el enemigo de la rivalidad.</w:t>
      </w:r>
    </w:p>
    <w:p>
      <w:pPr>
        <w:pStyle w:val="Normal"/>
        <w:suppressAutoHyphens w:val="true"/>
        <w:jc w:val="both"/>
        <w:rPr>
          <w:color w:val="000000"/>
          <w:lang w:val="es-MX"/>
        </w:rPr>
      </w:pPr>
      <w:r>
        <w:rPr>
          <w:color w:val="000000"/>
          <w:lang w:val="es-MX"/>
        </w:rPr>
      </w:r>
    </w:p>
    <w:p>
      <w:pPr>
        <w:pStyle w:val="Normal"/>
        <w:suppressAutoHyphens w:val="true"/>
        <w:ind w:left="2160" w:hanging="720"/>
        <w:jc w:val="both"/>
        <w:rPr/>
      </w:pPr>
      <w:r>
        <w:rPr>
          <w:color w:val="000000"/>
          <w:lang w:val="es-MX"/>
        </w:rPr>
        <w:t xml:space="preserve">iii. </w:t>
        <w:tab/>
        <w:t>Que hay una relación sanguínea entre los hombres y, cuando es reconocida, derriba todas las barreras y pone fin al espíritu de sepa</w:t>
        <w:softHyphen/>
        <w:t xml:space="preserve">ratividad y odio. Por lo tanto, la paz y la felicidad de cada uno es la preocupación de todos. esto desarrolla </w:t>
      </w:r>
      <w:r>
        <w:rPr>
          <w:i/>
          <w:iCs/>
          <w:color w:val="000000"/>
          <w:lang w:val="es-MX"/>
        </w:rPr>
        <w:t xml:space="preserve">el principio de responsabilidad </w:t>
      </w:r>
      <w:r>
        <w:rPr>
          <w:color w:val="000000"/>
          <w:lang w:val="es-MX"/>
        </w:rPr>
        <w:t>y sienta las bases para la recta acción cooperativa.</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Estas son las creencias básicas de los hombres y mujeres de buena voluntad y proveen el incentivo para todo servicio y acción. Estas tres verdades Prácticas y científicas contienen los tres hechos básicos y la aceptación inicial de todos los servidores mundiales. No son contrarias a ninguna posición Mundial ni subversiva para ningún gobierno ni actitud religiosa, y permanecen innatas en la conciencia de todos los hombres, evocando respuesta inmediata. Su aceptación </w:t>
      </w:r>
      <w:r>
        <w:rPr>
          <w:i/>
          <w:iCs/>
          <w:color w:val="000000"/>
          <w:lang w:val="es-MX"/>
        </w:rPr>
        <w:t xml:space="preserve">curará </w:t>
      </w:r>
      <w:r>
        <w:rPr>
          <w:color w:val="000000"/>
          <w:lang w:val="es-MX"/>
        </w:rPr>
        <w:t>las heridas internacionale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Acudo a todos los hombres y mujeres de buena voluntad del mundo para estudien los principios del nuevo orden mundial. Recurro a los que luchan por la justicia y los derechos de las pequeñas naciones y por el futuro niños de todas las naciones, para que comiencen a enseñar a aquellos con quienes pueden entrar en contacto, los correctas actitudes y esa visión previsora que impedirá en el futuro los errores del pasado.</w:t>
      </w:r>
    </w:p>
    <w:p>
      <w:pPr>
        <w:pStyle w:val="Normal"/>
        <w:suppressAutoHyphens w:val="true"/>
        <w:jc w:val="both"/>
        <w:rPr>
          <w:color w:val="000000"/>
          <w:lang w:val="es-MX"/>
        </w:rPr>
      </w:pPr>
      <w:r>
        <w:rPr>
          <w:color w:val="000000"/>
          <w:lang w:val="es-MX"/>
        </w:rPr>
      </w:r>
    </w:p>
    <w:p>
      <w:pPr>
        <w:pStyle w:val="Normal"/>
        <w:suppressAutoHyphens w:val="true"/>
        <w:ind w:firstLine="720"/>
        <w:jc w:val="both"/>
        <w:rPr>
          <w:i/>
          <w:i/>
          <w:iCs/>
          <w:color w:val="000000"/>
          <w:lang w:val="es-MX"/>
        </w:rPr>
      </w:pPr>
      <w:r>
        <w:rPr>
          <w:color w:val="000000"/>
          <w:lang w:val="es-MX"/>
        </w:rPr>
        <w:t>Este un atributo divino básico que aún no es muy fuerte en la humanidad, y es el de olvidar. Se lo asocia todavía a la magnanimidad. No se lo considera esencialmente una condición de la futura relación entre todas las naciones, basada en el reconocimiento de nuestra humanidad común. (13-174/5)</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color w:val="000000"/>
          <w:lang w:val="es-MX"/>
        </w:rPr>
      </w:pPr>
      <w:r>
        <w:rPr>
          <w:color w:val="000000"/>
          <w:lang w:val="es-MX"/>
        </w:rPr>
        <w:t>2. El nuevo orden mundial facilitará el establecimiento de rectas relaciones humanas, basadas en la justicia, el reconocimiento de los derechos heredados, la oportunidad para todos --sin distinción de raza, color o credo--, o la supresión de la delincuencia y del egoísmo por medio de la correcta educa</w:t>
        <w:softHyphen/>
        <w:t>ción, Y el reconocimiento de las potencialidades divinas en el hombre, así como también el reconocimiento de una Inteligencia rectora divina en Quien el hombre vive, se mueve y tiene su ser. (13-162)</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3. EI objetivo de aquellos a quienes se confíe la rectificación del mundo no es la oposición de la democracia a todo el mundo, o del cristianismo a un mundo de diversificadas religiones. Con toda seguridad, será el fomento de los mejores elementos de cualquier gobierno nacional, a quien el pueblo pueda adherirse o apoyar inteligentemente. Cada nación debería reconocer que su forma de gobierno puede ser adecuada para ella y muy inadecuada para otra; debería enseñársele que la función de cada nación es el perfeccio</w:t>
        <w:softHyphen/>
        <w:t>namiento de su vida, ritmo y maquinaria nacionales, de modo que pueda llegar a ser un eficiente socio de todas las demás naciones.</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Es también esencial que el nuevo orden mundial desarrolle en la humani</w:t>
        <w:softHyphen/>
        <w:t>dad el sentido de la divinidad y de la relación con Dios; sin embargo, ningún énfaii</w:t>
      </w:r>
      <w:r>
        <w:rPr>
          <w:color w:val="000000"/>
          <w:vertAlign w:val="subscript"/>
          <w:lang w:val="es-MX"/>
        </w:rPr>
        <w:t xml:space="preserve">5 </w:t>
      </w:r>
      <w:r>
        <w:rPr>
          <w:color w:val="000000"/>
          <w:lang w:val="es-MX"/>
        </w:rPr>
        <w:t xml:space="preserve">se pondrá sobre las teologías raciales y los credos separatistas. Debe enseñarse lo esencial de las creencias religiosas y políticas e inculcarse una nueva simplicidad de la vida, que en la actualidad se ha perdido por poner el énfasis sobre las posesiones y las </w:t>
      </w:r>
      <w:r>
        <w:rPr>
          <w:i/>
          <w:iCs/>
          <w:color w:val="000000"/>
          <w:lang w:val="es-MX"/>
        </w:rPr>
        <w:t xml:space="preserve">cosas </w:t>
      </w:r>
      <w:r>
        <w:rPr>
          <w:color w:val="000000"/>
          <w:lang w:val="es-MX"/>
        </w:rPr>
        <w:t>materiales y sobre el dinero. Tendrá que enfrentarse el problema del dinero; el problema de la distribución de las riquezas</w:t>
      </w:r>
      <w:r>
        <w:rPr>
          <w:color w:val="000000"/>
          <w:vertAlign w:val="subscript"/>
          <w:lang w:val="es-MX"/>
        </w:rPr>
        <w:t xml:space="preserve"> </w:t>
      </w:r>
      <w:r>
        <w:rPr>
          <w:color w:val="000000"/>
          <w:lang w:val="es-MX"/>
        </w:rPr>
        <w:t>- naturales o humanas - necesitará un cuidadoso manejo y deberán llegar a un entendimiento entre esas naciones que poseen recursos ilimitados y las que tienen pocos o ninguno; el problema de la variedad de formas de gobiernos</w:t>
      </w:r>
      <w:r>
        <w:rPr>
          <w:color w:val="000000"/>
          <w:vertAlign w:val="subscript"/>
          <w:lang w:val="es-MX"/>
        </w:rPr>
        <w:t xml:space="preserve"> </w:t>
      </w:r>
      <w:r>
        <w:rPr>
          <w:color w:val="000000"/>
          <w:lang w:val="es-MX"/>
        </w:rPr>
        <w:t>nacionales debe ser enfrentado con valor y percepción internos; el restablecimiento - sicológico, espiritual y físico - del género humano debe constituir una responsabilidad primordial. El sentido de seguridad debe cimentarse en una base firme - la base de la recta relación, no de la fuerza. Los hombres deben sentirse seguros cuando tratan de desarrollar la buena voluntad internacional y se tienen confianza mutua y, por lo tanto, no depen</w:t>
        <w:softHyphen/>
        <w:t>den de la fortaleza de sus ejércitos y armada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reconocimiento de una Jerarquía espiritual que actúa por intermedio nuevo grupo de servidores el mundo, debe acrecentarse constantemente alguna forma. Esto sucederá cuando los estadistas del mundo y los gobernantes de las distintas naciones y cuerpos de gobierno –políticos y religiosos— sean hombres de visión, espiritualmente motivados y altruista</w:t>
        <w:softHyphen/>
        <w:t>mente inspirado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futuro orden mundial será la expresión efectiva de la fusión del modo vida espiritual interno y el modo de actuar externo, civilizado y culto; ésta es una posibilidad definida, porque la humanidad, en sus capas superiores, ha desarrollado ya el poder de vivir simultáneamente en los mundos intelectual y físico. Muchos viven hoy también en el mundo espiritual. Mañana lo harán muchos más. (13-162/3)</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4. Un nuevo orden mundial es posible y hay ciertos pasos que es necesario dar si queremos que la visión de este nuevo mundo penetre en el reino de una realidad lograda. Puedo - con la mayor brevedad - señalarles ciertos ángu</w:t>
        <w:softHyphen/>
        <w:t>1% de la visión; indicarles los jalones en el camino hacia el futuro orden mundial. Al mismos tiempo estaré en posición de asegurarles que cada paso del camino entrañará una lucha, el desbaratamiento de lo antiguo y amado y Ia destrucción de lo inhumano, egoísta y cruel; tendré que insistir sobre la apremiante e inicial necesidad de derrocar las fuerzas atrincheradas de la agresión, tal como actúan hoy por intermedio de las potencias totalitaria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Primero, les pediré que mediten sobre la visión de este nuevo orden mundial, manteniendo la mente abierta y comprendiendo que este nuevo modo de vivir se cierne sobre la humanidad y se materializará cuando sea correctamente derrotado el egoísmo y se visualicen las rectas relaciones humanas, y el ideal de este nuevo orden mundial se aparte de todo concepto y aspiración nacionalistas. Este no será un mundo americano, francés, britá</w:t>
        <w:softHyphen/>
        <w:t>nico o totalitario, sino el resultado de la saliente civilización y de la cultura que es la flor de esa civilización, pero, al mismo tiempo, tampoco será una de Será un mundo humano, basado en la correcta comprensión de las relaciones humanas, en el reconocimiento de iguales oportunidades educativas para todos los hombres, las razas y las naciones, y sobre la comprensión fundamental de que “Dios ha creado a todos los pueblos con sangre”. Será un mundo en que las diferencias raciales y las unidades nacionales se conocerán como enriqueciendo la totalidad y contribuyendo a significación de la humanidad. Esas diferencias y nacionalidades serán obtenidas y cultivadas, no en un asilamiento separatista, sino en la compren</w:t>
        <w:softHyphen/>
        <w:t>de que muchos aspectos del desenvolvimiento y de la diferenciación humana producen un todo noble y que todas las partes de ese todo son interdependientes. Todos comprenderán su relación mutua en un esfuerzo progresivo, sintético, humano, y la empresa de la vida en conjunto producirá trabajo interno que florecerá en belleza y riqueza, que caracterizarán a tarda la humanidad. En esto todos participarán con sabiduría y eficiencia planeada ofreciendo a la vida planetaria y mutuamente, lo que tienen para contribuir. Será posible porque todo el género humano será reconocido como esencial y de mayor importancia espiritual que la parte.</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sto no es un sueño vano y visionario. Ya está sucediendo. Movimientos embrionarios hacia esta síntesis mundial ya se están realizando. Se sueña con una federación, con una interdependencia económica y unidad religiosa, además de una interrelación social y nacional que está tomando forma rápidamente, primero en la mente de los hombres y luego en los experimen</w:t>
        <w:softHyphen/>
        <w:t>tos. Hay un vínculo de unido propósito, presentido por muchos en los campos político y económico, que no es un cumplimiento de deseo o una fantasía, sino el indicio de una realidad emergente. Los pensadores en todas partes lo sienten y reconocen... Fue distorsionado y parodiado por el concepto de superestado, con el cual los dictadores del mundo producen el espejismo en sus pueblos. Pero se están forjando los eslabones que harán descender la visión y precipitarán en la tierra el canon de las cosas, tal como deben ser en el próximo ciclo mundial.</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Cuando esta visión del nuevo orden mundial haya sido captada por los hombres y mujeres de buena voluntad de todas las naciones y cuando se haya convertido en parte de la vida y de la mente de todo discípulo y aspirante, entonces el paso siguiente será estudiar los factores que obstaculizan su materialización. Para esto es esencial una amplia tolerancia y una mente sin prejuicios, y estas cualidades son raras en el estudiante común y en el hombre Je la pequeña ciudad. Se debe hacer frente a los errores pasados; reconocer </w:t>
      </w:r>
      <w:r>
        <w:rPr>
          <w:i/>
          <w:iCs/>
          <w:color w:val="000000"/>
          <w:lang w:val="es-MX"/>
        </w:rPr>
        <w:t xml:space="preserve">el </w:t>
      </w:r>
      <w:r>
        <w:rPr>
          <w:color w:val="000000"/>
          <w:lang w:val="es-MX"/>
        </w:rPr>
        <w:t>egoísmo en las esferas del capital tanto como en las trabajo; la ceguera, las ambiciones nacionalistas, la adhesión a antiguas demandas territoriales y derechos asumidos, las posesiones heredadas, la negativa a abandonar ganan</w:t>
        <w:softHyphen/>
        <w:t>cias pasadas, los disturbios en las zonas de conciencia religiosa y social, la incertidumbre sobre las realidades de la vida subjetiva y espiritual y la falta Je sinceridad, basadas en el espejismo y el temor - todos estos factores están entretejidos en el canon de vida de cada nación, sin excepción, siendo explotados por las fuerzas del mal y eludidos por las personas débiles, pero bien intencionadas del mundo. Estos factores deben ser vistos en su verda</w:t>
        <w:softHyphen/>
        <w:t>dera perspectiva. Las personas que tratan de trabajar regidas por las Fuerzas Luz deben apartar su mirada del mundo de los efectos y dirigirla al reino de las causas; deben reconocerse los actores que crearon y condicionaron el mundo moderno y conocerse dichos factores predisponentes por lo que son. Esta evaluación de la situación y la aceptación de la culpa y la responsabilidad, deben ceder a todo intento de traer a la existencia activa el nuevo orden mundial.</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Este nuevo mundo no vendrá como respuesta a la plegaria o por el ansioso y pasivo pensamiento y la expectativa del idealista amante de la paz y del visionario místico, los cuales señalan el camino e indican el objetivo necesario. Vendrá cuando el místico y el hombre de visión despierten a la necesidad del momento y desciendan del mundo de los sueños, de las teorías y de las palabras, a la dura palestra de la vida cotidiana y pública. Ese nuevo mundo debe estar dispuesto a luchar por lo que desea y sabe que es bueno, verdadero </w:t>
      </w:r>
      <w:r>
        <w:rPr>
          <w:i/>
          <w:iCs/>
          <w:color w:val="000000"/>
          <w:lang w:val="es-MX"/>
        </w:rPr>
        <w:t xml:space="preserve">y </w:t>
      </w:r>
      <w:r>
        <w:rPr>
          <w:color w:val="000000"/>
          <w:lang w:val="es-MX"/>
        </w:rPr>
        <w:t>correcto; debe mantenerse firme contra los que tratan de distorsionar la visión y evitar su aparición, armándose para la lucha, a fin de posibilitar el desarme final.</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los obstáculos (que entorpecen el camino del nuevo mundo venidero) parecen ser muchos, pero pueden ser resumidos en una sola palabra: </w:t>
      </w:r>
      <w:r>
        <w:rPr>
          <w:i/>
          <w:iCs/>
          <w:color w:val="000000"/>
          <w:lang w:val="es-MX"/>
        </w:rPr>
        <w:t xml:space="preserve">egoísmo </w:t>
      </w:r>
      <w:r>
        <w:rPr>
          <w:color w:val="000000"/>
          <w:lang w:val="es-MX"/>
        </w:rPr>
        <w:t>- nacional, racial, político, religioso e individual.</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El aspecto práctico del modo de eliminar los obstáculos puede describirse en forma también sencilla. La visión aparecerá como una realidad en la Tierra cuando los individuos sumerjan voluntariamente sus intereses personales en al bien del grupo; cuando el grupo o los grupos, fusionen sus intereses en el bien nacional; cuando las naciones abandonen sus propósitos y metas egoístas por el bien internacional, y cuando esta recta relación internacional se base un</w:t>
      </w:r>
      <w:r>
        <w:rPr>
          <w:i/>
          <w:iCs/>
          <w:color w:val="000000"/>
          <w:lang w:val="es-MX"/>
        </w:rPr>
        <w:t xml:space="preserve"> </w:t>
      </w:r>
      <w:r>
        <w:rPr>
          <w:color w:val="000000"/>
          <w:lang w:val="es-MX"/>
        </w:rPr>
        <w:t>el bien total de la humanidad misma. De esta manera el individuo puede desempeñar su parte en el todo mayor, siendo su ayuda necesaria, y de este modo, se anulará el sentido de futilidad individual. Al hombre más insignifi</w:t>
        <w:softHyphen/>
        <w:t>cante, de ínfima importancia en la unidad nacional, le llega el llamado a sacrificarse y servir al grupo del cual forma parte. Eventualmente, la humanidad es impulsada - también como unidad integrante - a servir a la Vida Planetaria (13-203/5)</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t>CIUDADANIA MUNDIAL</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o que debe hacerse ahora es tender el puente –un puente entre lo que hoy y lo que podrá existir en el futuro. Si durante los próximos años desarrollamos la técnica de eliminar las numerosas divisiones que existen en la familia humana y neutralizar los odios raciales y las actitudes separatistas de las naciones y pueblos, habremos logrado establecer un mundo en que la guerra será imposible y la humanidad se verá a sí misma como una sola familia y no como un conglomerado agresivo de muchas naciones y pueblos, que en forma competitiva tratan de aventajar a los demás, fomentando exitosamente prejuicios y odios. Como hemos visto, ésta es la historia del pasad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 xml:space="preserve">El hombre ha evolucionado, de un animal aislado impulsado sólo por los instintos de la autoconservación, alimentación y procreación, a través de las etapas de la vida familiar, tribal y nacional, hasta llegar al punto en que puede captar un ideal aún más amplio –el de la unidad internacional, es decir, el equilibrado funcionamiento de la Humanidad Una. </w:t>
      </w:r>
    </w:p>
    <w:p>
      <w:pPr>
        <w:pStyle w:val="Normal"/>
        <w:suppressAutoHyphens w:val="true"/>
        <w:ind w:firstLine="720"/>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ste creciente idealismo se abre camino hacia el primer plano de la conciencia humana, a pesar de todos los antagonismos separatistas, idealismo que es en gran parte respon</w:t>
        <w:softHyphen/>
        <w:t>sable del actual caos y por eso se han organizado las Naciones Unidas. Ha producido las ideologías contradictorias que buscan una expresión mundial, y causado también la dramática aparición de los denominados salvadores nacionales, profetas, trabajadores mundiales, idealistas, oportunistas, dicta</w:t>
        <w:softHyphen/>
        <w:t>dores, investigadores y humanistas. Estos idealismos antagónicos, constitu</w:t>
        <w:softHyphen/>
        <w:t>yen un signo saludable, estemos o no de acuerdo con ellos. Son reacciones definidas hacia la demanda humana - imperiosa y correcta - de mejores condiciones, más luz y comprensión, mayor colaboración, seguridad, paz y abundancia en lugar de terror, temor y hambre.</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Es difícil para el hombre moderno concebir una época en que no existiera en el pensamiento humano, conciencia racial, nacional o religión separatistas. Le fue igualmente difícil al hombre prehistórico concebir una época en que predominara el pensamiento nacional, lo cual es algo digno de ser recordado. Está todavía muy distante la época en que la humanidad pueda pensar en términos universales, pero el hecho de que podamos hablar de ello, desearlo y planearlo, es la garantía más segura de que </w:t>
      </w:r>
      <w:r>
        <w:rPr>
          <w:i/>
          <w:iCs/>
          <w:color w:val="000000"/>
          <w:lang w:val="es-MX"/>
        </w:rPr>
        <w:t xml:space="preserve">no </w:t>
      </w:r>
      <w:r>
        <w:rPr>
          <w:color w:val="000000"/>
          <w:lang w:val="es-MX"/>
        </w:rPr>
        <w:t>es imposible. La humanidad ha evolucionado siempre de una etapa de iluminación a otra y de una gloria a otra. Actualmente nos encaminamos hacia una civilización mucho mejor que la que el mundo ha conocido y hacia condiciones que aseguren una humanidad mucho más feliz, que verá el fin de las diferencias nacionales, de las distinciones de clases (basadas en la ascendencia y posición económica), que asegurará para todos una vida más plena y rica.</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Evidentemente transcurrirán muchas décadas antes de que sea posible tal estado de cosas - pero serán décadas y no siglos, siempre que la humanidad aprenda la lección de las guerras e impida que los grupos reaccionarios y conservadores de todas las naciones hagan retroceder la civilización a los antiguos moldes. Esto puede ser comenzado inmediatamente. La sencillez debe ser nuestra consigna, porque eliminará nuestro antiguo modo materialista</w:t>
      </w:r>
      <w:r>
        <w:rPr>
          <w:i/>
          <w:iCs/>
          <w:color w:val="000000"/>
          <w:lang w:val="es-MX"/>
        </w:rPr>
        <w:t xml:space="preserve"> </w:t>
      </w:r>
      <w:r>
        <w:rPr>
          <w:color w:val="000000"/>
          <w:lang w:val="es-MX"/>
        </w:rPr>
        <w:t xml:space="preserve">de vivir. La buena voluntad colaboradora es sin duda la primer idea que e darse a las masas y enseñarse en las escuelas como garantía de una nueva mejor civilización. La comprensión amorosa, aplicada inteligentemente, a cual debe agregarse su esfuerzo, para relacionar el mundo de significados con el mundo de los esfuerzos externos, en beneficio de las masas. La ciudadanía mundial como expresión de buena voluntad y de comprensión, ‘debe ser la meta de los iluminados y el signo característico del hombre espiritual. En estas </w:t>
      </w:r>
      <w:r>
        <w:rPr>
          <w:i/>
          <w:iCs/>
          <w:color w:val="000000"/>
          <w:lang w:val="es-MX"/>
        </w:rPr>
        <w:t xml:space="preserve">tres </w:t>
      </w:r>
      <w:r>
        <w:rPr>
          <w:color w:val="000000"/>
          <w:lang w:val="es-MX"/>
        </w:rPr>
        <w:t>expresiones están establecidas las correctas relacio</w:t>
        <w:softHyphen/>
        <w:t>nes entre educación, religión y política. (7-67/9)</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2. El factor tiempo deberá regir más que nunca las actividades de los hombres de buena voluntad y el trabajo de aquellos cuya tarea no es sólo educar a los niños y a los jóvenes del mundo, sino también entrenar a la humanidad para establecer correctas relaciones humanas y percibir las posi</w:t>
        <w:softHyphen/>
        <w:t xml:space="preserve">bilidades que tiene por delante. La nota que deberá ser emitida y la palabra que tendrá que acentuarse es: </w:t>
      </w:r>
      <w:r>
        <w:rPr>
          <w:i/>
          <w:iCs/>
          <w:color w:val="000000"/>
          <w:lang w:val="es-MX"/>
        </w:rPr>
        <w:t xml:space="preserve">humanidad. </w:t>
      </w:r>
      <w:r>
        <w:rPr>
          <w:color w:val="000000"/>
          <w:lang w:val="es-MX"/>
        </w:rPr>
        <w:t>Unicamente la fuerza de un concepto predominante puede hoy salvar’ al mundo de la inminente y mortal lucha económica, e impedir el resurgimiento de los viejos sistemas materia</w:t>
        <w:softHyphen/>
        <w:t xml:space="preserve">listas del pasado y el surgimiento de viejas ideas y conceptos y poner fin al sutil control ejercido por los intereses financieros y el violento descontento de las masas. </w:t>
      </w:r>
      <w:r>
        <w:rPr>
          <w:i/>
          <w:iCs/>
          <w:color w:val="000000"/>
          <w:lang w:val="es-MX"/>
        </w:rPr>
        <w:t xml:space="preserve">Se debe fomentar la creencia en la unidad humana. </w:t>
      </w:r>
      <w:r>
        <w:rPr>
          <w:color w:val="000000"/>
          <w:lang w:val="es-MX"/>
        </w:rPr>
        <w:t xml:space="preserve">Debemos considerar esta unidad como algo digno por lo cual se lucha y se muere, y ella debe constituir el nuevo fundamento para todas nuestras organizaciones políticas, religiosas y sociales, y ser el tema principal de nuestros sistemas educativos. Unidad humana, comprensión humana, relaciones humanas, juego limpio humano y unidad esencial de todos los hombres - son los únicos conceptos sobre los cuales construir el nuevo mundo, abolir la competencia </w:t>
      </w:r>
      <w:r>
        <w:rPr>
          <w:i/>
          <w:iCs/>
          <w:color w:val="000000"/>
          <w:lang w:val="es-MX"/>
        </w:rPr>
        <w:t xml:space="preserve">Y </w:t>
      </w:r>
      <w:r>
        <w:rPr>
          <w:color w:val="000000"/>
          <w:lang w:val="es-MX"/>
        </w:rPr>
        <w:t>terminar con la explotación de un sector de la humanidad por otro, y hasta la actual injusta posesión de la riqueza de la tierra. Mientras existan las extremas riqueza y pobreza, los hombres no podrán alcanzar su elevado destin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Reino de Dios puede aparecer en la tierra en un futuro inmediato; pero los miembros de este reino no reconocen ricos ni pobres, superiores ni inferiores, capital ni trabajo, sino únicamente los hijos de un solo Padre, y el O natural a la vez que espiritual, de que todos los hombres son hermanos. reside la solución del problema que estamos tratando. La Jerarquía sal de nuestro planeta no reconoce al capital ni al trabajo; reconoce únicamente a hombres y hermanos. Por lo tanto, la solución reside en educación y más educación, y en la adaptación de las reconocidas tendencias de la época a la visión, percibida por esas personas de mente espiritual y por quienes aman a sus semejantes. (7-89/90)</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3. En todas las naciones se encuentran aquellos que poseen una visión más clara de un mundo mejor; piensan, hablan y planean en </w:t>
      </w:r>
      <w:r>
        <w:rPr>
          <w:i/>
          <w:iCs/>
          <w:color w:val="000000"/>
          <w:lang w:val="es-MX"/>
        </w:rPr>
        <w:t>términos de humani</w:t>
        <w:softHyphen/>
        <w:t xml:space="preserve">dad, </w:t>
      </w:r>
      <w:r>
        <w:rPr>
          <w:color w:val="000000"/>
          <w:lang w:val="es-MX"/>
        </w:rPr>
        <w:t>y comprenden que los diversos grupos políticos, religiosos, educativos y obreros, están constituidos por hombres y mujeres que esencialmente son hermanos, aunque sean inconscientes de ello. Observan el mundo en su totalidad y trabajan hacia una inevitable unificación; reconocen los problemas de las naciones grandes o pequeñas, y la difícil situación en que se encuentran hoy las minorías. Saben que el empleo de la fuerza produce resultados que no son realmente eficaces (pues su precio es demasiado elevado) y general</w:t>
        <w:softHyphen/>
        <w:t>mente transitorios. Se dan cuenta que la única esperanza verdadera es una opinión pública iluminada que debe ser el resultado de sanos métodos educativos y de una propaganda auténtica y justa. (7-100/1)</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4. La unidad, la paz y la seguridad, vendrán mediante el reconocimiento, inteligentemente comprobado, de los males que ha traído la presente situa</w:t>
        <w:softHyphen/>
        <w:t>ción mundial, para luego dar los pasos inteligentes y comprensivos que conducirán a establecer correctas relaciones humanas, a sustituir el actual sistema de competencia por el de colaboración, y a educar a las masas de todos los países respecto a la verdadera buena voluntad y su poder hasta ahora no utilizado. Esto significará desviar millonarias cantidades de dinero hacia sistemas correctos de educación, en vez de emplearlos para las fuerzas bélicas e invertirlos en ejércitos, armada y armamentos.</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Esto es lo espiritual y lo importante y para ello deben luchar todos los hombres. La Jerarquía espiritual del planeta está especialmente interesada en descubrir a los hombres que deseen trabajar en este sentido; su principal interés se halla en la humanidad: comprende que los pasos dados por la humanidad, en </w:t>
      </w:r>
      <w:r>
        <w:rPr>
          <w:i/>
          <w:iCs/>
          <w:color w:val="000000"/>
          <w:lang w:val="es-MX"/>
        </w:rPr>
        <w:t xml:space="preserve">el futuro inmediato, </w:t>
      </w:r>
      <w:r>
        <w:rPr>
          <w:color w:val="000000"/>
          <w:lang w:val="es-MX"/>
        </w:rPr>
        <w:t>condicionarán la nueva era y determina</w:t>
        <w:softHyphen/>
        <w:t>rán el destino del hombre. ¿Será un destino de aniquilamiento, de una guerra planetaria, de hambre y pestes mundiales, de una nación contra otra y de un total derrumbe de todo cuanto hace la vida digna de ser vivida? Todo esto puede ocurrir si no se hacen cambios fundamentales inspirados en la buena voluntad y en la comprensión amorosa. Por otra parte, quizás tengamos un período (de grandes dificultades, pero útil por lo educativo) de reajustes, concesiones y renunciamientos; puede ser que venga un período de correcto reconocimiento de la oportunidad compartida, de esfuerzo unido para</w:t>
      </w:r>
      <w:r>
        <w:rPr>
          <w:color w:val="000000"/>
        </w:rPr>
        <w:t xml:space="preserve"> </w:t>
      </w:r>
      <w:r>
        <w:rPr>
          <w:color w:val="000000"/>
          <w:lang w:val="es-MX"/>
        </w:rPr>
        <w:t xml:space="preserve">desarrollar correctas relaciones humanas y un proceso educativo que enseñará a la juventud de todas las naciones a actuar como </w:t>
      </w:r>
      <w:r>
        <w:rPr>
          <w:i/>
          <w:iCs/>
          <w:color w:val="000000"/>
          <w:lang w:val="es-MX"/>
        </w:rPr>
        <w:t xml:space="preserve">ciudadanos del mundo </w:t>
      </w:r>
      <w:r>
        <w:rPr>
          <w:color w:val="000000"/>
          <w:lang w:val="es-MX"/>
        </w:rPr>
        <w:t>y no como propagandistas del nacionalismo. Sobre todo, lo más necesario, como atado de la madurez espiritual, es la abolición de los dos principios que han originado tantos males en el mundo y se resumen en dos palabras: Soberanía y Nacionalismo. (7-179/80)</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t>(j) UNIDAD MUNDIAL</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No es posible dar al mundo un ejemplo de perfección, ni solución alguna que traiga un alivio inmediato. Por lo tanto, puedo decir que para los guías espirituales de la raza, ciertas líneas de acción parecen correctas y garantizan actitudes constructivas.</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1. La Organización de las Naciones Unidas, con su Asamblea y sus Comités, </w:t>
      </w:r>
      <w:r>
        <w:rPr>
          <w:i/>
          <w:iCs/>
          <w:color w:val="000000"/>
          <w:lang w:val="es-MX"/>
        </w:rPr>
        <w:t xml:space="preserve">debe </w:t>
      </w:r>
      <w:r>
        <w:rPr>
          <w:color w:val="000000"/>
          <w:lang w:val="es-MX"/>
        </w:rPr>
        <w:t>ser apoyada; no existe aún otra organización en que el hombre pueda cifrar sus esperanzas. Por lo tanto, él debe apoyar a las Naciones Unidas, y al mismo tiempo llevar a conocimiento de los líderes mundiales lo que hoy es necesario.</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2. El público, en general, de todas las naciones, </w:t>
      </w:r>
      <w:r>
        <w:rPr>
          <w:i/>
          <w:iCs/>
          <w:color w:val="000000"/>
          <w:lang w:val="es-MX"/>
        </w:rPr>
        <w:t xml:space="preserve">debe </w:t>
      </w:r>
      <w:r>
        <w:rPr>
          <w:color w:val="000000"/>
          <w:lang w:val="es-MX"/>
        </w:rPr>
        <w:t>ser educado sobre las correctas relaciones humanas. Sobre todo, debe enseñarse a los niños y a los jóvenes a demostrar buena voluntad hacia los hombres de todas partes, cualquiera sea su raza o cred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3. Se debe dedicar tiempo para hacer los ajustes necesarios, y la humanidad tiene que aprender a ser inteligentemente paciente; debe enfrentar con valor y optimismo el lento proceso de construir la nueva civilizació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4. Se debe desarrollar en cada país una opinión pública inteligente y colaboradora. Hacerlo, constituye un importante deber espiritual.</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Requerirá mucho tiempo, pero </w:t>
      </w:r>
      <w:r>
        <w:rPr>
          <w:i/>
          <w:iCs/>
          <w:color w:val="000000"/>
          <w:lang w:val="es-MX"/>
        </w:rPr>
        <w:t xml:space="preserve">si </w:t>
      </w:r>
      <w:r>
        <w:rPr>
          <w:color w:val="000000"/>
          <w:lang w:val="es-MX"/>
        </w:rPr>
        <w:t xml:space="preserve">los hombres de buena voluntad y </w:t>
      </w:r>
      <w:r>
        <w:rPr>
          <w:i/>
          <w:iCs/>
          <w:color w:val="000000"/>
          <w:lang w:val="es-MX"/>
        </w:rPr>
        <w:t xml:space="preserve">si </w:t>
      </w:r>
      <w:r>
        <w:rPr>
          <w:color w:val="000000"/>
          <w:lang w:val="es-MX"/>
        </w:rPr>
        <w:t xml:space="preserve">las personas espirituales del mundo son muy activos, </w:t>
      </w:r>
      <w:r>
        <w:rPr>
          <w:i/>
          <w:iCs/>
          <w:color w:val="000000"/>
          <w:lang w:val="es-MX"/>
        </w:rPr>
        <w:t>se podrá lograr en veinticinco años.</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pPr>
      <w:r>
        <w:rPr>
          <w:color w:val="000000"/>
          <w:lang w:val="es-MX"/>
        </w:rPr>
        <w:t>5. El Consejo Económico Mundial (o cualquiera sea el grupo que rep</w:t>
        <w:softHyphen/>
        <w:t xml:space="preserve">resente los recursos del mundo) </w:t>
      </w:r>
      <w:r>
        <w:rPr>
          <w:i/>
          <w:iCs/>
          <w:color w:val="000000"/>
          <w:lang w:val="es-MX"/>
        </w:rPr>
        <w:t xml:space="preserve">debe </w:t>
      </w:r>
      <w:r>
        <w:rPr>
          <w:color w:val="000000"/>
          <w:lang w:val="es-MX"/>
        </w:rPr>
        <w:t>estar libre de la política fraudu</w:t>
        <w:softHyphen/>
        <w:t xml:space="preserve">lenta, de la influencia capitalista y de sus tortuosos planes; debe librar los recursos de la tierra para uso de toda la humanidad. Es una tarea larga, pero será posible cuando sean apreciadas mejor las necesidades del mundo. Una opinión pública esclarecida hará que las decisiones del Consejo Económico sean prácticas y posibles. Se </w:t>
      </w:r>
      <w:r>
        <w:rPr>
          <w:i/>
          <w:iCs/>
          <w:color w:val="000000"/>
          <w:lang w:val="es-MX"/>
        </w:rPr>
        <w:t xml:space="preserve">debe </w:t>
      </w:r>
      <w:r>
        <w:rPr>
          <w:color w:val="000000"/>
          <w:lang w:val="es-MX"/>
        </w:rPr>
        <w:t xml:space="preserve">enseñar a compartir ya colaborar en vez de practicar la codicia y la competencia. </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6. Debe haber libertad para viajar a todas partes, a cualquier país y en cualquier dirección; mediante este libre intercambio, los miembros de la familia humana llegarán a conocerse mejor y se apreciarán mutua</w:t>
        <w:softHyphen/>
        <w:t>mente; los pasaportes y las visas deben desaparecer porque simboli</w:t>
        <w:softHyphen/>
        <w:t>zan la gran herejía de la separatividad.</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7. Las personas de buena voluntad de todo el mundo deben movilizarse y ponerse a trabajar; el porvenir de la humanidad depende de sus esfuerzos; hay millones de personas de buena voluntad en todas partes, y --cuando se los organice y movilice-- representarán un vasto sector del público pensante.</w:t>
      </w:r>
    </w:p>
    <w:p>
      <w:pPr>
        <w:pStyle w:val="Normal"/>
        <w:suppressAutoHyphens w:val="true"/>
        <w:ind w:firstLine="720"/>
        <w:jc w:val="both"/>
        <w:rPr>
          <w:color w:val="000000"/>
          <w:lang w:val="es-MX"/>
        </w:rPr>
      </w:pPr>
      <w:r>
        <w:rPr>
          <w:color w:val="000000"/>
          <w:lang w:val="es-MX"/>
        </w:rPr>
      </w:r>
    </w:p>
    <w:p>
      <w:pPr>
        <w:pStyle w:val="Normal"/>
        <w:suppressAutoHyphens w:val="true"/>
        <w:ind w:firstLine="720"/>
        <w:jc w:val="both"/>
        <w:rPr/>
      </w:pPr>
      <w:r>
        <w:rPr>
          <w:color w:val="000000"/>
          <w:lang w:val="es-MX"/>
        </w:rPr>
        <w:t xml:space="preserve">Por medio del constante, persistente y organizado trabajo de las personas de buena voluntad de todo el mundo, se llegará a la </w:t>
      </w:r>
      <w:r>
        <w:rPr>
          <w:i/>
          <w:iCs/>
          <w:color w:val="000000"/>
          <w:lang w:val="es-MX"/>
        </w:rPr>
        <w:t xml:space="preserve">unidad mundial. </w:t>
      </w:r>
      <w:r>
        <w:rPr>
          <w:color w:val="000000"/>
          <w:lang w:val="es-MX"/>
        </w:rPr>
        <w:t>En la actualidad, esos hombres están en proceso de organizarse y creen que el trabajo</w:t>
      </w:r>
      <w:r>
        <w:rPr>
          <w:color w:val="000000"/>
          <w:vertAlign w:val="superscript"/>
          <w:lang w:val="es-MX"/>
        </w:rPr>
        <w:t xml:space="preserve"> </w:t>
      </w:r>
      <w:r>
        <w:rPr>
          <w:color w:val="000000"/>
          <w:lang w:val="es-MX"/>
        </w:rPr>
        <w:t>que deben realizar es tan enorme y las fuerzas contrarias tan grandes que sus</w:t>
      </w:r>
      <w:r>
        <w:rPr>
          <w:color w:val="000000"/>
          <w:vertAlign w:val="superscript"/>
          <w:lang w:val="es-MX"/>
        </w:rPr>
        <w:t xml:space="preserve"> </w:t>
      </w:r>
      <w:r>
        <w:rPr>
          <w:color w:val="000000"/>
          <w:lang w:val="es-MX"/>
        </w:rPr>
        <w:t>esfuerzos aislados resultan hoy inútiles para derribar las barreras de la codicia y el odio con las cuales debe enfrentarse. Se dan cuenta que aún no existe la difusión sistemática del principio de buena voluntad, que sería la solución para los problemas del mundo, ni tienen una idea de la fuerza numérica de aquellos que piensan también como ellos. Se formulan las mismas preguntas que preocupan a las mentes de los hombres de todas partes. ¿Cómo se puede establecer el orden? ¿Cómo puede haber una distribución justa de los recursos mundiales? ¿Cómo pueden llegar a ser realidad las Cuatro Libertades y no ser simplemente bellos sueños? ¿Cómo se puede restaurar la verdadera religión, y que modo de vida espiritual será el que gobierne los corazones de los hombres? ¿Cómo se puede establecer una verdadera prosperidad, que sea el resultado de la unidad, de la paz y de la abundancia?</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para ello hay un sólo camino verdadero, hacia el cual, según se ve, se orientan muchos millones de personas. </w:t>
      </w:r>
      <w:r>
        <w:rPr>
          <w:i/>
          <w:iCs/>
          <w:color w:val="000000"/>
          <w:lang w:val="es-MX"/>
        </w:rPr>
        <w:t>Unidad y correctas relaciones huma</w:t>
        <w:softHyphen/>
        <w:t>nas individuales, comunales, nacionales e internacionales, podrán ser alcan</w:t>
        <w:softHyphen/>
        <w:t>zadas mediante la acción concertada de los hombres y mujeres de buena voluntad de todos los países.</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color w:val="000000"/>
          <w:lang w:val="es-MX"/>
        </w:rPr>
      </w:pPr>
      <w:r>
        <w:rPr>
          <w:color w:val="000000"/>
          <w:lang w:val="es-MX"/>
        </w:rPr>
        <w:t>Estos hombres de buena voluntad deben encontrarse y organizarse para descubrir su potencia numérica, porque existe. Deben constituir un grupo mundial que fomente correctas relaciones humanas y eduque al pueblo sobre la naturaleza y el poder de la buena voluntad. De esta manera, crearán una opinión publica mundial tan potente y tan franca en favor del bienestar humano, que los dirigentes, los estadistas, los políticos, los comerciantes y los eclesiásticos, se verán obligados a escuchar y a cumplir la demanda. Se debe enseñar, firme y regularmente, al público en general, un internacionalismo y una unidad fundada en la simple buena voluntad y la interdependencia coope</w:t>
        <w:softHyphen/>
        <w:t>rativa.</w:t>
      </w:r>
    </w:p>
    <w:p>
      <w:pPr>
        <w:pStyle w:val="Normal"/>
        <w:suppressAutoHyphens w:val="true"/>
        <w:ind w:firstLine="720"/>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sto no es un programa místico o impráctico; no se desarrolla valiéndose del procedimiento de acusar, socavar y atacar, sino que hace resaltar la nueva política, por ejemplo, la que se funda en el principio del establecimiento de correctas relaciones humanas. Cuando este grupo de hombres y mujeres de buena voluntad esté formando por millones de personas, se ubicará entre explotados y los explotadores, entre los traficantes de armamentos y los pacifistas, entre las masas y sus dirigentes, sin inclinarse ni a uno ni a otro ni manifestar un espíritu partidista, ni fomentar perturbaciones políticas, religiosas, ni nutrir odios. No será un grupo negativo sino positivo, que interpretará el verdadero significado de las correctas relaciones humanas, presentará la unicidad de la humanidad y una práctica y no teórica hermandad. La propagación de estas ideas, por todos los medios disponibles; y la del principio de buena voluntad, producirá un poderoso grupo internacionalmente organizado. Entonces la opinión pública se verá obligada a conocer el poder del movimiento. Con el tiempo la fuerza numérica de hombres y mujeres de buena voluntad en el mundo será tan grande, que influenciará los acontecimientos mundiales. Su voz unificada se hará oír en de las correctas relaciones humana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ste movimiento está tomando impulso. En muchos países este plan ya ha la etapa del anteproyecto para la formación de un grupo de personas entrenadas en la buena voluntad, que poseen una clara percepción de los principios que deben regir las relaciones humanas en los asuntos mundiale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núcleo para este trabajo ya existe. Sus funciones pueden resumirse de la siguiente manera:</w:t>
      </w:r>
    </w:p>
    <w:p>
      <w:pPr>
        <w:pStyle w:val="Normal"/>
        <w:suppressAutoHyphens w:val="true"/>
        <w:jc w:val="both"/>
        <w:rPr>
          <w:color w:val="000000"/>
          <w:lang w:val="es-MX"/>
        </w:rPr>
      </w:pPr>
      <w:r>
        <w:rPr>
          <w:color w:val="000000"/>
          <w:lang w:val="es-MX"/>
        </w:rPr>
      </w:r>
    </w:p>
    <w:p>
      <w:pPr>
        <w:pStyle w:val="Normal"/>
        <w:numPr>
          <w:ilvl w:val="0"/>
          <w:numId w:val="41"/>
        </w:numPr>
        <w:tabs>
          <w:tab w:val="clear" w:pos="708"/>
        </w:tabs>
        <w:suppressAutoHyphens w:val="true"/>
        <w:jc w:val="both"/>
        <w:rPr>
          <w:color w:val="000000"/>
          <w:lang w:val="es-MX"/>
        </w:rPr>
      </w:pPr>
      <w:r>
        <w:rPr>
          <w:color w:val="000000"/>
          <w:lang w:val="es-MX"/>
        </w:rPr>
        <w:t>Restablecer la confianza en el mundo, para que se conozca cuánta buena voluntad organizada hoy en él existe.</w:t>
      </w:r>
    </w:p>
    <w:p>
      <w:pPr>
        <w:pStyle w:val="Normal"/>
        <w:suppressAutoHyphens w:val="true"/>
        <w:jc w:val="both"/>
        <w:rPr>
          <w:color w:val="000000"/>
          <w:lang w:val="es-MX"/>
        </w:rPr>
      </w:pPr>
      <w:r>
        <w:rPr>
          <w:color w:val="000000"/>
          <w:lang w:val="es-MX"/>
        </w:rPr>
      </w:r>
    </w:p>
    <w:p>
      <w:pPr>
        <w:pStyle w:val="Normal"/>
        <w:numPr>
          <w:ilvl w:val="0"/>
          <w:numId w:val="41"/>
        </w:numPr>
        <w:tabs>
          <w:tab w:val="clear" w:pos="708"/>
        </w:tabs>
        <w:suppressAutoHyphens w:val="true"/>
        <w:jc w:val="both"/>
        <w:rPr>
          <w:color w:val="000000"/>
          <w:lang w:val="es-MX"/>
        </w:rPr>
      </w:pPr>
      <w:r>
        <w:rPr>
          <w:color w:val="000000"/>
          <w:lang w:val="es-MX"/>
        </w:rPr>
        <w:t>Educar a las masas sobre los principios y la práctica de la buena voluntad. Las palabras “buena voluntad” son empleadas ahora por muchos partidos y grupos nacionales e internacionale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Sintetizar y coordinar en un todo funcionante a todos los hombres y mujeres de buena voluntad en el mundo, que reconozcan estos prin</w:t>
        <w:softHyphen/>
        <w:t>cipios como un ideal de orientación personal y dispuestos a aplicarlos a los actuales acontecimientos mundiales o nacionale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Formar en cada país listas con los nombres de hombres y mujeres de buena voluntad con los cuales se pueda contar para respaldar la unidad mundial, las correctas relaciones humanas, y la difusión de esta idea en el país que resida, a través de la prensa, la radio y las conferencias. Con el tiempo este grupo mundial deberá tener su propio periódico o revista, a través del cual se intensificará el proceso educativo y se demostrará que el principio de buena voluntad es universal y técnico.</w:t>
      </w:r>
    </w:p>
    <w:p>
      <w:pPr>
        <w:pStyle w:val="Normal"/>
        <w:suppressAutoHyphens w:val="true"/>
        <w:jc w:val="both"/>
        <w:rPr>
          <w:color w:val="000000"/>
          <w:lang w:val="es-MX"/>
        </w:rPr>
      </w:pPr>
      <w:r>
        <w:rPr>
          <w:color w:val="000000"/>
          <w:lang w:val="es-MX"/>
        </w:rPr>
      </w:r>
    </w:p>
    <w:p>
      <w:pPr>
        <w:pStyle w:val="TextBodyIndent"/>
        <w:ind w:firstLine="720"/>
        <w:jc w:val="both"/>
        <w:rPr>
          <w:rFonts w:ascii="Times New Roman" w:hAnsi="Times New Roman" w:cs="Times New Roman"/>
          <w:color w:val="000000"/>
        </w:rPr>
      </w:pPr>
      <w:r>
        <w:rPr>
          <w:rFonts w:cs="Times New Roman" w:ascii="Times New Roman" w:hAnsi="Times New Roman"/>
          <w:color w:val="000000"/>
        </w:rPr>
        <w:t>5. Establecer en cada país, y con el tiempo en cada ciudad importante, una oficina central para proporcionar información sobre las activida</w:t>
        <w:softHyphen/>
        <w:t>des de los hombres y mujeres de buena voluntad de todo el mundo, y esas organizaciones, grupos y partidos que trabajan en líneas similares para la comprensión internacional y la correctas relaciones humanas. Así muchos descubrirán a quienes quieren cooperar con ellos, en su particular esfuerzo de promover la unidad mundial.</w:t>
      </w:r>
    </w:p>
    <w:p>
      <w:pPr>
        <w:pStyle w:val="Normal"/>
        <w:suppressAutoHyphens w:val="true"/>
        <w:jc w:val="both"/>
        <w:rPr>
          <w:rFonts w:ascii="Times New Roman" w:hAnsi="Times New Roman" w:cs="Times New Roman"/>
          <w:color w:val="000000"/>
          <w:lang w:val="es-MX"/>
        </w:rPr>
      </w:pPr>
      <w:r>
        <w:rPr>
          <w:rFonts w:cs="Times New Roman"/>
          <w:color w:val="000000"/>
          <w:lang w:val="es-MX"/>
        </w:rPr>
      </w:r>
    </w:p>
    <w:p>
      <w:pPr>
        <w:pStyle w:val="Normal"/>
        <w:suppressAutoHyphens w:val="true"/>
        <w:ind w:firstLine="720"/>
        <w:jc w:val="both"/>
        <w:rPr>
          <w:color w:val="000000"/>
          <w:lang w:val="es-MX"/>
        </w:rPr>
      </w:pPr>
      <w:r>
        <w:rPr>
          <w:color w:val="000000"/>
          <w:lang w:val="es-MX"/>
        </w:rPr>
        <w:t>6. Trabajar, como hombres y mujeres de buena voluntad, con todos los grupos que postulan un programa mundial, dedicado a eliminar dife</w:t>
        <w:softHyphen/>
        <w:t>rencias mundiales y disputas nacionales y a poner fin de las diferencias raciales. Cuando tales grupos trabajen constructivamente y no em</w:t>
        <w:softHyphen/>
        <w:t>pleen la difamación, ni actúen en forma agresiva, ni profesen nacio</w:t>
        <w:softHyphen/>
        <w:t>nalismo o partidismos agresivos, sino que los impulse la buena volun</w:t>
        <w:softHyphen/>
        <w:t>tad hacia todos los hombres, entonces se les podrá ofrecer y prestar libremente la colaboración de los hombres de buena voluntad.</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No es necesario tener mucha imaginación para darse cuanta que si se trata de difundir buena voluntad y educar a la opinión pública para que desarrolle todo su poder, y si los hombres de buena voluntad son descubiertos y organizados en todos los países, se puede hacer mucho bie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Millares de personas podrían ingresar a las filas de los hombres y mujeres de buena voluntad. Esta es la tarea inicial. El poder de un grupo así, respaldado por la opinión pública, será inmenso y alcanzará resultados extraordinarios.</w:t>
      </w:r>
    </w:p>
    <w:p>
      <w:pPr>
        <w:pStyle w:val="Normal"/>
        <w:suppressAutoHyphens w:val="true"/>
        <w:jc w:val="both"/>
        <w:rPr>
          <w:color w:val="000000"/>
          <w:lang w:val="es-MX"/>
        </w:rPr>
      </w:pPr>
      <w:r>
        <w:rPr>
          <w:color w:val="000000"/>
          <w:lang w:val="es-MX"/>
        </w:rPr>
      </w:r>
    </w:p>
    <w:p>
      <w:pPr>
        <w:pStyle w:val="Normal"/>
        <w:suppressAutoHyphens w:val="true"/>
        <w:ind w:firstLine="720"/>
        <w:jc w:val="both"/>
        <w:rPr>
          <w:i/>
          <w:i/>
          <w:iCs/>
          <w:color w:val="000000"/>
          <w:lang w:val="es-MX"/>
        </w:rPr>
      </w:pPr>
      <w:r>
        <w:rPr>
          <w:color w:val="000000"/>
          <w:lang w:val="es-MX"/>
        </w:rPr>
        <w:t>De cómo utilizar el poder de la buena voluntad y cómo emplear la voluntad para establecer correctas relaciones humanas es algo que irá surgiendo paulatinamente del trabajo realizado, y enfrentará la necesidad de la situa</w:t>
        <w:softHyphen/>
        <w:t>ción mundial. El experto empleo del poder que apoya la buena voluntad en bien de las correctas relaciones humanas, se demostrará como algo posible, y podría cambiar el lamentable estado actual de los asuntos del mundo. Pero esto no se logrará con las comunes medidas bélicas del pasado ni con la imposición de la voluntad de algún grupo agresor o adinerado, sino mediante el peso de una opinión pública entrenada; opinión que estará basada sobre la buena voluntad, la comprensión inteligente de la necesidad humana, la determinación de establecer correctas relaciones humanas y el reconocimien</w:t>
        <w:softHyphen/>
        <w:t xml:space="preserve">to de que </w:t>
      </w:r>
      <w:r>
        <w:rPr>
          <w:i/>
          <w:iCs/>
          <w:color w:val="000000"/>
          <w:lang w:val="es-MX"/>
        </w:rPr>
        <w:t>los problemas que enfrenta hoy la humanidad, se pueden resolver mediante la buena voluntad.</w:t>
      </w:r>
      <w:r>
        <w:rPr>
          <w:color w:val="000000"/>
          <w:lang w:val="es-MX"/>
        </w:rPr>
        <w:t xml:space="preserve"> (7-185/90)</w:t>
      </w:r>
    </w:p>
    <w:p>
      <w:pPr>
        <w:pStyle w:val="Normal"/>
        <w:suppressAutoHyphens w:val="true"/>
        <w:jc w:val="both"/>
        <w:rPr>
          <w:i/>
          <w:i/>
          <w:iCs/>
          <w:color w:val="000000"/>
          <w:lang w:val="es-MX"/>
        </w:rPr>
      </w:pPr>
      <w:r>
        <w:rPr>
          <w:i/>
          <w:iCs/>
          <w:color w:val="000000"/>
          <w:lang w:val="es-MX"/>
        </w:rPr>
      </w:r>
    </w:p>
    <w:p>
      <w:pPr>
        <w:pStyle w:val="Normal"/>
        <w:suppressAutoHyphens w:val="true"/>
        <w:jc w:val="both"/>
        <w:rPr>
          <w:i/>
          <w:i/>
          <w:iCs/>
          <w:color w:val="000000"/>
          <w:lang w:val="es-MX"/>
        </w:rPr>
      </w:pPr>
      <w:r>
        <w:rPr>
          <w:i/>
          <w:iCs/>
          <w:color w:val="000000"/>
          <w:lang w:val="es-MX"/>
        </w:rPr>
      </w:r>
    </w:p>
    <w:p>
      <w:pPr>
        <w:pStyle w:val="Normal"/>
        <w:suppressAutoHyphens w:val="true"/>
        <w:jc w:val="center"/>
        <w:rPr>
          <w:color w:val="000000"/>
          <w:lang w:val="es-MX"/>
        </w:rPr>
      </w:pPr>
      <w:r>
        <w:rPr>
          <w:color w:val="000000"/>
          <w:lang w:val="es-MX"/>
        </w:rPr>
        <w:t>20. CONTROL DE LA PALABR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1. Se ha dicho que “el principal agente por el cual gira fenoménicamente la rueda de la naturaleza, es el sonido”, porque el sonido o palabra original pone en vibración la materia de la cual están hechas todas las formas, e inicia esa actividad que caracteriza los átomos de la sustanci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 literatura y las escrituras de todas las naciones antiguas y las grandes religiones, dan testimonio de la eficacia del sonido en la producción en todo lo que es tangible y visible. Los indúes dicen en forma muy hermosa que “el Gran Cantor construyó los mundos, y el Universo es Su canción”. Esta es otra forma de expresar la misma idea. Si esto es comprendido y se entiende parcialmente la ciencia de este concepto, la significación de nuestras propias palabras y la emisión del sonido al hablar, constituirá casi un acontecimiento de suprema importanci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sonido o lenguaje y el empleo de las palabras, han sido considerados por los filósofos antiguos --y en forma acrecentada por los pensadores modernos—como los agentes más elevados que el hombre ha utilizado para moldearse a sí mismo y a su medio ambiente. El pensamiento, el lenguaje y la actividad resultante en el plano físico, forman la triplicidad que hacen del hombre lo que es y lo sitúan donde está.</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propósito del lenguaje es revestir el pensamiento y ponerlo a disposición de los demás. Cuando hablamos, evocamos un pensamiento y le damos vida, haciendo audible lo que está oculto dentro de nosotros. El lenguaje revela, y el correcto lenguaje puede crear una forma que encierre un propósito benéfico, así como el lenguaje incorrecto puede crear una forma que tenga un objetivo maligno. Sin darnos cuenta, hablamos incesante e irresponsablemente día tras día; empleamos palabras; multiplicamos sonidos, y nos rodea</w:t>
        <w:softHyphen/>
        <w:t>mos de mundos de formas creadas por nosotros mismos. Por lo tanto es esencial pensar antes de hablar y recordar el precepto, “Antes de hablar, se debe adquirir conocimiento”. Después de pensar, seleccionemos esas correc</w:t>
        <w:softHyphen/>
        <w:t>tas palabras que expresen el correcto pensamiento, tratando de pronunciarlas correctamente, dando el valor exacto y la verdadera cualidad de tono a cada palabra emitid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ntonces, mediante la palabra hablada, crearemos una forma mental que corporificará la idea que tenemos en la mente. Así nuestras palabras no llevarán la discordia, sino que agregarán su parte a ese gran acorde armoni</w:t>
        <w:softHyphen/>
        <w:t>zador o palabra unificadora, cuya pronunciación es finalmente función del género humano. El lenguaje incorrecto separa, y es interesante tener presente que la palabra, el símbolo de la unidad, es divina, mientras que el lenguaje, en sus numerosas diversificaciones, es human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A medida que prosigue la evolución y la familia humana se eleva a su verdadera posición, en el gran plan del universo, será cultivado cada vez más el lenguaje exacto y correcto, porque pensaremos antes de hablar o, como ha dicho un gran instructor, “por la meditación rectificaremos los errores del lenguaje incorrecto”, siendo más evidente la significación de las palabras-for</w:t>
        <w:softHyphen/>
        <w:t>mas, de los verdaderos y correctos sonidos y de la cualidad vocal. (4-112/3)</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2. Uno de los más grandes instrumentos para el desarrollo práctico, y que está al alcance de todos, es la PALABRA. Quien cuida sus palabras y sólo habla con fines altruistas, con el objeto de difundir la energía del amor por medio del lenguaje, domina rápidamente los pasos iniciales y se prepara para la iniciación. La palabra es la manifestación más esotérica que existe, el medio de la creación y el vehículo para la fuerza. En la parquedad de las palabras, entendiéndolo esotéricamente, está la conservación de la fuerza. En la utili</w:t>
        <w:softHyphen/>
        <w:t>zación de las palabras, bien elegidas y habladas, radica la distribución de la fuerza del amor del sistema solar, esa fuerza que conserva, fortalece y estimula. Sólo a quien conozca parcialmente estos dos aspectos de la palabra, se le podrá confiar su permanencia ante el Iniciador, y extraerá de esa presencia ciertos sonidos y secretos, que le son impartidos bajo la promesa de guardar silenci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discípulo debe aprender a permanecer silencioso ante el mal, a callar ante los sufrimientos del mundo, sin perder tiempo en quejas inútiles y en demostraciones de dolor, sino tratar de aligerar la carga del mundo, y trabajar sin perder energías en palabras. Sin embargo, debe hablar cuando es necesa</w:t>
        <w:softHyphen/>
        <w:t>rio el estímulo; emplear la palabra con fines constructivos; expresar la fuerza del amor del mundo, a medida que fluye a través de él, a fin de aliviar o aligerar la carga, recordando que, a medida que la raza progresa, el elemento de amor y su expresión entre los sexos, se trasladarán a un plano superior. Entonces, por medio de la palabra hablada, no por la expresión en el plano físico, como sucede hoy, se llegará a comprender el verdadero amor que une a quienes son uno solo en el servicio y en la aspiración. Entonces el amor entre los individuos de la familia humana utilizará la palabra para la creación en todos los planos, y la energía que ahora se manifiesta en la mayoría, a través de los centros inferiores o genitales, se trasladará al centro laríngeo. Este es todavía un lejano ideal, pero algunos ya pueden vislumbrarlo y procuran, mediante el servicio mancomunado, la cooperación amorosa, la unicidad en aspiración, el pensamiento y el esfuerzo, dar forma y configuración y este ideal, aunque inadecuadamente. (1-70/1)</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3. Que el estudiante se pregunte a sí mismo, si la posición que mantuvo mentalmente y las palabras que pronunció en algún momento especial, fueron impulsadas por el deseo de imponer su voluntad sobre los oyentes. Esta imposición de su voluntad podría ser correcta o incorrecta. Si fue correcta, significa que habló bajo el impulso de su voluntad espiritual, que sus palabras estarían de acuerdo con el propósito e intención de su alma y regidas por el amor y, por lo tanto, deberían ser constructivas, provechosas y paliativas. Entonces su actitud sería de desapego y sin ningún deseo de aprisionar la mente de su hermano. Pero si sus palabras fueron inducidas por propia voluntad y por el deseo de imponer </w:t>
      </w:r>
      <w:r>
        <w:rPr>
          <w:i/>
          <w:iCs/>
          <w:color w:val="000000"/>
          <w:lang w:val="es-MX"/>
        </w:rPr>
        <w:t xml:space="preserve">sus </w:t>
      </w:r>
      <w:r>
        <w:rPr>
          <w:color w:val="000000"/>
          <w:lang w:val="es-MX"/>
        </w:rPr>
        <w:t>ideas sobre otras personas y destacarse ante su presencia y obligarlas a estar de acuerdo con sus conclusiones, su método será entonces destructivo, dominador, agresivo, violento, descortés, torpe e irritable, según sus tendencias e inclinaciones personales. (4-411)</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4. Hablando simbólicamente, y sin extenderme sobre las significaciones, podría decirse que un ashrama tiene tres círculos (no me refiero aquí a los grados o rangos):</w:t>
      </w:r>
    </w:p>
    <w:p>
      <w:pPr>
        <w:pStyle w:val="Normal"/>
        <w:suppressAutoHyphens w:val="true"/>
        <w:jc w:val="both"/>
        <w:rPr>
          <w:color w:val="000000"/>
          <w:lang w:val="es-MX"/>
        </w:rPr>
      </w:pPr>
      <w:r>
        <w:rPr>
          <w:color w:val="000000"/>
          <w:lang w:val="es-MX"/>
        </w:rPr>
      </w:r>
    </w:p>
    <w:p>
      <w:pPr>
        <w:pStyle w:val="Normal"/>
        <w:suppressAutoHyphens w:val="true"/>
        <w:ind w:left="2160" w:hanging="720"/>
        <w:jc w:val="both"/>
        <w:rPr>
          <w:color w:val="000000"/>
          <w:lang w:val="es-MX"/>
        </w:rPr>
      </w:pPr>
      <w:r>
        <w:rPr>
          <w:color w:val="000000"/>
          <w:lang w:val="es-MX"/>
        </w:rPr>
        <w:t>i.</w:t>
        <w:tab/>
        <w:t>El circulo de los que no guardan silencio y se hallan cerca de la puerta externa. Sus voces no deben penetrar demasiado para no perturbar el ashrama.</w:t>
      </w:r>
    </w:p>
    <w:p>
      <w:pPr>
        <w:pStyle w:val="Normal"/>
        <w:suppressAutoHyphens w:val="true"/>
        <w:jc w:val="both"/>
        <w:rPr>
          <w:color w:val="000000"/>
          <w:lang w:val="es-MX"/>
        </w:rPr>
      </w:pPr>
      <w:r>
        <w:rPr>
          <w:color w:val="000000"/>
          <w:lang w:val="es-MX"/>
        </w:rPr>
      </w:r>
    </w:p>
    <w:p>
      <w:pPr>
        <w:pStyle w:val="Normal"/>
        <w:suppressAutoHyphens w:val="true"/>
        <w:ind w:left="2160" w:hanging="720"/>
        <w:jc w:val="both"/>
        <w:rPr>
          <w:color w:val="000000"/>
          <w:lang w:val="es-MX"/>
        </w:rPr>
      </w:pPr>
      <w:r>
        <w:rPr>
          <w:color w:val="000000"/>
          <w:lang w:val="es-MX"/>
        </w:rPr>
        <w:t xml:space="preserve">ii. </w:t>
        <w:tab/>
        <w:t>El círculo de aquellos que conocen la ley del silencio, considerándola muy rígida. Están en la puerta central y no pronuncian palabra. Desconocen aún el silencio del ashrama.</w:t>
      </w:r>
    </w:p>
    <w:p>
      <w:pPr>
        <w:pStyle w:val="Normal"/>
        <w:suppressAutoHyphens w:val="true"/>
        <w:jc w:val="both"/>
        <w:rPr>
          <w:color w:val="000000"/>
          <w:lang w:val="es-MX"/>
        </w:rPr>
      </w:pPr>
      <w:r>
        <w:rPr>
          <w:color w:val="000000"/>
          <w:lang w:val="es-MX"/>
        </w:rPr>
      </w:r>
    </w:p>
    <w:p>
      <w:pPr>
        <w:pStyle w:val="Normal"/>
        <w:suppressAutoHyphens w:val="true"/>
        <w:ind w:left="2160" w:hanging="720"/>
        <w:jc w:val="both"/>
        <w:rPr>
          <w:color w:val="000000"/>
          <w:lang w:val="es-MX"/>
        </w:rPr>
      </w:pPr>
      <w:r>
        <w:rPr>
          <w:color w:val="000000"/>
          <w:lang w:val="es-MX"/>
        </w:rPr>
        <w:t>iii.</w:t>
        <w:tab/>
        <w:t>El círculo de quienes viven en el silencioso lugar secreto. No emplean palabras, pero emiten sonidos, y cuando hablan - pues lo hacen - los hombres escucha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sta triple presentación del poder equilibrador del habla y del silencio, son los efectos comprendidos en la obediencia oculta - que en sí es la respuesta voluntaria al poder de la vida ashrámica, a la mente y al amor del Maestro del ashram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así sabrá cuándo hablar y cuándo guardar silencio, recordando que al eliminar la posesividad y toda referencia de sí mismo reducirá la conversación a sus esenciales puntos espirituales. (6-473/4)</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5. Que cada uno obtenga el control de la palabra, que ha sido a menudo su meta, pero raras veces lo lograron, y recuerden que el factor más poderoso para controlar la palabra es un corazón amoroso. La charla desordenada y desbocada, una conversación plena de odio, una insinuación cruel, una sospecha, la atribución de móviles erróneos y malintencionados a personas y pueblos y la diversidad de actitudes que separaron a las numerosas naciones del mundo, abundan en la actualidad y llevaron a la actual situación angus</w:t>
        <w:softHyphen/>
        <w:t>tiosa. Es muy fácil adoptar las mismas costumbres de hablar y pensar que prevalecen a nuestro alrededor y participar de las habladurías y demostra</w:t>
        <w:softHyphen/>
        <w:t xml:space="preserve">ciones de odio. Cuídense esforzadamente de esto y no digan nada que pueda encender el odio y la suspicacia respecto a cualquier raza, persona, grupo o lider de grupos y naciones. Deberán precaverse cuidadosamente para, aun en defensa de lo que personal o nacionalmente puedan aprobar, no dejarse llevar por el odio y quebrantar la ley del amor - única ley que puede salvar verdaderamente al mundo. Quizás la clave para el éxito en esta línea sea </w:t>
      </w:r>
      <w:r>
        <w:rPr>
          <w:i/>
          <w:iCs/>
          <w:color w:val="000000"/>
          <w:lang w:val="es-MX"/>
        </w:rPr>
        <w:t xml:space="preserve">el silencio de un corazón amoroso. </w:t>
      </w:r>
      <w:r>
        <w:rPr>
          <w:color w:val="000000"/>
          <w:lang w:val="es-MX"/>
        </w:rPr>
        <w:t>(13-73)</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r>
    </w:p>
    <w:p>
      <w:pPr>
        <w:pStyle w:val="Normal"/>
        <w:suppressAutoHyphens w:val="true"/>
        <w:jc w:val="center"/>
        <w:rPr>
          <w:color w:val="000000"/>
          <w:lang w:val="es-MX"/>
        </w:rPr>
      </w:pPr>
      <w:r>
        <w:rPr>
          <w:color w:val="000000"/>
          <w:lang w:val="es-MX"/>
        </w:rPr>
        <w:t>21. CRITIC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1. Quiero recalcar que en el ciclo próximo el verdadero trabajo será efectuado (el trabajo de unir espiritualmente al mundo en una síntesis y formar una reconocida hermandad de almas) sólo por quienes se niegan a ser separatistas y cuyas palabras son vigiladas, de modo que nada malo se diga; estos trabajadores ven lo divino en todo y se niegan a pensar mal y a imputar el mal; trabajan en silencio; no intervienen en los asuntos de su hermano, ni revelan lo que no les concierne; sus vidas están matizadas por la comprensión y el amor; sus mentes se caracterizan por una entrenada percepción espiritual y el conocimiento que emplea un agudo intelecto, como corolario de un espíritu amoroso.</w:t>
      </w:r>
    </w:p>
    <w:p>
      <w:pPr>
        <w:pStyle w:val="Normal"/>
        <w:suppressAutoHyphens w:val="true"/>
        <w:jc w:val="both"/>
        <w:rPr>
          <w:color w:val="000000"/>
          <w:lang w:val="es-MX"/>
        </w:rPr>
      </w:pPr>
      <w:r>
        <w:rPr>
          <w:color w:val="000000"/>
          <w:lang w:val="es-MX"/>
        </w:rPr>
      </w:r>
    </w:p>
    <w:p>
      <w:pPr>
        <w:pStyle w:val="Normal"/>
        <w:suppressAutoHyphens w:val="true"/>
        <w:ind w:firstLine="720"/>
        <w:jc w:val="both"/>
        <w:rPr>
          <w:i/>
          <w:i/>
          <w:iCs/>
          <w:color w:val="000000"/>
          <w:lang w:val="es-MX"/>
        </w:rPr>
      </w:pPr>
      <w:r>
        <w:rPr>
          <w:color w:val="000000"/>
          <w:lang w:val="es-MX"/>
        </w:rPr>
        <w:t>Repetiré este tema con otras palabras, porque su importancia es vital y el efecto sobre el trabajo de estos instrumentos en el mundo es inmenso. Los hombres y mujeres cuya misión consiste en inaugurar la nueva era han aprendido el secreto del silencio; están animados incesantemente por un espíritu de amor incluyente; sus palabras no les permiten desviarse al campo de la crítica común; no acusan a nadie, y están animados por un espíritu de protección. Les está encomendado el trabajo de fomentar la vida de la nueva era. (4-451)</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i/>
          <w:i/>
          <w:iCs/>
          <w:color w:val="000000"/>
          <w:lang w:val="es-MX"/>
        </w:rPr>
      </w:pPr>
      <w:r>
        <w:rPr>
          <w:color w:val="000000"/>
          <w:lang w:val="es-MX"/>
        </w:rPr>
        <w:t>2. Posee una mente censuradora, y responde y reconoce plenamente las debilidades y deficiencias de su familia y asociados. No permita que esa actitud se acreciente en usted, deténgala, pues erige barreras entre usted y los demás, obstruyendo y entorpeciendo su servicio. (5-190)</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i/>
          <w:i/>
          <w:iCs/>
          <w:color w:val="000000"/>
          <w:lang w:val="es-MX"/>
        </w:rPr>
      </w:pPr>
      <w:r>
        <w:rPr>
          <w:color w:val="000000"/>
          <w:lang w:val="es-MX"/>
        </w:rPr>
        <w:t>3. Se critica a sí mismo y ello puede ser tan erróneo e innecesario como criticar a otros. (5-193)</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i/>
          <w:i/>
          <w:iCs/>
          <w:color w:val="000000"/>
          <w:lang w:val="es-MX"/>
        </w:rPr>
      </w:pPr>
      <w:r>
        <w:rPr>
          <w:color w:val="000000"/>
          <w:lang w:val="es-MX"/>
        </w:rPr>
        <w:t>4. ¿Qué importa que cada uno conozca las debilidades de su hermano en el sendero y que todos sean conscientes de la debilidad de un individuo? ¿Es usted aún tan imperfecto y tan desamorado que ese conocimiento lo induce a criticar y a resentirse, en vez de amar y comprender? (5-283)</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i/>
          <w:i/>
          <w:iCs/>
          <w:color w:val="000000"/>
          <w:lang w:val="es-MX"/>
        </w:rPr>
      </w:pPr>
      <w:r>
        <w:rPr>
          <w:color w:val="000000"/>
          <w:lang w:val="es-MX"/>
        </w:rPr>
        <w:t>5. Usted no ama porque critica. Debe aprender a amar y ese amor arrojará nueva luz sobre lo que percibe y así aprenderá a sentir. Entonces la vida se abrirá ante usted con nuevos ritmos de servicio y utilidad. (5-512)</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pPr>
      <w:r>
        <w:rPr>
          <w:color w:val="000000"/>
          <w:lang w:val="es-MX"/>
        </w:rPr>
        <w:t xml:space="preserve">6. Deben evitar cuidadosamente las crisis producidas por la crítica, si desean establecer el ritmo requerido  En ciertos momentos la crítica es sin duda un reconocimiento de hechos. Esto significa que el discípulo que critica ha llegado a una etapa en que basa su razonamiento en el amor, de manera que no produce efectos </w:t>
      </w:r>
      <w:r>
        <w:rPr>
          <w:i/>
          <w:iCs/>
          <w:color w:val="000000"/>
          <w:lang w:val="es-MX"/>
        </w:rPr>
        <w:t xml:space="preserve">personales </w:t>
      </w:r>
      <w:r>
        <w:rPr>
          <w:color w:val="000000"/>
          <w:lang w:val="es-MX"/>
        </w:rPr>
        <w:t>en su propia vida ni en la de su condiscí</w:t>
        <w:softHyphen/>
        <w:t>pulo. Es simplemente el reconocimiento amoroso de las limitaciones, como es erróneo cuando estos fehacientes hechos se utilizan para despertar la crítica en quienes no están capacitados para ello y son causa de discusión. (5-664/5)</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i/>
          <w:i/>
          <w:iCs/>
          <w:color w:val="000000"/>
          <w:lang w:val="es-MX"/>
        </w:rPr>
      </w:pPr>
      <w:r>
        <w:rPr>
          <w:color w:val="000000"/>
          <w:lang w:val="es-MX"/>
        </w:rPr>
        <w:t xml:space="preserve">7. Vemos en otros, los mismos defectos que predominan en nosotros aunque no existan en ello o si existen no será en la misma medida. Los discípulos deben aprender a diferenciar entre la verdadera percepción analítica y lo que se denomina crítica. Un Maestro no critica a los miembros de Su ashrama. Procura analizar los puntos que pueden obstaculizar la utilidad del servicio que presta el ashrama. </w:t>
      </w:r>
      <w:r>
        <w:rPr>
          <w:i/>
          <w:iCs/>
          <w:color w:val="000000"/>
          <w:lang w:val="es-MX"/>
        </w:rPr>
        <w:t>Existe una diferencia fundamental entre esta ayuda constructiva y la crítica basada en un sentido de superioridad personal y en el hábito de buscar defectos.</w:t>
      </w:r>
      <w:r>
        <w:rPr>
          <w:color w:val="000000"/>
          <w:lang w:val="es-MX"/>
        </w:rPr>
        <w:t xml:space="preserve"> (5-668)</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pPr>
      <w:r>
        <w:rPr>
          <w:color w:val="000000"/>
          <w:lang w:val="es-MX"/>
        </w:rPr>
        <w:t xml:space="preserve">8. La crítica grupal, ya sea verbal o fuertemente sentida… …puede estar fundada en muchas cosas, pero generalmente tiene sus raíces en la envidia en la ambición reprimida y orgullo, especialmente los que pertenecen al círculo inmediato del dirigente o dirigentes, son propensos a erigirse en jueces. La responsabilidad no es de ellos, no conocen los problemas como realmente son, por lo tanto, les es fácil criticar. Deberemos recordar aquí que la crítica es un veneno virulento. En todos los casos perjudica a su debido tiempo al que critica y - debido a que ha sido </w:t>
      </w:r>
      <w:r>
        <w:rPr>
          <w:i/>
          <w:iCs/>
          <w:color w:val="000000"/>
          <w:lang w:val="es-MX"/>
        </w:rPr>
        <w:t xml:space="preserve">dirigido verbalmente </w:t>
      </w:r>
      <w:r>
        <w:rPr>
          <w:color w:val="000000"/>
          <w:lang w:val="es-MX"/>
        </w:rPr>
        <w:t>- perju</w:t>
        <w:softHyphen/>
        <w:t xml:space="preserve">dica mucho más al que ha sido criticado. Cuando hay móvil puro, verdadero amor y una gran medida de desapego, los cuerpos sutiles de aquel que es atacado pueden permanecer inmunes, pero los efectos físicos serán muy definidos, y cuando hay una debilidad física o limitación, </w:t>
      </w:r>
      <w:r>
        <w:rPr>
          <w:i/>
          <w:iCs/>
          <w:color w:val="000000"/>
          <w:lang w:val="es-MX"/>
        </w:rPr>
        <w:t xml:space="preserve">allí </w:t>
      </w:r>
      <w:r>
        <w:rPr>
          <w:color w:val="000000"/>
          <w:lang w:val="es-MX"/>
        </w:rPr>
        <w:t>se localizará el veneno proyectad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Aquí podrán muy bien preguntar: ¿Qué puede hacer un conductor o grupo de dirigentes en estas circunstancias desgraciadamente anormales y comunes? Nada, sino continuar con el trabajo. Retirarse dentro de sí mismo; decir la verdad con amor cuando se ofrece la oportunidad, rehusar amargarse por el dolor que le ocasiona el grupo y esperar hasta que sus miembros aprendan la lección de colaborar, de guardar silencio, de saber apreciar amorosamente y de captar y comprender inteligentemente los problemas que enfrentan todos los dirigentes de grupos, en estos días difíciles e individua</w:t>
        <w:softHyphen/>
        <w:t>listas. Ya llegará ese momento. (15-468/70)</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r>
    </w:p>
    <w:p>
      <w:pPr>
        <w:pStyle w:val="Normal"/>
        <w:suppressAutoHyphens w:val="true"/>
        <w:jc w:val="center"/>
        <w:rPr>
          <w:color w:val="000000"/>
          <w:lang w:val="es-MX"/>
        </w:rPr>
      </w:pPr>
      <w:r>
        <w:rPr>
          <w:color w:val="000000"/>
          <w:lang w:val="es-MX"/>
        </w:rPr>
        <w:t>22. EL SERVICIO PRESTADO POR LA HUMANIDAD</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1. También quisiera señalar la naturaleza del servicio que la humanidad como un todo, está prestando en el plan general de evolución. La regla en consideración no se aplica sólo al hombre individual, sino a la actividad predestinada del cuarto reino de la naturaleza. Por medio de la meditación, la disciplina y el servicio, el hombre convierte en una luz radiante - que ilumina los tres mundos - ese punto de luz parpadeante que vino al ser en el momento de su individualización, en épocas pasadas. Tiene su reflejo en la luz de la cabeza. Así se establece esa relación que permite, no sólo la sincronización vibratoria, sino también la irradiación y el despliegue de fuerza magnética, y también su reconocimiento en los tres mundos del medio ambiente inmediato del hombre.</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o mismo sucede con el reino humano. A medida que acrecienta su iluminación, y su luz se hace más potente, su efecto en los reinos subhumanos es análogo al del alma individual -su reflejo - en el hombre en encarnación física. Digo que es análogo a una fuerza causativa, aunque no una analogía en sus efectos. Observen esta diferencia. La humanidad es macrocósmica en relación con los estados subhumanos de conciencia, y esto lo ha señalado muy bien H.P.B. El efecto producido sobre estos estados inferiores y materiales, es principalmente cuádruple.</w:t>
      </w:r>
    </w:p>
    <w:p>
      <w:pPr>
        <w:pStyle w:val="Normal"/>
        <w:suppressAutoHyphens w:val="true"/>
        <w:jc w:val="both"/>
        <w:rPr>
          <w:color w:val="000000"/>
          <w:lang w:val="es-MX"/>
        </w:rPr>
      </w:pPr>
      <w:r>
        <w:rPr>
          <w:color w:val="000000"/>
          <w:lang w:val="es-MX"/>
        </w:rPr>
      </w:r>
    </w:p>
    <w:p>
      <w:pPr>
        <w:pStyle w:val="Normal"/>
        <w:suppressAutoHyphens w:val="true"/>
        <w:ind w:left="2160" w:hanging="720"/>
        <w:jc w:val="both"/>
        <w:rPr>
          <w:color w:val="000000"/>
          <w:lang w:val="es-MX"/>
        </w:rPr>
      </w:pPr>
      <w:r>
        <w:rPr>
          <w:color w:val="000000"/>
          <w:lang w:val="es-MX"/>
        </w:rPr>
        <w:t>i.</w:t>
        <w:tab/>
        <w:t>La estimulación del aspecto espiritual que se expresa como alma en todas las formas, tales como la de un mineral, una flor o un animal. El aspecto positivo de la energía en todas estas formas se hará más fuerte, produciendo por ejemplo, acrecentada irradiación en el reino mine</w:t>
        <w:softHyphen/>
        <w:t>ral. He aquí un indicio de la naturaleza del proceso que pondrá término a nuestra propia existencia planetaria y, finalmente, a nuestro sistema solar. En el reino vegetal traerá una acrecentada belleza y diversidad, y la evolución de nuevas especies con una finalidad inexplicable para quienes aún no son iniciados. Uno de los resultados será la producción de formas nutritivas que servirán a las necesidades de los ángeles y devas menores.</w:t>
      </w:r>
    </w:p>
    <w:p>
      <w:pPr>
        <w:pStyle w:val="Normal"/>
        <w:suppressAutoHyphens w:val="true"/>
        <w:jc w:val="both"/>
        <w:rPr>
          <w:color w:val="000000"/>
          <w:lang w:val="es-MX"/>
        </w:rPr>
      </w:pPr>
      <w:r>
        <w:rPr>
          <w:color w:val="000000"/>
          <w:lang w:val="es-MX"/>
        </w:rPr>
      </w:r>
    </w:p>
    <w:p>
      <w:pPr>
        <w:pStyle w:val="Normal"/>
        <w:suppressAutoHyphens w:val="true"/>
        <w:ind w:left="2160" w:hanging="0"/>
        <w:jc w:val="both"/>
        <w:rPr/>
      </w:pPr>
      <w:r>
        <w:rPr>
          <w:color w:val="000000"/>
          <w:lang w:val="es-MX"/>
        </w:rPr>
        <w:t xml:space="preserve">En el reino animal su efecto será la eliminación del dolor y el sufrimiento, y un retorno a las condiciones ideales del Jardín del Edén. Cuando el hombre actúa como alma, cura, estimula y vitaliza; transmite las fuerzas espirituales del universo, y todas las emanaciones nocivas y las fuerzas destructoras encuentran una barrera en el reino humano. </w:t>
      </w:r>
      <w:r>
        <w:rPr>
          <w:i/>
          <w:iCs/>
          <w:color w:val="000000"/>
          <w:lang w:val="es-MX"/>
        </w:rPr>
        <w:t xml:space="preserve">El mal y sus efectos dependen mayormente de la humanidad como canal activo. </w:t>
      </w:r>
      <w:r>
        <w:rPr>
          <w:color w:val="000000"/>
          <w:lang w:val="es-MX"/>
        </w:rPr>
        <w:t>La función de la humanidad consiste en transmitir y manejar fuerza. Esto, en las etapas primitivas e ignorantes, se efectúa en forma destructiva y con resultados perjudiciales. Después, cuando actúa bajo la influencia del alma, la fuerza es manejada correcta e inteligentemente con resultados benéficos. Es muy cierto que: “Toda la creación gime a una, y está en dolores de parto hasta ahora, aguardando la manifestación de los hijos de Dios”.</w:t>
      </w:r>
    </w:p>
    <w:p>
      <w:pPr>
        <w:pStyle w:val="Normal"/>
        <w:suppressAutoHyphens w:val="true"/>
        <w:jc w:val="both"/>
        <w:rPr>
          <w:color w:val="000000"/>
          <w:lang w:val="es-MX"/>
        </w:rPr>
      </w:pPr>
      <w:r>
        <w:rPr>
          <w:color w:val="000000"/>
          <w:lang w:val="es-MX"/>
        </w:rPr>
      </w:r>
    </w:p>
    <w:p>
      <w:pPr>
        <w:pStyle w:val="Normal"/>
        <w:suppressAutoHyphens w:val="true"/>
        <w:ind w:left="2160" w:hanging="720"/>
        <w:jc w:val="both"/>
        <w:rPr>
          <w:color w:val="000000"/>
          <w:lang w:val="es-MX"/>
        </w:rPr>
      </w:pPr>
      <w:r>
        <w:rPr>
          <w:color w:val="000000"/>
          <w:lang w:val="es-MX"/>
        </w:rPr>
        <w:t xml:space="preserve">ii. </w:t>
        <w:tab/>
        <w:t>La introducción de la luz. La humanidad es el planetario portador de luz, transmitiendo la luz del conocimiento, de la sabiduría y de la comprensión, en sentido esotérico. Estos tres aspectos de la luz llevan los tres aspectos de la energía del alma, al alma de todas las formas, mediante el ánima mundi, el alma del mundo. Físicamente hablando, podemos comprenderlo si apreciamos la diferencia entre nuestra iluminación planetaria actual y la de hace quinientos años - las ciudades y los distritos rurales intensamente iluminados que brillan en la noche con sus calles y hogares alumbrados; los aeródromos con sus reflectores y relucientes luces; los océanos salpicados de barcos iluminados, y los aviones resplandecientes de luz atravesando los cielos.</w:t>
      </w:r>
    </w:p>
    <w:p>
      <w:pPr>
        <w:pStyle w:val="Normal"/>
        <w:suppressAutoHyphens w:val="true"/>
        <w:jc w:val="both"/>
        <w:rPr>
          <w:color w:val="000000"/>
          <w:lang w:val="es-MX"/>
        </w:rPr>
      </w:pPr>
      <w:r>
        <w:rPr>
          <w:color w:val="000000"/>
          <w:lang w:val="es-MX"/>
        </w:rPr>
      </w:r>
    </w:p>
    <w:p>
      <w:pPr>
        <w:pStyle w:val="Normal"/>
        <w:suppressAutoHyphens w:val="true"/>
        <w:ind w:left="2160" w:hanging="0"/>
        <w:jc w:val="both"/>
        <w:rPr>
          <w:color w:val="000000"/>
          <w:lang w:val="es-MX"/>
        </w:rPr>
      </w:pPr>
      <w:r>
        <w:rPr>
          <w:color w:val="000000"/>
          <w:lang w:val="es-MX"/>
        </w:rPr>
        <w:t>Esto es sólo el resultado de la creciente iluminación del hombre. Su conocimiento de la luz lo ha traído a la existencia. ¿Quién puede predecir qué acontecerá cuando predomine el aspecto sabiduría? Cuando el conocimiento y la sabiduría estén fusionados por la com</w:t>
        <w:softHyphen/>
        <w:t>prensión, el alma controlará los tres mundos y todos los reinos de la naturaleza.</w:t>
      </w:r>
    </w:p>
    <w:p>
      <w:pPr>
        <w:pStyle w:val="Normal"/>
        <w:suppressAutoHyphens w:val="true"/>
        <w:jc w:val="both"/>
        <w:rPr>
          <w:color w:val="000000"/>
          <w:lang w:val="es-MX"/>
        </w:rPr>
      </w:pPr>
      <w:r>
        <w:rPr>
          <w:color w:val="000000"/>
          <w:lang w:val="es-MX"/>
        </w:rPr>
      </w:r>
    </w:p>
    <w:p>
      <w:pPr>
        <w:pStyle w:val="Normal"/>
        <w:suppressAutoHyphens w:val="true"/>
        <w:ind w:left="2160" w:hanging="720"/>
        <w:jc w:val="both"/>
        <w:rPr>
          <w:color w:val="000000"/>
          <w:lang w:val="es-MX"/>
        </w:rPr>
      </w:pPr>
      <w:r>
        <w:rPr>
          <w:color w:val="000000"/>
          <w:lang w:val="es-MX"/>
        </w:rPr>
        <w:t xml:space="preserve">iii. </w:t>
        <w:tab/>
        <w:t>La transmisión de la energía. la clave de la significación de esto puede ser captada como un concepto, aunque todavía no será comprendida si se reconoce que el reino humano actúa sobre los tres reinos subhu</w:t>
        <w:softHyphen/>
        <w:t>manos y los afecta. El triángulo espiritual descendente y el triángulo material ascendente, unen sus vórtices en la humanidad cuando ha encontrado el punto de equilibrio. En la realización y espiritualización del hombre reside la esperanza del mundo. El género humano es el Salvador mundial, del cual todos los Salvadores mundiales han sido símbolo y garantía.</w:t>
      </w:r>
    </w:p>
    <w:p>
      <w:pPr>
        <w:pStyle w:val="Normal"/>
        <w:suppressAutoHyphens w:val="true"/>
        <w:jc w:val="both"/>
        <w:rPr>
          <w:color w:val="000000"/>
          <w:lang w:val="es-MX"/>
        </w:rPr>
      </w:pPr>
      <w:r>
        <w:rPr>
          <w:color w:val="000000"/>
          <w:lang w:val="es-MX"/>
        </w:rPr>
      </w:r>
    </w:p>
    <w:p>
      <w:pPr>
        <w:pStyle w:val="Normal"/>
        <w:suppressAutoHyphens w:val="true"/>
        <w:ind w:left="2160" w:hanging="720"/>
        <w:jc w:val="both"/>
        <w:rPr/>
      </w:pPr>
      <w:r>
        <w:rPr>
          <w:color w:val="000000"/>
          <w:lang w:val="es-MX"/>
        </w:rPr>
        <w:t xml:space="preserve">iv. </w:t>
        <w:tab/>
        <w:t xml:space="preserve">La unión de la evolución dévica o angélica con la humana. Este es un misterio que se solucionará a medida que el hombre adquiera la conciencia de su propio Angel solar, sólo para descubrir que ella no es más que otra forma de vida que, habiendo servido su propósito, debe ser dejada atrás. La evolución angélica o dévica, es una de las grandes líneas de fuerza contenidas en la expresión divina y en los Angeles solares; los Agnishvattas de </w:t>
      </w:r>
      <w:r>
        <w:rPr>
          <w:i/>
          <w:iCs/>
          <w:color w:val="000000"/>
          <w:lang w:val="es-MX"/>
        </w:rPr>
        <w:t xml:space="preserve">La Doctrina Secreta </w:t>
      </w:r>
      <w:r>
        <w:rPr>
          <w:color w:val="000000"/>
          <w:lang w:val="es-MX"/>
        </w:rPr>
        <w:t xml:space="preserve">y de </w:t>
      </w:r>
      <w:r>
        <w:rPr>
          <w:i/>
          <w:iCs/>
          <w:color w:val="000000"/>
          <w:lang w:val="es-MX"/>
        </w:rPr>
        <w:t xml:space="preserve">Tratado sobre Fuego Cósmico </w:t>
      </w:r>
      <w:r>
        <w:rPr>
          <w:color w:val="000000"/>
          <w:lang w:val="es-MX"/>
        </w:rPr>
        <w:t>- en su aspecto forma - pertenecen a esa líne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Así sirve la humanidad, y en el desarrollo de una aptitud consciente de la parte individual que debe desempeñar en el desarrollo del plan y en el sometimiento de la personalidad al alma, se logrará el constante progreso de la humanidad hacia su meta de servicio mundial. (4-82/4)</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2. Cuando los hombres obtengan la iluminación, agotarán inteligentemen</w:t>
        <w:softHyphen/>
        <w:t>te la cuota kármica de su época y elevarán a los reinos subhumanos (con la actividad refleja de elevar simultáneamente lo superior), entonces podrán participar, y lo harán, en el trabajo de la Jerarquía.</w:t>
      </w:r>
    </w:p>
    <w:p>
      <w:pPr>
        <w:pStyle w:val="Normal"/>
        <w:suppressAutoHyphens w:val="true"/>
        <w:ind w:firstLine="720"/>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Durante eones este ciclo de participación pareció estar demasiado lejano para tenerlo en cuenta; sin embargo, cuando la humanidad precipitó la guerra, acercó en forma más automática y algo sorpresiva, la realización final. Le seguirá rápidamente la iluminación de las mentes de los hombres. La ciencia llevó a cabo maravillosamente el proceso de elevar los reinos subhu</w:t>
        <w:softHyphen/>
        <w:t>manos, cuya realización culminante fue la fisión del átomo y la penetración del aspecto “espiritual interferente” del espíritu humano, hasta las mismas profundidades del mundo mineral. Reflexionen sobre esto. (6-277)</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3. Nada que afecte o estimule a la humanidad a una actividad progresiva, queda sin su inevitable efecto sobre los tres reinos inferiores de la naturaleza. ¡Recuérdenlo! El género humano es el macrocosmos de este triple microcos</w:t>
        <w:softHyphen/>
        <w:t>mos inferior. (6-287)</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4. Deseo recordarles la afirmación oculta de que todo ser viviente o vida manifestada - desde el Logos planetario hasta el más ínfimo átomo - ha sido, es o será un hombre. Esto se refiere al pasado, al presente y al futuro de toda vida manifestada. Por lo tanto, la realidad de la existencia de la huma</w:t>
        <w:softHyphen/>
        <w:t>nidad y lo que ésta representa, constituye, probablemente, el aspecto primor</w:t>
        <w:softHyphen/>
        <w:t>dial y principal del Propósito divino. Deténgase y reflexionen sobre esta afirmación. Por lo tanto, es el primer hecho que indica claramente el alcance y la magnitud de un ser humano, y hasta que no sean revelados consecutiva</w:t>
        <w:softHyphen/>
        <w:t>mente otros dos hechos, no será posible medir con exactitud los aspectos más amplios del propósito de Sanar Kumara. Todo lo subhumano avanza paulatinamente hacia una definida experiencia humana; también está atravesando la etapa del esfuerzo humano y la consiguiente experiencia, o bien ha salido de este aspecto limitador y - a través de la Iniciación - está llevando a la naturaleza humana a un estado de divinidad (empleando una frase inadecua</w:t>
        <w:softHyphen/>
        <w:t>d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n consecuencia, la nota clave del Señor del Mundo es HUMANIDAD, por ser la base, la meta y la estructura interna esencial de todos los seres. La humanidad misma es la clave de todos los procesos evolutivos y de la correcta comprensión del Plan divino que expresa, en tiempo y espacio, el Propósito divino. No sabemos por qué El quiso que esto fuera así; pero es un punto que debe ser aceptado y recordado al estudiar la Ciencia de Impresión, pues es el factor que hace posibles la relación y el contacto, siendo también la fuente de toda comprensión. Estas cosas son muy difíciles de ser expresadas y dilucidadas, porque únicamente la aguda intuición puede esclarecer estas cuestiones a las mentes ávidas y activa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Por lo tanto se observará que, aunque llamamos a uno de los Centros principales la HUMANIDAD, sin embargo, en último análisis, todos los centros están constituidos por vidas que progresan hacia la etapa humana, por esas unidades de vida que se hallan en dicha etapa y por los que ya la han pasado, pero que están dotados de todas las facultades y todos los conocimientos plasmados en la expresión humana en esquemas planetarios o sistemas solares anteriores, o a través de nuestra propia, definida y característica vida planetaria.</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La uniformidad de experiencias permite que el arte de establecer contacto y la ciencia de impresión sean totalmente factibles y normalmente eficaces. Las grandes y omnipotentes Vidas, en Shamballa, pueden impresionar las Vidas omniscientes y las vidas menores de la Jerarquía, </w:t>
      </w:r>
      <w:r>
        <w:rPr>
          <w:i/>
          <w:iCs/>
          <w:color w:val="000000"/>
          <w:lang w:val="es-MX"/>
        </w:rPr>
        <w:t xml:space="preserve">porque </w:t>
      </w:r>
      <w:r>
        <w:rPr>
          <w:color w:val="000000"/>
          <w:lang w:val="es-MX"/>
        </w:rPr>
        <w:t>comparten una humanidad común; los Trabajadores o Maestros y los iniciados jerárqui</w:t>
        <w:softHyphen/>
        <w:t>cos pueden, por lo tanto impresionar a la humanidad debido a la comprensión y experiencia compartidas; entonces las vidas que componen la familia humana presentan la meta a los reinos subhumanos y pueden impresionar y los impresionan, debido a las tendencias instintivas fundamentales que se manifiestan en el grupo humano, pero son tendencias instintivas latentes y acervo potencial de los tres grupos subhumanos.</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Sensibilidad inteligente a la impresión es la característica sobresaliente de la humanidad. Reflexionen sobre esta manifestación definida y enfática. Después de todo, el trabajo de la ciencia consiste simplemente en desarrollar el conocimiento acerca de la sustancia y de la forma; este conocimiento permitirá a la humanidad actuar oportunamente como principal agente impresor respecto a los tres reinos subhumanos de la naturaleza; tal es la responsabilidad principal de la humanidad. Esta tarea de establecer relación consiste prácticamente en desarrollar o desenvolver la sensibilidad humana. Me refiero aquí a la sensibilidad a la impresión por </w:t>
      </w:r>
      <w:r>
        <w:rPr>
          <w:i/>
          <w:iCs/>
          <w:color w:val="000000"/>
          <w:lang w:val="es-MX"/>
        </w:rPr>
        <w:t>la Jerarquía o de Ella.</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color w:val="000000"/>
          <w:lang w:val="es-MX"/>
        </w:rPr>
      </w:pPr>
      <w:r>
        <w:rPr>
          <w:color w:val="000000"/>
          <w:lang w:val="es-MX"/>
        </w:rPr>
        <w:t>El trabajo realizado mediante el procedimiento iniciático tiene por objeto capacitar a los discípulos e iniciados para recibir impresión desde Shamballa; el iniciado es esencialmente un producto de la combinación del entrenamien</w:t>
        <w:softHyphen/>
        <w:t xml:space="preserve">to científico y religioso; ha sido reorientado hacia ciertas etapas de existencia divina aún desconocidas por el ser humano común. Estoy tratando de aclarar la síntesis fundamental que subyace en toda vida manifestada sobre nuestro planeta, como así también la estrecha interacción o relación que eternamente existe, y se expresa mediante la suprema ciencia de contacto o de impresión. (11-10113) </w:t>
      </w:r>
    </w:p>
    <w:p>
      <w:pPr>
        <w:pStyle w:val="Normal"/>
        <w:suppressAutoHyphens w:val="true"/>
        <w:jc w:val="both"/>
        <w:rPr>
          <w:color w:val="000000"/>
          <w:lang w:val="es-MX"/>
        </w:rPr>
      </w:pPr>
      <w:r>
        <w:rPr>
          <w:color w:val="000000"/>
          <w:lang w:val="es-MX"/>
        </w:rPr>
      </w:r>
    </w:p>
    <w:p>
      <w:pPr>
        <w:pStyle w:val="TextBodyIndent"/>
        <w:ind w:firstLine="720"/>
        <w:jc w:val="both"/>
        <w:rPr>
          <w:rFonts w:ascii="Times New Roman" w:hAnsi="Times New Roman" w:cs="Times New Roman"/>
          <w:color w:val="000000"/>
        </w:rPr>
      </w:pPr>
      <w:r>
        <w:rPr>
          <w:rFonts w:cs="Times New Roman" w:ascii="Times New Roman" w:hAnsi="Times New Roman"/>
          <w:color w:val="000000"/>
        </w:rPr>
        <w:t>5. La tarea del hombre es resucitar a los muertos, expresar la hermandad en el plano físico y transmitir la divina energía a un expectante mundo de formas. A medida que los rayos desempeñan su parte con la humanidad y llevan al hombre a la manifestación, tal como él es en esencia y en realidad, continuará constante e inevitablemente su trabajo con el reino animal y con los otros reinos. Pero casi sin saber por qué, ni cómo, la humanidad desem</w:t>
        <w:softHyphen/>
        <w:t>peñará su parte en el trabajo de construcción. El trabajo creador proseguirá y el Plan se materializará. El trabajo del hombre para el reino animal consiste en estimular el instinto hasta que sea posible la individualización. Su trabajo para el reino vegetal reside en fomentar la facultad de producir perfume y adaptar la vida vegetal a la infinidad de usos del hombre y los animales. La tarea del hombre en el reino mineral radica en trabajar con la alquimia y la magia. Este proceso de transmutación y la consiguiente revelación no puedo dilucidarlo aquí. (14-216/70</w:t>
      </w:r>
    </w:p>
    <w:p>
      <w:pPr>
        <w:pStyle w:val="Normal"/>
        <w:suppressAutoHyphens w:val="true"/>
        <w:jc w:val="both"/>
        <w:rPr>
          <w:rFonts w:ascii="Times New Roman" w:hAnsi="Times New Roman" w:cs="Times New Roman"/>
          <w:color w:val="000000"/>
          <w:lang w:val="es-MX"/>
        </w:rPr>
      </w:pPr>
      <w:r>
        <w:rPr>
          <w:rFonts w:cs="Times New Roman"/>
          <w:color w:val="000000"/>
          <w:lang w:val="es-MX"/>
        </w:rPr>
      </w:r>
    </w:p>
    <w:p>
      <w:pPr>
        <w:pStyle w:val="Normal"/>
        <w:suppressAutoHyphens w:val="true"/>
        <w:ind w:firstLine="720"/>
        <w:jc w:val="both"/>
        <w:rPr/>
      </w:pPr>
      <w:r>
        <w:rPr>
          <w:color w:val="000000"/>
          <w:lang w:val="es-MX"/>
        </w:rPr>
        <w:t xml:space="preserve">6. La </w:t>
      </w:r>
      <w:r>
        <w:rPr>
          <w:i/>
          <w:iCs/>
          <w:color w:val="000000"/>
          <w:lang w:val="es-MX"/>
        </w:rPr>
        <w:t xml:space="preserve">relación </w:t>
      </w:r>
      <w:r>
        <w:rPr>
          <w:color w:val="000000"/>
          <w:lang w:val="es-MX"/>
        </w:rPr>
        <w:t>de la familia humana con el esquema divino, tal cual existe, pone en estrecha armonía los tres reinos superiores de nuestro planeta y los tres reinos inferiores de la naturaleza, sirviendo así como centro de distribu</w:t>
        <w:softHyphen/>
        <w:t xml:space="preserve">ción de la energía divina. El </w:t>
      </w:r>
      <w:r>
        <w:rPr>
          <w:i/>
          <w:iCs/>
          <w:color w:val="000000"/>
          <w:lang w:val="es-MX"/>
        </w:rPr>
        <w:t xml:space="preserve">servicio </w:t>
      </w:r>
      <w:r>
        <w:rPr>
          <w:color w:val="000000"/>
          <w:lang w:val="es-MX"/>
        </w:rPr>
        <w:t>que la humanidad debe prestar, consiste en producir la unidad, la armonía y la belleza de la naturaleza, por la fusión del alma de todas las formas en una unidad funcionante y relacionada. Al principio se logra individualmente, luego en forma grupal y, finalmente, se manifiesta por medio de un reino de la naturaleza. (15-282)</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r>
    </w:p>
    <w:p>
      <w:pPr>
        <w:pStyle w:val="Normal"/>
        <w:suppressAutoHyphens w:val="true"/>
        <w:jc w:val="center"/>
        <w:rPr>
          <w:color w:val="000000"/>
          <w:lang w:val="es-MX"/>
        </w:rPr>
      </w:pPr>
      <w:r>
        <w:rPr>
          <w:color w:val="000000"/>
          <w:lang w:val="es-MX"/>
        </w:rPr>
        <w:t>23. ENERGI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1. La energía es ya considerada como todo lo que ES; la manifestación es manifestación de un mar de energías, con algunas de las cuales se construyen las formas, otras constituyen el medio en que viven, se mueven y tienen su ser dichas formas, y aun otras animan tanto a las formas como a su medio ambiente sustancial. Debe recordarse también que las formas existen dentro de las formas...</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cuando nos hallamos en una habitación, somos una forma dentro de otra forma; esa habitación es una forma dentro de otra que es la casa, y ésta a su vez es similar a otras casas, colocadas unas sobre otras o al lado de otras, y juntas constituyen </w:t>
      </w:r>
      <w:r>
        <w:rPr>
          <w:i/>
          <w:iCs/>
          <w:color w:val="000000"/>
          <w:lang w:val="es-MX"/>
        </w:rPr>
        <w:t xml:space="preserve">una </w:t>
      </w:r>
      <w:r>
        <w:rPr>
          <w:color w:val="000000"/>
          <w:lang w:val="es-MX"/>
        </w:rPr>
        <w:t>forma mayor. Sin embargo, estas diversas formas están compuestas de sustancia tangible que - al ser coordinadas y reunidas por algún canon o idea reconocida en la mente de algún pensador --crea una forma material. Esta sustancia intangible está compuesta de energías vivien</w:t>
        <w:softHyphen/>
        <w:t>tes que vibran en estrecha relación; no obstante, tiene su propia cualidad y vida cualificada. (11-141)</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2. El verdadero educador debería trabajar con energías en un mundo de energía; que estas energías están matizadas y cualificadas por característicos atributos divinos, y que cada ser humano puede, por lo tanto, ser considerado como un conglomerado de energías, dominado por un determinado tipo de energía que sirve para diferenciarlo de sus semejantes y a su vez establecer las diferencias entre los seres humanos. Si es verdad que existen siete tipos principales de energía que cualifican a todas las formas, y que a su vez estos siete tipos se subdividen en otros cuarenta y nueve tipos de energía cualifica</w:t>
        <w:softHyphen/>
        <w:t>da, surge claramente la complejidad del problema. Si es verdad que todas estas energías actúan constantemente sobre la sustancia energía (espíritu-ma</w:t>
        <w:softHyphen/>
        <w:t xml:space="preserve">teria), que produce “las miríadas de formas que componen la forma de Dios” </w:t>
      </w:r>
      <w:r>
        <w:rPr>
          <w:i/>
          <w:iCs/>
          <w:color w:val="000000"/>
          <w:lang w:val="es-MX"/>
        </w:rPr>
        <w:t xml:space="preserve">(Bhagavad Gita XI), </w:t>
      </w:r>
      <w:r>
        <w:rPr>
          <w:color w:val="000000"/>
          <w:lang w:val="es-MX"/>
        </w:rPr>
        <w:t>y que cada niño es la representación microcósmica (en cierta etapa de desarrollo) del Macrocosmo, es evidente la magnitud del problema, y el alcance del servicio que se nos demanda exigirá al máximo el empleo de los poderes que cada ser humano puede expresar en un momento dado, en tiempo y espacio. (12-40)</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3. El acercamiento fundamental de quienes tratan de captar el esoterismo o enseñarlo a los estudiantes, consiste en hacer hincapié en el mundo de las energías y reconocer que detrás de todo lo que acontece en el mundo de los fenómenos (quiero significar los tres mundos de la evolución humana), existe el mundo de las energías, las cuales son de la mayor diversidad y complejidad, pero todas se mueven y actúan bajo la ley de Causa y Efecto. (12-73)</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4. Las energías en sí no son buenas ni malas. La Gran Logia Blanca, nuestra Jerarquía espiritual, y la Logia Negra, emplean las mismas energías univer</w:t>
        <w:softHyphen/>
        <w:t>sales, pero con diferentes móviles y objetivos; ambas están formadas por esoteristas entrenados. (12-74)</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5. </w:t>
      </w:r>
      <w:r>
        <w:rPr>
          <w:i/>
          <w:iCs/>
          <w:color w:val="000000"/>
          <w:lang w:val="es-MX"/>
        </w:rPr>
        <w:t xml:space="preserve">El efecto del impacto de la energía depende de la naturaleza del vehículo de respuesta. </w:t>
      </w:r>
      <w:r>
        <w:rPr>
          <w:color w:val="000000"/>
          <w:lang w:val="es-MX"/>
        </w:rPr>
        <w:t>El hombre reaccionará a las energías afluyentes de acuerdo a su equipo y a la naturaleza de sus cuerpos. Este enunciado es fundamental. Es una ley y debería ser considerada muy cuidadosamente. Los efectos produ</w:t>
        <w:softHyphen/>
        <w:t>cidos sobre los hombres por un Maestro o un iniciado, difieren ampliamente, porque cada hombre introduce el impacto de Su vibración, un tipo de cuerpo físico, una naturaleza astral o emocional y una mente que es distinta de las demás en cada caso. El empleo que cada uno hace de la energía estimuladora será diferente; el enfoque de su conciencia es muy distinto; su tipo de mente completamente distinta, también lo son sus centros, su actividad y su organi</w:t>
        <w:softHyphen/>
        <w:t>zación interna. Lo mismo sucede en los grupos, las organizaciones y las naciones. (13-75/6)</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6. Debido al esfuerzo de incontables miles de hombres y mujeres de todas partes, las energías que hasta ahora sólo podían penetrar hasta la sustancia jerárquica y a los niveles del plano mental superior, hoy pueden, por primera vez, arraigarse exitosamente en los niveles físicos densos o, por lo menos, en los niveles etéricos. Esta realidad es mucho más importante de lo que creen. (13-542/3)</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7. Todo trabajo oculto se ocupa de la energía - unidades de energía, energía contenida en las formas y corrientes de energía que afluyen; estas energías llegan a ser poderosas y encarnan nuestro propósito mediante el empleo del pensamiento, pues siguen las líneas bien definidas de las corrien</w:t>
        <w:softHyphen/>
        <w:t>tes mentales del grupo. (14-31/2)</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8. Cada forma constituye un universo en sí misma, y todas viven y vibran debido a la actividad divina. Empleamos la palabra “energía” para expresar dicha actividad, y no podemos ir más allá. Energía es vida y también muerte. La actividad se presiente y se conoce en lo orgánico y en lo inorgánico - una vasta serie de vidas atómicas erigidas en una estructura tras otra en el incesante movimiento y además una vasta serie de estructuras vivientes erigidas en formas más grandes e incluyentes y también en incesante movi</w:t>
        <w:softHyphen/>
        <w:t xml:space="preserve">miento. Estas grandes estructuras son organismos vibrantes, de manera que se despliega ante la consciente visión del hombre, nada más que vida y actividad, movimiento y energía, y siempre coherencia, propósito ordenado, creciente síntesis, un Plan y una </w:t>
      </w:r>
      <w:r>
        <w:rPr>
          <w:i/>
          <w:iCs/>
          <w:color w:val="000000"/>
          <w:lang w:val="es-MX"/>
        </w:rPr>
        <w:t xml:space="preserve">Voluntad. </w:t>
      </w:r>
      <w:r>
        <w:rPr>
          <w:color w:val="000000"/>
          <w:lang w:val="es-MX"/>
        </w:rPr>
        <w:t>(14-163/4)</w:t>
      </w:r>
    </w:p>
    <w:p>
      <w:pPr>
        <w:pStyle w:val="Normal"/>
        <w:suppressAutoHyphens w:val="true"/>
        <w:jc w:val="both"/>
        <w:rPr>
          <w:color w:val="000000"/>
          <w:lang w:val="es-MX"/>
        </w:rPr>
      </w:pPr>
      <w:r>
        <w:rPr>
          <w:color w:val="000000"/>
          <w:lang w:val="es-MX"/>
        </w:rPr>
      </w:r>
    </w:p>
    <w:p>
      <w:pPr>
        <w:pStyle w:val="TextBodyIndent"/>
        <w:ind w:firstLine="720"/>
        <w:jc w:val="both"/>
        <w:rPr>
          <w:rFonts w:ascii="Times New Roman" w:hAnsi="Times New Roman" w:cs="Times New Roman"/>
          <w:color w:val="000000"/>
        </w:rPr>
      </w:pPr>
      <w:r>
        <w:rPr>
          <w:rFonts w:cs="Times New Roman" w:ascii="Times New Roman" w:hAnsi="Times New Roman"/>
          <w:color w:val="000000"/>
        </w:rPr>
        <w:t>9. Quizás he acentuado casi hasta la confusión, el vasto conjunto de energías impelentes que actúan por todo nuestro cosmos; el hombre indivi</w:t>
        <w:softHyphen/>
        <w:t>dual puede muy bien sentirse anonadado por un sentimiento de desamparo y futilidad excepcional, pero esto se debe sólo a un estado relativamente poco desarrollado de su “mecanismo de recepción”. Cuando se sienta anonadado deberá recordar que potencialmente posee’ la capacidad creadora de cons</w:t>
        <w:softHyphen/>
        <w:t>truir y desarrollar gradualmente un mejor mecanismo de recepción que lo capacitará, finalmente, para responder a todos los impactos y a cada tipo de energía divina. Esta capacidad es indestructible y constituye en sí un enfoque divino de energía, que debe llevar y llevará adelante indefectiblemente el bien emprendido, bajo la inspiración de El Gran Arquitecto del Universo. El modela todas las cosas para un fin divinamente previsto, y en este signo - por intermedio de Sus agentes, Venus y Vulcano, representando a la forma y al alma - conducirá al hombre de lo irreal a lo real. (16-278/9)</w:t>
      </w:r>
    </w:p>
    <w:p>
      <w:pPr>
        <w:pStyle w:val="Normal"/>
        <w:suppressAutoHyphens w:val="true"/>
        <w:jc w:val="both"/>
        <w:rPr>
          <w:rFonts w:ascii="Times New Roman" w:hAnsi="Times New Roman" w:cs="Times New Roman"/>
          <w:color w:val="000000"/>
          <w:lang w:val="es-MX"/>
        </w:rPr>
      </w:pPr>
      <w:r>
        <w:rPr>
          <w:rFonts w:cs="Times New Roman"/>
          <w:color w:val="000000"/>
          <w:lang w:val="es-MX"/>
        </w:rPr>
      </w:r>
    </w:p>
    <w:p>
      <w:pPr>
        <w:pStyle w:val="Normal"/>
        <w:suppressAutoHyphens w:val="true"/>
        <w:ind w:firstLine="720"/>
        <w:jc w:val="both"/>
        <w:rPr>
          <w:color w:val="000000"/>
          <w:lang w:val="es-MX"/>
        </w:rPr>
      </w:pPr>
      <w:r>
        <w:rPr>
          <w:color w:val="000000"/>
          <w:lang w:val="es-MX"/>
        </w:rPr>
        <w:t>10. La energía puede emplearse en líneas erróneas, produciendo separatividad y dificultad o, en líneas correctas, conduciendo a la armonía y a la comprensión, pero la energía está allí y debe causar efectos en cualquier caso. Igual que en la vida del individuo, cualquiera de los rayos dominará y controlará debido a los resultados de la acción de la vida del alma sobre el aspecto forma. Si la persona o nación está orientada espiritualmente, el resultado del impacto de la energía será bueno y conducirá al desarrollo del plan divino, siendo totalmente constructivo. Allí donde domina la fuerza de la personalidad, los efectos serán destructivos y obstaculizarán el surgimiento del propósito divino. Sin embargo, también la fuerza des</w:t>
        <w:softHyphen/>
        <w:t>tructiva puede trabajar y, finalmente, lo hace para el bien, porque el curso de la fuerza evolutiva es inalterable. Puede demorarse o apresurarse de acuerdo al propósito, la aspiración y la orientación de la entidad (humana o nacional); puede expresar el propósito del alma o el egoísmo de la personalidad, pero el impulso hacia el mejoramiento triunfará inevitable</w:t>
        <w:softHyphen/>
        <w:t>mente. (16-315)</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11. ¿Me interpretarán mal si digo que la enfermedad es energía que no funciona de acuerdo al plan o como sería de desear? Las energías que afluyen son puestas en relación con las fuerzas, dando por resultado buena salud, formas adecuadas y fuertes, y actividad vital; sin embargo, las mismas energías afluyentes, pueden ser puestas en relación con las mismas fuerzas, estable</w:t>
        <w:softHyphen/>
        <w:t>ciéndose un punto de fricción, produciendo una zona enferma, dolor, sufri</w:t>
        <w:softHyphen/>
        <w:t xml:space="preserve">miento y quizás muerte. Las energías y las fuerzas siguen siendo de la misma naturaleza esencialmente divina, pero la relación establecida produjo el problema. Si se estudia esta frase será evidente que esta definición puede incluir todo tipo de dificultad, y el productor final de la situación (sea buena o mala) es el aspecto relación. Esta afirmación es de gran importancia para toda reflexión. (17-430) </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t>(a) NATURALEZA CICLICA DE LOS IMPULSOS ENERGETICO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1. La naturaleza rítmica de la meditación del alma no debe ser pasada por alto en la vida del aspirante. Hay un flujo y reflujo en toda la naturaleza, y en la marea del océano vemos la maravillosa representación de una ley eterna. A medida que el aspirante se ajusta a las mareas de la vida del alma, empieza a darse cuenta que existe un constante flujo, vitalización y estímulo, seguido por el reflujo inevitable y seguro de las inmutables leyes de la fuerza. Este flujo y reflujo puede verse actuar en los procesos de la muerte y de la reencarnación. También se puede ver en el proceso de las vidas del hombre, porque algunas vidas son aparentemente pasivas e intrascendentes, lentas e inertes, desde el ángulo de la experiencia del alma, mientras que otras son vibrantes, plenas de experiencia y desarrollo. Esto deben recordarlo todos los trabajadores cuando procuran ayudar a otros a vivir sorrectamente. ¿Se hallan éstos en el reflujo, o están sometidos a la afluencia de la energía del alma? ¿Pasan por un período de pasividad temporaria, preparatorio de un mayor impulso y esfuerzo, donde el trabajo que debe realizar consiste en el fortalecimiento y la estabilización, con el objeto de capacitarse para poder “permanecer en el ser espiritual”, o están sometidos a un influjo cíclico de fuerzas? En este caso el trabajador debe ayudar a dirigir y utilizar la energía, pues si está mal dirigida terminará arruinando vidas, pero si es utilizada sabiamente, dará como resultado un servicio pleno y fructífer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Quien estudia a la humanidad puede también aplicar dichos pensamientos a los grandes ciclos raciales, y así descubrirá muchas cosas que son de gran interés. Estos impulsos cíclicos son también más frecuentes, rápidos y fuertes, en la vida del discípulo que en la vida del hombre común, algo muy importante para nosotros, los cuales alternan con penosa rapidez. La conocida experien</w:t>
        <w:softHyphen/>
        <w:t>cia del místico en la montaña y en el valle, es sólo una forma de expresar este flujo y reflujo. A veces el discípulo camina en la luz del sol y otras en la oscuridad; unas veces conoce la alegría de la plena comunión y otras todo es oscuro y estéril; otras veces su servicio es una experiencia satisfactoria y fructífera, y cree que realmente puede ayudar, pero en otros casos siente que no tiene nada que dar y que su servicio es infecundo y sin resultado. Hay días en que todo lo ve claro y tiene la sensación de estar en la cima de la montaña, contemplando un paisaje bañado por el sol, donde todo se presenta nítido ante su vista. Sabe y siente que es un hijo de Dios; sin embargo, después descienden las nubes, pierde toda su seguridad y le parece no saber nada. Camina a la luz del sol, está abrumado por la luminosidad y el calor de los rayos solares y piensa cuánto tiempo durará esta experiencia desigual y este violento alternar de opuesto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No obstante, una vez captado el hecho observa el efecto de los impulsos cíclicos y de la meditación del alma sobre su naturaleza-forma, se le aclara el significado, comprende que el aspecto-forma falla en responder, y su reacción a la energía es despareja. Entonces aprende que cuando pueda vivir en la conciencia del alma y alcanzar a voluntad esa “altitud elevada” (si puede expresarse así), las fluctuaciones de la vida-forma ya no lo afectarán. De este modo percibe el estrecho sendero del filo de la navaja que lo lleva desde el plano de la vida física al reino del alma, y descubre que cuando pueda hollar el sendero con firmeza, será conducido fuera del mutable mundo de los sentidos, hacia la clara luz del día y al mundo de la realidad.</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aspecto-forma de la vida se convierte entonces para él en el campo de servicio y no en el de la percepción sensoria. El estudiante debe reflexionar sobre esta última frase y tratar de vivir como alma. El mismo es responsable de los impulsos cíclicos emanados del alma, y entonces se conoce a sí mismo como la causa iniciadora y no está sujeto a los efectos. (4-57/9)</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color w:val="000000"/>
          <w:lang w:val="es-MX"/>
        </w:rPr>
      </w:pPr>
      <w:r>
        <w:rPr>
          <w:color w:val="000000"/>
          <w:lang w:val="es-MX"/>
        </w:rPr>
        <w:t>2. El flujo y el reflujo de la vida diaria en una encarnación dada, también demostrarán sus intervalos, y el estudiante debe aprender a reconocerlos y utilizarlos. Además ha de registrar la diferencia entre la intensa actividad saliente, períodos de retiro e intervalos, en que la vida externa parece estática y sin interés activo. Esto debe hacerlo si quiere aprovechar plenamente la oportunidad que la experiencia de la vida le ofrece. La totalidad de la vida no tiene que estar concentrada en un violento y continuo período de trabajo, ni tampoco comprendérsela como una eterna siesta. Tiene normalmente su propio latido rítmico y vibración y su propia y especial pulsación. Algunas vidas cambian su ritmo y modo de actividad cada siete años, otras cada nueve u once. Aún otras actúan en ciclos más cortos con meses de enérgicos esfuerzos, seguidos de meses de aparente inactividad. Algunas personas están tan sensiblemente organizadas que, en medio del trabajo, acontecimientos y circunstancias, se ven forzadas a un retiro temporario en el que asimilan las lecciones aprendidas durante el precedente período de trabaj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Dos grupos de seres humanos trabajan aparentemente sin ningún flujo y reflujo en el plano físico, pero manifiestan un constante impulso para trabajar. Estas son personas tan poco evolucionadas, tan por debajo de la escala de la evolución (si puedo expresarlo así) y tan predominantemente animales, que no hay ninguna reacción mental a los acontecimientos o circunstancias, sino simplemente una respuesta al llamado de las necesidades físicas y la utilización del tiempo para la satisfacción de los deseos. Esto nunca cesa; por lo tanto poco existe de lo que puede denominarse cíclico. Entre ellos están incluidos el trabajador inculto y el hombre sin civilización. También existen esos hombres y mujeres que se hallan en la escala opuesta, habiendo ascen</w:t>
        <w:softHyphen/>
        <w:t>dido relativamente más alto en la escala del progreso. Se han emancipado completamente de lo puramente físico y perciben íntimamente la naturaleza de deseo, por lo cual han aprendido a mantener una actividad continua - basada en disciplina y servicio. Trabajan conscientemente con los ciclos y comprenden algo de su naturaleza. Conocen el divino arte de abstraer su conciencia en el alma en contemplación, y pueden controlar y guiar sabia</w:t>
        <w:softHyphen/>
        <w:t>mente su trabajo en el mundo de los hombres. Esta es la lección que todos los discípulos están aprendiendo y la elevada realización de los iniciados y trabajadores entrenados de la raza. (4-371/2)</w:t>
      </w:r>
    </w:p>
    <w:p>
      <w:pPr>
        <w:pStyle w:val="Normal"/>
        <w:suppressAutoHyphens w:val="true"/>
        <w:jc w:val="both"/>
        <w:rPr>
          <w:color w:val="000000"/>
          <w:lang w:val="es-MX"/>
        </w:rPr>
      </w:pPr>
      <w:r>
        <w:rPr>
          <w:color w:val="000000"/>
          <w:lang w:val="es-MX"/>
        </w:rPr>
      </w:r>
    </w:p>
    <w:p>
      <w:pPr>
        <w:pStyle w:val="Normal"/>
        <w:suppressAutoHyphens w:val="true"/>
        <w:ind w:firstLine="720"/>
        <w:jc w:val="both"/>
        <w:rPr>
          <w:i/>
          <w:i/>
          <w:iCs/>
          <w:color w:val="000000"/>
          <w:lang w:val="es-MX"/>
        </w:rPr>
      </w:pPr>
      <w:r>
        <w:rPr>
          <w:color w:val="000000"/>
          <w:lang w:val="es-MX"/>
        </w:rPr>
        <w:t>3. Ciclos de comprensión deben inevitablemente ser reemplazados por períodos no emotivos de crecimiento y asimilación. Quizás, durante estos meses, cesen los momentos elevados y el trabajo siga adelante sin evidente tensión y, en consecuencia, no tendrá momentos de gran trascendencia. Felizmente, es así. La ininterrumpida iluminación espiritual y la sintonización incesante para alcanzar contactos elevados, debilitarían eventualmente al instrumento, de modo que los verdaderos reconocimientos se desvanecerían. Reflexione sobre esto   y agradezca los deberes que tendrá en días futuros: la vida apacible, la firme orientación hacia la luz, la silenciosa comunicación con su alma, el estudio y la reflexión. (5-303)</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color w:val="000000"/>
          <w:lang w:val="es-MX"/>
        </w:rPr>
      </w:pPr>
      <w:r>
        <w:rPr>
          <w:color w:val="000000"/>
          <w:lang w:val="es-MX"/>
        </w:rPr>
        <w:t>4. Toda vida es cíclica y esto es algo que los discípulos tienden a olvidar y pasan por alto, desalentándose cuando los abandona la intensidad del senti</w:t>
        <w:softHyphen/>
        <w:t>miento. El iniciado hace un recorrido directo entre los pares de opuestos, sereno y sin temores. (5-415/6)</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color w:val="000000"/>
          <w:lang w:val="es-MX"/>
        </w:rPr>
      </w:pPr>
      <w:r>
        <w:rPr>
          <w:color w:val="000000"/>
          <w:lang w:val="es-MX"/>
        </w:rPr>
        <w:t>5. El camino del aspirante lleva a veces a etapas culminantes que podrían describirse como una serie de ciclos de constante crecimiento, acentuados a intervalos por períodos definidos de desarrollo forzoso, donde usted mismo elimina una limitación tras otra mediante la fuerza. Debe desaparecer toda limitación y obstáculo. (5-548)</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color w:val="000000"/>
          <w:lang w:val="es-MX"/>
        </w:rPr>
      </w:pPr>
      <w:r>
        <w:rPr>
          <w:color w:val="000000"/>
          <w:lang w:val="es-MX"/>
        </w:rPr>
        <w:t>6. De acuerdo a la ley cíclica hay períodos de exteriorización y de abstracción, de servicio progresivo hacia la periferia de actividad y además una consciente abstracción de la conciencia desde el círculo externo hasta su nueva centralización en el propio corazón de la vida. (6-109)</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t>(b) LA ENERGIA EN EL SERVICIO</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1. Comenzaremos con la premisa de que </w:t>
      </w:r>
      <w:r>
        <w:rPr>
          <w:i/>
          <w:iCs/>
          <w:color w:val="000000"/>
          <w:lang w:val="es-MX"/>
        </w:rPr>
        <w:t xml:space="preserve">“la energía sigue al pensamiento”. </w:t>
      </w:r>
      <w:r>
        <w:rPr>
          <w:color w:val="000000"/>
          <w:lang w:val="es-MX"/>
        </w:rPr>
        <w:t xml:space="preserve">Esta es la primera y fundamental y también la </w:t>
      </w:r>
      <w:r>
        <w:rPr>
          <w:i/>
          <w:iCs/>
          <w:color w:val="000000"/>
          <w:lang w:val="es-MX"/>
        </w:rPr>
        <w:t xml:space="preserve">más </w:t>
      </w:r>
      <w:r>
        <w:rPr>
          <w:color w:val="000000"/>
          <w:lang w:val="es-MX"/>
        </w:rPr>
        <w:t xml:space="preserve">antigua premisa para el esoterista. La segunda se relaciona con la primera y tendrá cabida en nuestras consideraciones, la cual dice: </w:t>
      </w:r>
      <w:r>
        <w:rPr>
          <w:i/>
          <w:iCs/>
          <w:color w:val="000000"/>
          <w:lang w:val="es-MX"/>
        </w:rPr>
        <w:t xml:space="preserve">“el ojo abierto por el pensamiento, dirige la energía que está en movimiento </w:t>
      </w:r>
      <w:r>
        <w:rPr>
          <w:color w:val="000000"/>
          <w:lang w:val="es-MX"/>
        </w:rPr>
        <w:t>“.</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Durante las primeras etapas de su entrenamiento, los discípulos tienden a considerar a la energía como una reserva o depósito, y aprenden a extraer de él, apropiándose así de la cuota de energía que cubre su necesidad, servicio y empleo. Pero la energía es fluida y está en movimiento: vivimos en un verdadero mar de fuerzas activas, calificadas de innumerables maneras, condicionadas por incontables mentes, unas veces mal dirigidas, otras en forma inteligente, teniendo, sin embargo, todas ellas cabida en el contenido mental de Aquel en Quien vivimos, nos movemos y tenemos nuestro ser, más allá de Cuya influencia nada puede existir. Los discípulos emplearon durante eones energías y fuerzas de los tres mundos para lograr objetivos de la personalidad, a fin de llevar a cabo sus principales intereses, cualesquiera fueran. En cierta medida aprendieron a retener y utilizar parte de la energía del alma, iluminando así su camino, mejorando su expresión espiritual en los tres mundos y prestando algún servicio. Comienzan ya a captar la significa</w:t>
        <w:softHyphen/>
        <w:t>ción de la intención y el propósito, mientras que un programa interno va condicionando lentamente sus vidas diarias. No obstante, llega una etapa - que tienen ahora el deber y privilegio de captar - en la cual otra fuente de energía, de inspiración y de luz, puede estar a disposición de los discípulos y ser empleada para servir. Es la energía de las Fuerzas de la Luz que se origina y emana del ashrama, pero pueden disponer de esa energías. (6-123/4)</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2. El iniciado debe aprender a distinguir las diferentes energías con las que entra en contacto. El iniciado debe dominar la técnica para diferenciar entre:</w:t>
      </w:r>
    </w:p>
    <w:p>
      <w:pPr>
        <w:pStyle w:val="Normal"/>
        <w:suppressAutoHyphens w:val="true"/>
        <w:jc w:val="both"/>
        <w:rPr>
          <w:color w:val="000000"/>
          <w:lang w:val="es-MX"/>
        </w:rPr>
      </w:pPr>
      <w:r>
        <w:rPr>
          <w:color w:val="000000"/>
          <w:lang w:val="es-MX"/>
        </w:rPr>
      </w:r>
    </w:p>
    <w:p>
      <w:pPr>
        <w:pStyle w:val="Normal"/>
        <w:suppressAutoHyphens w:val="true"/>
        <w:ind w:left="2160" w:hanging="720"/>
        <w:jc w:val="both"/>
        <w:rPr>
          <w:color w:val="000000"/>
          <w:lang w:val="es-MX"/>
        </w:rPr>
      </w:pPr>
      <w:r>
        <w:rPr>
          <w:color w:val="000000"/>
          <w:lang w:val="es-MX"/>
        </w:rPr>
        <w:t xml:space="preserve">i. </w:t>
        <w:tab/>
        <w:t>Su propia energía, o energías generadas como resultado de las expe</w:t>
        <w:softHyphen/>
        <w:t>riencias adquiridas en la vida, durante el transcurso de las edades o siglos.</w:t>
      </w:r>
    </w:p>
    <w:p>
      <w:pPr>
        <w:pStyle w:val="Normal"/>
        <w:suppressAutoHyphens w:val="true"/>
        <w:jc w:val="both"/>
        <w:rPr>
          <w:color w:val="000000"/>
          <w:lang w:val="es-MX"/>
        </w:rPr>
      </w:pPr>
      <w:r>
        <w:rPr>
          <w:color w:val="000000"/>
          <w:lang w:val="es-MX"/>
        </w:rPr>
      </w:r>
    </w:p>
    <w:p>
      <w:pPr>
        <w:pStyle w:val="Normal"/>
        <w:suppressAutoHyphens w:val="true"/>
        <w:ind w:left="2160" w:hanging="720"/>
        <w:jc w:val="both"/>
        <w:rPr>
          <w:color w:val="000000"/>
          <w:lang w:val="es-MX"/>
        </w:rPr>
      </w:pPr>
      <w:r>
        <w:rPr>
          <w:color w:val="000000"/>
          <w:lang w:val="es-MX"/>
        </w:rPr>
        <w:t xml:space="preserve">ii. </w:t>
        <w:tab/>
        <w:t xml:space="preserve">Su energía de rayo que, correctamente empleada, condiciona su trabajo con y para la Jerarquía. </w:t>
      </w:r>
    </w:p>
    <w:p>
      <w:pPr>
        <w:pStyle w:val="Normal"/>
        <w:suppressAutoHyphens w:val="true"/>
        <w:jc w:val="both"/>
        <w:rPr>
          <w:color w:val="000000"/>
          <w:lang w:val="es-MX"/>
        </w:rPr>
      </w:pPr>
      <w:r>
        <w:rPr>
          <w:color w:val="000000"/>
          <w:lang w:val="es-MX"/>
        </w:rPr>
      </w:r>
    </w:p>
    <w:p>
      <w:pPr>
        <w:pStyle w:val="Normal"/>
        <w:suppressAutoHyphens w:val="true"/>
        <w:ind w:left="2160" w:hanging="720"/>
        <w:jc w:val="both"/>
        <w:rPr>
          <w:color w:val="000000"/>
          <w:lang w:val="es-MX"/>
        </w:rPr>
      </w:pPr>
      <w:r>
        <w:rPr>
          <w:color w:val="000000"/>
          <w:lang w:val="es-MX"/>
        </w:rPr>
        <w:t xml:space="preserve">iii. </w:t>
        <w:tab/>
        <w:t>La energía del ashrama de la que puede disponer cuando lleva a cabo las actividades. En las primeras etapas la denomina energía de su Maestro, pero posteriormente aprende que, en realidad, la genera el grupo de su Maestro, el Ashrama.</w:t>
      </w:r>
    </w:p>
    <w:p>
      <w:pPr>
        <w:pStyle w:val="Normal"/>
        <w:suppressAutoHyphens w:val="true"/>
        <w:jc w:val="both"/>
        <w:rPr>
          <w:color w:val="000000"/>
          <w:lang w:val="es-MX"/>
        </w:rPr>
      </w:pPr>
      <w:r>
        <w:rPr>
          <w:color w:val="000000"/>
          <w:lang w:val="es-MX"/>
        </w:rPr>
      </w:r>
    </w:p>
    <w:p>
      <w:pPr>
        <w:pStyle w:val="Normal"/>
        <w:suppressAutoHyphens w:val="true"/>
        <w:ind w:left="2160" w:hanging="720"/>
        <w:jc w:val="both"/>
        <w:rPr>
          <w:color w:val="000000"/>
          <w:lang w:val="es-MX"/>
        </w:rPr>
      </w:pPr>
      <w:r>
        <w:rPr>
          <w:color w:val="000000"/>
          <w:lang w:val="es-MX"/>
        </w:rPr>
        <w:t xml:space="preserve">iv. </w:t>
        <w:tab/>
        <w:t>La energía jerárquica, o energía de cierto ashrama asociado, o de todo el grupo del Ashrama, la Jerarquía misma. Esta energía altamente cualificada y muy poderosa, sólo puede emplearse cuando el discípulo tiene derecho a ciertos privilegios y puede confiarse que empleará correctamente los poderes.</w:t>
      </w:r>
    </w:p>
    <w:p>
      <w:pPr>
        <w:pStyle w:val="Normal"/>
        <w:suppressAutoHyphens w:val="true"/>
        <w:jc w:val="both"/>
        <w:rPr>
          <w:color w:val="000000"/>
          <w:lang w:val="es-MX"/>
        </w:rPr>
      </w:pPr>
      <w:r>
        <w:rPr>
          <w:color w:val="000000"/>
          <w:lang w:val="es-MX"/>
        </w:rPr>
      </w:r>
    </w:p>
    <w:p>
      <w:pPr>
        <w:pStyle w:val="Sangra2detindependiente"/>
        <w:suppressAutoHyphens w:val="true"/>
        <w:ind w:left="2160" w:hanging="720"/>
        <w:rPr>
          <w:rFonts w:ascii="Times New Roman" w:hAnsi="Times New Roman" w:cs="Times New Roman"/>
          <w:color w:val="000000"/>
        </w:rPr>
      </w:pPr>
      <w:r>
        <w:rPr>
          <w:rFonts w:cs="Times New Roman" w:ascii="Times New Roman" w:hAnsi="Times New Roman"/>
          <w:color w:val="000000"/>
        </w:rPr>
        <w:t xml:space="preserve">v. </w:t>
        <w:tab/>
        <w:t>La energía del Guía de la Jerarquía o la fuerza crística, como se la denomina a veces. Esta fuerza introduce en las energías generalmente disponibles, ciertas cualidades condicionantes que emanan de Shamballa y, por lo tanto, están relacionadas con el aspecto Voluntad. Este tipo de fuerza no estaba disponible para los discípulos activos, pero ahora lo está, porque fue liberada en el Festival de Wesak de este año (1948), aunque sólo pueden emplearla los discípulos que merecen ser dignos de gran confianza y por lo general aquellos que pertenecen al primer Rayo de Poder o Voluntad, o al segundo Rayo de Amor-Sabiduría. Estos son los rayos a que pertenecerá alguno de los dos vehícu</w:t>
        <w:softHyphen/>
        <w:t>los principales --el del alma y el de la personalidad. Hay, desde luego, excepciones a esta regla, que aumentarán a medida que transcurre el tiempo, pero en la actualidad, los vehículos de primero o segundo rayo constituyen la línea de menor resistencia. (6-327/8)</w:t>
      </w:r>
    </w:p>
    <w:p>
      <w:pPr>
        <w:pStyle w:val="Normal"/>
        <w:suppressAutoHyphens w:val="true"/>
        <w:jc w:val="both"/>
        <w:rPr>
          <w:rFonts w:ascii="Times New Roman" w:hAnsi="Times New Roman" w:cs="Times New Roman"/>
          <w:color w:val="000000"/>
          <w:lang w:val="es-MX"/>
        </w:rPr>
      </w:pPr>
      <w:r>
        <w:rPr>
          <w:rFonts w:cs="Times New Roman"/>
          <w:color w:val="000000"/>
          <w:lang w:val="es-MX"/>
        </w:rPr>
      </w:r>
    </w:p>
    <w:p>
      <w:pPr>
        <w:pStyle w:val="Normal"/>
        <w:suppressAutoHyphens w:val="true"/>
        <w:ind w:firstLine="720"/>
        <w:jc w:val="both"/>
        <w:rPr>
          <w:color w:val="000000"/>
          <w:lang w:val="es-MX"/>
        </w:rPr>
      </w:pPr>
      <w:r>
        <w:rPr>
          <w:color w:val="000000"/>
          <w:lang w:val="es-MX"/>
        </w:rPr>
        <w:t>3. Cada iniciado constituye un punto polarizado de energía precipitada; cada iniciado trabaja desde un conocido punto de polarización, y su principal tarea es precipitar la energía a fin de energetizar, estimular y crear lo que se necesita en cualquier campo inmediato de la actividad divina. La obediencia oculta es, en realidad, la capacidad de trabajar con estas energías en relación con el Plan, aunque sólo una ínfima parte de ese Plan es conocido por el iniciado. Así llega a formar parte de un gran grupo distribuidor de energía. (6-375)</w:t>
      </w:r>
    </w:p>
    <w:p>
      <w:pPr>
        <w:pStyle w:val="Normal"/>
        <w:suppressAutoHyphens w:val="true"/>
        <w:jc w:val="both"/>
        <w:rPr>
          <w:color w:val="000000"/>
          <w:lang w:val="es-MX"/>
        </w:rPr>
      </w:pPr>
      <w:r>
        <w:rPr>
          <w:color w:val="000000"/>
          <w:lang w:val="es-MX"/>
        </w:rPr>
      </w:r>
    </w:p>
    <w:p>
      <w:pPr>
        <w:pStyle w:val="TextBodyIndent"/>
        <w:ind w:firstLine="720"/>
        <w:jc w:val="both"/>
        <w:rPr>
          <w:rFonts w:ascii="Times New Roman" w:hAnsi="Times New Roman" w:cs="Times New Roman"/>
          <w:color w:val="000000"/>
        </w:rPr>
      </w:pPr>
      <w:r>
        <w:rPr>
          <w:rFonts w:cs="Times New Roman" w:ascii="Times New Roman" w:hAnsi="Times New Roman"/>
          <w:color w:val="000000"/>
        </w:rPr>
        <w:t xml:space="preserve">4. La iniciación es un proceso donde el iniciado aprende a trabajar con la energía, a emplear las energías creadoras, atractivas y dinámicas, de acuerdo al Plan jerárquico, con la finalidad de precipitar el Propósito planetario en el campo externo de la manifestación. (6-376/7) </w:t>
      </w:r>
    </w:p>
    <w:p>
      <w:pPr>
        <w:pStyle w:val="Normal"/>
        <w:suppressAutoHyphens w:val="true"/>
        <w:jc w:val="both"/>
        <w:rPr>
          <w:rFonts w:ascii="Times New Roman" w:hAnsi="Times New Roman" w:cs="Times New Roman"/>
          <w:color w:val="000000"/>
          <w:lang w:val="es-MX"/>
        </w:rPr>
      </w:pPr>
      <w:r>
        <w:rPr>
          <w:rFonts w:cs="Times New Roman"/>
          <w:color w:val="000000"/>
          <w:lang w:val="es-MX"/>
        </w:rPr>
      </w:r>
    </w:p>
    <w:p>
      <w:pPr>
        <w:pStyle w:val="Normal"/>
        <w:suppressAutoHyphens w:val="true"/>
        <w:jc w:val="both"/>
        <w:rPr>
          <w:color w:val="000000"/>
          <w:lang w:val="es-MX"/>
        </w:rPr>
      </w:pPr>
      <w:r>
        <w:rPr>
          <w:color w:val="000000"/>
          <w:lang w:val="es-MX"/>
        </w:rPr>
        <w:t>(c)</w:t>
        <w:tab/>
        <w:t>EL VEHICULO ETERICO (El Cuerpo Vital)</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1. La vida, el futuro entrenamiento, las conclusiones a que arribará la ciencia y un nuevo sistema de civilización, se enfocarán cada vez más en esta excepcional sustancia que es la verdadera forma que conforma todos los cuerpos físicos en cada reino de la naturaleza. observen esta fraseologí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cuerpo etérico existe en materia etérica sutil, y en realidad no existe tal brecha, sino que la humanidad ignora un aspecto del cuerpo físico de mucho más importancia que el vehículo físico denso. Actualmente la concien</w:t>
        <w:softHyphen/>
        <w:t>cia humana es de carácter físico astral, ignorándose el factor que condiciona las energías, pues desde el ángulo de la conciencia no existe.</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Una de las principales obligaciones de los estudiantes esotéricos consiste en verificar la existencia del cuerpo etérico; la ciencia moderna lo está comprobando, porque sus investigaciones la han llevado al campo de la energía. la electroterapia, el progresivo reconocimiento de que el hombre es de naturaleza eléctrica y la comprensión de que, incluso el átomo de los objetos aparentemente inanimados, es una entidad viviente y vibrante, com</w:t>
        <w:softHyphen/>
        <w:t>prueban este punto de vista esotérico. Generalizando, la ciencia ha precedido al esoterismo en el reconocimiento de la energía como factor dominante en toda expresión de la forma... El conocimiento de que todas las formas manifestadas son formas de energía de las cuales la forma humana no es una excepción, la humanidad se lo debe a la ciencia y no al ocultismo. (11-113/4)</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2. La siguiente afirmación es muy fundamental, y rige y controla todo el pensamiento respecto al cuerpo etérico:</w:t>
      </w:r>
    </w:p>
    <w:p>
      <w:pPr>
        <w:pStyle w:val="Normal"/>
        <w:suppressAutoHyphens w:val="true"/>
        <w:jc w:val="both"/>
        <w:rPr>
          <w:color w:val="000000"/>
          <w:lang w:val="es-MX"/>
        </w:rPr>
      </w:pPr>
      <w:r>
        <w:rPr>
          <w:color w:val="000000"/>
          <w:lang w:val="es-MX"/>
        </w:rPr>
      </w:r>
    </w:p>
    <w:p>
      <w:pPr>
        <w:pStyle w:val="Normal"/>
        <w:suppressAutoHyphens w:val="true"/>
        <w:ind w:firstLine="720"/>
        <w:jc w:val="both"/>
        <w:rPr>
          <w:i/>
          <w:i/>
          <w:iCs/>
          <w:color w:val="000000"/>
          <w:lang w:val="es-MX"/>
        </w:rPr>
      </w:pPr>
      <w:r>
        <w:rPr>
          <w:i/>
          <w:iCs/>
          <w:color w:val="000000"/>
          <w:lang w:val="es-MX"/>
        </w:rPr>
        <w:t>El cuerpo etérico está compuesto principalmente de energía o energías predominante, a las cuales el hombre, el grupo, la nación o el mundo reaccio</w:t>
        <w:softHyphen/>
        <w:t>nan durante un ciclo determinado o período mundial.</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pPr>
      <w:r>
        <w:rPr>
          <w:color w:val="000000"/>
          <w:lang w:val="es-MX"/>
        </w:rPr>
        <w:t>Si se quiere comprender esto con claridad, es esencial que deje sentadas ciertas proposiciones referentes al cuerpo etérico, que han de regir el modo de pensar del estudiante; si no rigen, el estudiante se acercará a la verdad desde un ángulo erróneo, y esto no lo hace la ciencia moderna. La limitación de la ciencia moderna estriba en su falta de visión, pero sus posibilidades residen en que reconoce la verdad cuando la comprueba. Es esencial que la verdad resplandezca en todas las circunstancias, de lo cual la ciencia da un verdadero ejemplo, aunque ignora y desprecia al ocultismo. Los científicos</w:t>
      </w:r>
      <w:r>
        <w:rPr>
          <w:color w:val="000000"/>
        </w:rPr>
        <w:t xml:space="preserve"> </w:t>
      </w:r>
      <w:r>
        <w:rPr>
          <w:color w:val="000000"/>
          <w:lang w:val="es-MX"/>
        </w:rPr>
        <w:t>esotéricos se obstaculizan a sí mismos debido a su forma de presentar la verdad y a su falsa humildad. Ambas son mala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xisten seis proposiciones que rigen cualquier consideración sobre el cuerpo etérico, y quisiera presentarlas a los estudiantes como primer paso:</w:t>
      </w:r>
    </w:p>
    <w:p>
      <w:pPr>
        <w:pStyle w:val="Normal"/>
        <w:suppressAutoHyphens w:val="true"/>
        <w:jc w:val="both"/>
        <w:rPr>
          <w:color w:val="000000"/>
          <w:lang w:val="es-MX"/>
        </w:rPr>
      </w:pPr>
      <w:r>
        <w:rPr>
          <w:color w:val="000000"/>
          <w:lang w:val="es-MX"/>
        </w:rPr>
      </w:r>
    </w:p>
    <w:p>
      <w:pPr>
        <w:pStyle w:val="Normal"/>
        <w:suppressAutoHyphens w:val="true"/>
        <w:ind w:left="2160" w:hanging="720"/>
        <w:jc w:val="both"/>
        <w:rPr>
          <w:color w:val="000000"/>
          <w:lang w:val="es-MX"/>
        </w:rPr>
      </w:pPr>
      <w:r>
        <w:rPr>
          <w:color w:val="000000"/>
          <w:lang w:val="es-MX"/>
        </w:rPr>
        <w:t xml:space="preserve">i. </w:t>
        <w:tab/>
        <w:t>No existe nada en el universo manifestado - solar, planetario y en los distintos reinos de la naturaleza - que no posea una forma sutil e intangible, aunque sustancial, de energía que controle, rija y condicione al cuerpo físico externo. Esto es el cuerpo etérico.</w:t>
      </w:r>
    </w:p>
    <w:p>
      <w:pPr>
        <w:pStyle w:val="Normal"/>
        <w:suppressAutoHyphens w:val="true"/>
        <w:jc w:val="both"/>
        <w:rPr>
          <w:color w:val="000000"/>
          <w:lang w:val="es-MX"/>
        </w:rPr>
      </w:pPr>
      <w:r>
        <w:rPr>
          <w:color w:val="000000"/>
          <w:lang w:val="es-MX"/>
        </w:rPr>
      </w:r>
    </w:p>
    <w:p>
      <w:pPr>
        <w:pStyle w:val="Normal"/>
        <w:suppressAutoHyphens w:val="true"/>
        <w:ind w:left="2160" w:hanging="720"/>
        <w:jc w:val="both"/>
        <w:rPr>
          <w:color w:val="000000"/>
          <w:lang w:val="es-MX"/>
        </w:rPr>
      </w:pPr>
      <w:r>
        <w:rPr>
          <w:color w:val="000000"/>
          <w:lang w:val="es-MX"/>
        </w:rPr>
        <w:t xml:space="preserve">ii. </w:t>
        <w:tab/>
        <w:t>Esta forma de energía - que subyace en el sistema solar, en los planetas y en todas las formas existentes dentro de su “círculo no se pasa” específico - está condicionada y regida por la energía solar o planetaria predominante, que incesante e ininterrumpidamente la crea, cambia y cualifica. El cuerpo etérico está sujeto a incesantes cambios. Esto es verdad respecto al Macrocosmos, e igualmente verdad respecto al hombre, el microcosmos, y - por intermedio de la humanidad - eventual y misteriosamente probará la verdad, en lo que atañe a todos los reinos subhumanos de la naturaleza. Los reinos animal y vegetal lo evidencian.</w:t>
      </w:r>
    </w:p>
    <w:p>
      <w:pPr>
        <w:pStyle w:val="Normal"/>
        <w:suppressAutoHyphens w:val="true"/>
        <w:jc w:val="both"/>
        <w:rPr>
          <w:color w:val="000000"/>
          <w:lang w:val="es-MX"/>
        </w:rPr>
      </w:pPr>
      <w:r>
        <w:rPr>
          <w:color w:val="000000"/>
          <w:lang w:val="es-MX"/>
        </w:rPr>
      </w:r>
    </w:p>
    <w:p>
      <w:pPr>
        <w:pStyle w:val="Normal"/>
        <w:suppressAutoHyphens w:val="true"/>
        <w:ind w:left="2160" w:hanging="720"/>
        <w:jc w:val="both"/>
        <w:rPr>
          <w:color w:val="000000"/>
          <w:lang w:val="es-MX"/>
        </w:rPr>
      </w:pPr>
      <w:r>
        <w:rPr>
          <w:color w:val="000000"/>
          <w:lang w:val="es-MX"/>
        </w:rPr>
        <w:t xml:space="preserve">iii. </w:t>
        <w:tab/>
        <w:t>El vehículo etérico está compuesto de líneas de fuerza entrelazadas y circulantes, emanado de uno u otro o de uno o varios de los siete planos o zonas de conciencia de nuestra Vida planetaria.</w:t>
      </w:r>
    </w:p>
    <w:p>
      <w:pPr>
        <w:pStyle w:val="Normal"/>
        <w:suppressAutoHyphens w:val="true"/>
        <w:jc w:val="both"/>
        <w:rPr>
          <w:color w:val="000000"/>
          <w:lang w:val="es-MX"/>
        </w:rPr>
      </w:pPr>
      <w:r>
        <w:rPr>
          <w:color w:val="000000"/>
          <w:lang w:val="es-MX"/>
        </w:rPr>
      </w:r>
    </w:p>
    <w:p>
      <w:pPr>
        <w:pStyle w:val="Normal"/>
        <w:suppressAutoHyphens w:val="true"/>
        <w:ind w:left="2160" w:hanging="720"/>
        <w:jc w:val="both"/>
        <w:rPr>
          <w:color w:val="000000"/>
          <w:lang w:val="es-MX"/>
        </w:rPr>
      </w:pPr>
      <w:r>
        <w:rPr>
          <w:color w:val="000000"/>
          <w:lang w:val="es-MX"/>
        </w:rPr>
        <w:t xml:space="preserve">iv. </w:t>
        <w:tab/>
        <w:t>Dichas líneas de energía y este sistema estrechamente entretejido de corrientes de fuerza, se relacionan con siete centros focales que se encuentran dentro del cuerpo etérico, estando cada uno relacionado con cierto tipo de energía entrante. Cuando la energía que llega al cuerpo etérico no está relacionada con un determinado centro, éste permanece inactivo y dormido, pero cuando lo está y es sensible a su impacto, entonces ese centro llega a ser vibrante y receptivo y se desarrolla como un factor que controla la vida del hombre en el plano físico.</w:t>
      </w:r>
    </w:p>
    <w:p>
      <w:pPr>
        <w:pStyle w:val="Normal"/>
        <w:suppressAutoHyphens w:val="true"/>
        <w:jc w:val="both"/>
        <w:rPr>
          <w:color w:val="000000"/>
          <w:lang w:val="es-MX"/>
        </w:rPr>
      </w:pPr>
      <w:r>
        <w:rPr>
          <w:color w:val="000000"/>
          <w:lang w:val="es-MX"/>
        </w:rPr>
      </w:r>
    </w:p>
    <w:p>
      <w:pPr>
        <w:pStyle w:val="Sangra2detindependiente"/>
        <w:suppressAutoHyphens w:val="true"/>
        <w:ind w:left="2160" w:hanging="720"/>
        <w:rPr>
          <w:rFonts w:ascii="Times New Roman" w:hAnsi="Times New Roman" w:cs="Times New Roman"/>
          <w:color w:val="000000"/>
          <w:sz w:val="20"/>
          <w:szCs w:val="20"/>
        </w:rPr>
      </w:pPr>
      <w:r>
        <w:rPr>
          <w:rFonts w:cs="Times New Roman" w:ascii="Times New Roman" w:hAnsi="Times New Roman"/>
          <w:color w:val="000000"/>
          <w:sz w:val="20"/>
          <w:szCs w:val="20"/>
        </w:rPr>
        <w:t xml:space="preserve">v. </w:t>
        <w:tab/>
        <w:t>El cuerpo físico denso, compuesto de átomos, cada uno con su vida, luz y actividad individuales, se mantiene unido por las energías que componen el cuerpo etérico y es la expresión de ellas, siendo de dos tipos:</w:t>
      </w:r>
    </w:p>
    <w:p>
      <w:pPr>
        <w:pStyle w:val="Normal"/>
        <w:suppressAutoHyphens w:val="true"/>
        <w:jc w:val="both"/>
        <w:rPr>
          <w:rFonts w:ascii="Times New Roman" w:hAnsi="Times New Roman" w:cs="Times New Roman"/>
          <w:color w:val="000000"/>
          <w:sz w:val="20"/>
          <w:szCs w:val="20"/>
          <w:lang w:val="es-MX"/>
        </w:rPr>
      </w:pPr>
      <w:r>
        <w:rPr>
          <w:rFonts w:cs="Times New Roman"/>
          <w:color w:val="000000"/>
          <w:sz w:val="20"/>
          <w:szCs w:val="20"/>
          <w:lang w:val="es-MX"/>
        </w:rPr>
      </w:r>
    </w:p>
    <w:p>
      <w:pPr>
        <w:pStyle w:val="Normal"/>
        <w:numPr>
          <w:ilvl w:val="0"/>
          <w:numId w:val="16"/>
        </w:numPr>
        <w:tabs>
          <w:tab w:val="clear" w:pos="708"/>
        </w:tabs>
        <w:suppressAutoHyphens w:val="true"/>
        <w:jc w:val="both"/>
        <w:rPr/>
      </w:pPr>
      <w:r>
        <w:rPr>
          <w:color w:val="000000"/>
          <w:lang w:val="es-MX"/>
        </w:rPr>
        <w:t>Las energías que forman (mediante “líneas de potente energía entrelazadas”) el vehículo etérico, considerado como una totali</w:t>
        <w:softHyphen/>
        <w:t xml:space="preserve">dad y en relación con todas las formas físicas. Esta forma está cualificada por la vida </w:t>
      </w:r>
      <w:r>
        <w:rPr>
          <w:i/>
          <w:iCs/>
          <w:color w:val="000000"/>
          <w:lang w:val="es-MX"/>
        </w:rPr>
        <w:t xml:space="preserve">general </w:t>
      </w:r>
      <w:r>
        <w:rPr>
          <w:color w:val="000000"/>
          <w:lang w:val="es-MX"/>
        </w:rPr>
        <w:t>y la vitalidad del plano en el cual actúa el Morador del cuerpo, siendo allí donde normalmente se halla enfocada su conciencia.</w:t>
      </w:r>
    </w:p>
    <w:p>
      <w:pPr>
        <w:pStyle w:val="Normal"/>
        <w:suppressAutoHyphens w:val="true"/>
        <w:jc w:val="both"/>
        <w:rPr>
          <w:color w:val="000000"/>
          <w:lang w:val="es-MX"/>
        </w:rPr>
      </w:pPr>
      <w:r>
        <w:rPr>
          <w:color w:val="000000"/>
          <w:lang w:val="es-MX"/>
        </w:rPr>
      </w:r>
    </w:p>
    <w:p>
      <w:pPr>
        <w:pStyle w:val="Normal"/>
        <w:numPr>
          <w:ilvl w:val="0"/>
          <w:numId w:val="16"/>
        </w:numPr>
        <w:tabs>
          <w:tab w:val="clear" w:pos="708"/>
        </w:tabs>
        <w:suppressAutoHyphens w:val="true"/>
        <w:jc w:val="both"/>
        <w:rPr/>
      </w:pPr>
      <w:r>
        <w:rPr>
          <w:color w:val="000000"/>
          <w:lang w:val="es-MX"/>
        </w:rPr>
        <w:t xml:space="preserve">Las energías particularizadas o especializadas, a las cuales el individuo (en este punto específico de su evolución, mediante las circunstancias de su vida diaria y su atavismo) </w:t>
      </w:r>
      <w:r>
        <w:rPr>
          <w:i/>
          <w:iCs/>
          <w:color w:val="000000"/>
          <w:lang w:val="es-MX"/>
        </w:rPr>
        <w:t xml:space="preserve">elige </w:t>
      </w:r>
      <w:r>
        <w:rPr>
          <w:color w:val="000000"/>
          <w:lang w:val="es-MX"/>
        </w:rPr>
        <w:t>para regir sus actividades cotidianas.</w:t>
      </w:r>
    </w:p>
    <w:p>
      <w:pPr>
        <w:pStyle w:val="Normal"/>
        <w:suppressAutoHyphens w:val="true"/>
        <w:jc w:val="both"/>
        <w:rPr>
          <w:color w:val="000000"/>
          <w:lang w:val="es-MX"/>
        </w:rPr>
      </w:pPr>
      <w:r>
        <w:rPr>
          <w:color w:val="000000"/>
          <w:lang w:val="es-MX"/>
        </w:rPr>
      </w:r>
    </w:p>
    <w:p>
      <w:pPr>
        <w:pStyle w:val="Normal"/>
        <w:suppressAutoHyphens w:val="true"/>
        <w:ind w:left="2160" w:hanging="720"/>
        <w:jc w:val="both"/>
        <w:rPr>
          <w:color w:val="000000"/>
          <w:lang w:val="es-MX"/>
        </w:rPr>
      </w:pPr>
      <w:r>
        <w:rPr>
          <w:color w:val="000000"/>
          <w:lang w:val="es-MX"/>
        </w:rPr>
        <w:t xml:space="preserve">vi. </w:t>
        <w:tab/>
        <w:t>El cuerpo etérico tiene muchos centros de fuerza, que responden a las múltiples energías de nuestra vida planetaria; consideraré sólo los siete mayores que responden a las energías afluyentes de los siete rayos. Los centros menores están condicionados por los siete mayores, algo que los estudiantes olvidan con frecuencia. Aquí es de utilidad el conocimiento de los rayos egoico y de la personalidad.</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Es evidente, por lo tanto, cuán importante resulta el tema de la energía, pues controla y hace al hombre ser lo que es en todo momento, indicándole, análogamente, el plano en el que debe actuar y el método por el cual ha de gobernar su medio ambiente, circunstancias y relaciones. La captación de esto le permitirá comprender que tiene que transferir su atención de los planos físico o astral a los niveles etéricos de percepción; entonces su objetivo constituirá en determinar qué energía - o energías, si es un discípulo avan</w:t>
        <w:softHyphen/>
        <w:t>zado - deberá controlar su expresión en la vida diaria. Entonces sabrá que a medida que eleva su actitud, realización y comparación a niveles superiores, su cuerpo etérico cambiará y responderá constantemente a las nuevas ener</w:t>
        <w:softHyphen/>
        <w:t xml:space="preserve">gías, que atraerá </w:t>
      </w:r>
      <w:r>
        <w:rPr>
          <w:i/>
          <w:iCs/>
          <w:color w:val="000000"/>
          <w:lang w:val="es-MX"/>
        </w:rPr>
        <w:t xml:space="preserve">voluntariamente; </w:t>
      </w:r>
      <w:r>
        <w:rPr>
          <w:color w:val="000000"/>
          <w:lang w:val="es-MX"/>
        </w:rPr>
        <w:t>este es el verdadero significado de la palabra “voluntariamente”. (11-115/7)</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3. De acuerdo al grado de evolución así será la extensión de la zona que abarca el cuerpo etérico más allá de la parte externa del cuerpo físico. Puede extenderse a pocas o muchas pulgadas. (11-117)</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4. La red del cuerpo etérico compenetra todas las partes del cuerpo físico. En la actualidad se halla principalmente asociada al sistema nervioso, nutri</w:t>
        <w:softHyphen/>
        <w:t xml:space="preserve">do, energetizado y controlado por su contraparte etérica, la cual existe en millones de pequeñas corrientes o líneas de energía, que el ocultista oriental denomina “nadis”. Los nadis son los conductores de la cualidad de la energía. (11-117) </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5. Los siete centros </w:t>
      </w:r>
      <w:r>
        <w:rPr>
          <w:i/>
          <w:iCs/>
          <w:color w:val="000000"/>
          <w:lang w:val="es-MX"/>
        </w:rPr>
        <w:t xml:space="preserve">no </w:t>
      </w:r>
      <w:r>
        <w:rPr>
          <w:color w:val="000000"/>
          <w:lang w:val="es-MX"/>
        </w:rPr>
        <w:t xml:space="preserve">se hallan dentro del cuerpo físico denso; existen </w:t>
      </w:r>
      <w:r>
        <w:rPr>
          <w:i/>
          <w:iCs/>
          <w:color w:val="000000"/>
          <w:lang w:val="es-MX"/>
        </w:rPr>
        <w:t xml:space="preserve">únicamente </w:t>
      </w:r>
      <w:r>
        <w:rPr>
          <w:color w:val="000000"/>
          <w:lang w:val="es-MX"/>
        </w:rPr>
        <w:t>en materia etérica y en la denominada aura etérica, hallándose fuera del cuerpo físico. (11-118)</w:t>
      </w:r>
    </w:p>
    <w:p>
      <w:pPr>
        <w:pStyle w:val="Normal"/>
        <w:suppressAutoHyphens w:val="true"/>
        <w:jc w:val="both"/>
        <w:rPr>
          <w:color w:val="000000"/>
          <w:lang w:val="es-MX"/>
        </w:rPr>
      </w:pPr>
      <w:r>
        <w:rPr>
          <w:color w:val="000000"/>
          <w:lang w:val="es-MX"/>
        </w:rPr>
      </w:r>
    </w:p>
    <w:p>
      <w:pPr>
        <w:pStyle w:val="TextBodyIndent"/>
        <w:ind w:firstLine="720"/>
        <w:jc w:val="both"/>
        <w:rPr>
          <w:rFonts w:ascii="Times New Roman" w:hAnsi="Times New Roman" w:cs="Times New Roman"/>
          <w:color w:val="000000"/>
        </w:rPr>
      </w:pPr>
      <w:r>
        <w:rPr>
          <w:rFonts w:cs="Times New Roman" w:ascii="Times New Roman" w:hAnsi="Times New Roman"/>
          <w:color w:val="000000"/>
        </w:rPr>
        <w:t>6. El poderoso efecto de la entrada de energía, vía el cuerpo energético, ha creado automáticamente estos centros o reservas de fuerza; puntos focales de energía que el hombre espiritual tiene que aprender a utilizar y con los cuales podrá dirigir la energía adonde sea necesario. (11-118)</w:t>
      </w:r>
    </w:p>
    <w:p>
      <w:pPr>
        <w:pStyle w:val="Normal"/>
        <w:suppressAutoHyphens w:val="true"/>
        <w:jc w:val="both"/>
        <w:rPr>
          <w:rFonts w:ascii="Times New Roman" w:hAnsi="Times New Roman" w:cs="Times New Roman"/>
          <w:color w:val="000000"/>
          <w:lang w:val="es-MX"/>
        </w:rPr>
      </w:pPr>
      <w:r>
        <w:rPr>
          <w:rFonts w:cs="Times New Roman"/>
          <w:color w:val="000000"/>
          <w:lang w:val="es-MX"/>
        </w:rPr>
      </w:r>
    </w:p>
    <w:p>
      <w:pPr>
        <w:pStyle w:val="Normal"/>
        <w:suppressAutoHyphens w:val="true"/>
        <w:ind w:firstLine="720"/>
        <w:jc w:val="both"/>
        <w:rPr>
          <w:color w:val="000000"/>
          <w:lang w:val="es-MX"/>
        </w:rPr>
      </w:pPr>
      <w:r>
        <w:rPr>
          <w:color w:val="000000"/>
          <w:lang w:val="es-MX"/>
        </w:rPr>
        <w:t>7. Cada forma - puesto que constituye una zona compuesta de vidas sustanciales o átomos - es un centro dentro del cuerpo etérico de la forma, de la cual es parte integrante. Como base de existencia tiene un punto dinámico viviente que integra la forma y mantiene su ser esencial. Esta forma o centro - grande o pequeña, un hombre o un átomo de sustancia - está relacionada con todas la otras formas y energías que se expresan en el espacio circundante, siendo automáticamente receptiva para unas y rechazando a otras, por el proceso de no reconocimiento. Transmite o retransmite las energías que irradian de otras formas y a su vez se convierte en una agente de impresión; por lo tanto podrá verse dónde se unen y fusionan las verdades diferenciadas, obligándonos a usar los mismos términos para expresar las mismas verdades o ideas. (11-143)</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8.</w:t>
      </w:r>
      <w:r>
        <w:rPr>
          <w:i/>
          <w:iCs/>
          <w:color w:val="000000"/>
          <w:lang w:val="es-MX"/>
        </w:rPr>
        <w:t xml:space="preserve"> El cuerpo etérico, </w:t>
      </w:r>
      <w:r>
        <w:rPr>
          <w:color w:val="000000"/>
          <w:lang w:val="es-MX"/>
        </w:rPr>
        <w:t>tiene un fundamental objetivo, que consiste en vitalizar y energetizar al cuerpo físico y así integrarlo al cuerpo de energía de la Tierra y del sistema solar. Es una red de corrientes de energía, de líneas de fuerza y de luz. Constituye parte de la vasta red de energías que subyace en todas las formas, grandes o pequeñas - micro o macrocósmicas. A través de estas líneas de energía fluyen las fuerzas cósmicas, así como la sangre corre a través de las venas y arterias. Esta constante circulación individual (humana, plane</w:t>
        <w:softHyphen/>
        <w:t>taria y solar) de fuerza de vida a través del cuerpo etérico de todas las formas, es la base de toda vida manifestada y la expresión de la esencial no separati</w:t>
        <w:softHyphen/>
        <w:t>vidad de cada vida. (17-12)</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9. El cuerpo etérico es fundamentalmente el mecanismo de respuesta más importante que el hombre posee, produciendo no sólo el correcto funciona</w:t>
        <w:softHyphen/>
        <w:t>miento de los cinco sentidos y proporcionando por consiguiente cinco puntos principales de contacto con el mundo tangible, sino que permite también registrar sensiblemente los mundos sutiles y, cuando está energetizado y Controlado por el alma, los reinos espirituales se abren ampliamente. (17-70)</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10. La comprensión de lo que he dicho conducirá al estudiante sincero a adoptar una actitud más práctica respecto a los centros, y también a realizar un esfuerzo persistente para procurar que su esfera de actividad irradiante sea de mayor utilidad para sus semejantes. La razón de esto consiste en que su actitud expresará la cualidad del espíritu subjetivo y no la cualidad hasta ahora prevaleciente de la materia objetiva. Recuerden que el cuerpo etérico es material y sustancial y, por lo tanto, parte integrante del plano físico; no olviden que ante todo está destinado a contener en sí las energías de los planos emocional y mental durante la etapa experimental inconsciente de la encar</w:t>
        <w:softHyphen/>
        <w:t xml:space="preserve">nación; también está destinado a contener las triples energías del alma durante la etapa en que se adquiere experiencia </w:t>
      </w:r>
      <w:r>
        <w:rPr>
          <w:i/>
          <w:iCs/>
          <w:color w:val="000000"/>
          <w:lang w:val="es-MX"/>
        </w:rPr>
        <w:t xml:space="preserve">conscientemente; </w:t>
      </w:r>
      <w:r>
        <w:rPr>
          <w:color w:val="000000"/>
          <w:lang w:val="es-MX"/>
        </w:rPr>
        <w:t>además, a medida que se va construyendo el antakarana, debe contener las energías de la Mónada durante la etapa en que se expresa conscientemente la divinidad. ¿Pueden por lo tanto ver aquí la belleza del proceso espiritual y la ayuda planeada, proporcionada a los hijos de los hombres en todas las etapas de su retorno al centro del cual originaron? (11-140)</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t>(d) EL DESPERTAR DE LOS CENTRO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1. Surgen aquí los siguientes interrogantes: ¿cómo puede producirse tal coordinación y despertar? y ¿qué pasos tendrán que darse para provocar esta vitalización y la oportuna actividad sintética de los tres centro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A menudo el aspirante ansía que se le diga algo nuevo, y cuando se le explica una antigua verdad - tan vieja y familiar que no produce reacción -le parece que el instructor ha fracasado y se deja llevar por un sentido de futilidad y depresió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Primeramente clasificaremos (los requisitos) y luego trataremos brevemente cada un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 xml:space="preserve">i. </w:t>
        <w:tab/>
        <w:t>La formación del carácter, primero y esencial requisito.</w:t>
      </w:r>
    </w:p>
    <w:p>
      <w:pPr>
        <w:pStyle w:val="Normal"/>
        <w:suppressAutoHyphens w:val="true"/>
        <w:ind w:firstLine="720"/>
        <w:jc w:val="both"/>
        <w:rPr>
          <w:color w:val="000000"/>
          <w:lang w:val="es-MX"/>
        </w:rPr>
      </w:pPr>
      <w:r>
        <w:rPr>
          <w:color w:val="000000"/>
          <w:lang w:val="es-MX"/>
        </w:rPr>
        <w:t>ii.</w:t>
        <w:tab/>
        <w:t>El móvil correcto.</w:t>
      </w:r>
    </w:p>
    <w:p>
      <w:pPr>
        <w:pStyle w:val="Normal"/>
        <w:suppressAutoHyphens w:val="true"/>
        <w:ind w:firstLine="720"/>
        <w:jc w:val="both"/>
        <w:rPr>
          <w:color w:val="000000"/>
          <w:lang w:val="es-MX"/>
        </w:rPr>
      </w:pPr>
      <w:r>
        <w:rPr>
          <w:color w:val="000000"/>
          <w:lang w:val="es-MX"/>
        </w:rPr>
        <w:t>iii.</w:t>
        <w:tab/>
        <w:t>El servicio.</w:t>
      </w:r>
    </w:p>
    <w:p>
      <w:pPr>
        <w:pStyle w:val="Normal"/>
        <w:suppressAutoHyphens w:val="true"/>
        <w:ind w:firstLine="720"/>
        <w:jc w:val="both"/>
        <w:rPr>
          <w:color w:val="000000"/>
          <w:lang w:val="es-MX"/>
        </w:rPr>
      </w:pPr>
      <w:r>
        <w:rPr>
          <w:color w:val="000000"/>
          <w:lang w:val="es-MX"/>
        </w:rPr>
        <w:t xml:space="preserve">iv. </w:t>
        <w:tab/>
        <w:t>La meditación.</w:t>
      </w:r>
    </w:p>
    <w:p>
      <w:pPr>
        <w:pStyle w:val="TextBodyIndent"/>
        <w:ind w:firstLine="720"/>
        <w:jc w:val="both"/>
        <w:rPr>
          <w:rFonts w:ascii="Times New Roman" w:hAnsi="Times New Roman" w:cs="Times New Roman"/>
          <w:color w:val="000000"/>
        </w:rPr>
      </w:pPr>
      <w:r>
        <w:rPr>
          <w:rFonts w:cs="Times New Roman" w:ascii="Times New Roman" w:hAnsi="Times New Roman"/>
          <w:color w:val="000000"/>
        </w:rPr>
        <w:t xml:space="preserve">v. </w:t>
        <w:tab/>
        <w:t>El estudio técnico de la ciencia de los centros.</w:t>
      </w:r>
    </w:p>
    <w:p>
      <w:pPr>
        <w:pStyle w:val="Normal"/>
        <w:suppressAutoHyphens w:val="true"/>
        <w:ind w:firstLine="720"/>
        <w:jc w:val="both"/>
        <w:rPr>
          <w:color w:val="000000"/>
          <w:lang w:val="es-MX"/>
        </w:rPr>
      </w:pPr>
      <w:r>
        <w:rPr>
          <w:color w:val="000000"/>
          <w:lang w:val="es-MX"/>
        </w:rPr>
        <w:t xml:space="preserve">vi. </w:t>
        <w:tab/>
        <w:t xml:space="preserve">Los ejercicios de respiración. </w:t>
      </w:r>
    </w:p>
    <w:p>
      <w:pPr>
        <w:pStyle w:val="Normal"/>
        <w:suppressAutoHyphens w:val="true"/>
        <w:ind w:firstLine="720"/>
        <w:jc w:val="both"/>
        <w:rPr>
          <w:color w:val="000000"/>
          <w:lang w:val="es-MX"/>
        </w:rPr>
      </w:pPr>
      <w:r>
        <w:rPr>
          <w:color w:val="000000"/>
          <w:lang w:val="es-MX"/>
        </w:rPr>
        <w:t xml:space="preserve">vii. </w:t>
        <w:tab/>
        <w:t>El aprendizaje de la técnica de la voluntad.</w:t>
      </w:r>
    </w:p>
    <w:p>
      <w:pPr>
        <w:pStyle w:val="Normal"/>
        <w:suppressAutoHyphens w:val="true"/>
        <w:ind w:firstLine="720"/>
        <w:jc w:val="both"/>
        <w:rPr>
          <w:color w:val="000000"/>
          <w:lang w:val="es-MX"/>
        </w:rPr>
      </w:pPr>
      <w:r>
        <w:rPr>
          <w:color w:val="000000"/>
          <w:lang w:val="es-MX"/>
        </w:rPr>
        <w:t xml:space="preserve">viii. </w:t>
        <w:tab/>
        <w:t>El desarrollo del poder para emplear el tiempo.</w:t>
      </w:r>
    </w:p>
    <w:p>
      <w:pPr>
        <w:pStyle w:val="Normal"/>
        <w:suppressAutoHyphens w:val="true"/>
        <w:ind w:firstLine="720"/>
        <w:jc w:val="both"/>
        <w:rPr>
          <w:color w:val="000000"/>
          <w:lang w:val="es-MX"/>
        </w:rPr>
      </w:pPr>
      <w:r>
        <w:rPr>
          <w:color w:val="000000"/>
          <w:lang w:val="es-MX"/>
        </w:rPr>
        <w:t xml:space="preserve">ix. </w:t>
        <w:tab/>
        <w:t xml:space="preserve">El despertar del fuego kundalini. </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2. Captan el hecho de que si practicaran toda la información dada en el entrenamiento y la convirtieran en una realidad experimentada, y si vivieran diaria y constantemente estas enseñanzas, ya estarían ante el Portal de la Iniciación? ¿Se dan cuenta que la verdad debe ser forjada en la estructura del diario vivir, antes de poder impartirse sin peligro una nueva verdad?...</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i/>
          <w:i/>
          <w:iCs/>
          <w:color w:val="000000"/>
          <w:lang w:val="es-MX"/>
        </w:rPr>
      </w:pPr>
      <w:r>
        <w:rPr>
          <w:i/>
          <w:iCs/>
          <w:color w:val="000000"/>
          <w:lang w:val="es-MX"/>
        </w:rPr>
        <w:t>El móvil correcto...</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color w:val="000000"/>
          <w:lang w:val="es-MX"/>
        </w:rPr>
      </w:pPr>
      <w:r>
        <w:rPr>
          <w:color w:val="000000"/>
          <w:lang w:val="es-MX"/>
        </w:rPr>
        <w:t>La pregunta que se formula aquí el buscador y que sólo él tiene derecho de responder es: ¿Cuál es el móvil que rige mi aspiración y esfuerzo? ¿Por qué trato de construir sobre una base verdadera? ¿Por qué invoco mi alma con tanta diligenci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desarrollo del móvil correcto es un esfuerzo progresivo; continuamente cambiamos el enfoque de nuestro incentivo a medida que nos descubrimos a nosotros mismos, entonces la Luz brilla más firmemente en nuestro camino y constantemente surge un móvil nuevo y superior. Permítanme dar otro ejemplo: Un aspirante en las primeras etapas es, por lo general, un devoto. Para estar a la altura de las normas establecidas por un amigo o por un instructor amado, lucha, se esfuerza y gana posición. Más tarde este objeto de su devoción y ardiente esfuerzo, es reemplazado por la devoción hacia uno de los Grandes Seres, los Hermanos Mayores de la raza. Vuelca todos sus poderes y las fuerzas de su naturaleza en Su servicio. Este incentivo, a su vez, es segura y firmemente sustituido por un amor vital hacia la humanidad, y el amor hacia un individuo (por más perfecto que sea) se pierde en el amor hacia todos los hombres. A medida que el alma controla cada vez más su instru</w:t>
        <w:softHyphen/>
        <w:t>mento y su naturaleza se manifiesta incensamente, esto también es reempla</w:t>
        <w:softHyphen/>
        <w:t>zado por amor al ideal, al Plan y a los propósitos que subyacen en el universo mismo. El hombre llega a conocerse a sí mismo como un canal por el cual pueden trabajar los agentes espirituales, y se da cuenta que es parte integrante de la Vida Una. Entonces ve a la humanidad como algo relativo y fragmentario, y se sumerge en la gran Voluntad.</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i/>
          <w:i/>
          <w:iCs/>
          <w:color w:val="000000"/>
          <w:lang w:val="es-MX"/>
        </w:rPr>
      </w:pPr>
      <w:r>
        <w:rPr>
          <w:i/>
          <w:iCs/>
          <w:color w:val="000000"/>
          <w:lang w:val="es-MX"/>
        </w:rPr>
        <w:t xml:space="preserve">El servicio. </w:t>
      </w:r>
    </w:p>
    <w:p>
      <w:pPr>
        <w:pStyle w:val="Normal"/>
        <w:suppressAutoHyphens w:val="true"/>
        <w:ind w:firstLine="720"/>
        <w:jc w:val="both"/>
        <w:rPr>
          <w:i/>
          <w:i/>
          <w:iCs/>
          <w:color w:val="000000"/>
          <w:lang w:val="es-MX"/>
        </w:rPr>
      </w:pPr>
      <w:r>
        <w:rPr>
          <w:i/>
          <w:iCs/>
          <w:color w:val="000000"/>
          <w:lang w:val="es-MX"/>
        </w:rPr>
      </w:r>
    </w:p>
    <w:p>
      <w:pPr>
        <w:pStyle w:val="Normal"/>
        <w:suppressAutoHyphens w:val="true"/>
        <w:ind w:firstLine="720"/>
        <w:jc w:val="both"/>
        <w:rPr>
          <w:i/>
          <w:i/>
          <w:iCs/>
          <w:color w:val="000000"/>
          <w:lang w:val="es-MX"/>
        </w:rPr>
      </w:pPr>
      <w:r>
        <w:rPr>
          <w:color w:val="000000"/>
          <w:lang w:val="es-MX"/>
        </w:rPr>
        <w:t>Un estudio del correcto móvil conduce naturalmente al correc</w:t>
        <w:softHyphen/>
        <w:t xml:space="preserve">to servicio, y a menudo va a la par de la conciencia motivadora en su forma objetiva. Del servicio hacia un individuo, la familia, la nación, como expresión de amor, surge el servicio a un miembro de la Jerarquía, al grupo de un Maestro y a la humanidad. Oportunamente se desarrolla la conciencia del Plan y se presta servicio al mismo, y la consagración al propósito subyacente en la gran Existencia, la cual ha traído todo a la existencia para cumplir algún Objetivo especifico. (4-153/6) </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color w:val="000000"/>
          <w:lang w:val="es-MX"/>
        </w:rPr>
      </w:pPr>
      <w:r>
        <w:rPr>
          <w:color w:val="000000"/>
          <w:lang w:val="es-MX"/>
        </w:rPr>
        <w:t>2. Debe tenerse en cuenta cuidadosamente, que la tarea principal del aspirante es el manejo de las energías, tanto en él como en el mundo de los fenómenos físicos y de la exteriorización. Esto abarca por lo tanto -una comprensión de los centros y su despertar. Pero la comprensión debe venir primero y el despertar mucho después, en la correlación del tiempo. Este despertar se realiza en dos etapa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Primero, etapa donde mediante la práctica de una vida disciplinada y la purificación de la vida de pensamiento, los siete centros son automáticamente puestos en una condición de correcto ritmo, vitalidad y actividad vibratoria. Esta etapa no implica peligro si no se le permite al aspirante - en conexión con los centros - pensamiento alguno dirigido, con lo cual quiero significar que le está prohibido concentrar su mente sobre algún centro, y no puede tratar de despertarlos o energetizados. Debe abocarse al problema de puri</w:t>
        <w:softHyphen/>
        <w:t>ficar los cuerpos en los cuales se encuentran los centros, que son principalmente el astral, el etérico y el físico, recordando siempre que el sistema endocrino y las siete glándulas principales, son especialmente exteriorizacio</w:t>
        <w:softHyphen/>
        <w:t>nes efectivas de los siete centros principales. En esta etapa el aspirante hace todo el trabajo alrededor de los centros y se ocupa de su material ambiental y de la sustancia viviente que los circunda totalmente. Esto es lo único que la mayoría puede emprender sin peligro. El conjunto de los aspirantes del mundo se han comprometido alcanzar esta etapa, donde deben permanecer durante largo tiemp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Segundo, tenemos la etapa donde los centros, mediante el trabajo efectivo de las etapas anteriores, llegan a ser lo que esotéricamente se llama “liberados dentro de la prisión” y pueden ahora convertirse (bajo la adecuada dirección de un instructor) en tema de los métodos definidos, a fin de despertarlos y vitalizarlos - variando los métodos según el rayo de la personalidad y el rayo egoico del aspirante. De allí la dificultad del tema y la imposibilidad de dar reglas generales. (4-421/2)</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3. Quisiera puntualizar aquí otros dos asuntos, y así aclarar toda la situa</w:t>
        <w:softHyphen/>
        <w:t>ción. Existe mucha confusión respecto al tema de los centros y mucha enseñanza errónea, que desvía a la mayoría y causa muchas interpretaciones equívoca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Primero, quiero establecer que no debería intentarse trabajo alguno, tal como el esfuerzo de despertar los centros, mientras el aspirante sepa que existen impurezas definidas en su vida, o que el cuerpo físico se halla en malas condiciones o enfermo. Tampoco debe ser emprendido cuando la presión de las circunstancias externas es tal, que no hay lugar ni oportunidad para un trabajo tranquilo e ininterrumpido. Para realizar un trabajo inmediato y enfocado sobre los centros, es esencial disponer de horas de aislamiento y estar libre de interrupciones. Recalco esto con insistencia para demostrar al estudiante ansioso que en este período de la historia hay muy pocos cuyas vidas permiten esta reclusión. Sin embargo, es una circunstancia muy beneficiosa y no debe lamentarse. Sólo uno de cada mil aspirantes está en la etapa en que debería empezar a trabajar con la energía de sus centros, y quizás aun estimo que es demasiado optimista. Es mucho mejor que el aspirante sirva, ame, trabaje y se discipline a sí mismo, dejando a sus centros desarrollarse y desenvolverse con más lentitud y por lo tanto con menos peligro. Se desarrollarán inevitablemente, y el método más lento y seguro es (en la mayoría de los casos) el más rápido. Desarrollo prematuro implica mucha pérdida de tiempo y trae, con frecuencia, la simiente de prolongados trastornos. (4-423)</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4. El trabajo en relación con los centros es incidental al verdadero desa</w:t>
        <w:softHyphen/>
        <w:t>rrollo espiritual y es, o debería ser, puramente mecánico y automático. Los centros son físicos, por ser aspectos del cuerpo etérico y estar constituidos de materia etérica, siendo simplemente su función expresar la energía que afluye del cuerpo astral, o de la mente o del alma (a través de tres aspectos). (6-518)</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pPr>
      <w:r>
        <w:rPr>
          <w:color w:val="000000"/>
          <w:lang w:val="es-MX"/>
        </w:rPr>
        <w:t>5.</w:t>
      </w:r>
      <w:r>
        <w:rPr>
          <w:i/>
          <w:iCs/>
          <w:color w:val="000000"/>
          <w:lang w:val="es-MX"/>
        </w:rPr>
        <w:t xml:space="preserve"> </w:t>
      </w:r>
      <w:r>
        <w:rPr>
          <w:color w:val="000000"/>
          <w:lang w:val="es-MX"/>
        </w:rPr>
        <w:t>No enseño la manera de despertar los centros, porque el correcto impulso, la firme reacción a los impulsos superiores y el reconocimiento práctico de las fuentes de inspiración, impulsarán a los centros, automática</w:t>
        <w:softHyphen/>
        <w:t>mente y sin peligro, a la actividad necesaria y apropiada. (10-198/9)</w:t>
      </w:r>
    </w:p>
    <w:p>
      <w:pPr>
        <w:pStyle w:val="Normal"/>
        <w:suppressAutoHyphens w:val="true"/>
        <w:jc w:val="both"/>
        <w:rPr>
          <w:color w:val="000000"/>
          <w:lang w:val="es-MX"/>
        </w:rPr>
      </w:pPr>
      <w:r>
        <w:rPr>
          <w:color w:val="000000"/>
          <w:lang w:val="es-MX"/>
        </w:rPr>
      </w:r>
    </w:p>
    <w:p>
      <w:pPr>
        <w:pStyle w:val="TextBodyIndent"/>
        <w:ind w:firstLine="720"/>
        <w:jc w:val="both"/>
        <w:rPr>
          <w:rFonts w:ascii="Times New Roman" w:hAnsi="Times New Roman" w:cs="Times New Roman"/>
          <w:color w:val="000000"/>
        </w:rPr>
      </w:pPr>
      <w:r>
        <w:rPr>
          <w:rFonts w:cs="Times New Roman" w:ascii="Times New Roman" w:hAnsi="Times New Roman"/>
          <w:color w:val="000000"/>
        </w:rPr>
        <w:t>6. Si la sintonización y el despertar de los centros es forzado, o llevado a cabo por ejercicios de distintos tipos, antes de que el estudiante esté preparado y los cuerpos coordinados y desarrollados, entonces el aspiran</w:t>
        <w:softHyphen/>
        <w:t>te va directamente al desastre. Los ejercicios de respiración o entrena</w:t>
        <w:softHyphen/>
        <w:t>miento de pranayama, no deberían emprenderse sin una guía experta y sólo después de años de dedicación, de devoción y servicio espirituales; la Concentración sobre los centros que existen en el cuerpo físico (con la intención de despertarlos) debe evitarse siempre, pues provocará el so</w:t>
        <w:softHyphen/>
        <w:t xml:space="preserve">breestimulo y abrirá las puertas al pIano astral, que el estudiante tendrá dificultad en cerrar (13-31) </w:t>
      </w:r>
    </w:p>
    <w:p>
      <w:pPr>
        <w:pStyle w:val="Normal"/>
        <w:suppressAutoHyphens w:val="true"/>
        <w:jc w:val="both"/>
        <w:rPr>
          <w:rFonts w:ascii="Times New Roman" w:hAnsi="Times New Roman" w:cs="Times New Roman"/>
          <w:color w:val="000000"/>
          <w:lang w:val="es-MX"/>
        </w:rPr>
      </w:pPr>
      <w:r>
        <w:rPr>
          <w:rFonts w:cs="Times New Roman"/>
          <w:color w:val="000000"/>
          <w:lang w:val="es-MX"/>
        </w:rPr>
      </w:r>
    </w:p>
    <w:p>
      <w:pPr>
        <w:pStyle w:val="Normal"/>
        <w:suppressAutoHyphens w:val="true"/>
        <w:jc w:val="both"/>
        <w:rPr>
          <w:color w:val="000000"/>
          <w:lang w:val="es-MX"/>
        </w:rPr>
      </w:pPr>
      <w:r>
        <w:rPr>
          <w:color w:val="000000"/>
          <w:lang w:val="es-MX"/>
        </w:rPr>
        <w:t xml:space="preserve"> </w:t>
      </w:r>
      <w:r>
        <w:rPr>
          <w:color w:val="000000"/>
          <w:lang w:val="es-MX"/>
        </w:rPr>
        <w:t>(e) EL AURA</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1. El aura de cualquier forma de vida puede definirse como la cualidad de una esfera de actividad radiatoria. Aún muy poco se sabe sobre el aura, y se han escrito muchas tonterías respecto a esto. Por lo general se habla del aura en términos de color y luz, debido a la naturaleza de la visión del que ve y del mecanismo de respuesta utilizado. Hay sólo dos términos que describen el aura desde el punto de vista del conocimiento oculto y son: </w:t>
      </w:r>
      <w:r>
        <w:rPr>
          <w:i/>
          <w:iCs/>
          <w:color w:val="000000"/>
          <w:lang w:val="es-MX"/>
        </w:rPr>
        <w:t xml:space="preserve">cualidad y esfera de influencia. </w:t>
      </w:r>
      <w:r>
        <w:rPr>
          <w:color w:val="000000"/>
          <w:lang w:val="es-MX"/>
        </w:rPr>
        <w:t xml:space="preserve">Lo que el clarividente realmente percibe, es una </w:t>
      </w:r>
      <w:r>
        <w:rPr>
          <w:i/>
          <w:iCs/>
          <w:color w:val="000000"/>
          <w:lang w:val="es-MX"/>
        </w:rPr>
        <w:t xml:space="preserve">impresión </w:t>
      </w:r>
      <w:r>
        <w:rPr>
          <w:color w:val="000000"/>
          <w:lang w:val="es-MX"/>
        </w:rPr>
        <w:t>que la mente traduce con rapidez en una simbología de colores, cuando es incolora. Ver el aura, como comúnmente se dice, es en realidad un estado de conciencia. El vidente cree con toda sinceridad que ha registrado un color, una serie de colores o una luz. Esto sucede en muchos casos, pero lo que en realidad ha percibido es la cualidad de una esfera de actividad radiatoria, y puede hacerlo cuando su propia esfera individual de actividad radiatoria es de la misma cualidad y naturaleza que la percibida. La mayoría de los videntes registran el grado astral de las vibraciones de una persona o de un grupo y lo registran por medio de su propio cuerpo astral. El impacto de una verdad o de un concepto mental y su reconocimiento es la expresión de un contacto similar llevado a cabo esta vez en el reino de la mente. (6-689/90)</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2. El punto esencial que se hace captar es que la sensibilidad a la impresión constituye un desarrollo normal y natural, paralelo al desenvolvimiento espi</w:t>
        <w:softHyphen/>
        <w:t>ritual. Les di una clave de todo el proceso cuando dije que</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i/>
          <w:iCs/>
          <w:color w:val="000000"/>
          <w:lang w:val="es-MX"/>
        </w:rPr>
        <w:t>“</w:t>
      </w:r>
      <w:r>
        <w:rPr>
          <w:i/>
          <w:iCs/>
          <w:color w:val="000000"/>
          <w:lang w:val="es-MX"/>
        </w:rPr>
        <w:t xml:space="preserve">Sensibilidad a la impresión significa engendrar un aura magnética sobre la cual pueden actuar las impresiones más elevadas </w:t>
      </w:r>
      <w:r>
        <w:rPr>
          <w:color w:val="000000"/>
          <w:lang w:val="es-MX"/>
        </w:rPr>
        <w:t>“.</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Quisiera que reflexionaran profundamente sobre estas palabras. Cuando el discípulo comienza a demostrar la cualidad del alma y el segundo aspecto divino se posesiona de él, controlando y matizando toda su vida, entonces se desarrolla automáticamente la sensibilidad superior convirtiéndose en un imán para las ideas y conceptos espirituales; primero atrae a su campo de conciencia el delineamiento y, más tarde, los detalles del Plan jerárquico; llega así oportunamente a ser consciente del Propósito planetario cuyas impresiones no ha de buscar ni aprender a distinguir laboriosamente, tampo</w:t>
        <w:softHyphen/>
        <w:t xml:space="preserve">co ha de captar ni aferrarse a ellas. Se introducen en el campo de su conciencia </w:t>
      </w:r>
      <w:r>
        <w:rPr>
          <w:i/>
          <w:iCs/>
          <w:color w:val="000000"/>
          <w:lang w:val="es-MX"/>
        </w:rPr>
        <w:t xml:space="preserve">porque </w:t>
      </w:r>
      <w:r>
        <w:rPr>
          <w:color w:val="000000"/>
          <w:lang w:val="es-MX"/>
        </w:rPr>
        <w:t>él ha creado un aura magnética que las invoca en su mente y las atrae.</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i/>
          <w:iCs/>
          <w:color w:val="000000"/>
          <w:lang w:val="es-MX"/>
        </w:rPr>
        <w:t xml:space="preserve">Esta </w:t>
      </w:r>
      <w:r>
        <w:rPr>
          <w:color w:val="000000"/>
          <w:lang w:val="es-MX"/>
        </w:rPr>
        <w:t>aura magnética comienza a formarse en cuanto se hace contacto con el alma, el aura se ahonda y expande a medida que estos contactos son más frecuentes, convirtiéndose finalmente en un estado habitual de conciencia; entonces se halla siempre y a voluntad en relación con su alma, el segundo aspecto divino.</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Esta aura constituye en realidad la reserva de la sustancia mental, de la cual puede depender espiritualmente. El punto de unión se encuentra en el plano mental. Entonces el discípulo no está controlado por la naturaleza astral, sino que trata de construir el Antakarana, por el cual pueden fluir las impresiones superiores; aprende a no disipar esta afluencia sino a acumular, dentro de su aura (aquello con lo que se ha circundado), el conocimiento y la sabiduría que considera necesarios para servir a sus semejantes. Un discípulo es un centro magnético de luz y conocimiento mientras mantiene su aura magnética en un estado de receptividad. Entonces invoca constantemen</w:t>
        <w:softHyphen/>
        <w:t xml:space="preserve">te, en los niveles superiores, las impresiones que pueden ser evocadas y puestas en “actividad distribuidora” mediante lo inferior y aquello que demanda ayuda. Por lo tanto, a su debido tiempo, el discípulo se convierte en </w:t>
      </w:r>
      <w:r>
        <w:rPr>
          <w:i/>
          <w:iCs/>
          <w:color w:val="000000"/>
          <w:lang w:val="es-MX"/>
        </w:rPr>
        <w:t xml:space="preserve">una </w:t>
      </w:r>
      <w:r>
        <w:rPr>
          <w:color w:val="000000"/>
          <w:lang w:val="es-MX"/>
        </w:rPr>
        <w:t>diminuta analogía de la Jerarquía - pues puede invocar a Shamballa y es fácilmente evocada por la demanda humana. Estos puntos merecen una cuidadosa consideración, pues involucran el reconocimiento elemental de puntos de tensión y su consiguiente expansión en auras o zonas magnéticas, capaces de invocación y evocació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stas zonas de sensibilidad abarcan tres etapas, sobre las cuales no tengo intención de extenderme.</w:t>
      </w:r>
    </w:p>
    <w:p>
      <w:pPr>
        <w:pStyle w:val="Normal"/>
        <w:suppressAutoHyphens w:val="true"/>
        <w:jc w:val="both"/>
        <w:rPr>
          <w:i/>
          <w:i/>
          <w:iCs/>
          <w:color w:val="000000"/>
          <w:lang w:val="es-MX"/>
        </w:rPr>
      </w:pPr>
      <w:r>
        <w:rPr>
          <w:i/>
          <w:iCs/>
          <w:color w:val="000000"/>
          <w:lang w:val="es-MX"/>
        </w:rPr>
      </w:r>
    </w:p>
    <w:p>
      <w:pPr>
        <w:pStyle w:val="Normal"/>
        <w:suppressAutoHyphens w:val="true"/>
        <w:ind w:left="2160" w:hanging="720"/>
        <w:jc w:val="both"/>
        <w:rPr/>
      </w:pPr>
      <w:r>
        <w:rPr>
          <w:color w:val="000000"/>
          <w:lang w:val="es-MX"/>
        </w:rPr>
        <w:t xml:space="preserve">i. </w:t>
        <w:tab/>
        <w:t xml:space="preserve">Sensibilidad a la impresión de otros seres humanos, útil para prestar servicio </w:t>
      </w:r>
      <w:r>
        <w:rPr>
          <w:i/>
          <w:iCs/>
          <w:color w:val="000000"/>
          <w:lang w:val="es-MX"/>
        </w:rPr>
        <w:t xml:space="preserve">cuando </w:t>
      </w:r>
      <w:r>
        <w:rPr>
          <w:color w:val="000000"/>
          <w:lang w:val="es-MX"/>
        </w:rPr>
        <w:t>la necesaria aura magnética esencial ha sido engendrada y puesta bajo control científico.</w:t>
      </w:r>
    </w:p>
    <w:p>
      <w:pPr>
        <w:pStyle w:val="Normal"/>
        <w:suppressAutoHyphens w:val="true"/>
        <w:jc w:val="both"/>
        <w:rPr>
          <w:color w:val="000000"/>
          <w:lang w:val="es-MX"/>
        </w:rPr>
      </w:pPr>
      <w:r>
        <w:rPr>
          <w:color w:val="000000"/>
          <w:lang w:val="es-MX"/>
        </w:rPr>
      </w:r>
    </w:p>
    <w:p>
      <w:pPr>
        <w:pStyle w:val="Normal"/>
        <w:suppressAutoHyphens w:val="true"/>
        <w:ind w:left="2160" w:hanging="720"/>
        <w:jc w:val="both"/>
        <w:rPr>
          <w:color w:val="000000"/>
          <w:lang w:val="es-MX"/>
        </w:rPr>
      </w:pPr>
      <w:r>
        <w:rPr>
          <w:color w:val="000000"/>
          <w:lang w:val="es-MX"/>
        </w:rPr>
        <w:t xml:space="preserve">ii. </w:t>
        <w:tab/>
        <w:t>Sensibilidad a la impresión grupal - el paso de las ideas, de un grupo a otro. El discípulo puede convertirse en agente receptor del grupo del cual forma parte, y esta capacidad indica progreso.</w:t>
      </w:r>
    </w:p>
    <w:p>
      <w:pPr>
        <w:pStyle w:val="Normal"/>
        <w:suppressAutoHyphens w:val="true"/>
        <w:jc w:val="both"/>
        <w:rPr>
          <w:color w:val="000000"/>
          <w:lang w:val="es-MX"/>
        </w:rPr>
      </w:pPr>
      <w:r>
        <w:rPr>
          <w:color w:val="000000"/>
          <w:lang w:val="es-MX"/>
        </w:rPr>
      </w:r>
    </w:p>
    <w:p>
      <w:pPr>
        <w:pStyle w:val="Sangra2detindependiente"/>
        <w:suppressAutoHyphens w:val="true"/>
        <w:ind w:left="2160" w:hanging="720"/>
        <w:rPr>
          <w:rFonts w:ascii="Times New Roman" w:hAnsi="Times New Roman" w:cs="Times New Roman"/>
          <w:color w:val="000000"/>
        </w:rPr>
      </w:pPr>
      <w:r>
        <w:rPr>
          <w:rFonts w:cs="Times New Roman" w:ascii="Times New Roman" w:hAnsi="Times New Roman"/>
          <w:color w:val="000000"/>
        </w:rPr>
        <w:t xml:space="preserve">iii. </w:t>
        <w:tab/>
        <w:t>Sensibilidad a las impresiones jerárquicas, que llegan al discípulo, primeramente vía el antakarana y, luego, de toda la Jerarquía, cuando él ha alcanzado algunas de las iniciaciones superiores. Esto indica la capacidad de registrar impresiones de Shamballa.</w:t>
      </w:r>
    </w:p>
    <w:p>
      <w:pPr>
        <w:pStyle w:val="Normal"/>
        <w:suppressAutoHyphens w:val="true"/>
        <w:jc w:val="both"/>
        <w:rPr>
          <w:rFonts w:ascii="Times New Roman" w:hAnsi="Times New Roman" w:cs="Times New Roman"/>
          <w:color w:val="000000"/>
          <w:lang w:val="es-MX"/>
        </w:rPr>
      </w:pPr>
      <w:r>
        <w:rPr>
          <w:rFonts w:cs="Times New Roman"/>
          <w:color w:val="000000"/>
          <w:lang w:val="es-MX"/>
        </w:rPr>
      </w:r>
    </w:p>
    <w:p>
      <w:pPr>
        <w:pStyle w:val="Normal"/>
        <w:suppressAutoHyphens w:val="true"/>
        <w:ind w:firstLine="720"/>
        <w:jc w:val="both"/>
        <w:rPr>
          <w:color w:val="000000"/>
          <w:lang w:val="es-MX"/>
        </w:rPr>
      </w:pPr>
      <w:r>
        <w:rPr>
          <w:color w:val="000000"/>
          <w:lang w:val="es-MX"/>
        </w:rPr>
        <w:t>Sería de valor considerar ahora tres puntos que se refieren a la sensi</w:t>
        <w:softHyphen/>
        <w:t xml:space="preserve">bilidad a la impresión, a la construcción de la reserva de pensamiento resultante y la consiguiente respuesta a las demandas invocadoras. Estos tres puntos son: </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w:t>
        <w:tab/>
        <w:t>Proceso de Registr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ii.</w:t>
        <w:tab/>
        <w:t>Proceso de Registro de Interpretacione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iii.</w:t>
        <w:tab/>
        <w:t>Proceso de Respuesta Invocadora Resultante.</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Quisiera recordarles que el aura que cada uno ha creado alrededor del núcleo central del “yo o alma en encarnación”, es un fragmento de la super alma una, que trae el ser a la manifestación. Esta aura, como bien saben, está compuesta de las emanaciones del cuerpo etérico, y éste, a su vez, encarna tres tipos de energía, de los cuales cada uno es individualmente responsable. Estos tres tipos (cuando se asocian a la energía de prana que compone los vehículos etéricos) so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i.</w:t>
        <w:tab/>
        <w:t>El aura de la salud, que es esencialmente física.</w:t>
      </w:r>
    </w:p>
    <w:p>
      <w:pPr>
        <w:pStyle w:val="Normal"/>
        <w:suppressAutoHyphens w:val="true"/>
        <w:ind w:firstLine="720"/>
        <w:jc w:val="both"/>
        <w:rPr>
          <w:color w:val="000000"/>
          <w:lang w:val="es-MX"/>
        </w:rPr>
      </w:pPr>
      <w:r>
        <w:rPr>
          <w:color w:val="000000"/>
          <w:lang w:val="es-MX"/>
        </w:rPr>
      </w:r>
    </w:p>
    <w:p>
      <w:pPr>
        <w:pStyle w:val="TextBodyIndent"/>
        <w:ind w:left="1440" w:hanging="720"/>
        <w:jc w:val="both"/>
        <w:rPr>
          <w:rFonts w:ascii="Times New Roman" w:hAnsi="Times New Roman" w:cs="Times New Roman"/>
          <w:color w:val="000000"/>
        </w:rPr>
      </w:pPr>
      <w:r>
        <w:rPr>
          <w:rFonts w:cs="Times New Roman" w:ascii="Times New Roman" w:hAnsi="Times New Roman"/>
          <w:color w:val="000000"/>
        </w:rPr>
        <w:t>ii.</w:t>
        <w:tab/>
        <w:t>El aura astral, que por lo general es el factor más predominante, amplio y controlador.</w:t>
      </w:r>
    </w:p>
    <w:p>
      <w:pPr>
        <w:pStyle w:val="Normal"/>
        <w:suppressAutoHyphens w:val="true"/>
        <w:jc w:val="both"/>
        <w:rPr>
          <w:rFonts w:ascii="Times New Roman" w:hAnsi="Times New Roman" w:cs="Times New Roman"/>
          <w:color w:val="000000"/>
          <w:lang w:val="es-MX"/>
        </w:rPr>
      </w:pPr>
      <w:r>
        <w:rPr>
          <w:rFonts w:cs="Times New Roman"/>
          <w:color w:val="000000"/>
          <w:lang w:val="es-MX"/>
        </w:rPr>
      </w:r>
    </w:p>
    <w:p>
      <w:pPr>
        <w:pStyle w:val="Normal"/>
        <w:suppressAutoHyphens w:val="true"/>
        <w:ind w:left="1440" w:hanging="720"/>
        <w:jc w:val="both"/>
        <w:rPr/>
      </w:pPr>
      <w:r>
        <w:rPr>
          <w:color w:val="000000"/>
          <w:lang w:val="es-MX"/>
        </w:rPr>
        <w:t>iii.</w:t>
        <w:tab/>
        <w:t xml:space="preserve">El aura mental, que en la mayoría de los casos es relativamente pequeña, pero se desarrolla rápidamente cuando el discípulo emprende </w:t>
      </w:r>
      <w:r>
        <w:rPr>
          <w:i/>
          <w:iCs/>
          <w:color w:val="000000"/>
          <w:lang w:val="es-MX"/>
        </w:rPr>
        <w:t xml:space="preserve">conscientemente </w:t>
      </w:r>
      <w:r>
        <w:rPr>
          <w:color w:val="000000"/>
          <w:lang w:val="es-MX"/>
        </w:rPr>
        <w:t>su propio desarrollo o cuando la personalidad está polarizada en el plano mental. Finalmente llegará el momento en que el aura mental eliminará (si puedo emplear este término inadecuado) al aura emocional o astral, entonces la cualidad egoica de amor creara un sustituto, a fin de que la necesaria sensibilidad no desaparezca totalmente, sino que sea de naturaleza más elevada y aguda.</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En esta triple aura (o mejor dicho, cuádruple, si contamos el vehículo etérico) todo individuo vive, se mueve y tiene su ser; esta aura vital es el agente que registra las impresiones objetivas y subjetivas. El Yo interno debe con</w:t>
        <w:softHyphen/>
        <w:t xml:space="preserve">trolar y utilizar a este “agente de respuesta sensitiva” a fin de registrar las impresiones y dirigir las impresiones etéricas o mentales hacia el mundo de los hombres. Las impresión astral es completamente egoísta y personal, y aunque puede afectar al medio ambiente del hombre, no está dirigida como las energías registradas. Esta aura es responsable de los </w:t>
      </w:r>
      <w:r>
        <w:rPr>
          <w:i/>
          <w:iCs/>
          <w:color w:val="000000"/>
          <w:lang w:val="es-MX"/>
        </w:rPr>
        <w:t>efectos que una persona produce sobre otra; las palabras no producen reacciones, aún supo</w:t>
        <w:softHyphen/>
        <w:t>niendo que sean el reflejo de sus reacciones y pensamientos, pero, en realidad, son generalmente expresiones de sus deseos emocionales.</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pPr>
      <w:r>
        <w:rPr>
          <w:color w:val="000000"/>
          <w:lang w:val="es-MX"/>
        </w:rPr>
        <w:t xml:space="preserve">Por lo tanto, todos poseemos un mecanismo subjetivo que es el verdadero y perfecto reflejo de nuestro propio grado de evolución. Esta es el aura que un Maestro observa y también el factor más importante en la vida del discípulo. La luz del alma dentro del aura y la condición de los distintos aspectos del aura indican si el discípulo está acercándose o no al Sendero del Discipulado. Puede comprobarse con exactitud el progreso del aspirante, a medida que su mente se clarifica y su reacción a las emociones es menos frecuente. </w:t>
      </w:r>
      <w:r>
        <w:rPr>
          <w:i/>
          <w:iCs/>
          <w:color w:val="000000"/>
          <w:lang w:val="es-MX"/>
        </w:rPr>
        <w:t xml:space="preserve">Debe distinguir muy bien entre lo que es cuerpo astral y mental y lo que ellos emanan. </w:t>
      </w:r>
      <w:r>
        <w:rPr>
          <w:color w:val="000000"/>
          <w:lang w:val="es-MX"/>
        </w:rPr>
        <w:t>Lo que se denomina cuerpo es de naturaleza sustancial; el aura es esencialmente irradiante y se extiende en todas direcciones desde el vehículo sustancial. Esto hay que tenerlo muy en cuenta.</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El problema que tiene el aspirante, a medida que “engendra” su aura magnética, es como retraerse él mismo y </w:t>
      </w:r>
      <w:r>
        <w:rPr>
          <w:i/>
          <w:iCs/>
          <w:color w:val="000000"/>
          <w:lang w:val="es-MX"/>
        </w:rPr>
        <w:t xml:space="preserve">así disminuir la extensión y el poder de su aura astral y expandir y acrecentar la potencia de su aura mental. </w:t>
      </w:r>
      <w:r>
        <w:rPr>
          <w:color w:val="000000"/>
          <w:lang w:val="es-MX"/>
        </w:rPr>
        <w:t>Debe recordarse que la mayoría de los aspirantes están polarizados en la naturaleza astral y, por consiguiente, su problema consiste en lograr una polarización distinta y enfocarse en el plano mental. Esto toma mucho tiempo y gran esfuerzo. Como lo mencioné anteriormente, la irradiación del alma, presente hasta ese momento, sustituye a la actividad emocional del aspirante; en realidad, esta emanación es una irradiación de los pétalos de amor del loto egoico. (11-79/82)</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3. La “esfera de radiación” (aura) es un poderoso instrumento para el servicio, y el alcance y pureza de su contacto deberían ser cultivados por el discípulo dedicado. Existe una verdadera enseñanza esotérica expuesta en </w:t>
      </w:r>
      <w:r>
        <w:rPr>
          <w:i/>
          <w:iCs/>
          <w:color w:val="000000"/>
          <w:lang w:val="es-MX"/>
        </w:rPr>
        <w:t xml:space="preserve">El Nuevo Testamento </w:t>
      </w:r>
      <w:r>
        <w:rPr>
          <w:color w:val="000000"/>
          <w:lang w:val="es-MX"/>
        </w:rPr>
        <w:t xml:space="preserve">que “la sombra de Pedro </w:t>
      </w:r>
      <w:r>
        <w:rPr>
          <w:i/>
          <w:iCs/>
          <w:color w:val="000000"/>
          <w:lang w:val="es-MX"/>
        </w:rPr>
        <w:t xml:space="preserve">curaba al pasar”. </w:t>
      </w:r>
      <w:r>
        <w:rPr>
          <w:color w:val="000000"/>
          <w:lang w:val="es-MX"/>
        </w:rPr>
        <w:t>Su aura era de tal naturaleza que ejercía un efecto benéfico en cualquier lugar y a cualquiera que tocara o se pusiera en contacto con él. El control que ejercía el Cristo sobre Su aura era tal que “sabía cuando la virtud salía de El”; también sabía cuándo las energías curativas afluían a través de uno de Sus centros hacia una persona o grupo de personas necesitadas. Esta aura, su poder de atracción y su estabilidad mantiene unido a un grupo y hace que un auditorio siga escuchando y también que un individuo sea un factor importante en un determinado aspecto de acercamiento a sus semejantes. La “esfera de radia</w:t>
        <w:softHyphen/>
        <w:t xml:space="preserve">ción” es establecida fácilmente por quienes investigan y observan el efecto de la radiación en las personas, en la comunidad o en el medio ambiente. Una persona muy emotiva, que actúa a través de un plexo solar superdesarrollado e incontrolado, puede destruir un hogar o una institución. Doy esto como ilustración. Una vida creadora y radiante, que utiliza conscientemente los centros cardíaco y laríngeo, puede inspirar a centenares de personas. Estos puntos son dignos de cuidadosa consideración. No obstante debe recordarse que estos centros se activan por el cultivo de ciertas virtudes principales, y </w:t>
      </w:r>
      <w:r>
        <w:rPr>
          <w:i/>
          <w:iCs/>
          <w:color w:val="000000"/>
          <w:lang w:val="es-MX"/>
        </w:rPr>
        <w:t xml:space="preserve">no </w:t>
      </w:r>
      <w:r>
        <w:rPr>
          <w:color w:val="000000"/>
          <w:lang w:val="es-MX"/>
        </w:rPr>
        <w:t>por la meditación o concentración sobre los centros; son llevados automáticamente a la necesaria condición irradiante por medio del correcto vivir, los pensamientos elevados y la actividad amorosa. Estas virtudes podrán parecer tontas y desprovistas de interés, pero son sumamente poderosas y científica</w:t>
        <w:softHyphen/>
        <w:t xml:space="preserve">mente eficaces para llevar los centros a la deseada actividad irradiante. Cuando la tarea está terminada y todos los centros son esferas vivientes de actividad irradiante externa, cada centro penetra en la órbita del otro, de tal manera que el iniciado se convierte en un centro de luz viviente y </w:t>
      </w:r>
      <w:r>
        <w:rPr>
          <w:i/>
          <w:iCs/>
          <w:color w:val="000000"/>
          <w:lang w:val="es-MX"/>
        </w:rPr>
        <w:t xml:space="preserve">no </w:t>
      </w:r>
      <w:r>
        <w:rPr>
          <w:color w:val="000000"/>
          <w:lang w:val="es-MX"/>
        </w:rPr>
        <w:t>un conglomerado de siete centros irradiantes. Reflexionen sobre esto. (11-139)</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t>f) RADIACIO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1. Está en situación de servir grandemente a otros. Su utilidad depende de que alcance un constante crecimiento interno, conocimiento progresivo y la consiguiente capacidad de satisfacer a todos los que busquen su ayuda con espíritu amoroso, libre de toda crítica personal y con inteligente reticenci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 intensificación de la potencia de su aura (emanación de su persona</w:t>
        <w:softHyphen/>
        <w:t>lidad) es muy deseable, pues mediante el correcto empleo del aura estimula</w:t>
        <w:softHyphen/>
        <w:t>mos a otros a un renovado esfuerzo, o aminoramos su expresión. Esta intensificación depende de la calidad, potencia y ritmo de su vida subjetiva. (5-220/1)</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color w:val="000000"/>
          <w:lang w:val="es-MX"/>
        </w:rPr>
      </w:pPr>
      <w:r>
        <w:rPr>
          <w:color w:val="000000"/>
          <w:lang w:val="es-MX"/>
        </w:rPr>
        <w:t>2. Cada discípulo es un punto focal de poder hasta cierta medida. Cuanto más avanzado esté un discípulo, tanto mayor será la fuerza o energía que irradiará de él; esto lógicamente presentará situaciones que tendrá que manejar el discípulo menos avanzado. El verdadero discípulo nunca lo hace intencionalmente. La teoría tan prevaleciente entre grupos esotéricos de que el dirigente o un discípulo avanzado tiene que producir ciertas situaciones a fin de desarrollar al estudiante, es contraria a la ley oculta. Sin embargo, desde el momento en que se pone al alcance de la radiación de un Maestro o discípulo más avanzado, con seguridad se producen acontecimientos en sus vidas. La radiación será eficaz cuando se reciba correctamente y se registra y utilice conscientemente, de modo de llevar a cabo los cambios presentidos y necesarios. (5-678/9)</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color w:val="000000"/>
          <w:lang w:val="es-MX"/>
        </w:rPr>
      </w:pPr>
      <w:r>
        <w:rPr>
          <w:color w:val="000000"/>
          <w:lang w:val="es-MX"/>
        </w:rPr>
        <w:t>3. Debe reflexionar respecto a esta esfera de influencia. Está estrechamen</w:t>
        <w:softHyphen/>
        <w:t>te relacionada con el problema del aura y su circunferencia esotérica; con</w:t>
        <w:softHyphen/>
        <w:t>cierne al “sonido” de la vida de un discípulo y a la naturaleza y cualidad de las radiaciones que emanan de “dondequiera que esté”. Está ligado a todo el tema de orientación y ubicación espiritual y a los efectos magnéticos de la unificación del alma y la personalidad. El problema de la radiación y de la influencia magnética es susceptible de ser considerado desde el punto de vista parcial y del discípulo, que tiene en cuenta los resultados de la radiación y su magnetismo sobre aquellos con quienes entra en contacto. Sin embargo hay otro punto de vista, el de las cualidades - inevitables e ineludibles - que subyacen en todo el tema del karma, las cuales atraen hacia el discípulo aquello que puede obstaculizarlo como también ayudarlo; su aura - que es una combinación de radiaciones, energías y fuerzas ordenadas - puede repeler lo bueno o atraer lo malo, o viceversa, y determinar - por medio de los contactos efectuados y las relaciones establecidas - la tendencia de la vida del discípulo. Es uno de los principales factores en el momento de la elección, y quisiera que reflexione sobre esto. (6-462)</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4. Por eso la cuestión de la radiación y el magnetismo se funda en el método jerárquico de trabajo. Un discípulo se hace espiritualmente magnético y su radiación comienza a hacerse sentir, cuando inevitablemente la cabeza y el corazón se relacionan conscientemente. Gradualmente ese magnetismo y esa radiación hacen sentir su presencia en el medio ambiente del discípulo y evocan respuesta de los demás. No sólo eso, sino que la vibración magnética y radiatoria atrae la atención del Maestro y el discípulo encuentra su camino al ashrama en la línea o el rayo de su propia actividad radiatoria, afín al ashrama. Con el entrenamiento intensificado, allí recibido, hace que sea más espiritualmente eficiente y “esotéricamente atractivo” en el mundo de los hombres. Debe continuar su tarea de reunir aquellos a quienes puede ayudar y lo reconocen como auxiliador y guía elegido. De este modo se forma un ashrama - cada uno en su propia vibración de rayo y cada uno consagrando su tiempo y muchas vidas para la decisión y la irradiación. (6-481)</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r>
    </w:p>
    <w:p>
      <w:pPr>
        <w:pStyle w:val="Normal"/>
        <w:suppressAutoHyphens w:val="true"/>
        <w:jc w:val="center"/>
        <w:rPr>
          <w:color w:val="000000"/>
          <w:lang w:val="es-MX"/>
        </w:rPr>
      </w:pPr>
      <w:r>
        <w:rPr>
          <w:color w:val="000000"/>
          <w:lang w:val="es-MX"/>
        </w:rPr>
        <w:t>24. TELEPATIA</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t>(a) COMUNICACION TELEPATIC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1. Este proceso de comunicación, (telepática)...</w:t>
      </w:r>
    </w:p>
    <w:p>
      <w:pPr>
        <w:pStyle w:val="Normal"/>
        <w:suppressAutoHyphens w:val="true"/>
        <w:jc w:val="both"/>
        <w:rPr>
          <w:color w:val="000000"/>
          <w:lang w:val="es-MX"/>
        </w:rPr>
      </w:pPr>
      <w:r>
        <w:rPr>
          <w:color w:val="000000"/>
          <w:lang w:val="es-MX"/>
        </w:rPr>
        <w:t xml:space="preserve">....siempre ha actuado entre los adeptos, iniciados y discípulos avanzados que tienen cuerpos en el plano físico. Este proceso debe ser ahora divulgado y desarrollado constantemente por el grupo de místicos y servidores del mundo que emerge, y que es, en potencia, el Salvador del mundo. (11-12/3) </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 xml:space="preserve">2. El intenso deseo de triunfar en el trabajo telepático y el temor al fracaso, son los medios más seguros para contrarrestar el esfuerzo fructífero. En todo trabajo de esta índole, una actitud de desapego y un espíritu de “indiferencia” son de verdadera ayuda. Los experimentadores necesitan dedicar más tiempo y reflexión a los distintos tipos de fuerza; deben comprender que la emoción y el deseo de algo, por parte del agente receptor, crea emanantes corrientes de energía que rechazan o repelen aquello que trata de hacer contacto, como por ejemplo, los pensamientos dirigidos de alguien que desea ponerse en comunicación. Cuando estas corrientes son bastante fuertes, actúan como un “boomerang” y vuelven al punto de partida, atraídas por el poder de la vibración que las proyectó. Este concepto encierra la causa del fracaso de: </w:t>
      </w:r>
    </w:p>
    <w:p>
      <w:pPr>
        <w:pStyle w:val="Normal"/>
        <w:suppressAutoHyphens w:val="true"/>
        <w:jc w:val="both"/>
        <w:rPr>
          <w:color w:val="000000"/>
          <w:lang w:val="es-MX"/>
        </w:rPr>
      </w:pPr>
      <w:r>
        <w:rPr>
          <w:color w:val="000000"/>
          <w:lang w:val="es-MX"/>
        </w:rPr>
      </w:r>
    </w:p>
    <w:p>
      <w:pPr>
        <w:pStyle w:val="TextBodyIndent"/>
        <w:ind w:left="1440" w:hanging="720"/>
        <w:jc w:val="both"/>
        <w:rPr>
          <w:rFonts w:ascii="Times New Roman" w:hAnsi="Times New Roman" w:cs="Times New Roman"/>
          <w:color w:val="000000"/>
        </w:rPr>
      </w:pPr>
      <w:r>
        <w:rPr>
          <w:rFonts w:cs="Times New Roman" w:ascii="Times New Roman" w:hAnsi="Times New Roman"/>
          <w:color w:val="000000"/>
        </w:rPr>
        <w:t>¡.</w:t>
        <w:tab/>
        <w:t>El agente transmisor. El intenso deseo de realizar una impresión satisfactoria hará retornar el pensamiento proyectado a quien lo transmitió.</w:t>
      </w:r>
    </w:p>
    <w:p>
      <w:pPr>
        <w:pStyle w:val="Normal"/>
        <w:suppressAutoHyphens w:val="true"/>
        <w:jc w:val="both"/>
        <w:rPr>
          <w:rFonts w:ascii="Times New Roman" w:hAnsi="Times New Roman" w:cs="Times New Roman"/>
          <w:color w:val="000000"/>
          <w:lang w:val="es-MX"/>
        </w:rPr>
      </w:pPr>
      <w:r>
        <w:rPr>
          <w:rFonts w:cs="Times New Roman"/>
          <w:color w:val="000000"/>
          <w:lang w:val="es-MX"/>
        </w:rPr>
      </w:r>
    </w:p>
    <w:p>
      <w:pPr>
        <w:pStyle w:val="Normal"/>
        <w:suppressAutoHyphens w:val="true"/>
        <w:ind w:left="1440" w:hanging="720"/>
        <w:jc w:val="both"/>
        <w:rPr>
          <w:color w:val="000000"/>
          <w:lang w:val="es-MX"/>
        </w:rPr>
      </w:pPr>
      <w:r>
        <w:rPr>
          <w:color w:val="000000"/>
          <w:lang w:val="es-MX"/>
        </w:rPr>
        <w:t>ii.</w:t>
        <w:tab/>
        <w:t>El agente receptor, el cual lanza una corriente tan fuerte de energía, debido al intenso deseo de lograr buenos resultados, que al encontrarse con la otra corriente de energía que se aproxima, la bloquea y rechaza, haciéndola retroceder al punto de partida; si el receptor es consciente de ello y trata de reprimir el cúmulo de sus deseos, con frecuencia se rodea de un muro de deseos inhibidos, a través del cual nada puede penetrar. (11-15)</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3. No tengo la intención de exponer aquí las reglas que rigen el intercambio telepático. Esto existe entre un hombre y otro y entre un grupo y otro, lo cual se está desarrollando normal y lentamente sin necesidad de acelerarlo, en la misma forma en que se han desarrollado los otros sentidos del hombre y sus órganos de percepción. Sin embargo, la humanidad está superando el desa</w:t>
        <w:softHyphen/>
        <w:t>rrollo telepático debido a que los grupos y seres humanos, en conjunto, responden rápidamente a las impresiones y a la inculcación grupal de ideas. La respuesta inmediata de grupos y naciones a la ideología de la masa ha sido inesperada y difícil de manejar en forma inteligente y constructiva. No fue anticipado por Shamballa ola Jerarquía que la impresión general se desarrollaría con más rapidez que la sensibilidad individual. Pero ha ocurrido así. El individuo que está en un grupo y trabaja en él, es más sensible que aquél que lucha sólo y desea llegar a ser sensible a la impresió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Uno de los factores que militan en contra del desarrollo telepático perso</w:t>
        <w:softHyphen/>
        <w:t>nal, consiste en que la fuerte, potente y moderna ascendencia del espíritu en el hombre, contrarresta, con frecuencia, las reacciones de la personalidad, y la telepatía es algo personal que depende del contacto de una mente con otra.</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En cuanto el hombre </w:t>
      </w:r>
      <w:r>
        <w:rPr>
          <w:i/>
          <w:iCs/>
          <w:color w:val="000000"/>
          <w:lang w:val="es-MX"/>
        </w:rPr>
        <w:t xml:space="preserve">trata </w:t>
      </w:r>
      <w:r>
        <w:rPr>
          <w:color w:val="000000"/>
          <w:lang w:val="es-MX"/>
        </w:rPr>
        <w:t>de ser telepático, es arrastrado inmediatamente a un vórtice de energías abstractas, que más bien lo condicionan para recibir impresiones espirituales que lo capacitan para establecer telepáticamente relaciones personales. (11-71)</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t>(b) RELACION TELEPATIC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aumento de la relación telepática traerá una era de universalidad y síntesis, con sus cualidades conocidas de relación y respuesta. Esto constitui</w:t>
        <w:softHyphen/>
        <w:t>rá, en forma predominante, la gloria de la Era acuariana.</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A medida que la humanidad alcance progresivamente la polarización mental, mediante el desarrollo del poder atractivo del principio mental, caerá en desuso el empleo de la palabra </w:t>
      </w:r>
      <w:r>
        <w:rPr>
          <w:i/>
          <w:iCs/>
          <w:color w:val="000000"/>
          <w:lang w:val="es-MX"/>
        </w:rPr>
        <w:t xml:space="preserve">para la transmisión de pensamientos entre mentalidades iguales o para comunicarse con mentes superiores. </w:t>
      </w:r>
      <w:r>
        <w:rPr>
          <w:color w:val="000000"/>
          <w:lang w:val="es-MX"/>
        </w:rPr>
        <w:t>La palabra continuará utilizándose para llegar a las masas y a aquellos que no actúan en el plano mental. La oración silenciosa, la aspiración y la adoración son consideradas de mayor valor que los ruegos y las demandas expresados en voz alta. Hay que prepararse para esta etapa de desarrollo de la raza, y las leyes, las técnicas y los procesos de comunicación telepáticos deben ser sencillos, para que puedan ser inteligente y teóricamente comprendidos.</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Los discípulos deberán ocuparse cada vez más de la comprensión, designación y definición correctas de la nueva ciencia de la telepatía. Captación y afinidad mental harán posibles el verdadero intercambio, y a su vez servirá como puente entre el viejo sistema de comprender el pensamiento por medio de la palabra hablada o escrita - corporificando ese pensamiento a medida que el pensador trata de explicarlo - y la futura etapa de respuesta inmediata al pensamiento, no restringida por la palabra u otro medio de expresión. Los discípulos deberán tratar de trabajar de dos maneras y estudiar y expresar el sistema de establecer relaciones humanas normales y esas relaciones subje</w:t>
        <w:softHyphen/>
        <w:t xml:space="preserve">tivas supranormales. Así será posible franquear el período de transición. La raza tardará alrededor de quinientos años para llegar a ser normalmente telepática, y el decir normalmente significa </w:t>
      </w:r>
      <w:r>
        <w:rPr>
          <w:i/>
          <w:iCs/>
          <w:color w:val="000000"/>
          <w:lang w:val="es-MX"/>
        </w:rPr>
        <w:t xml:space="preserve">conscientemente. </w:t>
      </w:r>
      <w:r>
        <w:rPr>
          <w:color w:val="000000"/>
          <w:lang w:val="es-MX"/>
        </w:rPr>
        <w:t>(11-32/3)</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t>(c) SENSIBILIDAD TELEPATIC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1. El cultivo de la sensibilidad a la impresión telepática es uno de los medios más poderosos para desarrollar el empleo futuro de la facultad intuitiv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hombre verdaderamente telepático es el que responde a impresiones que le llegan de todas las formas de vida en los tres mundos, pero también responde a las impresiones que le vienen del mundo de las almas y del mundo de la intuición. El desarrollo del instinto telepático, eventualmente dará al hombre el dominio en los tres mundos, como así también en los cinco mundos del desenvolvimientos humano y superhumano. Mediante el proceso de retraimiento (abstracción oculta) y de concentración sobre el culto telepáti</w:t>
        <w:softHyphen/>
        <w:t>co, toda la ciencia de la telepatía (como simiente de una futura potencia racial) podrá ser desarrollada y comprendida. Este proceso avanza y prosigue de dos maneras: por medio de los grupos y personas telepáticas y a través de la investigación científica exotérica. Rápidamente se está construyendo la forma mental que acostumbrará a la raza a la idea del trabajo telepático; la simiente de este desarrollo está llegando a ser muy vital y poderosa y germina con verdadera celeridad. En último análisis, constituye la simiente de la MAESTRIA. (11-34)</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2. El entrenamiento que los Maestros dan a Sus discípulos, en Sus ashramas, tiene un objetivo importante: acrecentar, desarrollar y capacitar a los discípulos para que utilicen en el servicio su innata y natural sensibilidad. Al dilucidar estos asuntos debe evitarse emplear la tan repetida palabra “vibra</w:t>
        <w:softHyphen/>
        <w:t>ción”, y usar en cambio el término “impacto” que es más simple y mejor comprendido. Respuesta al impacto es algo que todos registramos. Los cinco sentidos han dado a los seres humanos cinco grandes esferas de donde proceden los impactos, y estamos tan familiarizados con ellos que respondemos automáticamente, registrándolos en forma inconsciente, a no ser que exista una razón planeada u orientación determinada. Análoga y automáticamente respondemos a los estímulos emotivos, y rápida, muy rápidamente, la raza está esforzándose por alcanzar la telepatía mental. Algunos comienzan a practicar la telepatía espiritual; muy pocos, apenas registran ocasionalmen</w:t>
        <w:softHyphen/>
        <w:t>te contactos que emanan de fuentes superiores y, por lo general, el resultado está muy mezclado con las propias reacciones personales.</w:t>
      </w:r>
    </w:p>
    <w:p>
      <w:pPr>
        <w:pStyle w:val="Normal"/>
        <w:suppressAutoHyphens w:val="true"/>
        <w:jc w:val="both"/>
        <w:rPr>
          <w:color w:val="000000"/>
          <w:lang w:val="es-MX"/>
        </w:rPr>
      </w:pPr>
      <w:r>
        <w:rPr>
          <w:color w:val="000000"/>
          <w:lang w:val="es-MX"/>
        </w:rPr>
      </w:r>
    </w:p>
    <w:p>
      <w:pPr>
        <w:pStyle w:val="Normal"/>
        <w:suppressAutoHyphens w:val="true"/>
        <w:ind w:firstLine="720"/>
        <w:jc w:val="both"/>
        <w:rPr>
          <w:i/>
          <w:i/>
          <w:iCs/>
          <w:color w:val="000000"/>
          <w:lang w:val="es-MX"/>
        </w:rPr>
      </w:pPr>
      <w:r>
        <w:rPr>
          <w:color w:val="000000"/>
          <w:lang w:val="es-MX"/>
        </w:rPr>
        <w:t>El contacto, con el resultante impacto que proviene del alma, va desarrollándose rápidamente. (11-50)</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pPr>
      <w:r>
        <w:rPr>
          <w:color w:val="000000"/>
          <w:lang w:val="es-MX"/>
        </w:rPr>
        <w:t>3. HABRAN observado que no he dado instrucciones sobre el arte de desarrollar la sensibilidad telepática. La razón de ello como ya lo he explica</w:t>
        <w:softHyphen/>
        <w:t>do, reside en que dicha sensibilidad debería ser, y siempre es, un desarrollo normal cuando el discípulo se halla correctamente orientado e íntegramente dedicado y está aprendiendo a descentralizarse. Si el proceso es forzado, entonces la sensibilidad desarrollada no es normal, acarreando grandes dificultades y peligros futuros. En lo que respecta al discípulo, el poder liberarse de la constante preocupación de las circunstancias y problemas personales lo conduce, inevitablemente, a la liberación mental, proporcio</w:t>
        <w:softHyphen/>
        <w:t xml:space="preserve">nándole </w:t>
      </w:r>
      <w:r>
        <w:rPr>
          <w:i/>
          <w:iCs/>
          <w:color w:val="000000"/>
          <w:lang w:val="es-MX"/>
        </w:rPr>
        <w:t xml:space="preserve">esas zonas de libre percepción mental que hacen posible la sensibilidad superior. </w:t>
      </w:r>
      <w:r>
        <w:rPr>
          <w:color w:val="000000"/>
          <w:lang w:val="es-MX"/>
        </w:rPr>
        <w:t>Gradualmente, a medida que el discípulo adquiere verdadera liber</w:t>
        <w:softHyphen/>
        <w:t>tad de pensamiento y el poder de ser receptivo a la impresión de la mente abstracta, acopia para sí una reserva de pensamientos que están a su dispo</w:t>
        <w:softHyphen/>
        <w:t xml:space="preserve">sición cuando necesita ayudar a otras personas y para su creciente servicio mundial. Más adelante, se hace sensible a la impresión de la Jerarquía. Al principio es puramente ashrámica, pero luego, cuando el discípulo es un Maestro, se transforma en impresión jerárquica; </w:t>
      </w:r>
      <w:r>
        <w:rPr>
          <w:i/>
          <w:iCs/>
          <w:color w:val="000000"/>
          <w:lang w:val="es-MX"/>
        </w:rPr>
        <w:t>entonces el Plan es la sustan</w:t>
        <w:softHyphen/>
        <w:t xml:space="preserve">cia dinámica que suministra el contenido de la reserva de pensamiento de la cual él puede abastecerse. </w:t>
      </w:r>
      <w:r>
        <w:rPr>
          <w:color w:val="000000"/>
          <w:lang w:val="es-MX"/>
        </w:rPr>
        <w:t>Esta afirmación es de única y excepcional impor</w:t>
        <w:softHyphen/>
        <w:t>tancia. Posteriormente, se sensibiliza a la impresión de Shamballa, y la cualidad de la Voluntad que complementa el Propósito planetario, se suma al contenido del conocimiento adquirido. Sin embargo, lo que trato de recalcar aquí es la existencia de una creciente reserva de pensamiento que el discípulo ha creado en respuesta a las distintas impresiones, a las cuales se hace cada vez más sensible; las ideas, conceptos y objetivos espirituales, de los cuales es cada vez más consciente, los va formulando constantemente en pensamientos con sus correspondientes formas mentales, aprendiendo así a abastecerse de ellos, a medida que trata de servir a sus semejantes. Así se encuentra en posesión de una reserva de sustancia mental resultante de su propia actividad mental y de su receptividad innata, lo cual le suministra material para la enseñanza y es “fuente de conocimiento”, de la que puede extraer lo necesario para ayudar a otros. (11-78/9)</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r>
    </w:p>
    <w:p>
      <w:pPr>
        <w:pStyle w:val="Normal"/>
        <w:suppressAutoHyphens w:val="true"/>
        <w:jc w:val="center"/>
        <w:rPr>
          <w:color w:val="000000"/>
          <w:lang w:val="es-MX"/>
        </w:rPr>
      </w:pPr>
      <w:r>
        <w:rPr>
          <w:color w:val="000000"/>
          <w:lang w:val="es-MX"/>
        </w:rPr>
        <w:t>25. IMPRESION</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1. El método de trabajo de la Jerarquía consiste en </w:t>
      </w:r>
      <w:r>
        <w:rPr>
          <w:i/>
          <w:iCs/>
          <w:color w:val="000000"/>
          <w:lang w:val="es-MX"/>
        </w:rPr>
        <w:t xml:space="preserve">impresionar </w:t>
      </w:r>
      <w:r>
        <w:rPr>
          <w:color w:val="000000"/>
          <w:lang w:val="es-MX"/>
        </w:rPr>
        <w:t>las mentes de sus discípulos, en trabajar telepáticamente con el Maestro como transmisor y el discípulo como receptivo de impresión y de energía. La recepción de la impresión y de la energía tiene un efecto dual:</w:t>
      </w:r>
    </w:p>
    <w:p>
      <w:pPr>
        <w:pStyle w:val="Normal"/>
        <w:suppressAutoHyphens w:val="true"/>
        <w:jc w:val="both"/>
        <w:rPr>
          <w:color w:val="000000"/>
          <w:lang w:val="es-MX"/>
        </w:rPr>
      </w:pPr>
      <w:r>
        <w:rPr>
          <w:color w:val="000000"/>
          <w:lang w:val="es-MX"/>
        </w:rPr>
      </w:r>
    </w:p>
    <w:p>
      <w:pPr>
        <w:pStyle w:val="Normal"/>
        <w:suppressAutoHyphens w:val="true"/>
        <w:ind w:left="1440" w:hanging="720"/>
        <w:jc w:val="both"/>
        <w:rPr>
          <w:color w:val="000000"/>
          <w:lang w:val="es-MX"/>
        </w:rPr>
      </w:pPr>
      <w:r>
        <w:rPr>
          <w:color w:val="000000"/>
          <w:lang w:val="es-MX"/>
        </w:rPr>
        <w:t>i.</w:t>
        <w:tab/>
        <w:t>Activa las latentes simientes de la acción y de las costumbres buenas o malas, produciendo revelación, perfección, enriquecimiento y utilidad.</w:t>
      </w:r>
    </w:p>
    <w:p>
      <w:pPr>
        <w:pStyle w:val="Normal"/>
        <w:suppressAutoHyphens w:val="true"/>
        <w:jc w:val="both"/>
        <w:rPr>
          <w:color w:val="000000"/>
          <w:lang w:val="es-MX"/>
        </w:rPr>
      </w:pPr>
      <w:r>
        <w:rPr>
          <w:color w:val="000000"/>
          <w:lang w:val="es-MX"/>
        </w:rPr>
      </w:r>
    </w:p>
    <w:p>
      <w:pPr>
        <w:pStyle w:val="Normal"/>
        <w:suppressAutoHyphens w:val="true"/>
        <w:ind w:left="1440" w:hanging="720"/>
        <w:jc w:val="both"/>
        <w:rPr>
          <w:color w:val="000000"/>
          <w:lang w:val="es-MX"/>
        </w:rPr>
      </w:pPr>
      <w:r>
        <w:rPr>
          <w:color w:val="000000"/>
          <w:lang w:val="es-MX"/>
        </w:rPr>
        <w:t>ii.</w:t>
        <w:tab/>
        <w:t>Vitaliza y energetiza la personalidad para que establezca correcta relación con el alma, el medio ambiente y la humanidad.</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Es necesario que los discípulos capten la analogía que existe entre el esfuerzo jerárquico y cualquier esfuerzo que ustedes hagan a fin de trabajar como grupo, con otros grupos o individuos. Una apreciación del poder que pueden liberar, del efecto dinámico que pueden despertar en la persona hacia la cual han dirigido el pensamiento, y de la impresión que pueden causar en la mente y en la conciencia del sujeto, debería incitarlos a llevar una vida astral y física pura, y vigilar los pensamientos e ideas y a amar con ese amor que los protegerá de ambicionar el poder. Así se resguardará la integridad de quienes tratan de ayudar y estarán más capacitados para sugerir, fortalecer y enseñar subjetivamente, sin ejercer indebida influencia, sin forzar y sin coartar la libertad y los derechos espirituales del ente implicado. </w:t>
      </w:r>
      <w:r>
        <w:rPr>
          <w:i/>
          <w:iCs/>
          <w:color w:val="000000"/>
          <w:lang w:val="es-MX"/>
        </w:rPr>
        <w:t xml:space="preserve">Es una tarea difícil, pero es posible llevarla a cabo </w:t>
      </w:r>
      <w:r>
        <w:rPr>
          <w:color w:val="000000"/>
          <w:lang w:val="es-MX"/>
        </w:rPr>
        <w:t>si se pone debida atención y se cumple con las tres recomendaciones ya referidas, respecto al móvil, técnica y método. (11-37)</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2. Entre los Maestros no se considera a la telepatía como una ciencia que ha de ser impartida ni que exija esfuerzo ni consideración, interesándose en cambio, principalmente, por la </w:t>
      </w:r>
      <w:r>
        <w:rPr>
          <w:i/>
          <w:iCs/>
          <w:color w:val="000000"/>
          <w:lang w:val="es-MX"/>
        </w:rPr>
        <w:t xml:space="preserve">Ciencia de Impresión. </w:t>
      </w:r>
      <w:r>
        <w:rPr>
          <w:color w:val="000000"/>
          <w:lang w:val="es-MX"/>
        </w:rPr>
        <w:t>El término que utilizan con mayor frecuencia es el equivalente esotérico de lo que quiere significar la persona común cuando dice “tengo la impresión que...”. Impresión es la reacción sutil - más o menos correcta - a la actividad mental vibratoria de alguna otra mente o conjunto de mentes, a medida que su influencia afecta al ente o conjunto de ente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 primera etapa de una correcta recepción telepática consiste en regis</w:t>
        <w:softHyphen/>
        <w:t>trar la impresión; al comienzo es generalmente vaga, pero a medida que se concreta el pensamiento, la idea, el propósito o la intención del agente receptor, se introduce en la segunda etapa, que aparece como una forma mental definida; finalmente esa forma mental hace impacto en la conciencia del cerebro. (11-38)</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2. Ahora vamos a considerar los “Procesos de Registro”, “Procesos de Registro de Interpretaciones”, y “Procesos de Respuesta Invocadora Resul</w:t>
        <w:softHyphen/>
        <w:t xml:space="preserve">tante”. Hay que tener presente que expongo reglas generales y no estoy considerando lo ideal ni lo indeseable; </w:t>
      </w:r>
      <w:r>
        <w:rPr>
          <w:i/>
          <w:iCs/>
          <w:color w:val="000000"/>
          <w:lang w:val="es-MX"/>
        </w:rPr>
        <w:t xml:space="preserve">las frentes de impresión </w:t>
      </w:r>
      <w:r>
        <w:rPr>
          <w:color w:val="000000"/>
          <w:lang w:val="es-MX"/>
        </w:rPr>
        <w:t>varían a medida que progresa el discípulo, aunque la fuente mayor y más amplia siempre incluye a las menores.</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El hecho de que un hombre sea sensible a la impresión jerárquica en su aura mental, no impedirá que en su naturaleza astral sea sensible a la demanda invocadora y emotiva de los seres humanos. Ambos son de suma utilidad si el discípulo procura relacionarlos. Deben recordar esto. </w:t>
      </w:r>
      <w:r>
        <w:rPr>
          <w:i/>
          <w:iCs/>
          <w:color w:val="000000"/>
          <w:lang w:val="es-MX"/>
        </w:rPr>
        <w:t>La capa</w:t>
        <w:softHyphen/>
        <w:t xml:space="preserve">cidad de interpretar </w:t>
      </w:r>
      <w:r>
        <w:rPr>
          <w:color w:val="000000"/>
          <w:lang w:val="es-MX"/>
        </w:rPr>
        <w:t>las impresiones registradas, se adquiere a medida que el aura mental se desarrolla bajo la influencia de la “mente mantenida firme en la luz del alma”; el discípulo aprende que toda verdad registrada es suscep</w:t>
        <w:softHyphen/>
        <w:t>tible de innumerables interpretaciones y que ellas se revelan, con más clari</w:t>
        <w:softHyphen/>
        <w:t xml:space="preserve">dad, a medida que pasa una iniciación tras otra y desarrolla la respuesta consciente. </w:t>
      </w:r>
      <w:r>
        <w:rPr>
          <w:i/>
          <w:iCs/>
          <w:color w:val="000000"/>
          <w:lang w:val="es-MX"/>
        </w:rPr>
        <w:t xml:space="preserve">La capacidad para invocar </w:t>
      </w:r>
      <w:r>
        <w:rPr>
          <w:color w:val="000000"/>
          <w:lang w:val="es-MX"/>
        </w:rPr>
        <w:t>se manifiesta vida tras vida, e involucra la invocación de la respuesta consciente del ánima mundi o del alma subcons</w:t>
        <w:softHyphen/>
        <w:t>ciente de todas las cosas, como también de la conciencia humana y del contacto superconsciente del mund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sta capacidad de invocar se desarrolla a medida que el estudiante recorre el Sendero del Discipulado, hallando con frecuencia en las primeras etapas mucha confusión, psiquismo astral y falsas interpretaciones. No debe preocu</w:t>
        <w:softHyphen/>
        <w:t>parse demasiado, pues todo lo que se requiere es experiencia, que se adquiere por medio del experimento y su expresión en la vida diaria. En ningún caso, el conocido axioma de que se aprende a través de un sistema de prueba y de error, ha sido tan aplicable como en la vida y experiencia del discípulo en probación. Cuando llega a ser un discípulo aceptado, disminuye el número de errores, aunque las pruebas (o sea, el empleo experimental de las nume</w:t>
        <w:softHyphen/>
        <w:t>rosas y distintas energías) sean muchas y por lo tanto abarquen un campo más amplio de actividades.</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pPr>
      <w:r>
        <w:rPr>
          <w:i/>
          <w:iCs/>
          <w:color w:val="000000"/>
          <w:lang w:val="es-MX"/>
        </w:rPr>
        <w:t xml:space="preserve">El proceso de Registro </w:t>
      </w:r>
      <w:r>
        <w:rPr>
          <w:color w:val="000000"/>
          <w:lang w:val="es-MX"/>
        </w:rPr>
        <w:t xml:space="preserve">se fundamenta en lo que podría denominarse: acercamiento invocador desde una extensa zona de posibles contactos. El discípulo tiene que aprender a diferenciar entre los numerosos impactos que llegan a su aura sensible. En las etapas iniciales la mayoría de los impactos son registrados inconscientemente, aunque el registro sea agudo y exacto, sin embargo el objetivo consiste en registrar </w:t>
      </w:r>
      <w:r>
        <w:rPr>
          <w:i/>
          <w:iCs/>
          <w:color w:val="000000"/>
          <w:lang w:val="es-MX"/>
        </w:rPr>
        <w:t xml:space="preserve">conscientemente; </w:t>
      </w:r>
      <w:r>
        <w:rPr>
          <w:color w:val="000000"/>
          <w:lang w:val="es-MX"/>
        </w:rPr>
        <w:t>esto se efectúa manteniendo con constancia y firmeza la actitud del Observador, que se desarrolla obteniendo el desapego - el desapego del Observador, de todos los deseos y ansias que conciernen al yo separado. Es evidente que el empleo de la palabra “observador” comprende el concepto de dualidad y la consi</w:t>
        <w:softHyphen/>
        <w:t>guiente separación. En este caso, el móvil que motiva la observación no es el propio interés sino la determinación de depurar el aura, de manera que registre sólo aquello que sea iluminador y esté relacionado con el Plan divino, lo cual sería de beneficio para la humanidad y, por lo tanto, para la creación de un nuevo servidor dentro de los Ashramas de la Jerarquía.</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Algunos psicólogos dividen la conciencia del hombre en subconsciente, consciente o autoconsciente y superconsciente, lo cual es de valor aquí. Sin embargo debe recordarse que el discípulo se convierte, ante todo, en un ente humano verdaderamente consciente, desarrollando así la verdadera concien</w:t>
        <w:softHyphen/>
        <w:t>cia del Yo. Esto lo hace discriminando entre el yo inferior y el yo superior y procurando que su aura magnética sea sensible a un aspecto de sí mismo que hasta ese momento no había sido el factor controlador. Desde ese punto comienza a registrar impresiones con gran claridad y precisión. Por lo gene</w:t>
        <w:softHyphen/>
        <w:t>ral, en las primeras etapas, el único deseo del discípulo es registrar impresio</w:t>
        <w:softHyphen/>
        <w:t xml:space="preserve">nes de la Jerarquía, prefiriéndolas a las impresiones de su propia alma o de los factores humanos que lo rodean, sus semejantes, o el medio ambiente y las circunstancias que éstos crean. Anhela lo que podríamos denominar la “impresión vertical”. Este móvil, por ser en gran parte autocentrismo, hace que el discípulo se introduzca introspectivamente en sí mismo, siendo ésta la etapa en que muchos aspirantes se convierten en prisioneros, hablando en sentido astral, porque registran en su aura magnética las múltiples formas mentales motivadas astralmente por lo que ellos creen, esperan y suponen que les impartirá la “impresión vertical”. Establecen fácilmente contacto con las contrapartes astrales de los mundos superiores que están reflejados (por lo tanto, distorsionados) en el plano astral; allí se registra un mundo de espejismo formado por los deseos erróneos y egoístas y los pensamientos ansiosos de los devotos bien intencionados. No es necesario que me extiende sobre esto. Todos los discípulos - en alguna etapa de su entrenamiento -tienen que abrirse camino a través de este aspecto del espejismo, y al hacerlo, depuran e intensifican el aura magnética, clarificando simultáneamente el mundo astral que los circunda, con el que están en contacto. También aprenden que el anhelo de registrar impresiones jerárquicas </w:t>
      </w:r>
      <w:r>
        <w:rPr>
          <w:i/>
          <w:iCs/>
          <w:color w:val="000000"/>
          <w:lang w:val="es-MX"/>
        </w:rPr>
        <w:t xml:space="preserve">debe </w:t>
      </w:r>
      <w:r>
        <w:rPr>
          <w:color w:val="000000"/>
          <w:lang w:val="es-MX"/>
        </w:rPr>
        <w:t>trocarse en el anhelo de poner a disposición de la humanidad su aura magnética; entonces aprenden a registrar la necesidad humana y a comprender dónde es posible ayudar y servir a sus semejantes. Mediante este registro consciente de las demandas invocadoras que proceden del mundo de los contactos horizonta</w:t>
        <w:softHyphen/>
        <w:t>les, el aura magnética del discípulo se libera de las formas mentales que lo obstaculizan y absorben, como también de los deseos, aspiraciones y anhelos que hasta ahora le han impedido registrar correctamente. El discípulo deja de crearlas, y las formas mentales creadas se desvanecen o atrofian por falta de atención.</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Posteriormente, cuando el discípulo en probación se convierte en discípu</w:t>
        <w:softHyphen/>
        <w:t xml:space="preserve">lo aceptado y se le permite participar en actividades ashrámicas, entonces agrega a ello la capacidad de registrar la impresión jerárquica; sin embargo, podrá hacerlo </w:t>
      </w:r>
      <w:r>
        <w:rPr>
          <w:i/>
          <w:iCs/>
          <w:color w:val="000000"/>
          <w:lang w:val="es-MX"/>
        </w:rPr>
        <w:t xml:space="preserve">después </w:t>
      </w:r>
      <w:r>
        <w:rPr>
          <w:color w:val="000000"/>
          <w:lang w:val="es-MX"/>
        </w:rPr>
        <w:t>que ha aprendido a registrar la impresión que le llega de su propia alma (impresión vertical) y la del mundo circundante de los hombre (impresión horizontal). Cuando ha obtenido ciertas iniciaciones importantes, su aura magnética será capaz de registrar impresiones prove</w:t>
        <w:softHyphen/>
        <w:t xml:space="preserve">nientes de los reinos subhumanos de la naturaleza. Finalmente, cuando se convierte en un Maestro de Sabiduría y, por lo tanto, en un miembro del quinto reino de la naturaleza, su aura magnética recibirá la impresión </w:t>
      </w:r>
      <w:r>
        <w:rPr>
          <w:i/>
          <w:iCs/>
          <w:color w:val="000000"/>
          <w:lang w:val="es-MX"/>
        </w:rPr>
        <w:t>hori</w:t>
        <w:softHyphen/>
        <w:t xml:space="preserve">zontal </w:t>
      </w:r>
      <w:r>
        <w:rPr>
          <w:color w:val="000000"/>
          <w:lang w:val="es-MX"/>
        </w:rPr>
        <w:t xml:space="preserve">del mundo de la vida y actividad jerárquicas; la impresión </w:t>
      </w:r>
      <w:r>
        <w:rPr>
          <w:i/>
          <w:iCs/>
          <w:color w:val="000000"/>
          <w:lang w:val="es-MX"/>
        </w:rPr>
        <w:t xml:space="preserve">vertical </w:t>
      </w:r>
      <w:r>
        <w:rPr>
          <w:color w:val="000000"/>
          <w:lang w:val="es-MX"/>
        </w:rPr>
        <w:t>la recibirá en los niveles superiores de la Tríada espiritual, y por último de Shamballa. Entonces la humanidad será para él lo que los reinos subhumanos fueron para el cuarto reino, el humano, cuando constituía el campo de su impresión horizontal registrada. Aquí está claramente revelado el verdadero significado de la Cruz de la Humanidad.</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Registrar no es un fenómeno fuera de lo común. Las personas sensibles reciben constantes impresiones desde algún nivel de conciencia, y son recep</w:t>
        <w:softHyphen/>
        <w:t>tivas a éstas de acuerdo al nivel de conciencia en que normalmente actúan; los médium, por ejemplo, son excesivamente propensos a recibir impresiones de niveles etéricos o astrales; lo mismo sucede con la vasta mayoría de los síquicos astrales, cuyo número es legión. Las impresiones (concretas, abstrac</w:t>
        <w:softHyphen/>
        <w:t>tas o de naturaleza más excelsa) que proceden de los planos mentales impresionan las mentes de los que han logrado un enfoque verdadero en el plano mental. Los científicos, místicos, matemáticos, estudiantes esotéricos, aspirantes y discípulos, educadores y humanistas y todos aquellos que aman a sus semejantes, son sensibles a tales impresiones, y una de las necesidades principales del discípulo consiste en desarrollar una adecuada sensibilidad a la impresión y contacto ashrámico. Entonces deja de pertenecer al grupo de los sensitivos mentales ya enumerados.</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El problema que ahora consideraré es más profundo y concierne a la interpretación y al correcto y claro registro de la impresión. siendo esto mucho más difícil. El individuo que recibe la impresión debe conocer el origen de ¡a misma, ha de ser capaz de vincularla a alguna demanda, infor</w:t>
        <w:softHyphen/>
        <w:t xml:space="preserve">mación, rectificación, instrucción o distribución de energía; ha de poder percibir con claridad en qué aspecto del mecanismo de registro (la mente, el cuerpo astral, el cuerpo de energía o el cerebro) ha hecho impacto la impresión impartida y registrada. Una de las cosas más difíciles para el discípulo aspirante y el estudiante esotérico es llegar a registrar, directamente </w:t>
      </w:r>
      <w:r>
        <w:rPr>
          <w:i/>
          <w:iCs/>
          <w:color w:val="000000"/>
          <w:lang w:val="es-MX"/>
        </w:rPr>
        <w:t xml:space="preserve">en el cerebro, </w:t>
      </w:r>
      <w:r>
        <w:rPr>
          <w:color w:val="000000"/>
          <w:lang w:val="es-MX"/>
        </w:rPr>
        <w:t>impresiones desde la Tríada espiritual (y luego desde la Móna</w:t>
        <w:softHyphen/>
        <w:t>da) vía al Antakaran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Dicha impresión debe descender directamente desde los niveles mentales hasta el cerebro, evitando todo contacto con el cuerpo astral; sólo en la medida en que se consiga este descenso directo, estará libre de error la impresión recibida, y no estará viciada por algún complejo emocional, puesto que el nivel astral de conciencia es el gran desfigurador de la verdad esencial. Las impresiones que llegan del Ashrama o de la Tríada espiritual (único tipo de impresiones de las cuales me ocupo) pasan a través de tres etapas:</w:t>
      </w:r>
    </w:p>
    <w:p>
      <w:pPr>
        <w:pStyle w:val="Normal"/>
        <w:suppressAutoHyphens w:val="true"/>
        <w:jc w:val="both"/>
        <w:rPr>
          <w:color w:val="000000"/>
          <w:lang w:val="es-MX"/>
        </w:rPr>
      </w:pPr>
      <w:r>
        <w:rPr>
          <w:color w:val="000000"/>
          <w:lang w:val="es-MX"/>
        </w:rPr>
      </w:r>
    </w:p>
    <w:p>
      <w:pPr>
        <w:pStyle w:val="Normal"/>
        <w:suppressAutoHyphens w:val="true"/>
        <w:ind w:left="1440" w:hanging="720"/>
        <w:jc w:val="both"/>
        <w:rPr/>
      </w:pPr>
      <w:r>
        <w:rPr>
          <w:color w:val="000000"/>
          <w:lang w:val="es-MX"/>
        </w:rPr>
        <w:t>i.</w:t>
        <w:tab/>
      </w:r>
      <w:r>
        <w:rPr>
          <w:i/>
          <w:iCs/>
          <w:color w:val="000000"/>
          <w:lang w:val="es-MX"/>
        </w:rPr>
        <w:t xml:space="preserve">La etapa de registro mental. </w:t>
      </w:r>
      <w:r>
        <w:rPr>
          <w:color w:val="000000"/>
          <w:lang w:val="es-MX"/>
        </w:rPr>
        <w:t xml:space="preserve">La claridad y precisión de este registro dependerá de la condición del canal de recepción, el antakarana; por extraño que parezca, interviene en ello cierto </w:t>
      </w:r>
      <w:r>
        <w:rPr>
          <w:i/>
          <w:iCs/>
          <w:color w:val="000000"/>
          <w:lang w:val="es-MX"/>
        </w:rPr>
        <w:t xml:space="preserve">elemento tiempo, </w:t>
      </w:r>
      <w:r>
        <w:rPr>
          <w:color w:val="000000"/>
          <w:lang w:val="es-MX"/>
        </w:rPr>
        <w:t>no el tiempo que se conoce en el plano físico, lo cual es sólo el registro, por el cerebro, de los “acontecimientos” pasajeros, sino la analogía mental superior del tiempo. De esto no puedo ocuparme porque es un tema demasiado profundo, ya que el tiempo, en este sentido, está relacionado con la distancia, el descenso, el enfoque y el poder de registrar.</w:t>
      </w:r>
    </w:p>
    <w:p>
      <w:pPr>
        <w:pStyle w:val="Normal"/>
        <w:suppressAutoHyphens w:val="true"/>
        <w:jc w:val="both"/>
        <w:rPr>
          <w:color w:val="000000"/>
          <w:lang w:val="es-MX"/>
        </w:rPr>
      </w:pPr>
      <w:r>
        <w:rPr>
          <w:color w:val="000000"/>
          <w:lang w:val="es-MX"/>
        </w:rPr>
      </w:r>
    </w:p>
    <w:p>
      <w:pPr>
        <w:pStyle w:val="Normal"/>
        <w:suppressAutoHyphens w:val="true"/>
        <w:ind w:left="1440" w:hanging="720"/>
        <w:jc w:val="both"/>
        <w:rPr/>
      </w:pPr>
      <w:r>
        <w:rPr>
          <w:color w:val="000000"/>
          <w:lang w:val="es-MX"/>
        </w:rPr>
        <w:t>II.</w:t>
        <w:tab/>
      </w:r>
      <w:r>
        <w:rPr>
          <w:i/>
          <w:iCs/>
          <w:color w:val="000000"/>
          <w:lang w:val="es-MX"/>
        </w:rPr>
        <w:t xml:space="preserve">La etapa de recepción cerebral. </w:t>
      </w:r>
      <w:r>
        <w:rPr>
          <w:color w:val="000000"/>
          <w:lang w:val="es-MX"/>
        </w:rPr>
        <w:t>La precisión de esta recepción depende de la calidad de las células cerebrales, de la polarización del pensador en el centro de la cabeza y de la liberación de las células cerebrales de todas las impresiones emotivas. Aquí reside la dificul</w:t>
        <w:softHyphen/>
        <w:t>tad, y el aspirante receptor o el pensador enfocado es emocionalmente consciente del descenso de la impresión superior y del consiguiente esclarecimiento del tema de su reflexión. No obstante, ha de ser registrado por un vehículo astral perfectamente pasivo, y en ello reside uno de los objetivos principales de la verdadera meditación.</w:t>
      </w:r>
    </w:p>
    <w:p>
      <w:pPr>
        <w:pStyle w:val="Normal"/>
        <w:suppressAutoHyphens w:val="true"/>
        <w:jc w:val="both"/>
        <w:rPr>
          <w:color w:val="000000"/>
          <w:lang w:val="es-MX"/>
        </w:rPr>
      </w:pPr>
      <w:r>
        <w:rPr>
          <w:color w:val="000000"/>
          <w:lang w:val="es-MX"/>
        </w:rPr>
      </w:r>
    </w:p>
    <w:p>
      <w:pPr>
        <w:pStyle w:val="Normal"/>
        <w:suppressAutoHyphens w:val="true"/>
        <w:ind w:left="1440" w:hanging="720"/>
        <w:jc w:val="both"/>
        <w:rPr/>
      </w:pPr>
      <w:r>
        <w:rPr>
          <w:color w:val="000000"/>
          <w:lang w:val="es-MX"/>
        </w:rPr>
        <w:t>iii.</w:t>
        <w:tab/>
      </w:r>
      <w:r>
        <w:rPr>
          <w:i/>
          <w:iCs/>
          <w:color w:val="000000"/>
          <w:lang w:val="es-MX"/>
        </w:rPr>
        <w:t xml:space="preserve">La etapa de interpretación reconocida. </w:t>
      </w:r>
      <w:r>
        <w:rPr>
          <w:color w:val="000000"/>
          <w:lang w:val="es-MX"/>
        </w:rPr>
        <w:t>Etapa excesivamente difícil. La interpretación depende de muchos factores: el acervo cultural, el grado logrado en la evolución, el acercamiento místico u ocultista del discípulo al centro de la verdad, su emancipación del psiquismo infe</w:t>
        <w:softHyphen/>
        <w:t>rior, su humildad esencial (que desempeña un papel preponderante en la verdadera comprensión), su descentralización de la personali</w:t>
        <w:softHyphen/>
        <w:t>dad. En realidad, el carácter del individuo se halla totalmente involu</w:t>
        <w:softHyphen/>
        <w:t>crado en el importante proceso de correcta interpretació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n esta fase de la impresión, el tema de los SIMBOLOS está necesariamente implicado. Todas las impresiones deben ser interpretadas y traducidas en símbolos, por medio de la palabra o por representaciones pictóricas; el aspirante no puede evitar esto, pues es en el empleo de las palabras (es innecesario decir que son símbolos) donde está propenso a cometer errores. Son el medio por el cual la impresión registrada es impartida a la conciencia cerebral, por ejemplo, la percepción en el plano físico que tiene el discípulo, posibilitando así la comprensión práctica de las ideas abstractas o de esos aspectos del Sendero que le corresponde comprender y enseñar.</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No es necesario extenderme sobra este tema. El verdadero discípulo siempre es consciente de la posibilidad de cometer errores, de las intromi</w:t>
        <w:softHyphen/>
        <w:t>siones síquicas y de las tergiversaciones; sabe muy bien que la verdadera y efectiva interpretación de la impresión impartida depende, en gran parte, de la pureza del canal de recepción y de la emancipación de todos los aspectos del psiquismo inferior, algo que muy a menudo se olvida. Un espeso velo de formas mentales concretas puede también distorsionar la verdadera interpre</w:t>
        <w:softHyphen/>
        <w:t>tación como así también la intervención astral; la enseñanza en el Sendero y la impresión espiritual pueden ser interferidas desde el plano astral por el espejismo o las ideas concretas y separatistas emanantes de los niveles mentales. En este caso se puede decir “que la mente es el matador de lo real”. Hay un significado hondamente esotérico en las palabras “una menta abier</w:t>
        <w:softHyphen/>
        <w:t>ta”, siendo tan esencial para la verdadera interpretación como lo es el liberarse del psiquismo y del espejismo del plano astral. (11-82/7)</w:t>
      </w:r>
    </w:p>
    <w:p>
      <w:pPr>
        <w:pStyle w:val="Normal"/>
        <w:suppressAutoHyphens w:val="true"/>
        <w:jc w:val="both"/>
        <w:rPr>
          <w:color w:val="000000"/>
          <w:lang w:val="es-MX"/>
        </w:rPr>
      </w:pPr>
      <w:r>
        <w:rPr>
          <w:color w:val="000000"/>
          <w:lang w:val="es-MX"/>
        </w:rPr>
      </w:r>
    </w:p>
    <w:p>
      <w:pPr>
        <w:pStyle w:val="Normal"/>
        <w:suppressAutoHyphens w:val="true"/>
        <w:ind w:firstLine="720"/>
        <w:jc w:val="both"/>
        <w:rPr>
          <w:i/>
          <w:i/>
          <w:iCs/>
          <w:color w:val="000000"/>
          <w:lang w:val="es-MX"/>
        </w:rPr>
      </w:pPr>
      <w:r>
        <w:rPr>
          <w:color w:val="000000"/>
          <w:lang w:val="es-MX"/>
        </w:rPr>
        <w:t>4. La principal tarea como aspirantes, es cultivar la sensibilidad superior; llegar a ser puros y altruistas que sus mentes permanezcan imperturbables por los acontecimientos en los tres mundos; mantener alerta ese sentido espiritual que les permitirá ser impresionados y luego interpretar correcta</w:t>
        <w:softHyphen/>
        <w:t>mente las impresiones recibidas. (18-451)</w:t>
      </w:r>
    </w:p>
    <w:p>
      <w:pPr>
        <w:pStyle w:val="Normal"/>
        <w:suppressAutoHyphens w:val="true"/>
        <w:jc w:val="both"/>
        <w:rPr>
          <w:i/>
          <w:i/>
          <w:iCs/>
          <w:color w:val="000000"/>
          <w:lang w:val="es-MX"/>
        </w:rPr>
      </w:pPr>
      <w:r>
        <w:rPr>
          <w:i/>
          <w:iCs/>
          <w:color w:val="000000"/>
          <w:lang w:val="es-MX"/>
        </w:rPr>
      </w:r>
    </w:p>
    <w:p>
      <w:pPr>
        <w:pStyle w:val="Normal"/>
        <w:suppressAutoHyphens w:val="true"/>
        <w:jc w:val="both"/>
        <w:rPr>
          <w:i/>
          <w:i/>
          <w:iCs/>
          <w:color w:val="000000"/>
          <w:lang w:val="es-MX"/>
        </w:rPr>
      </w:pPr>
      <w:r>
        <w:rPr>
          <w:i/>
          <w:iCs/>
          <w:color w:val="000000"/>
          <w:lang w:val="es-MX"/>
        </w:rPr>
      </w:r>
    </w:p>
    <w:p>
      <w:pPr>
        <w:pStyle w:val="Normal"/>
        <w:suppressAutoHyphens w:val="true"/>
        <w:jc w:val="center"/>
        <w:rPr>
          <w:color w:val="000000"/>
          <w:lang w:val="es-MX"/>
        </w:rPr>
      </w:pPr>
      <w:r>
        <w:rPr>
          <w:color w:val="000000"/>
          <w:lang w:val="es-MX"/>
        </w:rPr>
        <w:t>26. LA CEGUERA OCULTA</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1. La ceguera constituye el preludio de la iniciación en cualquier grado que sea. Durante la última y más elevada iniciación llega a su fin la “tendencia a la ceguera”. La ceguera es natural, innata, inevitable e impenetrable, en las primeras etapas de la evolución. Durante edades el hombre camina en la oscuridad. Luego llega la etapa donde la ceguera normal constituye una protección, pero también entra en una fase donde puede vencerla. La ceguera a que me he referido, técnicamente hablando, es algo diferente. En cuanto el ser humano obtiene la primera tenue vislumbre de ese “otro algo”, y se ve a sí mismo como yuxtapuesto a esa realidad distante e imperceptiblemente sentida, la ceguera mencionada es algo </w:t>
      </w:r>
      <w:r>
        <w:rPr>
          <w:i/>
          <w:iCs/>
          <w:color w:val="000000"/>
          <w:lang w:val="es-MX"/>
        </w:rPr>
        <w:t xml:space="preserve">impuesto por el alma </w:t>
      </w:r>
      <w:r>
        <w:rPr>
          <w:color w:val="000000"/>
          <w:lang w:val="es-MX"/>
        </w:rPr>
        <w:t>al apresurado aspirante, a fin de que las lecciones de la experiencia consciente, del discipulado y posteriormente de la iniciación, puedan asimilarse y expresarse correc</w:t>
        <w:softHyphen/>
        <w:t>tamente; por su intermedio se protege el apresurado buscador contra un rápido y superficial progreso. Lo que espera descubrir el Instructor interno, y posteriormente el Maestro, es hondura y un profundo “enraizamiento” (si puedo emplear tal palabra), y la “ceguera oculta”, su necesidad, su inteligente manejo y su ultérrima eliminación, forman parte del programa impuesto al aspirante...</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La ceguera es por lo tanto, esotéricamente hablando, el lugar del apren</w:t>
        <w:softHyphen/>
        <w:t xml:space="preserve">dizaje y está relacionada con la doctrina del ojo, de la garganta y del corazón. </w:t>
      </w:r>
      <w:r>
        <w:rPr>
          <w:i/>
          <w:iCs/>
          <w:color w:val="000000"/>
          <w:lang w:val="es-MX"/>
        </w:rPr>
        <w:t xml:space="preserve">No </w:t>
      </w:r>
      <w:r>
        <w:rPr>
          <w:color w:val="000000"/>
          <w:lang w:val="es-MX"/>
        </w:rPr>
        <w:t>lo está con la tenue visión, la percepción de verdades a medias y los balbuceos del aspirante cuando está aprendiendo a conocerse a sí mismo o cuando visualiza la meta y trata de recorrer el sendero, condición muy familiar a la cual están sujetos todos los principiantes sin poder evitarla, pues es inherente a sus naturalezas. La ceguera oculta es inducida espiritualmente y oscurece la gloria y la prometida realización y recompensa. El discípulo debe depender de sí mismo. Sólo puede ver su problema, su pequeño campo de experiencia y su - para él - débil y limitado equipo. Cuando el profeta Elías habla de dar al aspirante “los tesoros de la oscuridad” se refiere a esa etapa. La belleza de lo inmediato, la gloria de la oportunidad presente y la necesidad de abocarse a la tarea y al servicio, constituyen la recompensa para seguir adelante en la aparentemente impenetrable oscuridad. Para el iniciado, la ceguera es más esotérica; para él no existe en absoluto la luz - ninguna luz terrenal ni tampoco en los tres mundos. Sólo existe oscuridad. El místico lo denomina “la oscura noche del alma”. (18-169/70)</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2. Los velos cumplen su cometido; la ceguera nutre y protege, siempre que sea innata y natural, impuesta por el alma o espiritualmente engendrada. Si ha sido ansiosamente autoinducida, si constituye una excusa por el conoci</w:t>
        <w:softHyphen/>
        <w:t>miento adquirido, si es asumida a fin de evitar responsabilidad, entonces penetra el pecado y surgen las dificultades, y todos ustedes deben protegerse de esto. (18-172)</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r>
    </w:p>
    <w:p>
      <w:pPr>
        <w:pStyle w:val="Normal"/>
        <w:suppressAutoHyphens w:val="true"/>
        <w:jc w:val="center"/>
        <w:rPr>
          <w:color w:val="000000"/>
          <w:lang w:val="es-MX"/>
        </w:rPr>
      </w:pPr>
      <w:r>
        <w:rPr>
          <w:color w:val="000000"/>
          <w:lang w:val="es-MX"/>
        </w:rPr>
        <w:t>27. REVELACIO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1. Todo el objetivo del proceso preparatorio de la iniciación es traer revelación. Deben siempre recordar que lo revelado está eternamente pre</w:t>
        <w:softHyphen/>
        <w:t>sente. Por lo tanto, hay una verdad oculta en el enunciado “nada nuevo hay bajo el sol”. Todo lo revelado en el sendero del discipulado y de la iniciación ha estado siempre allí, pero lo que puede percibirse, exteriorizarse e incluirse, se ha desarrollado con las edades. En las primeras etapas del sendero del discipulado, el ojo de la visión es la mente iluminada. El sendero de la iniciación es aquel en que el ojo de la mente constituye la exteriorización - la percepción intuitiva del alma misma. Pero a medida que prosigue la evolu</w:t>
        <w:softHyphen/>
        <w:t>ción, lo que fue llevado hasta el punto de percibir las verdades existentes, difiere vastamente en el transcurso de los siglos. Aún el adepto de esta época es pronunciadamente más perceptivo e interpreta con más exactitud, siendo su visión más penetrante que la del adepto de los días atlantes; el iniciado que logre la percepción iniciática durante la futuro era acuariana será mucho más evolucionado que los que actúan ahora como adeptos. (6-224)</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2. He dicho que la iniciación es esencialmente un proceso de revelación. Para el discípulo que se está preparando para recibir una iniciación, en énfasis necesariamente se pone sobre el </w:t>
      </w:r>
      <w:r>
        <w:rPr>
          <w:i/>
          <w:iCs/>
          <w:color w:val="000000"/>
          <w:lang w:val="es-MX"/>
        </w:rPr>
        <w:t xml:space="preserve">reconocimiento </w:t>
      </w:r>
      <w:r>
        <w:rPr>
          <w:color w:val="000000"/>
          <w:lang w:val="es-MX"/>
        </w:rPr>
        <w:t>- el inteligente reconoci</w:t>
        <w:softHyphen/>
        <w:t xml:space="preserve">miento de lo que debe ser revelado. Esto requiere que él salga definitivamente del mundo del espejismo para poder percibir con claridad la nueva visión; se arroja una nueva luz sobre las antiguas y bien conocidas verdades para que cambie extraordinariamente su significación y, en este cambio, el plan o propósito de la Deidad adquiere un significado totalmente nuevo. </w:t>
      </w:r>
      <w:r>
        <w:rPr>
          <w:i/>
          <w:iCs/>
          <w:color w:val="000000"/>
          <w:lang w:val="es-MX"/>
        </w:rPr>
        <w:t>El neófito inexperto recibe constantemente revelaciones y registra lo que considera intui</w:t>
        <w:softHyphen/>
        <w:t xml:space="preserve">ciones </w:t>
      </w:r>
      <w:r>
        <w:rPr>
          <w:color w:val="000000"/>
          <w:lang w:val="es-MX"/>
        </w:rPr>
        <w:t>poco comunes. Sin embargo, lo que realmente sucede es que va siendo consciente del conocimiento del alma, mientras que para el iniciado la intuición es siempre la revelación del propósito de Shamballa y el cumpli</w:t>
        <w:softHyphen/>
        <w:t>miento, sea desde un ángulo extenso o breve, del Plan divino. (6-229)</w:t>
      </w:r>
    </w:p>
    <w:p>
      <w:pPr>
        <w:pStyle w:val="Normal"/>
        <w:suppressAutoHyphens w:val="true"/>
        <w:jc w:val="both"/>
        <w:rPr>
          <w:color w:val="000000"/>
          <w:lang w:val="es-MX"/>
        </w:rPr>
      </w:pPr>
      <w:r>
        <w:rPr>
          <w:color w:val="000000"/>
          <w:lang w:val="es-MX"/>
        </w:rPr>
      </w:r>
    </w:p>
    <w:p>
      <w:pPr>
        <w:pStyle w:val="Normal"/>
        <w:suppressAutoHyphens w:val="true"/>
        <w:ind w:firstLine="720"/>
        <w:jc w:val="both"/>
        <w:rPr>
          <w:i/>
          <w:i/>
          <w:iCs/>
          <w:color w:val="000000"/>
          <w:lang w:val="es-MX"/>
        </w:rPr>
      </w:pPr>
      <w:r>
        <w:rPr>
          <w:color w:val="000000"/>
          <w:lang w:val="es-MX"/>
        </w:rPr>
        <w:t>3. Cuando el hombre, como ser humano, el hombre como discípulo y el hombre como iniciado, progresa gradualmente en la corriente de la vida, la revelación le llega paulatinamente, pasando de un gran punto de enfoque a otro, hasta que nada más queda por serle revelado. (6-258)</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color w:val="000000"/>
          <w:lang w:val="es-MX"/>
        </w:rPr>
      </w:pPr>
      <w:r>
        <w:rPr>
          <w:color w:val="000000"/>
          <w:lang w:val="es-MX"/>
        </w:rPr>
        <w:t>4. Cada revelación ocupa el lugar que le corresponde en una gran serie de revelaciones e iluminaciones; el discípulo debe descubrir en la revelación lo que debe emplear, a fin de alcanzar la siguiente y destinada etapa de la revelación obtenida. (6-271)</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5. Una vez que el iniciado ha penetrado hasta donde la revelación es posible, logra automáticamente la necesaria fijeza, concentración, aplomo, polarización y enfoque, que le permitirán traducir en términos y símbolos lo revelado, e impartir la significación a los intelectuales con los cuales trabajan principalmente todos los iniciados.</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la parte más urgente y difícil de su tarea es captar correctamente la verdad, la información o la revelación que se precipitan, y luego proporcionar una estructura análogamente </w:t>
      </w:r>
      <w:r>
        <w:rPr>
          <w:i/>
          <w:iCs/>
          <w:color w:val="000000"/>
          <w:lang w:val="es-MX"/>
        </w:rPr>
        <w:t xml:space="preserve">correcta, </w:t>
      </w:r>
      <w:r>
        <w:rPr>
          <w:color w:val="000000"/>
          <w:lang w:val="es-MX"/>
        </w:rPr>
        <w:t>a fin de poder satisfacer la inmediata necesidad humana. (6-275)</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color w:val="000000"/>
          <w:lang w:val="es-MX"/>
        </w:rPr>
      </w:pPr>
      <w:r>
        <w:rPr>
          <w:color w:val="000000"/>
          <w:lang w:val="es-MX"/>
        </w:rPr>
        <w:t>6. A medida que un hombre se acerca cada vez más a su meta, descubre que comienza a darse cuenta que toda la técnica de este desarrollo consiste en una secuencia de revelaciones, inducidas por el reconocimiento de las significaciones subjetivas de índole totalmente distinta de los significados comunes y evidentes...</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Hoy trato de indicarles la relación existente entre iniciación y revelación, la cual - inducida por la recta orientación y el recto pensar - es parte del entrenamiento del </w:t>
      </w:r>
      <w:r>
        <w:rPr>
          <w:i/>
          <w:iCs/>
          <w:color w:val="000000"/>
          <w:lang w:val="es-MX"/>
        </w:rPr>
        <w:t xml:space="preserve">iniciado, </w:t>
      </w:r>
      <w:r>
        <w:rPr>
          <w:color w:val="000000"/>
          <w:lang w:val="es-MX"/>
        </w:rPr>
        <w:t>y muchos de los que se entrenan demoran su progreso por reconocer la revelación cuando sobrepasa la línea de su hori</w:t>
        <w:softHyphen/>
        <w:t>zonte espiritual. (6-280/1)</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7. La revelación raras veces irrumpe en toda su belleza en la conciencia del discípulo; es un proceso de gradual y constante desarrollo. (6-282)</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8. La vida es una total revelación reconocida o no por los hombres de todas partes; podría decirse que únicamente existe eso, aunque la mayor parte es de poca importancia, excepto en sus </w:t>
      </w:r>
      <w:r>
        <w:rPr>
          <w:i/>
          <w:iCs/>
          <w:color w:val="000000"/>
          <w:lang w:val="es-MX"/>
        </w:rPr>
        <w:t xml:space="preserve">secuencia combinada. </w:t>
      </w:r>
      <w:r>
        <w:rPr>
          <w:color w:val="000000"/>
          <w:lang w:val="es-MX"/>
        </w:rPr>
        <w:t>Las revelaciones podrían más bien considerarse como que crean o constituyen un “campo de revelación”. (6-304)</w:t>
      </w:r>
    </w:p>
    <w:p>
      <w:pPr>
        <w:pStyle w:val="Normal"/>
        <w:suppressAutoHyphens w:val="true"/>
        <w:jc w:val="both"/>
        <w:rPr>
          <w:color w:val="000000"/>
          <w:lang w:val="es-MX"/>
        </w:rPr>
      </w:pPr>
      <w:r>
        <w:rPr>
          <w:color w:val="000000"/>
          <w:lang w:val="es-MX"/>
        </w:rPr>
      </w:r>
    </w:p>
    <w:p>
      <w:pPr>
        <w:pStyle w:val="TextBodyIndent"/>
        <w:ind w:firstLine="720"/>
        <w:jc w:val="both"/>
        <w:rPr>
          <w:rFonts w:ascii="Times New Roman" w:hAnsi="Times New Roman" w:cs="Times New Roman"/>
          <w:color w:val="000000"/>
        </w:rPr>
      </w:pPr>
      <w:r>
        <w:rPr>
          <w:rFonts w:cs="Times New Roman" w:ascii="Times New Roman" w:hAnsi="Times New Roman"/>
          <w:color w:val="000000"/>
        </w:rPr>
        <w:t>9. El proceso iniciático, en lo que al discípulo concierne la revelación es simplemente una forma de expresar los efectos ininterrumpidos de la presión progresiva y de la visión. En todo el proceso evolutivo, no hay esencialmente más que una creciente revelación. Los términos Evolución y Revelación, van juntos. Cualquier diferencia reside en el campo de las revelación - en otras palabras - en los distintos niveles de conciencia y, particularmente, en el nivel que tiene lugar la revelación. ...La revelación es amorfa, y está contenida en la forma, y cuanto más cerca esté de la realización, tanto más sutil y amorfa será la revelación.</w:t>
      </w:r>
    </w:p>
    <w:p>
      <w:pPr>
        <w:pStyle w:val="Normal"/>
        <w:suppressAutoHyphens w:val="true"/>
        <w:jc w:val="both"/>
        <w:rPr>
          <w:rFonts w:ascii="Times New Roman" w:hAnsi="Times New Roman" w:cs="Times New Roman"/>
          <w:color w:val="000000"/>
          <w:lang w:val="es-MX"/>
        </w:rPr>
      </w:pPr>
      <w:r>
        <w:rPr>
          <w:rFonts w:cs="Times New Roman"/>
          <w:color w:val="000000"/>
          <w:lang w:val="es-MX"/>
        </w:rPr>
      </w:r>
    </w:p>
    <w:p>
      <w:pPr>
        <w:pStyle w:val="Normal"/>
        <w:suppressAutoHyphens w:val="true"/>
        <w:ind w:firstLine="720"/>
        <w:jc w:val="both"/>
        <w:rPr>
          <w:color w:val="000000"/>
          <w:lang w:val="es-MX"/>
        </w:rPr>
      </w:pPr>
      <w:r>
        <w:rPr>
          <w:color w:val="000000"/>
          <w:lang w:val="es-MX"/>
        </w:rPr>
        <w:t>Puede ser un símbolo pictórico o una manifestación sutil, puede estar expresada con palabras o adoptar la forma de un reconocimiento sin palabras; puede ser una meta o una presentida futura posibilidad; puede también constituir el incentivo o impulso dinámico de la vida del iniciado, por no estar distante y por ser un aspecto real de su equipo divino. (6-321/2)</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10. Ustedes hablan de una serie de iniciaciones, pero los Maestros hablan de </w:t>
      </w:r>
      <w:r>
        <w:rPr>
          <w:i/>
          <w:iCs/>
          <w:color w:val="000000"/>
          <w:lang w:val="es-MX"/>
        </w:rPr>
        <w:t xml:space="preserve">series de revelaciones, </w:t>
      </w:r>
      <w:r>
        <w:rPr>
          <w:color w:val="000000"/>
          <w:lang w:val="es-MX"/>
        </w:rPr>
        <w:t>y su trabajo consiste en preparar a sus discípulos para la revelación. Recuerden que la revelación es difícil de captar y retener - algo que con frecuencia se pasa por alto. La revelación agota la personali</w:t>
        <w:softHyphen/>
        <w:t>dad del discípulo, pero no es de utilidad alguna, a no ser que la personalidad la reconozca; estimulado excesivamente el iniciado, en lo que a una revelación concierne, pasa por tres etapas: Primero, la etapa de éxtasis y del supremo reconocimiento; luego la oscuridad y casi la desesperación cuando la revela</w:t>
        <w:softHyphen/>
        <w:t xml:space="preserve">ción se desvanece y el discípulo descubre que debe deambular nuevamente en la luz común del mundo; entonces sabe lo que </w:t>
      </w:r>
      <w:r>
        <w:rPr>
          <w:i/>
          <w:iCs/>
          <w:color w:val="000000"/>
          <w:lang w:val="es-MX"/>
        </w:rPr>
        <w:t xml:space="preserve">es, </w:t>
      </w:r>
      <w:r>
        <w:rPr>
          <w:color w:val="000000"/>
          <w:lang w:val="es-MX"/>
        </w:rPr>
        <w:t>y aquí reside su prueba, porque debe depender de ese conocimiento interno, pero pres</w:t>
        <w:softHyphen/>
        <w:t>cindir del estímulo de la revelación. Finalmente está tan absorbido pres</w:t>
        <w:softHyphen/>
        <w:t xml:space="preserve">tando servicio, ayudando a sus semejantes, conduciéndolos hacia </w:t>
      </w:r>
      <w:r>
        <w:rPr>
          <w:i/>
          <w:iCs/>
          <w:color w:val="000000"/>
          <w:lang w:val="es-MX"/>
        </w:rPr>
        <w:t xml:space="preserve">su </w:t>
      </w:r>
      <w:r>
        <w:rPr>
          <w:color w:val="000000"/>
          <w:lang w:val="es-MX"/>
        </w:rPr>
        <w:t>si</w:t>
        <w:softHyphen/>
        <w:t>guiente revelación, que olvida la excitación y la reacción. Entonces descubre con sorpresa que en cualquier momento y a voluntad - si es de utilidad para sus intereses altruistas - la revelación siempre le pertenece. Reflexionen sobre esto. (6-339/40)</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11. No es posible la iniciación sin una previa revelación, no obstante, cada iniciación conduce a la consiguiente revelación. El objetivo de toda iniciación es conferir una revelación, sin embargo, no se recibe la iniciación si no ha tenido primeramente una revelación autoengendrada y no conferida. (6-363)</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12. Los místicos de la Iglesia y de las grandes religiones mundiales han dado a la palabra “revelación” una acepción errónea, empleándola general</w:t>
        <w:softHyphen/>
        <w:t>mente con un sentido egoísta e implicando el concepto de que la revelación es la merecida recompensa concedida al místico por la lucha y la intensa búsqueda de Dios. Entonces repentinamente Dios se le revela; inesperada</w:t>
        <w:softHyphen/>
        <w:t>mente habla el Angel; súbitamente su búsqueda parece terminar, concedién</w:t>
        <w:softHyphen/>
        <w:t>dosele la recompensa en forma de revelación. Este procedimiento y secuencia de los acontecimientos fue el proceso común aplicado durante siglos, y en todo momento la idea de Dios Trascendente predominó en el pensamiento religioso. Pero la revelación acordada está, en realidad, relacionada (hasta la sexta iniciación) con Dios Inmanente, Dios en la forma, Dios en el corazón humano y con esa Realidad suprema velada y oculta que motiva toda la existencia y que es siempre la conciencia consciente de sí misma. La revela</w:t>
        <w:softHyphen/>
        <w:t>ción es la progresiva penetración: primero en la Mente, luego en el Corazón y, finalmente, en el Propósito de Aquel en Quien vivimos, nos movemos y tenemos nuestro ser. (6-377)</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13. Todo el tema de la revelación se refiere a la revelación de la luz e implica muchas y variadas interpretaciones de la palabra “luz”; concierne al descubrimiento de las zonas iluminadas del ser, que de otra manera perma</w:t>
        <w:softHyphen/>
        <w:t>necen desconocidas y, por lo tanto, ocultas. Creamos luz; empleamos luz; descubrimos luces mayores que sirven para revelarnos al Dios Desconocido. Es la luz guiadora en nosotros que oportunamente revela esas luces más brillantes que introducen el proceso de la revelación. (6-378)</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14. Cuando el iniciado recorre el Camino llega a la etapa crítica en que “reconoce la revelación”. Les pediría que pensaran cuidadosamente sobre estas tres palabras, porque involucra la percepción de algunas verdades susceptibles de ser olvidadas. Por ejemplo, la verdad de que la revelación revela </w:t>
      </w:r>
      <w:r>
        <w:rPr>
          <w:i/>
          <w:iCs/>
          <w:color w:val="000000"/>
          <w:lang w:val="es-MX"/>
        </w:rPr>
        <w:t xml:space="preserve">lo que está siempre presente; </w:t>
      </w:r>
      <w:r>
        <w:rPr>
          <w:color w:val="000000"/>
          <w:lang w:val="es-MX"/>
        </w:rPr>
        <w:t>no revela en realidad algo nuevo y desconocido hasta ahora. Expresado en términos más simples: el iniciado descubre que puede percibir más de lo que él creyó que existía o era perceptible, y que está percibiendo algo que siempre existió. Se da cuenta que la limitación reside en él mismo y que el Camino de la Revelación es a través del descubrimiento y el desprendimiento de sus limitaciones personales o más bien individuales. (6-379)</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15. Está alboreando el día en que se considerará que las religiones surgen de una sola fuente espiritual; que todas unidas constituirán la única raíz de la cual surgirá inevitablemente la religión mundial. Entonces no habrá cristianos ni ateos, judíos ni gentiles, sino simplemente un gran conjunto de creyentes que provienen de todas las religiones actuales; aceptarán idénticas verdades, no ya como conceptos teológicos, sino como algo esencial para la vida espiritual; se mantendrán unidos en un mismo nivel de hermandad de rela</w:t>
        <w:softHyphen/>
        <w:t xml:space="preserve">ciones humanas; reconocerán su filiación divina, y tratarán de colaborar en forma unida con el Plan divino, a medida que sea revelado por los guías espirituales de la raza, indicándoles el próximo paso a dar en el Sendero de Acercamiento a Dios. Tal </w:t>
      </w:r>
      <w:r>
        <w:rPr>
          <w:i/>
          <w:iCs/>
          <w:color w:val="000000"/>
          <w:lang w:val="es-MX"/>
        </w:rPr>
        <w:t xml:space="preserve">religión mundial </w:t>
      </w:r>
      <w:r>
        <w:rPr>
          <w:color w:val="000000"/>
          <w:lang w:val="es-MX"/>
        </w:rPr>
        <w:t>no es un sueño vago, sino algo que va creándose en forma definida en la actualidad.</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La segunda indicación que está surgiendo y que lleva a una vida espiritual es la esperanza en la </w:t>
      </w:r>
      <w:r>
        <w:rPr>
          <w:i/>
          <w:iCs/>
          <w:color w:val="000000"/>
          <w:lang w:val="es-MX"/>
        </w:rPr>
        <w:t xml:space="preserve">revelación. </w:t>
      </w:r>
      <w:r>
        <w:rPr>
          <w:color w:val="000000"/>
          <w:lang w:val="es-MX"/>
        </w:rPr>
        <w:t>Nunca ha sido tan grande la necesidad del hombre ni más cierta la seguridad de la revelación; jamás el espíritu humano ha invocado tanto como ahora la ayuda divina y, por lo tanto, nunca estuvo en camino una revelación de tal magnitud. No es posible saber cuál será esa revelación. La revelación de la naturaleza de Dios ha sido un lento proceso de desenvolvimiento, paralelo al desarrollo evolutivo de la conciencia huma</w:t>
        <w:softHyphen/>
        <w:t>na. No nos corresponde definirla o limitarla con nuestro pensar concreto, sino prepararnos para ella, desarrollar nuestra percepción intuitiva y vivir a la expectativa de la luz reveladora. (7-147/8)</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16. Hoy es posible otro gran Acercamiento de la divinidad y una nueva revelación espiritual, revelación que se cierne sobre el género humano, y quien la traerá y complementará se está aproximando a nosotros. Ignoramos qué traerá a la humanidad este acercamiento. Con toda seguridad producirá resultados tan definidos como las precedentes misiones y revelaciones de Aquellos que vinieron en respuesta a los anteriores requerimientos de la humanidad: La Guerra Mundial ha purificado al género humano. Un nuevo cielo y una nueva tierra están en camino. ¿Qué quieren significar el teólogo y el eclesiástico ortodoxo con las palabras “un nuevo cielo”? ¿No significarán estas palabras algo totalmente distintos y un nuevo concepto respecto al mundo de las realidades espirituales? Aquel que viene ¿no traerá una nueva revelación acerca de la propia naturaleza de Dios? ¿Conocemos todo lo que se puede saber acerca de Dios? Si es así, Dios es muy limitado. ¿No será posible que nuestras ideas actuales acerca de Dios, considerado como Mente Universal, Amor y Voluntad, sean enriquecidas por alguna nueva idea o cualidad, para las que todavía no tenemos nombre, palabras, ni la más remota noción? Cada uno de los tres conceptos actuales de la divinidad - la Trinidad - eran completamente nuevos cuando fueron expuestos por primera vez a la mente, o a la conciencia del hombre.</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Desde hace algunos años la Jerarquía espiritual de nuestro planeta se ha aproximado a la humanidad, y este acercamiento es la causa de los grandes conceptos de libertad, tan caros al corazón del hombre. El sueño de la hermandad, el compañerismo, la colaboración y la paz mundiales, basado en las correctas relaciones humanas, es cada vez más real. También vislumbra</w:t>
        <w:softHyphen/>
        <w:t>mos una nueva y vital religión mundial, un credo universal que tendrá sus raíces en el pasado, pero que pondrá en evidencia la belleza incipiente y la inminente revelación vital. (7-129/30)</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 xml:space="preserve">17. Quisiera señalar que los dos Agentes reveladores mayores de todos los que han venido a la Tierra dentro de la historia moderna, hicieron a la humanidad las sencillas revelaciones siguientes: </w:t>
      </w:r>
    </w:p>
    <w:p>
      <w:pPr>
        <w:pStyle w:val="Normal"/>
        <w:suppressAutoHyphens w:val="true"/>
        <w:jc w:val="both"/>
        <w:rPr>
          <w:color w:val="000000"/>
          <w:lang w:val="es-MX"/>
        </w:rPr>
      </w:pPr>
      <w:r>
        <w:rPr>
          <w:color w:val="000000"/>
          <w:lang w:val="es-MX"/>
        </w:rPr>
      </w:r>
    </w:p>
    <w:p>
      <w:pPr>
        <w:pStyle w:val="TextBodyIndent"/>
        <w:ind w:left="1440" w:hanging="720"/>
        <w:jc w:val="both"/>
        <w:rPr>
          <w:rFonts w:ascii="Times New Roman" w:hAnsi="Times New Roman" w:cs="Times New Roman"/>
          <w:color w:val="000000"/>
        </w:rPr>
      </w:pPr>
      <w:r>
        <w:rPr>
          <w:rFonts w:cs="Times New Roman" w:ascii="Times New Roman" w:hAnsi="Times New Roman"/>
          <w:color w:val="000000"/>
        </w:rPr>
        <w:t>i.</w:t>
        <w:tab/>
        <w:t>La causa de todo sufrimiento humano es el deseo y egoísmo personal. Desistan del deseo y serán libres.</w:t>
      </w:r>
    </w:p>
    <w:p>
      <w:pPr>
        <w:pStyle w:val="Normal"/>
        <w:suppressAutoHyphens w:val="true"/>
        <w:jc w:val="both"/>
        <w:rPr>
          <w:rFonts w:ascii="Times New Roman" w:hAnsi="Times New Roman" w:cs="Times New Roman"/>
          <w:color w:val="000000"/>
          <w:lang w:val="es-MX"/>
        </w:rPr>
      </w:pPr>
      <w:r>
        <w:rPr>
          <w:rFonts w:cs="Times New Roman"/>
          <w:color w:val="000000"/>
          <w:lang w:val="es-MX"/>
        </w:rPr>
      </w:r>
    </w:p>
    <w:p>
      <w:pPr>
        <w:pStyle w:val="Normal"/>
        <w:suppressAutoHyphens w:val="true"/>
        <w:ind w:firstLine="720"/>
        <w:jc w:val="both"/>
        <w:rPr>
          <w:color w:val="000000"/>
          <w:lang w:val="es-MX"/>
        </w:rPr>
      </w:pPr>
      <w:r>
        <w:rPr>
          <w:color w:val="000000"/>
          <w:lang w:val="es-MX"/>
        </w:rPr>
        <w:t>ii.</w:t>
        <w:tab/>
        <w:t>Existe un medio de liberarse, el cual conduce a la iluminación.</w:t>
      </w:r>
    </w:p>
    <w:p>
      <w:pPr>
        <w:pStyle w:val="Normal"/>
        <w:suppressAutoHyphens w:val="true"/>
        <w:jc w:val="both"/>
        <w:rPr>
          <w:color w:val="000000"/>
          <w:lang w:val="es-MX"/>
        </w:rPr>
      </w:pPr>
      <w:r>
        <w:rPr>
          <w:color w:val="000000"/>
          <w:lang w:val="es-MX"/>
        </w:rPr>
      </w:r>
    </w:p>
    <w:p>
      <w:pPr>
        <w:pStyle w:val="Normal"/>
        <w:numPr>
          <w:ilvl w:val="0"/>
          <w:numId w:val="9"/>
        </w:numPr>
        <w:suppressAutoHyphens w:val="true"/>
        <w:jc w:val="both"/>
        <w:rPr>
          <w:color w:val="000000"/>
          <w:lang w:val="es-MX"/>
        </w:rPr>
      </w:pPr>
      <w:r>
        <w:rPr>
          <w:color w:val="000000"/>
          <w:lang w:val="es-MX"/>
        </w:rPr>
        <w:t>De nada sirve al hombre conquistar el mundo entero y perder su alm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iv.</w:t>
        <w:tab/>
        <w:t>Cada ser humano es un Hijo de Dios.</w:t>
      </w:r>
    </w:p>
    <w:p>
      <w:pPr>
        <w:pStyle w:val="Normal"/>
        <w:suppressAutoHyphens w:val="true"/>
        <w:jc w:val="both"/>
        <w:rPr>
          <w:color w:val="000000"/>
          <w:lang w:val="es-MX"/>
        </w:rPr>
      </w:pPr>
      <w:r>
        <w:rPr>
          <w:color w:val="000000"/>
          <w:lang w:val="es-MX"/>
        </w:rPr>
      </w:r>
    </w:p>
    <w:p>
      <w:pPr>
        <w:pStyle w:val="Sangra2detindependiente"/>
        <w:suppressAutoHyphens w:val="true"/>
        <w:ind w:left="1440" w:hanging="720"/>
        <w:rPr>
          <w:rFonts w:ascii="Times New Roman" w:hAnsi="Times New Roman" w:cs="Times New Roman"/>
          <w:color w:val="000000"/>
          <w:sz w:val="20"/>
          <w:szCs w:val="20"/>
        </w:rPr>
      </w:pPr>
      <w:r>
        <w:rPr>
          <w:rFonts w:cs="Times New Roman" w:ascii="Times New Roman" w:hAnsi="Times New Roman"/>
          <w:color w:val="000000"/>
          <w:sz w:val="20"/>
          <w:szCs w:val="20"/>
        </w:rPr>
        <w:t>v.</w:t>
        <w:tab/>
        <w:t>Existe un medio para liberarse, es el camino del amor y el sacrificio. La vida de estos Reveladores fue la representación simbólica de lo que</w:t>
      </w:r>
    </w:p>
    <w:p>
      <w:pPr>
        <w:pStyle w:val="Normal"/>
        <w:suppressAutoHyphens w:val="true"/>
        <w:jc w:val="both"/>
        <w:rPr>
          <w:rFonts w:ascii="Times New Roman" w:hAnsi="Times New Roman" w:cs="Times New Roman"/>
          <w:color w:val="000000"/>
          <w:sz w:val="20"/>
          <w:szCs w:val="20"/>
          <w:lang w:val="es-MX"/>
        </w:rPr>
      </w:pPr>
      <w:r>
        <w:rPr>
          <w:rFonts w:cs="Times New Roman"/>
          <w:color w:val="000000"/>
          <w:sz w:val="20"/>
          <w:szCs w:val="20"/>
          <w:lang w:val="es-MX"/>
        </w:rPr>
      </w:r>
    </w:p>
    <w:p>
      <w:pPr>
        <w:pStyle w:val="Normal"/>
        <w:suppressAutoHyphens w:val="true"/>
        <w:ind w:firstLine="720"/>
        <w:jc w:val="both"/>
        <w:rPr>
          <w:color w:val="000000"/>
          <w:lang w:val="es-MX"/>
        </w:rPr>
      </w:pPr>
      <w:r>
        <w:rPr>
          <w:color w:val="000000"/>
          <w:lang w:val="es-MX"/>
        </w:rPr>
        <w:t>Ellos enseñaron, y el resto de Su enseñanza sólo fue una ampliación de Sus temas centrales. Contribuyeron como parte integrante de la revelación gene</w:t>
        <w:softHyphen/>
        <w:t>ral de las épocas, que ha conducido a los hombres, desde la primitiva existencia humana, a la compleja civilización moderna. Dicha revelación puede ser denominada la Revelación del Sendero, que nos saca de la forma y nos conduce al Centro de la toda vida; la pureza de esta revelación ha sido preservada, en el transcurso de las edades, por un puñado de discípulos, iniciados y verdaderos esotéricos, que han estado siempre en la Tierra - defendiendo la sencillez de esa enseñanza, buscando a quienes pudieran responder y reconocer el germen o simiente de la verdad y entrenar a los hombres para que ocupen Su lugar y huellen el camino de la percepción intuitiva. Una de las mayores tareas de la Jerarquía consiste en buscar y encontrar a aquellos que son sensibles a la revelación y cuyas mentes están entrenadas para formular las emergentes verdades, de tal manera, que ¡le</w:t>
        <w:softHyphen/>
        <w:t>guen relativamente sin alteraciones al conocimiento de los pensadores del mundo. Sin embargo, toda revelación, traducida en palabras y frases, pierde algo de su divina claridad.</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Gran parte de las revelaciones del pasado han ¡legado a través del impulso religioso y, a medida que la ilusión ha ido densificándose y creciendo con el tiempo, su sencillez original (tal como fue transmitida por sus Reveladores) se ha perdido. Toda revelación fundamental se presenta en forma muy sencilla. Los innumerables agregados se han ido introduciendo en ella; la mentalidad humana ha complicado las enseñanzas debido a sus disertaciones mentales, hasta que se erigieron los grandes sistemas teológicos que denominamos, por ejemplo, la iglesia cristiana y el sistema budista. En la actualidad les sería difícil a sus fundadores, reconocer los dos o tres fundamentos y las realidades o verdades divinas que Ellos trataron de revelar y acentuar, pues es muy grande el manto de ilusión que cubre los sencillos pronunciamientos de Cristo y de Buda. Las vastas catedrales y las. pomposas ceremonias de los ortodoxos están muy lejos de la humilde vida de Cristo, el Maestro de los Maestros y el Instructor de ángeles y hombres, y de la simplicidad de Su actual vida, en que vigila y espera que Su pueblo retorne a la sencillez de la realización espiritual. (10-144/5)</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color w:val="000000"/>
          <w:lang w:val="es-MX"/>
        </w:rPr>
      </w:pPr>
      <w:r>
        <w:rPr>
          <w:color w:val="000000"/>
          <w:lang w:val="es-MX"/>
        </w:rPr>
        <w:t>18. Gran parte de la verdadera revelación, desde la época de Cristo, ha llegado al mundo por medio de la cienci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s revelaciones básicas y fundamentales de la ciencia son tan divinas como las de la religión, pero ambas han sido tergiversadas para satisfacer la demanda humana. Se aproxima la época en que la ciencia dirigirá todos sus esfuerzos en curar las heridas sufridas por la humanidad y en construir un mundo mejor y más feliz.</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 revelaciones de la ciencia aunque, con frecuencia, están enfocadas en un hombre o una mujer, constituyen específicamente más que las denomina</w:t>
        <w:softHyphen/>
        <w:t>das revelaciones de la religión, el resultado del esfuerzo grupal y de la actividad grupal entrenada. (10-146)</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19. Hay menos ilusión respecto a las revelaciones de la ciencia que a las revelaciones de lo que la humanidad denomina más definidamente verdades espirituales. Existe una razón en el hecho de que el desarrollo de la mente del hombre y su sensibilidad hacia la verdad han aumentado enormemente desde la última gran revelación espiritual, dada por Cristo, hace dos mil años. Asimismo, las revelaciones de la ciencia son en gran parte el resultado de la tensión grupal, enfocada oportunamente en un receptor intuitivo siendo por ello protegida la revelación. (10- 147)</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20. El Sendero de Evolución es, en realidad, el Sendero de los reconocimientos, que conduce a la revelación... Vamos de una luz a otra y de una revelación a otra, hasta que salimos del reino de la luz y entramos en el reino de la vida que es, todavía para nosotros, plena oscuridad. (10-158/9)</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r>
    </w:p>
    <w:p>
      <w:pPr>
        <w:pStyle w:val="Normal"/>
        <w:suppressAutoHyphens w:val="true"/>
        <w:jc w:val="center"/>
        <w:rPr>
          <w:color w:val="000000"/>
          <w:lang w:val="es-MX"/>
        </w:rPr>
      </w:pPr>
      <w:r>
        <w:rPr>
          <w:color w:val="000000"/>
          <w:lang w:val="es-MX"/>
        </w:rPr>
        <w:t>28. ILUMINACIO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 xml:space="preserve">1. Por iluminación no me refiero a la luz de la cabeza. Ella es incidental y fenoménica; muchas personas verdaderamente intuitivas desconocen por completo esta luz. La luz a que me refiero es la que ilumina el Camino, “la luz del intelecto” que significa realmente lo que ilumina la mente y puede reflejarse en el mecanismo mental cuando es mantenido “fijamente en la luz” (10-13). </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2. </w:t>
      </w:r>
      <w:r>
        <w:rPr>
          <w:i/>
          <w:iCs/>
          <w:color w:val="000000"/>
          <w:lang w:val="es-MX"/>
        </w:rPr>
        <w:t xml:space="preserve">iluminación </w:t>
      </w:r>
      <w:r>
        <w:rPr>
          <w:color w:val="000000"/>
          <w:lang w:val="es-MX"/>
        </w:rPr>
        <w:t>es lo que deben buscar la mayoría de los aspirantes.. han de cultivar el poder de emplear la mente como un reflector de la luz del alma, dirigiéndola a los niveles del espejismo y, por lo tanto, disipándolo. La dificultad reside en hacerlo en medio del sufrimiento y de las decepciones producidas por el espejismo. Requiere apartarse mentalmente, en pensa</w:t>
        <w:softHyphen/>
        <w:t>miento y deseo, del mundo en el cual la personalidad actúa habitualmente, centrando la conciencia en el mundo del alma, para aguardar allí silenciosa y pacientemente los acontecimientos, sabiendo que la luz brillará y la ilumi</w:t>
        <w:softHyphen/>
        <w:t>nación vendrá oportunamente. (10-68).</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3. La luz del hombre común, similar a la de los faros de un automóvil, que poseen su propio reflector, sirve sólo para intensificar el problema y no penetra las nieblas ni las brumas. Simplemente las pone de relieve, de manera que su densidad y sus efectos desalentadores llegan a ser más evidentes. Revela la condición de la bruma y nada más. Lo mismo ocurre en el plano astral en relación con el espejismo; la luz autoinducida </w:t>
      </w:r>
      <w:r>
        <w:rPr>
          <w:i/>
          <w:iCs/>
          <w:color w:val="000000"/>
          <w:lang w:val="es-MX"/>
        </w:rPr>
        <w:t xml:space="preserve">y </w:t>
      </w:r>
      <w:r>
        <w:rPr>
          <w:color w:val="000000"/>
          <w:lang w:val="es-MX"/>
        </w:rPr>
        <w:t>autogenerada que está en el hombre, no puede penetrar ni disipar las brumosas penumbras ni las condiciones miasmáticas. La única luz que puede disipar las brumas del espejismo y evitar sus malos efectos en al vida, es la del alma, que como haz de luz pura y disipadora, posee la curiosa y singular cualidad de revelar, disipar e inmediatamente iluminar. La revelación concedida, diferente a la intuición, revela aquello que el espejismo vela y oculta, siendo una revelación peculiar del plano astral condicionada por sus leyes. (10-110).</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4. Al definir la </w:t>
      </w:r>
      <w:r>
        <w:rPr>
          <w:i/>
          <w:iCs/>
          <w:color w:val="000000"/>
          <w:lang w:val="es-MX"/>
        </w:rPr>
        <w:t xml:space="preserve">iluminación </w:t>
      </w:r>
      <w:r>
        <w:rPr>
          <w:color w:val="000000"/>
          <w:lang w:val="es-MX"/>
        </w:rPr>
        <w:t>como la antítesis del espejismo, es evidente que mis observaciones deben estar limitadas lógicamente a ciertos aspectos de la iluminación y solamente concernirán a esos modos de trabajar en forma dirigida y a esas presentaciones del problema que se referirán al empleo de la luz en el plano astral... Existen muchas otras posibles definiciones, porque la luz del alma es como un inmenso faro, cuyos haces luminosos pueden ser dirigidos en muchas direcciones y enfocados en muchos niveles. Sin embargo, únicamente nos interesa aquí su uso especializad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 iluminación y la luz del conocimiento son considerados términos sinónimos; muchos espejismos deben ser disipados y dispersados cuando están sujetos a la potencia de la mente informativa, porque la mente es esencialmente el subyugador de la emoción, mediante la presentación de un hecho. El problema consiste en inducir al individuo, la raza o la nación, que actúa bajo la influencia del espejismo, a que invoque el poder mental de analizar la situación y someterla a un sereno y frío escrutinio. El espejismo y la emoción se intercambian mutuamente y la emotividad, por lo general, es tan intensa, en relación con el espejismo, que resulta imposible introducir la luz del conocimiento con facilidad y efectividad.</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 iluminación y la percepción de la verdad son también términos sinóni</w:t>
        <w:softHyphen/>
        <w:t>mos, pero debe recordarse que la verdad, en este caso, no es la verdad existente en los planos abstractos cognoscibles - verdad que puede ser formulada y expresada en términos y fórmulas concretas. Cuando entra la luz de la verdad el espejismo desaparece automáticamente, aunque sea sólo durante un período breve. Aquí nuevamente surge una dificultad, porque a muy pocos personas les interesa enfrentar la verdad real, pues implica que han de abandonar oportunamente el tan preciado espejismo, adquirir la capacidad de reconocer el error y admitir las equivocaciones, y esto no lo permitirá el falso orgullo de la mente. Puedo asegurarles que la humanidad es uno de los factores más poderosos para liberar el poder iluminador de la mente, cuando refleja y transmite la luz del alma. El enfrentar en forma determinada la vida real y reconocer decididamente la verdad - fría, serena y desapasionadamente - facilitará enormemente la evocación de la afluencia de luz que bastará para disipar el espejismo. (10-113/4).</w:t>
      </w:r>
    </w:p>
    <w:p>
      <w:pPr>
        <w:pStyle w:val="Normal"/>
        <w:suppressAutoHyphens w:val="true"/>
        <w:jc w:val="both"/>
        <w:rPr>
          <w:color w:val="000000"/>
          <w:lang w:val="es-MX"/>
        </w:rPr>
      </w:pPr>
      <w:r>
        <w:rPr>
          <w:color w:val="000000"/>
          <w:lang w:val="es-MX"/>
        </w:rPr>
      </w:r>
    </w:p>
    <w:p>
      <w:pPr>
        <w:pStyle w:val="Normal"/>
        <w:suppressAutoHyphens w:val="true"/>
        <w:ind w:firstLine="720"/>
        <w:jc w:val="both"/>
        <w:rPr>
          <w:i/>
          <w:i/>
          <w:iCs/>
          <w:color w:val="000000"/>
          <w:lang w:val="es-MX"/>
        </w:rPr>
      </w:pPr>
      <w:r>
        <w:rPr>
          <w:color w:val="000000"/>
          <w:lang w:val="es-MX"/>
        </w:rPr>
        <w:t xml:space="preserve">5. </w:t>
      </w:r>
      <w:r>
        <w:rPr>
          <w:i/>
          <w:iCs/>
          <w:color w:val="000000"/>
          <w:lang w:val="es-MX"/>
        </w:rPr>
        <w:t xml:space="preserve">La Técnica de la Luz. </w:t>
      </w:r>
      <w:r>
        <w:rPr>
          <w:color w:val="000000"/>
          <w:lang w:val="es-MX"/>
        </w:rPr>
        <w:t xml:space="preserve">Por medio de esta técnica, la mente iluminada asume el control del cuerpo astral o emocional, y disipa el espejismo. Cuando la luz afluye, el espejismo desaparece. La iluminación domina y la visión de la realidad puede ser vista. Dicha técnica está relacionada con el Raja Yoga y su meta es la segunda iniciación, capacita para hollar el Sendero del Discipulado y permite al hombre “vivir una vida iluminada por la divinidad”. La iluminación significa la aplicación del poder de </w:t>
      </w:r>
      <w:r>
        <w:rPr>
          <w:i/>
          <w:iCs/>
          <w:color w:val="000000"/>
          <w:lang w:val="es-MX"/>
        </w:rPr>
        <w:t xml:space="preserve">transformación. </w:t>
      </w:r>
      <w:r>
        <w:rPr>
          <w:color w:val="000000"/>
          <w:lang w:val="es-MX"/>
        </w:rPr>
        <w:t>(10-</w:t>
        <w:softHyphen/>
        <w:t>134/5).</w:t>
      </w:r>
    </w:p>
    <w:p>
      <w:pPr>
        <w:pStyle w:val="Normal"/>
        <w:suppressAutoHyphens w:val="true"/>
        <w:jc w:val="both"/>
        <w:rPr>
          <w:i/>
          <w:i/>
          <w:iCs/>
          <w:color w:val="000000"/>
          <w:lang w:val="es-MX"/>
        </w:rPr>
      </w:pPr>
      <w:r>
        <w:rPr>
          <w:i/>
          <w:iCs/>
          <w:color w:val="000000"/>
          <w:lang w:val="es-MX"/>
        </w:rPr>
      </w:r>
    </w:p>
    <w:p>
      <w:pPr>
        <w:pStyle w:val="Normal"/>
        <w:suppressAutoHyphens w:val="true"/>
        <w:jc w:val="both"/>
        <w:rPr>
          <w:i/>
          <w:i/>
          <w:iCs/>
          <w:color w:val="000000"/>
          <w:lang w:val="es-MX"/>
        </w:rPr>
      </w:pPr>
      <w:r>
        <w:rPr>
          <w:i/>
          <w:iCs/>
          <w:color w:val="000000"/>
          <w:lang w:val="es-MX"/>
        </w:rPr>
      </w:r>
    </w:p>
    <w:p>
      <w:pPr>
        <w:pStyle w:val="Normal"/>
        <w:suppressAutoHyphens w:val="true"/>
        <w:jc w:val="center"/>
        <w:rPr>
          <w:color w:val="000000"/>
          <w:lang w:val="es-MX"/>
        </w:rPr>
      </w:pPr>
      <w:r>
        <w:rPr>
          <w:color w:val="000000"/>
          <w:lang w:val="es-MX"/>
        </w:rPr>
        <w:t>29. LA INTUICIO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1. La intuición es principalmente el desarrollo de la sensibilidad y de la respuesta interna al alma. Esto ‘jebe cultivarse con cuidado, sin prestarle atención alguna al factor tiempo. (5-546).</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color w:val="000000"/>
          <w:lang w:val="es-MX"/>
        </w:rPr>
      </w:pPr>
      <w:r>
        <w:rPr>
          <w:color w:val="000000"/>
          <w:lang w:val="es-MX"/>
        </w:rPr>
        <w:t>2. (El discípulo) aprende finalmente a sustituir el lento y laborioso trabajo de la mente, con sus características desviaciones, ilusiones, errores, dogmatismos, pensamientos y conocimientos separatistas, por la rápida e infalible intuición. (6-361).</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3. El polo opuesto de la ilusión, como ya saben, es la intuición. La intuición es el reconocimiento de la realidad, que se hace posible cuando desaparecen el espejismo y la ilusión. Una reacción intuitiva a la verdad tendrá lugar cuando - en determinada línea de acercamiento a la verdad - el discípulo haya logrado aquietar las tendencias de la mente a crear formas mentales, para que la luz pueda fluir, directamente y sin desviarse, desde los mundos espirituales superiores. La intuición puede comenzar a hacer sentir su pre</w:t>
        <w:softHyphen/>
        <w:t>sencia cuando el espejismo no domina al hombre inferior, y los bajos o elevados deseos del hombre, interpretados emocional o autocentradamente, no se interponen ya entre su conciencia cerebral y el alma. Los verdaderos aspirantes, durante su lucha por la vida, obtienen estos momentos fugaces de liberación superior. Tienen entonces un destello intuitivo de comprensión. El esquema futuro y la naturaleza de la verdad irrumpen, pasando momentánea</w:t>
        <w:softHyphen/>
        <w:t>mente a través de su conciencia, y la vida nunca vuelve a ser exactamente igual. Han tenido la garantía que toda lucha es justificada y que evocará su adecuada recompensa. (10-57).</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color w:val="000000"/>
          <w:lang w:val="es-MX"/>
        </w:rPr>
      </w:pPr>
      <w:r>
        <w:rPr>
          <w:color w:val="000000"/>
          <w:lang w:val="es-MX"/>
        </w:rPr>
        <w:t>4. La intuición es un poder superior al de la mente y una facultad latente en la Tríada espiritual; es el poder de la razón pura, una expresión del principio búdico, y se halla más allá del mundo del ego y de la forma. Sólo cuando el hombre llega a ser un iniciado, le es posible utilizar normalmente la verdadera intuición. Con esto quiero significar que la intuición puede actuar fácilmente, como principio o mente, en el caso de una persona que posee una inteligencia activa, sin embargo, se hará sentir mucho antes, en casos extremos o urgentes. (10-68).</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5. Consideremos ahora la </w:t>
      </w:r>
      <w:r>
        <w:rPr>
          <w:i/>
          <w:iCs/>
          <w:color w:val="000000"/>
          <w:lang w:val="es-MX"/>
        </w:rPr>
        <w:t xml:space="preserve">intuición, </w:t>
      </w:r>
      <w:r>
        <w:rPr>
          <w:color w:val="000000"/>
          <w:lang w:val="es-MX"/>
        </w:rPr>
        <w:t>el opuesto de la ilusión, recordando que la ilusión aprisiona al hombre en el plano mental y lo envuelve totalmente con formas mentales de creación humana, impidiéndole llegar a reinos superiores de conciencia o prestar ese servicio amoroso que debe ser rendido en los mundos inferiores donde se realiza y manifiesta el esfuerzo consciente.</w:t>
      </w:r>
    </w:p>
    <w:p>
      <w:pPr>
        <w:pStyle w:val="Normal"/>
        <w:suppressAutoHyphens w:val="true"/>
        <w:jc w:val="both"/>
        <w:rPr>
          <w:color w:val="000000"/>
          <w:lang w:val="es-MX"/>
        </w:rPr>
      </w:pPr>
      <w:r>
        <w:rPr>
          <w:color w:val="000000"/>
          <w:lang w:val="es-MX"/>
        </w:rPr>
      </w:r>
    </w:p>
    <w:p>
      <w:pPr>
        <w:pStyle w:val="TextBodyIndent"/>
        <w:ind w:firstLine="720"/>
        <w:jc w:val="both"/>
        <w:rPr>
          <w:rFonts w:ascii="Times New Roman" w:hAnsi="Times New Roman" w:cs="Times New Roman"/>
          <w:color w:val="000000"/>
        </w:rPr>
      </w:pPr>
      <w:r>
        <w:rPr>
          <w:rFonts w:cs="Times New Roman" w:ascii="Times New Roman" w:hAnsi="Times New Roman"/>
          <w:color w:val="000000"/>
        </w:rPr>
        <w:t>El punto principal que quiero tratar aquí es el de la intuición, la fuente o el dispensador de la revelación. Mediante la intuición se revela en el mundo la progresiva comprensión de los métodos de Dios, en bien de la humanidad; se capta correlativamente la trascendencia y la inminencia de Dios, y el hombre puede así, penetrar en ese conocimiento y puro razonamiento inspirado que le permitirá comprender no sólo los procesos de la naturaleza en su quíntuple expresión divina, sino también las causas que subyacen en los mismos, comprobándose que son efectos y no acontecimientos iniciáticos; mediante la intuición el hombre llega a experimentar el Reino de Dios y a descubrir la naturaleza, los tipos de vida, los fenómenos y las características de los Hijos de Dios, cuando vienen a la manifestación. La intuición le hace conocer algunos de los planes y propósitos que se desarrollan a través de los mundos creados y manifestados y le muestra de qué manera él y el resto de la humanidad pueden colaborar y apresurar el propósito divino, haciéndole también conocer progresivamente las leyes de la vida espiritual, leyes que rigen a Dios Mismo, condicionan a Shamballa y guían a la Jerarquía, a medida que es capaz de valorarlas y trabajar con ellas. (10-107).</w:t>
      </w:r>
    </w:p>
    <w:p>
      <w:pPr>
        <w:pStyle w:val="Normal"/>
        <w:suppressAutoHyphens w:val="true"/>
        <w:jc w:val="both"/>
        <w:rPr>
          <w:rFonts w:ascii="Times New Roman" w:hAnsi="Times New Roman" w:cs="Times New Roman"/>
          <w:color w:val="000000"/>
          <w:lang w:val="es-MX"/>
        </w:rPr>
      </w:pPr>
      <w:r>
        <w:rPr>
          <w:rFonts w:cs="Times New Roman"/>
          <w:color w:val="000000"/>
          <w:lang w:val="es-MX"/>
        </w:rPr>
      </w:r>
    </w:p>
    <w:p>
      <w:pPr>
        <w:pStyle w:val="Normal"/>
        <w:suppressAutoHyphens w:val="true"/>
        <w:ind w:firstLine="720"/>
        <w:jc w:val="both"/>
        <w:rPr>
          <w:color w:val="000000"/>
          <w:lang w:val="es-MX"/>
        </w:rPr>
      </w:pPr>
      <w:r>
        <w:rPr>
          <w:color w:val="000000"/>
          <w:lang w:val="es-MX"/>
        </w:rPr>
        <w:t>6. “La triple luz de la intuición”. Luz formada por la fusión de la luz del yo personal, enfocada en la mente, la luz del alma, enfocada en el Angel y la luz universal que emite la Presencia; cuando esto se realiza con facilidad, me</w:t>
        <w:softHyphen/>
        <w:t>diante la concentración y una larga práctica, producirá dos resultados:</w:t>
      </w:r>
    </w:p>
    <w:p>
      <w:pPr>
        <w:pStyle w:val="Normal"/>
        <w:suppressAutoHyphens w:val="true"/>
        <w:jc w:val="both"/>
        <w:rPr>
          <w:color w:val="000000"/>
          <w:lang w:val="es-MX"/>
        </w:rPr>
      </w:pPr>
      <w:r>
        <w:rPr>
          <w:color w:val="000000"/>
          <w:lang w:val="es-MX"/>
        </w:rPr>
      </w:r>
    </w:p>
    <w:p>
      <w:pPr>
        <w:pStyle w:val="Normal"/>
        <w:suppressAutoHyphens w:val="true"/>
        <w:ind w:left="1440" w:hanging="720"/>
        <w:jc w:val="both"/>
        <w:rPr>
          <w:color w:val="000000"/>
          <w:lang w:val="es-MX"/>
        </w:rPr>
      </w:pPr>
      <w:r>
        <w:rPr>
          <w:color w:val="000000"/>
          <w:lang w:val="es-MX"/>
        </w:rPr>
        <w:t>i.</w:t>
        <w:tab/>
        <w:t>Aparecerá repentinamente en la mente alerta del discípulo (que sigue siendo el agente receptor) la solución de su problema, la sugerencia de lo que se necesita para ayudar a la humanidad, la anhelada información que, al aplicarla, abrirá a la ciencia, a la sicología o a la religión, una puerta determinada que traerá una vez abierta, alivio o liberación para muchos. Como he dicho antes, la intuición no está nunca relacionada con los problemas o inquietudes individuales, como tantos aspi</w:t>
        <w:softHyphen/>
        <w:t>rantes autocentrados creen, sino que es puramente impersonal y sólo aplicable a la humanidad, en sentido sintético.</w:t>
      </w:r>
    </w:p>
    <w:p>
      <w:pPr>
        <w:pStyle w:val="Normal"/>
        <w:suppressAutoHyphens w:val="true"/>
        <w:jc w:val="both"/>
        <w:rPr>
          <w:color w:val="000000"/>
          <w:lang w:val="es-MX"/>
        </w:rPr>
      </w:pPr>
      <w:r>
        <w:rPr>
          <w:color w:val="000000"/>
          <w:lang w:val="es-MX"/>
        </w:rPr>
      </w:r>
    </w:p>
    <w:p>
      <w:pPr>
        <w:pStyle w:val="Normal"/>
        <w:suppressAutoHyphens w:val="true"/>
        <w:ind w:left="1440" w:hanging="720"/>
        <w:jc w:val="both"/>
        <w:rPr/>
      </w:pPr>
      <w:r>
        <w:rPr>
          <w:color w:val="000000"/>
          <w:lang w:val="es-MX"/>
        </w:rPr>
        <w:t>ii.</w:t>
        <w:tab/>
        <w:t xml:space="preserve">El “intruso agente de la luz” (como </w:t>
      </w:r>
      <w:r>
        <w:rPr>
          <w:i/>
          <w:iCs/>
          <w:color w:val="000000"/>
          <w:lang w:val="es-MX"/>
        </w:rPr>
        <w:t xml:space="preserve">El Antiguo Comentario </w:t>
      </w:r>
      <w:r>
        <w:rPr>
          <w:color w:val="000000"/>
          <w:lang w:val="es-MX"/>
        </w:rPr>
        <w:t>llama a estos intuitivos aventureros) es reconocido como alguien a quien puede confiársele alguna revelación, la nueva dispensación de la verdad o alguna ampliación significativa del germen de una verdad ya otorgada a la raza. Entonces tiene una visión, oye una voz, registra un mensaje o, algo muy superior a todo, se convierte en un canal de poder y luz para el mundo, en una Personificación consciente de la divinidad o en un Custodio de un principio divino. Esto constituye las verdade</w:t>
        <w:softHyphen/>
        <w:t>ras formas de la revelación impartida o corporificada que, aunque raras, todavía van desarrollándose acrecentadamente en la humani</w:t>
        <w:softHyphen/>
        <w:t xml:space="preserve">dad. (10-141/2). </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7. La intuición no es un sentimiento de amor hacia las personas que signifique comprenderlas. Mucho de lo que se llama intuición sólo es un reconocimiento de similitudes y la posesión de una aguda mente analítica. Las personas inteligentes que han vivido mucho tiempo, han tenido muchas experiencias, haciendo contacto con un sinnúmero de personas, puede, siem</w:t>
        <w:softHyphen/>
        <w:t>pre que estén interesadas en ello, darse cuenta fácilmente de los problemas y las modalidades de los demás. Esto no debe confundirse con intuició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 intuición no está relacionada con el psiquismo superior o inferior; tener una visión, oír la voz del silencio, reaccionar placenteramente a cualquier enseñanza, no significa que actúe la intuición ni tampoco ver símbolos, pues esto es un tipo especial de percepción y también implica poseer la capacidad de sintonizar la Mente Universal en ese estrato de su actividad que produce las formas-cánones sobre las que se basan todos los cuerpos etéricos. Intui</w:t>
        <w:softHyphen/>
        <w:t>ción no es sicología inteligente ni amoroso deseo de prestar ayuda, producida por la interacción entre la personalidad, regida por una fuerte orientación del alma, y el alma consciente del grupo.</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pPr>
      <w:r>
        <w:rPr>
          <w:i/>
          <w:iCs/>
          <w:color w:val="000000"/>
          <w:lang w:val="es-MX"/>
        </w:rPr>
        <w:t xml:space="preserve">Intuición es comprensión sintética, prerrogativa del alma, que sólo es posible cuando el alma, en su propio nivel, va en dos direcciones: </w:t>
      </w:r>
      <w:r>
        <w:rPr>
          <w:color w:val="000000"/>
          <w:lang w:val="es-MX"/>
        </w:rPr>
        <w:t>hacia la Mónada y hacia la integrada, y quizás momentáneamente, coordinada y unificada per</w:t>
        <w:softHyphen/>
        <w:t>sonalidad. Es el primer indicio de una profunda unificación subjetiva que llegará a su consumación en la tercera iniciació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Intuición es captar comprensivamente el principio de universalidad; cuan</w:t>
        <w:softHyphen/>
        <w:t>do existe, se pierde, por lo menos momentáneamente, todo sentido de separatividad. En su punto álgido, se reconoce como ese Amor Universal que no tiene relación con el sentimiento ni con la reacción afectiva, sino que predominantemente se identifica con todos los seres. Entonces se conoce la verdadera compasión y no existe el espíritu de crítica. Sólo entonces puede verse el germen divino latente en todas las forma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Intuición es luz, y cuando actúa, el mundo se ve como luz y la luz existente en los cuerpos de todas las formas se hace gradualmente visible. Esto trae consigo la capacidad de hacer contacto con el centro de luz de cada forma, estableciéndose así también una relación esencial, quedando relegado a segundo término el sentido de superioridad y separatividad. (10-12).</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8. La intuición (tal como el filósofo la comprende) es la capacidad de llegar al conocimiento por medio de la actividad de algún sentido innato, aparte de los procesos del razonamiento o de la lógica. Entra en actividad cuando los recursos de la mente inferior han sido empleados, explotados y agotados. Sólo entonces, empieza a actuar la verdadera intuición, constituyendo el sentido de síntesis, la capacidad de pensar en términos del todo y entrar en contacto con el mundo de las causas (16-353).</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color w:val="000000"/>
          <w:lang w:val="es-MX"/>
        </w:rPr>
      </w:pPr>
      <w:r>
        <w:rPr>
          <w:color w:val="000000"/>
          <w:lang w:val="es-MX"/>
        </w:rPr>
        <w:t>9. Todos los discípulos conocen algo de la cualidad y poder revelador de la intuición; constituye a veces (por su misma rareza) una importante “exal</w:t>
        <w:softHyphen/>
        <w:t>tación espiritual”. Produce efectos y estímulo; indica una futura receptividad hacia verdades tenuemente presentidas y tiene afinidad (si pudieran com</w:t>
        <w:softHyphen/>
        <w:t>prender) con el fenómeno de la previsión. Registrar algún aspecto de capta</w:t>
        <w:softHyphen/>
        <w:t>ción intuitiva constituye un acontecimiento importante ¿n la vida del discípulo que comienza a hollar el sendero que conduce a la Jerarquía. Es el testimonio, que él puede reconocer, de conocimientos, sabiduría y significados descono</w:t>
        <w:softHyphen/>
        <w:t>cidos hasta ahora por los intelectuales; garantiza la posibilidad de desarrollar su propia naturaleza superior, la comprensión de sus conexiones divinas y la posibilidad de lograr su ultérrima y más elevada realización espiritual (18-118).</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r>
    </w:p>
    <w:p>
      <w:pPr>
        <w:pStyle w:val="Normal"/>
        <w:suppressAutoHyphens w:val="true"/>
        <w:jc w:val="center"/>
        <w:rPr>
          <w:color w:val="000000"/>
          <w:lang w:val="es-MX"/>
        </w:rPr>
      </w:pPr>
      <w:r>
        <w:rPr>
          <w:color w:val="000000"/>
          <w:lang w:val="es-MX"/>
        </w:rPr>
        <w:t>30. LA CONCIENCIA DEL ALM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1. Cuando la humanidad esté segura de su divinidad e inmortalidad y haya adquirido conocimiento sobre la naturaleza del alma y el reino en el cual funciona el alma, su actitud hacia la vida y los asuntos cotidianos sufrirán tal transformación que veremos surgir en verdad un nuevo cielo y una nueva tierra. Una vez que esta entidad central, dentro de cada forma humana, sea reconocida y se conozca por lo que esencialmente es, y su divina persistencia sea establecida, entonces, lógicamente, veremos el comienzo del reinado de la Ley divina en la tierra - ley impuesta sin fricciones ni rebeldías... Cuando los hombres hayan desarrollado por la meditación y el servicio grupal, la percepción de sus propias mentes controladas e iluminadas, hallarán que han entrado en la conciencia del verdadero ser y en un estado de conocimiento. por el cual comprobarán, fuera de toda duda y controversia, la realidad de la existencia del alma. (14-96/7).</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2. Cuando la conciencia del alma, encarnada en una forma humana, se da cuenta de la inutilidad de la </w:t>
      </w:r>
      <w:r>
        <w:rPr>
          <w:i/>
          <w:iCs/>
          <w:color w:val="000000"/>
          <w:lang w:val="es-MX"/>
        </w:rPr>
        <w:t xml:space="preserve">ambición </w:t>
      </w:r>
      <w:r>
        <w:rPr>
          <w:color w:val="000000"/>
          <w:lang w:val="es-MX"/>
        </w:rPr>
        <w:t xml:space="preserve">material, indica que ha obtenido una elevada etapa de integración de la personalidad, que precede a un período de cambio de </w:t>
      </w:r>
      <w:r>
        <w:rPr>
          <w:i/>
          <w:iCs/>
          <w:color w:val="000000"/>
          <w:lang w:val="es-MX"/>
        </w:rPr>
        <w:t xml:space="preserve">actividad. </w:t>
      </w:r>
      <w:r>
        <w:rPr>
          <w:color w:val="000000"/>
          <w:lang w:val="es-MX"/>
        </w:rPr>
        <w:t xml:space="preserve">Durante la segunda etapa, en el Sendero de Retorno, el cambio de la conciencia consiste en alejarse totalmente del cuerpo físico, pasando al cuerpo vital o etérico y de ahí al cuerpo astral. Allí se siente la dualidad, y tiene lugar la batalla entre los pares de opuestos. El discípulo aparece como Arjuna. Sólo después de la batalla y cuando Arjuna ha llegado a tomar decisiones definitivas puede </w:t>
      </w:r>
      <w:r>
        <w:rPr>
          <w:i/>
          <w:iCs/>
          <w:color w:val="000000"/>
          <w:lang w:val="es-MX"/>
        </w:rPr>
        <w:t xml:space="preserve">acercarse </w:t>
      </w:r>
      <w:r>
        <w:rPr>
          <w:color w:val="000000"/>
          <w:lang w:val="es-MX"/>
        </w:rPr>
        <w:t>al alma en el plano mental. Esto lo realiza cuando:</w:t>
      </w:r>
    </w:p>
    <w:p>
      <w:pPr>
        <w:pStyle w:val="Normal"/>
        <w:suppressAutoHyphens w:val="true"/>
        <w:jc w:val="both"/>
        <w:rPr>
          <w:color w:val="000000"/>
          <w:lang w:val="es-MX"/>
        </w:rPr>
      </w:pPr>
      <w:r>
        <w:rPr>
          <w:color w:val="000000"/>
          <w:lang w:val="es-MX"/>
        </w:rPr>
      </w:r>
    </w:p>
    <w:p>
      <w:pPr>
        <w:pStyle w:val="Sangra2detindependiente"/>
        <w:suppressAutoHyphens w:val="true"/>
        <w:ind w:left="1440" w:hanging="720"/>
        <w:rPr>
          <w:rFonts w:ascii="Times New Roman" w:hAnsi="Times New Roman" w:cs="Times New Roman"/>
          <w:color w:val="000000"/>
        </w:rPr>
      </w:pPr>
      <w:r>
        <w:rPr>
          <w:rFonts w:cs="Times New Roman" w:ascii="Times New Roman" w:hAnsi="Times New Roman"/>
          <w:color w:val="000000"/>
        </w:rPr>
        <w:t>i.</w:t>
        <w:tab/>
        <w:t>Comprende que constituye un alma y no una forma, lo cual implica un proceso denominado “reflejo divino, que actúa de dos maneras; en</w:t>
        <w:softHyphen/>
        <w:t>tonces el alma comienza a rechazar definitivamente a la forma y, el hombre, a través del cual el alma experimenta y se manifiesta, es a su vez rechazado por el mundo en que vive.</w:t>
      </w:r>
    </w:p>
    <w:p>
      <w:pPr>
        <w:pStyle w:val="Normal"/>
        <w:suppressAutoHyphens w:val="true"/>
        <w:jc w:val="both"/>
        <w:rPr>
          <w:rFonts w:ascii="Times New Roman" w:hAnsi="Times New Roman" w:cs="Times New Roman"/>
          <w:color w:val="000000"/>
          <w:lang w:val="es-MX"/>
        </w:rPr>
      </w:pPr>
      <w:r>
        <w:rPr>
          <w:rFonts w:cs="Times New Roman"/>
          <w:color w:val="000000"/>
          <w:lang w:val="es-MX"/>
        </w:rPr>
      </w:r>
    </w:p>
    <w:p>
      <w:pPr>
        <w:pStyle w:val="Normal"/>
        <w:suppressAutoHyphens w:val="true"/>
        <w:ind w:left="1440" w:hanging="720"/>
        <w:jc w:val="both"/>
        <w:rPr>
          <w:color w:val="000000"/>
          <w:lang w:val="es-MX"/>
        </w:rPr>
      </w:pPr>
      <w:r>
        <w:rPr>
          <w:color w:val="000000"/>
          <w:lang w:val="es-MX"/>
        </w:rPr>
        <w:t>ii.</w:t>
        <w:tab/>
        <w:t>Descubre el grupo al cual pertenece, impidiendo su acercamiento hasta descubrir cómo hacerlo mediante el servicio.</w:t>
      </w:r>
    </w:p>
    <w:p>
      <w:pPr>
        <w:pStyle w:val="Normal"/>
        <w:suppressAutoHyphens w:val="true"/>
        <w:jc w:val="both"/>
        <w:rPr>
          <w:color w:val="000000"/>
          <w:lang w:val="es-MX"/>
        </w:rPr>
      </w:pPr>
      <w:r>
        <w:rPr>
          <w:color w:val="000000"/>
          <w:lang w:val="es-MX"/>
        </w:rPr>
      </w:r>
    </w:p>
    <w:p>
      <w:pPr>
        <w:pStyle w:val="Normal"/>
        <w:suppressAutoHyphens w:val="true"/>
        <w:ind w:left="1440" w:hanging="720"/>
        <w:jc w:val="both"/>
        <w:rPr>
          <w:color w:val="000000"/>
          <w:lang w:val="es-MX"/>
        </w:rPr>
      </w:pPr>
      <w:r>
        <w:rPr>
          <w:color w:val="000000"/>
          <w:lang w:val="es-MX"/>
        </w:rPr>
        <w:t>iii.</w:t>
        <w:tab/>
        <w:t>Se identifica con el grupo que pertenece a su propio rayo, adquiriendo así el derecho de acercarse, porque ha aprendido que “no está sólo”.</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Luego viene esa peculiar etapa de </w:t>
      </w:r>
      <w:r>
        <w:rPr>
          <w:i/>
          <w:iCs/>
          <w:color w:val="000000"/>
          <w:lang w:val="es-MX"/>
        </w:rPr>
        <w:t xml:space="preserve">aspiración </w:t>
      </w:r>
      <w:r>
        <w:rPr>
          <w:color w:val="000000"/>
          <w:lang w:val="es-MX"/>
        </w:rPr>
        <w:t>trascendente, donde ya no desea adquirir experiencia individual y sólo anhela actuar como parte cons</w:t>
        <w:softHyphen/>
        <w:t>ciente del Todo mayor. (16-258/9).</w:t>
      </w:r>
    </w:p>
    <w:p>
      <w:pPr>
        <w:pStyle w:val="Normal"/>
        <w:suppressAutoHyphens w:val="true"/>
        <w:jc w:val="both"/>
        <w:rPr>
          <w:i/>
          <w:i/>
          <w:iCs/>
          <w:color w:val="000000"/>
          <w:lang w:val="es-MX"/>
        </w:rPr>
      </w:pPr>
      <w:r>
        <w:rPr>
          <w:i/>
          <w:iCs/>
          <w:color w:val="000000"/>
          <w:lang w:val="es-MX"/>
        </w:rPr>
      </w:r>
    </w:p>
    <w:p>
      <w:pPr>
        <w:pStyle w:val="Normal"/>
        <w:suppressAutoHyphens w:val="true"/>
        <w:jc w:val="both"/>
        <w:rPr>
          <w:i/>
          <w:i/>
          <w:iCs/>
          <w:color w:val="000000"/>
          <w:lang w:val="es-MX"/>
        </w:rPr>
      </w:pPr>
      <w:r>
        <w:rPr>
          <w:i/>
          <w:iCs/>
          <w:color w:val="000000"/>
          <w:lang w:val="es-MX"/>
        </w:rPr>
      </w:r>
    </w:p>
    <w:p>
      <w:pPr>
        <w:pStyle w:val="Normal"/>
        <w:suppressAutoHyphens w:val="true"/>
        <w:jc w:val="center"/>
        <w:rPr>
          <w:color w:val="000000"/>
          <w:lang w:val="es-MX"/>
        </w:rPr>
      </w:pPr>
      <w:r>
        <w:rPr>
          <w:color w:val="000000"/>
          <w:lang w:val="es-MX"/>
        </w:rPr>
        <w:t>31. MEDITACION</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t>(a) ¿QUE ES MEDITACION?</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Deben aprender a dar una significación más amplia a la palabra </w:t>
      </w:r>
      <w:r>
        <w:rPr>
          <w:i/>
          <w:iCs/>
          <w:color w:val="000000"/>
          <w:lang w:val="es-MX"/>
        </w:rPr>
        <w:t xml:space="preserve">meditación </w:t>
      </w:r>
      <w:r>
        <w:rPr>
          <w:color w:val="000000"/>
          <w:lang w:val="es-MX"/>
        </w:rPr>
        <w:t>que hasta ahora. El pensamiento concentrado es parte de la meditación planetaria; planear cuidadosamente cómo ayudar a los necesitados y buscar todos los canales de pensamiento para hacer que ese plan sea útil y efectivo, esto es meditación; abrirse a la impresión espiritual y colaborar así con la Jerarquía, esto es meditación; en esta enumeración de las posibilidades meditativas no he abordado la meditación creadora, responsable del proceso evolutivo y del controlado progreso de todo el mundo de las formas, hacia una mayor gloria y luz.</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trabajo realizando hasta ahora en (algunos) grupos esotéricos.., sólo es un aprendizaje de la necesaria concentración... La meditación mística es una antigua fórmula, y su empleo indica el paso siguiente para las masas humanas; los aspirantes y discípulos que quieren trabajar en un ashrama colaborando con el Plan y guiados por un Maestro, no deben practicar la meditación místic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 meditación sólo llega a ser creadoramente efectiva en los tres planos y en los tres mundos, cuando el antakarana está en proceso de construcción. Los mundos de la personalidad son los mundos del tercer aspecto divino y allí la creación de formas mentales (como generalmente lo hace la mente concreta) se relaciona con la forma y con la adquisición de lo que se desea, estando mayormente dedicadas a los valores materiales. Pero cuando un hombre comienza a actuar como personalidad fusionada con el alma y trata de ser sensible a la impresión espiritual superior, entonces puede desarro</w:t>
        <w:softHyphen/>
        <w:t>llarse el trabajo creador de la Tríada espiritual y emplearse una fórmula superior de meditación creadora, fórmula que cada persona debe buscar y descubrir por sí misma, porque deberá ser la expresión de su propia com</w:t>
        <w:softHyphen/>
        <w:t>prensión espiritual, iniciada por la consciente construcción o creación del antakarana y sujeta a la impresión desde el ashrama al que puede estar afiliado. (6-210/1).</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t>(b)</w:t>
        <w:tab/>
        <w:t>MEDITACION: OCCIDENTAL Y ORIENTAL</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occidental, al principio, trata de retrotraer su conciencia primeramente al corazón, porque ya trabaja excesivamente con los centros de la cabeza. Actúa empleando fórmulas colectivas más que mántram individuales; no trabaja tanto en la soledad como su hermano oriental, porque tiene que buscar su centro de conciencia en medio del ruido y agitación de la vida comercial y de las multitudes de las grandes ciudades. Emplea fórmulas colectivas para conseguir sus fines, y el despertamiento de su centro cardíaco se manifiesta en servicio. De allí que en Occidente se haga hincapié sobre la meditación en el corazón y en la consiguiente vida de servicio. (2-91/2).</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t>(c)</w:t>
        <w:tab/>
        <w:t>LOS PELIGROS DE LA MEDITACIO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1. En la raza raíz Aria se está intentando eliminar la brecha entre lo superior y lo inferior y, centrando la conciencia en la mente inferior y más adelante en el cuerpo causal, establecer contacto con lo superior hasta que el descenso desde allí sea continuo. La mayoría de los estudiantes avanzados llegan a sentir únicamente ocasionales destellos de iluminación, pero, más tarde, sentirán una constante irradiación. Ambos métodos tienen sus propios peligros. En la era Atlante la meditación tendía a sobreestimular las emocio</w:t>
        <w:softHyphen/>
        <w:t>nes y, aunque los hombres alcanzaban grandes alturas, se sumergían también a iguales profundidades. La magia sexual predominaba increíblemente. El plexo solar estaba propenso a ser excesivamente vivificado, las triplicidades no se seguían correctamente y los centros inferiores fueron atrapados por la reacción del fuego con deplorables resultado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os peligros ahora son otros. El desarrollo de la mente lleva consigo los peligros del egoísmo, el orgullo, el total olvido de lo superior, que es el objetivo del actual método a contrarrestar. Si los adeptos del sendero oscuro alcanzaron grandes poderes, en los días atlantes, hoy son aún más peligrosos que nunca. Su dominio está mucho más difundido. De ahí el hincapié que se hace sobre el servicio y el aquietamiento de la mente, como algo esencial para el hombre que trata de progresar y llegar a ser un miembro de la Hermandad de la Luz. (2-90/1).</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2. </w:t>
      </w:r>
      <w:r>
        <w:rPr>
          <w:i/>
          <w:iCs/>
          <w:color w:val="000000"/>
          <w:lang w:val="es-MX"/>
        </w:rPr>
        <w:t xml:space="preserve">La meditación </w:t>
      </w:r>
      <w:r>
        <w:rPr>
          <w:color w:val="000000"/>
          <w:lang w:val="es-MX"/>
        </w:rPr>
        <w:t>puede implicar peligro y no ser útil para el hombre que se inicia en ella sin la base de un buen carácter y de una vida pura. Entonces la meditación se convierte únicamente en un medio para atraer energías que sólo sirven de estímulo a los aspectos indeseables de su vida, así como la fertilización de un jardín lleno de malezas aumenta grandemente su repro</w:t>
        <w:softHyphen/>
        <w:t>ducción, matando a las flores débiles y pequeñas. La meditación es peligrosa donde existen móviles erróneos, tales como el deseo de progreso personal y poderes espirituales, porque bajo estas condiciones sólo produce fortaleci</w:t>
        <w:softHyphen/>
        <w:t>miento de las sombras en el valle de la ilusión, y desarrolla en toda su plenitud la serpiente del orgullo que acecha en el valle del deseo egoísta. La medita</w:t>
        <w:softHyphen/>
        <w:t>ción es peligrosa cuando no existe el deseo de servir. El servicio es otra palabra con que se designa la utilización de la fuerza del alma en bien del grupo. Donde falta este impulso la energía puede fluir en los cuerpos, pero - al no utilizarse ni hallar salida - tiende a sobreestimular los centros y. producir condiciones desastrosas al neófito. Asimilación y eliminación son leyes de la vida del alma al igual que de la vida física, y cuando no se tiene en cuenta esta sencilla ley, se sufrirán serias consecuencias, tan inevitables como las del cuerpo físic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Todo el trabajo realizado por los estudiantes debe hacerse completa</w:t>
        <w:softHyphen/>
        <w:t>mente en la cabeza y desde ella. Allí se encuentra el asiento de la voluntad, aspecto espíritu, actuando a través del alma (4-156/7).</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color w:val="000000"/>
          <w:lang w:val="es-MX"/>
        </w:rPr>
      </w:pPr>
      <w:r>
        <w:rPr>
          <w:color w:val="000000"/>
          <w:lang w:val="es-MX"/>
        </w:rPr>
        <w:t>3. La meditación implica vivir una vida enfocada cada día y siempre. Esto impone forzosamente una indebida tensión a las células del cerebro, porque entran en actividad las células pasivas, y despierta la conciencia cerebral a la luz del alma. Este proceso de meditación ordenada, cuando se lleva a cabo durante un período de años, complementado por la vida meditativa y un servicio concentrado, despertará exitosamente todo el sistema y pondrá al hombre inferior bajo la influencia y el control del hombre espiritual; además despertará los centros de fuerza en el cuerpo etérico y estimulará, para entrar en actividad, esa misteriosa corriente de energía que duerme en la base de la columna vertebral. Cuando este proceso sea llevado adelante con cuidado y con la debida protección y dirección y cuando el proceso se extienda durante un largo lapso, se aminorará el peligro 5? el despertar tendrá lugar en forma normal y de acuerdo a la ley del ser.</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Nunca insistiré demasiado a los aspirantes de todas las escuelas ocultis</w:t>
        <w:softHyphen/>
        <w:t>tas que para este período de transición se recomienda la yoga de la intención enfocada, del propósito dirigido, de la constante práctica de la Presencia de Dios y de la meditación regular ordenada, practicada sistemática y constan</w:t>
        <w:softHyphen/>
        <w:t>temente durante años de esfuerzo.</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Cuando esto se efectúa con desapego y va acompañado por una vida de servicio amoroso, el despertar de los centros y la elevación del adormecido fuego kundalínico tendrá lugar sin peligro y con cordura, y todo el sistema será llevado a le. requerida etapa de vivencia. No puedo evitar de precaver suficientemente a los estudiantes contra la práctica de los intensos procesos de meditación durante horas, o contra las prácticas que tienen por objetivo la elevación de los fuegos del cuerpo, el despertar de un centro determinado y el movimiento del fuego serpentino. El estímulo mundial general es tan grande </w:t>
      </w:r>
      <w:r>
        <w:rPr>
          <w:i/>
          <w:iCs/>
          <w:color w:val="000000"/>
          <w:lang w:val="es-MX"/>
        </w:rPr>
        <w:t xml:space="preserve">en </w:t>
      </w:r>
      <w:r>
        <w:rPr>
          <w:color w:val="000000"/>
          <w:lang w:val="es-MX"/>
        </w:rPr>
        <w:t>este momento y el aspirante común es tan sensible y sutilmente organizado, que la excesiva medi</w:t>
        <w:softHyphen/>
        <w:t xml:space="preserve">tación, la dieta fanática, el cercenamiento de las horas de sueño o el indebido interés en la experiencia </w:t>
      </w:r>
      <w:r>
        <w:rPr>
          <w:i/>
          <w:iCs/>
          <w:color w:val="000000"/>
          <w:lang w:val="es-MX"/>
        </w:rPr>
        <w:t xml:space="preserve">síquica </w:t>
      </w:r>
      <w:r>
        <w:rPr>
          <w:color w:val="000000"/>
          <w:lang w:val="es-MX"/>
        </w:rPr>
        <w:t xml:space="preserve">y </w:t>
      </w:r>
      <w:r>
        <w:rPr>
          <w:i/>
          <w:iCs/>
          <w:color w:val="000000"/>
          <w:lang w:val="es-MX"/>
        </w:rPr>
        <w:t xml:space="preserve">su </w:t>
      </w:r>
      <w:r>
        <w:rPr>
          <w:color w:val="000000"/>
          <w:lang w:val="es-MX"/>
        </w:rPr>
        <w:t xml:space="preserve">énfasis, romperá el equilibrio mental y producirá a menudo </w:t>
      </w:r>
      <w:r>
        <w:rPr>
          <w:i/>
          <w:iCs/>
          <w:color w:val="000000"/>
          <w:lang w:val="es-MX"/>
        </w:rPr>
        <w:t xml:space="preserve">un daño </w:t>
      </w:r>
      <w:r>
        <w:rPr>
          <w:color w:val="000000"/>
          <w:lang w:val="es-MX"/>
        </w:rPr>
        <w:t>irreparable. (13-21/2).</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t>(d) VISUALIZACIO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1. El poder de visualización es el secreto de toda verdadera práctica de la meditación en las primeras etapas, siendo lo primero que debe dominarse. Los discípulos tendrán que poner énfasis sobre este proceso, porque residirá eventualmente en él la capacidad de utilizar el poder creador de la imagina</w:t>
        <w:softHyphen/>
        <w:t xml:space="preserve">ción, más la energía mental, como medio para impulsar los fines de la Jerarquía y desarrollar el Plan divino. Todos los nuevos procesos en la técnica de la meditación (cuya responsabilidad podemos atribuir a la nueva era) deberían incluir e incluirán, como primer paso, la visualización, y ello por las siguientes razones: </w:t>
      </w:r>
    </w:p>
    <w:p>
      <w:pPr>
        <w:pStyle w:val="Normal"/>
        <w:suppressAutoHyphens w:val="true"/>
        <w:jc w:val="both"/>
        <w:rPr>
          <w:color w:val="000000"/>
          <w:lang w:val="es-MX"/>
        </w:rPr>
      </w:pPr>
      <w:r>
        <w:rPr>
          <w:color w:val="000000"/>
          <w:lang w:val="es-MX"/>
        </w:rPr>
      </w:r>
    </w:p>
    <w:p>
      <w:pPr>
        <w:pStyle w:val="Normal"/>
        <w:suppressAutoHyphens w:val="true"/>
        <w:ind w:left="1440" w:hanging="720"/>
        <w:jc w:val="both"/>
        <w:rPr>
          <w:color w:val="000000"/>
          <w:lang w:val="es-MX"/>
        </w:rPr>
      </w:pPr>
      <w:r>
        <w:rPr>
          <w:color w:val="000000"/>
          <w:lang w:val="es-MX"/>
        </w:rPr>
        <w:t>i.</w:t>
        <w:tab/>
        <w:t>La visualización es el paso inicial para demostrar la ley oculta de que “la energía sigue el pensamiento”...</w:t>
      </w:r>
    </w:p>
    <w:p>
      <w:pPr>
        <w:pStyle w:val="Normal"/>
        <w:suppressAutoHyphens w:val="true"/>
        <w:jc w:val="both"/>
        <w:rPr>
          <w:color w:val="000000"/>
          <w:lang w:val="es-MX"/>
        </w:rPr>
      </w:pPr>
      <w:r>
        <w:rPr>
          <w:color w:val="000000"/>
          <w:lang w:val="es-MX"/>
        </w:rPr>
      </w:r>
    </w:p>
    <w:p>
      <w:pPr>
        <w:pStyle w:val="Normal"/>
        <w:suppressAutoHyphens w:val="true"/>
        <w:ind w:left="1440" w:hanging="720"/>
        <w:jc w:val="both"/>
        <w:rPr>
          <w:color w:val="000000"/>
          <w:lang w:val="es-MX"/>
        </w:rPr>
      </w:pPr>
      <w:r>
        <w:rPr>
          <w:color w:val="000000"/>
          <w:lang w:val="es-MX"/>
        </w:rPr>
        <w:t>ii.</w:t>
        <w:tab/>
        <w:t xml:space="preserve">La facultad de visualizar es el aspecto constructor de formas de la imaginación creadora... Este proceso de dirigir la energía puede llegar a convertirse en hábito espiritual, silos discípulos empiezan a practicarlo lenta y gradualmente... </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r>
    </w:p>
    <w:p>
      <w:pPr>
        <w:pStyle w:val="Normal"/>
        <w:suppressAutoHyphens w:val="true"/>
        <w:ind w:left="1440" w:hanging="720"/>
        <w:jc w:val="both"/>
        <w:rPr>
          <w:color w:val="000000"/>
          <w:lang w:val="es-MX"/>
        </w:rPr>
      </w:pPr>
      <w:r>
        <w:rPr>
          <w:color w:val="000000"/>
          <w:lang w:val="es-MX"/>
        </w:rPr>
        <w:t>iii.</w:t>
        <w:tab/>
        <w:t>El poder de visualizar correctamente, es uno de los métodos para descubrir la verdad o falsedad...</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ste proceso de visualización y el empleo de la imaginación, constituyen los dos primeros pasos en la actividad de construir formas mentales. Con estas formas autocreadas, conteniendo ideas espirituales y propósito divino, traba</w:t>
        <w:softHyphen/>
        <w:t>jan los Maestros y adquiere forma el propósito jerárquico. Por lo tanto, es esencial, mis discípulos, que comiencen a trabajar deliberada y lentamente de esta manera y a aplicar la información que antecede, en forma constructiva y creadora. La necesidad de la época es cada vez más grande y es necesario el máximo trabajo y propósito. (5-85/8).</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color w:val="000000"/>
          <w:lang w:val="es-MX"/>
        </w:rPr>
      </w:pPr>
      <w:r>
        <w:rPr>
          <w:color w:val="000000"/>
          <w:lang w:val="es-MX"/>
        </w:rPr>
        <w:t>2. Visualice ante sí una rueda de fuego con siete rayos; véala justamente cerca de sus ojos. Luego por un acto de la imaginación creadora, véase en el centro del eje de la rueda, considerándose como si fuera ese eje. Desde esa posición central envíe siete corrientes de amor viviente, irradiándolas sobre el mundo. Al hacer esto sirve, y al mismo tiempo está totalmente protegid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ste ejercicio puede ser instantáneo y eficaz, genera fuerza protectora y al mismo tiempo lo convierte en un centro viviente de luz y amor. (5-155/6).</w:t>
      </w:r>
    </w:p>
    <w:p>
      <w:pPr>
        <w:pStyle w:val="Normal"/>
        <w:suppressAutoHyphens w:val="true"/>
        <w:jc w:val="both"/>
        <w:rPr>
          <w:i/>
          <w:i/>
          <w:iCs/>
          <w:color w:val="000000"/>
          <w:lang w:val="es-MX"/>
        </w:rPr>
      </w:pPr>
      <w:r>
        <w:rPr>
          <w:i/>
          <w:iCs/>
          <w:color w:val="000000"/>
          <w:lang w:val="es-MX"/>
        </w:rPr>
      </w:r>
    </w:p>
    <w:p>
      <w:pPr>
        <w:pStyle w:val="Normal"/>
        <w:suppressAutoHyphens w:val="true"/>
        <w:jc w:val="both"/>
        <w:rPr>
          <w:color w:val="000000"/>
          <w:lang w:val="es-MX"/>
        </w:rPr>
      </w:pPr>
      <w:r>
        <w:rPr>
          <w:color w:val="000000"/>
          <w:lang w:val="es-MX"/>
        </w:rPr>
        <w:t>(e) REALIZACIONES OBTENIDAS POR LA MEDITACIO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1. Si el estudiante proporciona las correctas condiciones, si se sujeta a las reglas requeridas, si procura lograr la regularidad, la calma y esa concentra</w:t>
        <w:softHyphen/>
        <w:t>ción interna que constituye el misterio de los Lugares Elevados, llegará, en ciertas ocasiones y con mucha frecuencia, a obtener definidas realizaciones, consistentes en el reconocimiento externo de resultados internos, y serán para él la garantía de que se halla en el correcto sendero. Pero he de indicar una vez más que tales resultados sólo se alcanzan después de prolongada práctica, dura lucha, constante disciplina del triple hombre inferior y servicio consa</w:t>
        <w:softHyphen/>
        <w:t>grado al mundo. (2-207).</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2. quiero indicar que la tarea del discípulo consiste siempre en evocar respuesta, y que el momento de la respuesta depende de su celo en el trabajo, de su consagración al servicio y de sus deudas kármicas. Cuando merezca cierta respuesta se manifestará en sus estrellas, y nada podrá entorpecerla o demorarla. Tampoco nada puede realmente apresurarla; por lo tanto, el discípulo no necesita perder el tiempo en lamentaciones por falta de respues</w:t>
        <w:softHyphen/>
        <w:t>ta. Su parte consiste en obedecer las reglas, ajustarse a las fórmulas estable</w:t>
        <w:softHyphen/>
        <w:t>cidas, reflexionar, adherirse inteligentemente a las instrucciones prescritas y trabaja definida y vehementemente parra prestar servicio a sus semejante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Cuando haya hecho todo esto, cuando haya acumulado el necesario material vibratorio en los tres cuerpos inferiores, cuando los haya alineado con el cuerpo egoico (aunque no sea más que por un breve minuto), quizás repentinamente pueda ver, oír y sentir una vibración, y entonces por siempre podrá decir que la fe está fusionada con la visión y la aspiración se ha convertido en reconocimiento. (2-216).</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3. La meditación a menudo es considerada el medio para establecer contacto con el alma. Sin embargo, la gente olvida que este contacto se produce con frecuencia por una actitud reflexiva interna de la mente, por una vida dedicada al servicio y al altruismo y por una determinación de disciplinar la naturaleza inferior, para que llegue a ser un verdadero canal para el alma. Cuando estos tres métodos de desarrollo son plenamente expresados y se convierten en tendencia de la vida o en hábitos permanentes, entonces la meditación puede ser llevada a otro nivel de utilidad y a servir como técnica para el desarrollo de la intuición y la solución de los problemas grupales. (5-326).</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color w:val="000000"/>
          <w:lang w:val="es-MX"/>
        </w:rPr>
      </w:pPr>
      <w:r>
        <w:rPr>
          <w:color w:val="000000"/>
          <w:lang w:val="es-MX"/>
        </w:rPr>
        <w:t>4. El discípulo y el iniciado están aprendiendo la técnica (a través de la meditación) por la cual la Mente de Dios, la Mente Universal, o el proceso reflexivo del Logos planetario, puede ser captada y plasmada. Para la mayo</w:t>
        <w:softHyphen/>
        <w:t>ría, en la actualidad, el conocimiento del pensamiento divino (tal como lo registran los discípulos, al actuar en el Plan emergente y al otorgar vivencia al propósito de la vida) se obtiene por intermedio del ashrama. El Maestro imparte la naturaleza del plan o propósito - de acuerdo a la categoría del iniciado - y el iniciado lo acepta de acuerdo a la Ley de la Libre Obediencia Oculta. Pero el discípulo o el iniciado, no debe siempre esperar que el pensamiento divino le sea transmitido por quienes son más evolucionados que él. Debe aprender a establecer sus propios contactos y a extraer para él de la “nube”. Debe penetrar - sin ayuda - en los procesos mentales de Sanat Kumara (mediante la telepatía e impresionabilidad espiritual permitida) (6-142).</w:t>
      </w:r>
    </w:p>
    <w:p>
      <w:pPr>
        <w:pStyle w:val="Normal"/>
        <w:suppressAutoHyphens w:val="true"/>
        <w:jc w:val="both"/>
        <w:rPr>
          <w:color w:val="000000"/>
          <w:lang w:val="es-MX"/>
        </w:rPr>
      </w:pPr>
      <w:r>
        <w:rPr>
          <w:color w:val="000000"/>
          <w:lang w:val="es-MX"/>
        </w:rPr>
      </w:r>
    </w:p>
    <w:p>
      <w:pPr>
        <w:pStyle w:val="TextBodyIndent"/>
        <w:ind w:firstLine="720"/>
        <w:jc w:val="both"/>
        <w:rPr>
          <w:rFonts w:ascii="Times New Roman" w:hAnsi="Times New Roman" w:cs="Times New Roman"/>
          <w:color w:val="000000"/>
        </w:rPr>
      </w:pPr>
      <w:r>
        <w:rPr>
          <w:rFonts w:cs="Times New Roman" w:ascii="Times New Roman" w:hAnsi="Times New Roman"/>
          <w:color w:val="000000"/>
        </w:rPr>
        <w:t>5. Deberían considerar la meditación ahora como un proceso de penetra</w:t>
        <w:softHyphen/>
        <w:t>ción, efectuada como acto de servicio, con la intención de llevar iluminación a los demás. (6-276).</w:t>
      </w:r>
    </w:p>
    <w:p>
      <w:pPr>
        <w:pStyle w:val="Normal"/>
        <w:suppressAutoHyphens w:val="true"/>
        <w:jc w:val="both"/>
        <w:rPr>
          <w:rFonts w:ascii="Times New Roman" w:hAnsi="Times New Roman" w:cs="Times New Roman"/>
          <w:color w:val="000000"/>
          <w:lang w:val="es-MX"/>
        </w:rPr>
      </w:pPr>
      <w:r>
        <w:rPr>
          <w:rFonts w:cs="Times New Roman"/>
          <w:color w:val="000000"/>
          <w:lang w:val="es-MX"/>
        </w:rPr>
      </w:r>
    </w:p>
    <w:p>
      <w:pPr>
        <w:pStyle w:val="Normal"/>
        <w:suppressAutoHyphens w:val="true"/>
        <w:ind w:firstLine="720"/>
        <w:jc w:val="both"/>
        <w:rPr>
          <w:color w:val="000000"/>
          <w:lang w:val="es-MX"/>
        </w:rPr>
      </w:pPr>
      <w:r>
        <w:rPr>
          <w:color w:val="000000"/>
          <w:lang w:val="es-MX"/>
        </w:rPr>
        <w:t>6. El futuro encierra para cada uno y para todo aquel que lucha debida</w:t>
        <w:softHyphen/>
        <w:t>mente, sirve abnegadamente y medita por el método ocultista, la promesa de que conocerán a Quienes tienen pleno conocimiento de aquel que lucha. En esto reside la esperanza del que estudia la meditación. A medida que lucha, fracasa, persevera y laboriosamente repite día tras día, la ardua tarea de concentración y control de la mente, en el aspecto interno están Quienes lo conocen y, con vehemente simpatía, observan el progreso que realiza. (2-190/1).</w:t>
      </w:r>
    </w:p>
    <w:p>
      <w:pPr>
        <w:pStyle w:val="Normal"/>
        <w:suppressAutoHyphens w:val="true"/>
        <w:jc w:val="both"/>
        <w:rPr>
          <w:i/>
          <w:i/>
          <w:iCs/>
          <w:color w:val="000000"/>
          <w:lang w:val="es-MX"/>
        </w:rPr>
      </w:pPr>
      <w:r>
        <w:rPr>
          <w:i/>
          <w:iCs/>
          <w:color w:val="000000"/>
          <w:lang w:val="es-MX"/>
        </w:rPr>
      </w:r>
    </w:p>
    <w:p>
      <w:pPr>
        <w:pStyle w:val="Normal"/>
        <w:suppressAutoHyphens w:val="true"/>
        <w:jc w:val="both"/>
        <w:rPr>
          <w:color w:val="000000"/>
          <w:lang w:val="es-MX"/>
        </w:rPr>
      </w:pPr>
      <w:r>
        <w:rPr>
          <w:color w:val="000000"/>
          <w:lang w:val="es-MX"/>
        </w:rPr>
        <w:t>(f) MEDITACION Y SERVICIO</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El hombre debe tener en cuenta el particular </w:t>
      </w:r>
      <w:r>
        <w:rPr>
          <w:i/>
          <w:iCs/>
          <w:color w:val="000000"/>
          <w:lang w:val="es-MX"/>
        </w:rPr>
        <w:t xml:space="preserve">grupo de servidores, </w:t>
      </w:r>
      <w:r>
        <w:rPr>
          <w:color w:val="000000"/>
          <w:lang w:val="es-MX"/>
        </w:rPr>
        <w:t>al cual pueda estar afiliado. Todo individuo que esté preparado para practicar la meditación cultista debe haber demostrado, primeramente, durante muchas vidas, su inteligente disposición a servir y trabajar entre los hijos de los hombres. El servicio altruista constituye la roca fundamental de la vida del ocultista; cuando ello no existe, acecha el peligro, y la meditación ocultista constituye una amenaza. De allí que el individuo debe ser un trabajador activo, en algún sector del campo mundial, y análogamente, desempeñar su parte en los planos internos. En tales condiciones el Instructor deberá tener en cuenta varias cosas:</w:t>
      </w:r>
    </w:p>
    <w:p>
      <w:pPr>
        <w:pStyle w:val="Normal"/>
        <w:suppressAutoHyphens w:val="true"/>
        <w:jc w:val="both"/>
        <w:rPr>
          <w:color w:val="000000"/>
          <w:lang w:val="es-MX"/>
        </w:rPr>
      </w:pPr>
      <w:r>
        <w:rPr>
          <w:color w:val="000000"/>
          <w:lang w:val="es-MX"/>
        </w:rPr>
      </w:r>
    </w:p>
    <w:p>
      <w:pPr>
        <w:pStyle w:val="Normal"/>
        <w:suppressAutoHyphens w:val="true"/>
        <w:ind w:left="1440" w:hanging="720"/>
        <w:jc w:val="both"/>
        <w:rPr>
          <w:color w:val="000000"/>
          <w:lang w:val="es-MX"/>
        </w:rPr>
      </w:pPr>
      <w:r>
        <w:rPr>
          <w:color w:val="000000"/>
          <w:lang w:val="es-MX"/>
        </w:rPr>
        <w:t>i.</w:t>
        <w:tab/>
        <w:t>El trabajo grupal se está realizando y su preparación para servir mejor en ese grupo.</w:t>
      </w:r>
    </w:p>
    <w:p>
      <w:pPr>
        <w:pStyle w:val="Normal"/>
        <w:suppressAutoHyphens w:val="true"/>
        <w:jc w:val="both"/>
        <w:rPr>
          <w:color w:val="000000"/>
          <w:lang w:val="es-MX"/>
        </w:rPr>
      </w:pPr>
      <w:r>
        <w:rPr>
          <w:color w:val="000000"/>
          <w:lang w:val="es-MX"/>
        </w:rPr>
      </w:r>
    </w:p>
    <w:p>
      <w:pPr>
        <w:pStyle w:val="Normal"/>
        <w:suppressAutoHyphens w:val="true"/>
        <w:ind w:left="1440" w:hanging="720"/>
        <w:jc w:val="both"/>
        <w:rPr/>
      </w:pPr>
      <w:r>
        <w:rPr>
          <w:color w:val="000000"/>
          <w:lang w:val="es-MX"/>
        </w:rPr>
        <w:t>ii.</w:t>
        <w:tab/>
        <w:t xml:space="preserve">El tipo de trabajo que realiza, y la relación en este trabajo con sus asociados - factor oculto muy importante - serán cuidadosamente valorados antes de asignar una meditación, y ciertas fórmulas de meditación (quizás preferidas por él) no serán dadas pues no son apropiadas al trabajo que realiza, porque tienden a desarrollar ciertas cualidades que pueden entorpecer al servidor en su trabajo. Se darán meditaciones que aumenten la capacidad para </w:t>
      </w:r>
      <w:r>
        <w:rPr>
          <w:i/>
          <w:iCs/>
          <w:color w:val="000000"/>
          <w:lang w:val="es-MX"/>
        </w:rPr>
        <w:t xml:space="preserve">servir. </w:t>
      </w:r>
      <w:r>
        <w:rPr>
          <w:color w:val="000000"/>
          <w:lang w:val="es-MX"/>
        </w:rPr>
        <w:t>Después de todo, el propósito mayor siempre incluye al menor. (2-47/8).</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r>
    </w:p>
    <w:p>
      <w:pPr>
        <w:pStyle w:val="Normal"/>
        <w:suppressAutoHyphens w:val="true"/>
        <w:jc w:val="center"/>
        <w:rPr>
          <w:color w:val="000000"/>
          <w:lang w:val="es-MX"/>
        </w:rPr>
      </w:pPr>
      <w:r>
        <w:rPr>
          <w:color w:val="000000"/>
          <w:lang w:val="es-MX"/>
        </w:rPr>
        <w:t>32. DISCIPULAD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1. Discípulo es aquel que, por sobre todo, se compromete a hacer tres cosa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i.</w:t>
        <w:tab/>
        <w:t>Servir a la humanidad.</w:t>
      </w:r>
    </w:p>
    <w:p>
      <w:pPr>
        <w:pStyle w:val="Normal"/>
        <w:suppressAutoHyphens w:val="true"/>
        <w:ind w:left="1440" w:hanging="720"/>
        <w:jc w:val="both"/>
        <w:rPr>
          <w:color w:val="000000"/>
          <w:lang w:val="es-MX"/>
        </w:rPr>
      </w:pPr>
      <w:r>
        <w:rPr>
          <w:color w:val="000000"/>
          <w:lang w:val="es-MX"/>
        </w:rPr>
        <w:t>ii.</w:t>
        <w:tab/>
        <w:t xml:space="preserve">Colaborar en el plan de los Grandes Seres, tal como lo ve, y de la mejor manera posible. </w:t>
      </w:r>
    </w:p>
    <w:p>
      <w:pPr>
        <w:pStyle w:val="Normal"/>
        <w:suppressAutoHyphens w:val="true"/>
        <w:ind w:left="1440" w:hanging="720"/>
        <w:jc w:val="both"/>
        <w:rPr>
          <w:color w:val="000000"/>
          <w:lang w:val="es-MX"/>
        </w:rPr>
      </w:pPr>
      <w:r>
        <w:rPr>
          <w:color w:val="000000"/>
          <w:lang w:val="es-MX"/>
        </w:rPr>
        <w:t>iii.</w:t>
        <w:tab/>
        <w:t>Desarrollar los poderes del ego, expandir su conciencia hasta poder actuar en el cuerpo causal, en los tres planos de los tres mundos, y seguir la guía del yo superior y no los dictados de su triple manifestación inferior.</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Discípulo es aquel que comienza a comprender el trabajo grupal, y a trasladar su centro de actividad, desde sí mismo (como un eje alrededor del cual todo gira) al centro del grup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Discípulo es aquel que comprende simultáneamente la relativa insignifi</w:t>
        <w:softHyphen/>
        <w:t>cancia de cada unidad de conciencia como también su vasta importancia. Se ajusta su sentido de proporción y ve las cosas tal cual son, a las personas como son, a sí mismo tal cual es inherentemente, entonces trata de llegar a ser lo que él e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discípulo comprende la vida o el aspecto fuerza de la naturaleza y no le atrae la forma. Trabaja con la fuerza y por medio de la fuerza; se reconoce como un centro de fuerza dentro de otro centro mayor de fuerza, y tiene la responsabilidad de dirigir la energía que puede afluir a través de él hacia los canales por medio de los cuales el grupo puede beneficiarse.</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discípulo reconoce que es, en mayor o menor grado, una avanzada de la conciencia del Maestro, considerando al Maestro en un sentido dual:</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i.</w:t>
        <w:tab/>
        <w:t>Como su propia conciencia egoica.</w:t>
      </w:r>
    </w:p>
    <w:p>
      <w:pPr>
        <w:pStyle w:val="Normal"/>
        <w:suppressAutoHyphens w:val="true"/>
        <w:jc w:val="both"/>
        <w:rPr>
          <w:color w:val="000000"/>
          <w:lang w:val="es-MX"/>
        </w:rPr>
      </w:pPr>
      <w:r>
        <w:rPr>
          <w:color w:val="000000"/>
          <w:lang w:val="es-MX"/>
        </w:rPr>
      </w:r>
    </w:p>
    <w:p>
      <w:pPr>
        <w:pStyle w:val="Sangra2detindependiente"/>
        <w:suppressAutoHyphens w:val="true"/>
        <w:ind w:left="1440" w:hanging="720"/>
        <w:rPr>
          <w:rFonts w:ascii="Times New Roman" w:hAnsi="Times New Roman" w:cs="Times New Roman"/>
          <w:color w:val="000000"/>
          <w:sz w:val="20"/>
          <w:szCs w:val="20"/>
        </w:rPr>
      </w:pPr>
      <w:r>
        <w:rPr>
          <w:rFonts w:cs="Times New Roman" w:ascii="Times New Roman" w:hAnsi="Times New Roman"/>
          <w:color w:val="000000"/>
          <w:sz w:val="20"/>
          <w:szCs w:val="20"/>
        </w:rPr>
        <w:t>ii.</w:t>
        <w:tab/>
        <w:t>Como el centro de su grupo; fuerza que anima a las unidades del grupo, uniéndolas en un todo homogéneo.</w:t>
      </w:r>
    </w:p>
    <w:p>
      <w:pPr>
        <w:pStyle w:val="Normal"/>
        <w:suppressAutoHyphens w:val="true"/>
        <w:jc w:val="both"/>
        <w:rPr>
          <w:rFonts w:ascii="Times New Roman" w:hAnsi="Times New Roman" w:cs="Times New Roman"/>
          <w:color w:val="000000"/>
          <w:sz w:val="20"/>
          <w:szCs w:val="20"/>
          <w:lang w:val="es-MX"/>
        </w:rPr>
      </w:pPr>
      <w:r>
        <w:rPr>
          <w:rFonts w:cs="Times New Roman"/>
          <w:color w:val="000000"/>
          <w:sz w:val="20"/>
          <w:szCs w:val="20"/>
          <w:lang w:val="es-MX"/>
        </w:rPr>
      </w:r>
    </w:p>
    <w:p>
      <w:pPr>
        <w:pStyle w:val="Normal"/>
        <w:suppressAutoHyphens w:val="true"/>
        <w:ind w:firstLine="720"/>
        <w:jc w:val="both"/>
        <w:rPr>
          <w:color w:val="000000"/>
          <w:lang w:val="es-MX"/>
        </w:rPr>
      </w:pPr>
      <w:r>
        <w:rPr>
          <w:color w:val="000000"/>
          <w:lang w:val="es-MX"/>
        </w:rPr>
        <w:t>Discípulo es aquel que transfiere su conciencia de lo personal a lo impersonal, y que durante la etapa de transición soporta necesariamente muchas dificultades y sufrimientos, provenientes de varias causa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i.</w:t>
        <w:tab/>
        <w:t>De su yo inferior, que se rebela en contra de la transmutación.</w:t>
      </w:r>
    </w:p>
    <w:p>
      <w:pPr>
        <w:pStyle w:val="Normal"/>
        <w:suppressAutoHyphens w:val="true"/>
        <w:jc w:val="both"/>
        <w:rPr>
          <w:color w:val="000000"/>
          <w:lang w:val="es-MX"/>
        </w:rPr>
      </w:pPr>
      <w:r>
        <w:rPr>
          <w:color w:val="000000"/>
          <w:lang w:val="es-MX"/>
        </w:rPr>
      </w:r>
    </w:p>
    <w:p>
      <w:pPr>
        <w:pStyle w:val="Normal"/>
        <w:suppressAutoHyphens w:val="true"/>
        <w:ind w:left="1440" w:hanging="720"/>
        <w:jc w:val="both"/>
        <w:rPr>
          <w:color w:val="000000"/>
          <w:lang w:val="es-MX"/>
        </w:rPr>
      </w:pPr>
      <w:r>
        <w:rPr>
          <w:color w:val="000000"/>
          <w:lang w:val="es-MX"/>
        </w:rPr>
        <w:t>ii.</w:t>
        <w:tab/>
        <w:t>De su grupo inmediato, de sus amigos y familiares, que se rebelan ante su creciente impersonalidad. No les agrada ser considerados uno con él, en el aspecto vida, y sin embargo independientes de él, en lo que respecta a deseos e intereses. No obstante, la ley rige, y sólo cabe verdadera unidad en la vida esencial del alma. El descubrimiento de que la forma causa muchos sufrimientos al discípulo, pero el camino conduce eventualmente a la perfecta unió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Discípulo es aquel que conoce su responsabilidad para con todas las unidades que están bajo su influencia --responsabilidad de cooperar con el plan de la evolución, tal como es para ellos, y así expandir las conciencias y enseñarles la diferencia entre lo real y lo irreal, la vida y la forma. Esto puede realizarlo muy fácilmente demostrando en su propia vida cuál es su meta, objetivo y centro de conciencia. (1-68/9).</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2. Cada uno tendrá su lugar en el plan si se realiza el trabajo necesario, el cual consistirá e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esfuerzo de reconocer lo divino dentro de cada uno. De esta manera la verdadera obediencia ocultista, esencial en todo entrenamiento ocultista, será fomentada y desarrollada; no estará basada, como sucede a menudo, en la personalidad, sino en la comprensión instintiva de que existe un Maestro y en la disposición de seguirlo, como resultado del conocimiento de Sus poderes, la pureza de Su vida y objetivos y la profundidad de Sus conocimien</w:t>
        <w:softHyphen/>
        <w:t>to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esfuerzo para pensar en términos de grupo y claramente por sí mismo, sin depender de otros para las explicaciones aclaratoria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esfuerzo para purificar y refinar todos los cuerpos y convertirlos en servidores dignos de confianz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esfuerzo para equipar al cuerpo mental lo mejor posible y acumular en él hechos sobre los cuales ampliar el conocimient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Cuando se realicen tales cosas, grande será la oportunidad. (2-225/6).</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3. Mediante la rígida disciplina impuesta por uno mismo, llega oportuna</w:t>
        <w:softHyphen/>
        <w:t>mente la perfección. Nada es demasiado insignificante para el discípulo, porque la meta se alcanza mediante el riguroso ajuste de los detalles en la vida del mundo inferior. El discípulo al acercarse al Portal, lleva una vida cada vez más difícil; la vigilancia ha de ser más estricta, y ha de obrar correctamen</w:t>
        <w:softHyphen/>
        <w:t>te, sin considerar las consecuencias, luchar con cada cuerpo y subyugar cada uno de sus aspectos. Sólo mediante la total comprensión del axioma: “Conó</w:t>
        <w:softHyphen/>
        <w:t xml:space="preserve">cete a ti mismo”, llega el conocimiento que permite al hombre aplicar la ley y conocer el mecanismo interno del sistema desde el centro a la periferia. Lucha, esfuerzo, disciplina y servicio dedicado, sin otra recompensa que la incomprensión y el abuso de los que vienen </w:t>
      </w:r>
      <w:r>
        <w:rPr>
          <w:i/>
          <w:iCs/>
          <w:color w:val="000000"/>
          <w:lang w:val="es-MX"/>
        </w:rPr>
        <w:t xml:space="preserve">detrás, </w:t>
      </w:r>
      <w:r>
        <w:rPr>
          <w:color w:val="000000"/>
          <w:lang w:val="es-MX"/>
        </w:rPr>
        <w:t>es la función del discípulo. (2-226).</w:t>
      </w:r>
    </w:p>
    <w:p>
      <w:pPr>
        <w:pStyle w:val="Normal"/>
        <w:suppressAutoHyphens w:val="true"/>
        <w:jc w:val="both"/>
        <w:rPr>
          <w:color w:val="000000"/>
          <w:lang w:val="es-MX"/>
        </w:rPr>
      </w:pPr>
      <w:r>
        <w:rPr>
          <w:color w:val="000000"/>
          <w:lang w:val="es-MX"/>
        </w:rPr>
      </w:r>
    </w:p>
    <w:p>
      <w:pPr>
        <w:pStyle w:val="TextBodyIndent"/>
        <w:ind w:firstLine="720"/>
        <w:jc w:val="both"/>
        <w:rPr>
          <w:rFonts w:ascii="Times New Roman" w:hAnsi="Times New Roman" w:cs="Times New Roman"/>
          <w:color w:val="000000"/>
        </w:rPr>
      </w:pPr>
      <w:r>
        <w:rPr>
          <w:rFonts w:cs="Times New Roman" w:ascii="Times New Roman" w:hAnsi="Times New Roman"/>
          <w:color w:val="000000"/>
        </w:rPr>
        <w:t>4. No es cobardía ser precavido y cuidadoso respecto a las cuestiones que conciernen a la vida subjetiva. Por consiguiente, el aspirante debe realizar tres cosas:</w:t>
      </w:r>
    </w:p>
    <w:p>
      <w:pPr>
        <w:pStyle w:val="Normal"/>
        <w:suppressAutoHyphens w:val="true"/>
        <w:jc w:val="both"/>
        <w:rPr>
          <w:rFonts w:ascii="Times New Roman" w:hAnsi="Times New Roman" w:cs="Times New Roman"/>
          <w:color w:val="000000"/>
          <w:lang w:val="es-MX"/>
        </w:rPr>
      </w:pPr>
      <w:r>
        <w:rPr>
          <w:rFonts w:cs="Times New Roman"/>
          <w:color w:val="000000"/>
          <w:lang w:val="es-MX"/>
        </w:rPr>
      </w:r>
    </w:p>
    <w:p>
      <w:pPr>
        <w:pStyle w:val="Normal"/>
        <w:suppressAutoHyphens w:val="true"/>
        <w:ind w:firstLine="720"/>
        <w:jc w:val="both"/>
        <w:rPr>
          <w:color w:val="000000"/>
          <w:lang w:val="es-MX"/>
        </w:rPr>
      </w:pPr>
      <w:r>
        <w:rPr>
          <w:color w:val="000000"/>
          <w:lang w:val="es-MX"/>
        </w:rPr>
        <w:t>i.</w:t>
        <w:tab/>
        <w:t>Purificar, disciplinar y transmutar su triple naturaleza inferior.</w:t>
      </w:r>
    </w:p>
    <w:p>
      <w:pPr>
        <w:pStyle w:val="Normal"/>
        <w:suppressAutoHyphens w:val="true"/>
        <w:jc w:val="both"/>
        <w:rPr>
          <w:color w:val="000000"/>
          <w:lang w:val="es-MX"/>
        </w:rPr>
      </w:pPr>
      <w:r>
        <w:rPr>
          <w:color w:val="000000"/>
          <w:lang w:val="es-MX"/>
        </w:rPr>
      </w:r>
    </w:p>
    <w:p>
      <w:pPr>
        <w:pStyle w:val="Normal"/>
        <w:suppressAutoHyphens w:val="true"/>
        <w:ind w:left="1440" w:hanging="720"/>
        <w:jc w:val="both"/>
        <w:rPr>
          <w:color w:val="000000"/>
          <w:lang w:val="es-MX"/>
        </w:rPr>
      </w:pPr>
      <w:r>
        <w:rPr>
          <w:color w:val="000000"/>
          <w:lang w:val="es-MX"/>
        </w:rPr>
        <w:t>ii.</w:t>
        <w:tab/>
        <w:t xml:space="preserve">Cultivar el conocimiento de sí mismo y equipar el cuerpo mental mediante buenos pensamientos y acciones. </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iii.</w:t>
        <w:tab/>
        <w:t>Servir a su raza con absoluta abnegació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Al proceder así cumple con la ley, se condiciona para obtener entrena</w:t>
        <w:softHyphen/>
        <w:t>miento, y se capacita para recibir la culminante aplicación del Cetro de Iniciación; de este modo aminorará el peligro que significa despertar el fuego. (3-155).</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5. A medida que el aspirante progresa, no sólo equilibra los pares de opuestos sino que le es revelado el secreto que oculta el corazón de su hermano. Llega así a ser una fuerza reconocida en el mundo, de quien puede confiarse que se dedicará a servir. Los hombres se dirigen a él en pos de ayuda y apoyo dentro de su línea de actividad, y empieza a emitir su nota a fin de que no sólo escuchen los seres humanos sino también los devas. Esta etapa la realiza por medio de la literatura, las conferencias y la enseñanza, y también por medio de la música, la pintura y el arte. Llega a los corazones de los hombres de una manera u otra, convirtiéndose en un auxiliar y servidor de su raza.</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En esta etapa la vida del aspirante se convierte también en “instrumento de destrucción”, en el sentido oculto del término. Donde quiera que </w:t>
      </w:r>
      <w:r>
        <w:rPr>
          <w:i/>
          <w:iCs/>
          <w:color w:val="000000"/>
          <w:lang w:val="es-MX"/>
        </w:rPr>
        <w:t xml:space="preserve">vaya, </w:t>
      </w:r>
      <w:r>
        <w:rPr>
          <w:color w:val="000000"/>
          <w:lang w:val="es-MX"/>
        </w:rPr>
        <w:t>la fuerza que fluye a través de él, proveniente de los planos superiores y de su propio Dios interno, produce a veces resultados peculiares en su ambiente. Actúa como estimulante tanto del bien como del mal, estimulando análoga</w:t>
        <w:softHyphen/>
        <w:t>mente a los pitris lunares que forman los cuerpos de sus semejantes y al suyo propio, quienes acrecientan su actividad y adquieren excesivo poder. Este factor es utilizado por Aquellos que actúan internamente para realizar ciertos fines deseados. Esto a menudo causa momentáneamente la caída de almas avanzadas, las cuales no pueden resistir la fuerza que fluye a ellas, o sobre las mismas, desviándose por la hiperestimulación temporaria de sus centros y vehículos. Esto puede observarse tanto en los grupos como en los individuos. Pero cuando los Señores lunares del yo inferior han sido previamente subyu</w:t>
        <w:softHyphen/>
        <w:t>gados y controlados sucede lo contrario, entonces el efecto de la fuerza y de la energía, con las cuales entran en contacto, consistirá en estimular la respuesta de la conciencia del cerebro físico y de los centros de la cabeza al contacto egoico. Entonces esta fuerza que de otra manera sería destructiva se convierte en un factor estimulante, bueno y útil, que pueden utilizarlo Aquellos que saben hacerlo, a fin de conducir al hombre a una mayor iluminació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stas etapas han de tener lugar en los tres planos inferiores y en los tres cuerpos de acuerdo al Rayo y subrayo particulares. De esta manera el discípulo continúa realizando su trabajo y también lleva a cabo las pruebas y el entrenamiento a que está sometido, hasta que las dos hileras de pétalos se abren y la tercera comienza a formarse; dirigiendo correctamente la energía y manipulando inteligentemente las corrientes de fuerza, el discípulo es conducido al Portal de la Iniciación, egresando del Aula del Aprendizaje e ingresando al Aula de la Sabiduría - donde gradualmente se hace “conscien</w:t>
        <w:softHyphen/>
        <w:t>te” de las fuerzas y poderes que están latentes en su propio Ego y su grupo egoico. Allí adquiere el derecho a utilizar la fuerza del grupo egoico, porque ya se puede confiar que la empleará únicamente para ayudar a la humanidad. Después de la cuarta Iniciación se le puede confiar parte de la energía del Logos planetario y participar de ella, permitiéndole llevar adelante los planes de este Logos para la evolución. (3-687/9).</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r>
    </w:p>
    <w:p>
      <w:pPr>
        <w:pStyle w:val="Normal"/>
        <w:suppressAutoHyphens w:val="true"/>
        <w:jc w:val="center"/>
        <w:rPr>
          <w:color w:val="000000"/>
          <w:lang w:val="es-MX"/>
        </w:rPr>
      </w:pPr>
      <w:r>
        <w:rPr>
          <w:color w:val="000000"/>
          <w:lang w:val="es-MX"/>
        </w:rPr>
        <w:t>33. REQUISITOS NECESARIOS PARA LOS ASPIRANTES</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1. El grupo de Instructores con quienes pueden estar en contacto las aspirantes comunes y los discípulos en probación en el plano mental, son hombres de pasiones similares, pero con mayor experiencia en el sendero y un autocontrol más sabio de sí mismos. No trabajan con aspirantes por sentir afecto personal, sirio porque la necesidad es tan grande que buscan a quienes puedan ser entrenados. La actitud mental requerida es rápida captación, habilidad de registrarlo y no dudar hasta tener mayor conocimiento. Luego se le urge al aspirante a dudar de todo. Les recordaré las palabras de un Instructor que dijo “Somos hombres sensatos y equilibrados que instruimos, así como enseñábamos en la tierra, no adulando a nuestros estudiantes sino disciplinándolos. Los conducimos sin forzar ni nutrir sus ambiciones con promesas de poder, sino impartiéndoles información e induciéndoles a utili</w:t>
        <w:softHyphen/>
        <w:t>zarla en su trabajo, sabiendo que el correcto uso del conocimiento lleva a la experiencia y a la realización de la met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Cuántas veces se encuentra un estudiante más preocupado en el Maestro y lo que Éste hará, que en su propio trabajo! Sin embargo adaptarse al servicio y capacitarse para colaborar útilmente, son o debieran ser sus principales preocupacione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Interesa más la investigación respecto al Maestro que las cualidades necesarias para el discipulado. Lo que se sabe respecto a los adeptos interesa más que la constante investigación sobre las limitaciones e incapacidades, cosa que debería ocupar la atención del aspirante. Es más fácil despertar la curiosidad acerca de las costumbres y los métodos de determinados Maestros para manejar a los discípulos, que aplicar pacientemente hábitos correctos y métodos de trabajo en la vida del seudo discípulo. Todas estás cuestiones son de orden secundario y sólo dificultan y limitan, y una de las primeras cosas que se aconseja, a quien quiera entrar en comunicación con los Maestros, es apartar su atención de todo lo que no le concierne y enfocarla en los pasos y etapas necesarios que debe expresar en su vida y suprimir esos momentos perdidos, estados de ánimo y períodos mentales que frecuentemente ocupan la mayor parte de su vida mental.</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Cuando un Maestro desea encontrar a quienes están capacitados para recibir instrucción y enseñanza, busca ante todo tres cosas. Si éstas no existen, será inútil toda devoción, aspiración, pureza y formas de vida. Es esencial que todos los aspirantes comprendan estos tres factores y eviten sufrimiento mental y pérdida de energía.</w:t>
      </w:r>
    </w:p>
    <w:p>
      <w:pPr>
        <w:pStyle w:val="Normal"/>
        <w:suppressAutoHyphens w:val="true"/>
        <w:jc w:val="both"/>
        <w:rPr>
          <w:color w:val="000000"/>
          <w:lang w:val="es-MX"/>
        </w:rPr>
      </w:pPr>
      <w:r>
        <w:rPr>
          <w:color w:val="000000"/>
          <w:lang w:val="es-MX"/>
        </w:rPr>
      </w:r>
    </w:p>
    <w:p>
      <w:pPr>
        <w:pStyle w:val="TextBodyIndent"/>
        <w:ind w:firstLine="720"/>
        <w:jc w:val="both"/>
        <w:rPr>
          <w:rFonts w:ascii="Times New Roman" w:hAnsi="Times New Roman" w:cs="Times New Roman"/>
          <w:color w:val="000000"/>
        </w:rPr>
      </w:pPr>
      <w:r>
        <w:rPr>
          <w:rFonts w:cs="Times New Roman" w:ascii="Times New Roman" w:hAnsi="Times New Roman"/>
          <w:color w:val="000000"/>
        </w:rPr>
        <w:t>i.</w:t>
        <w:tab/>
        <w:t>El Maestro busca la luz en la cabeza.</w:t>
      </w:r>
    </w:p>
    <w:p>
      <w:pPr>
        <w:pStyle w:val="Normal"/>
        <w:suppressAutoHyphens w:val="true"/>
        <w:jc w:val="both"/>
        <w:rPr>
          <w:rFonts w:ascii="Times New Roman" w:hAnsi="Times New Roman" w:cs="Times New Roman"/>
          <w:color w:val="000000"/>
          <w:lang w:val="es-MX"/>
        </w:rPr>
      </w:pPr>
      <w:r>
        <w:rPr>
          <w:rFonts w:cs="Times New Roman"/>
          <w:color w:val="000000"/>
          <w:lang w:val="es-MX"/>
        </w:rPr>
      </w:r>
    </w:p>
    <w:p>
      <w:pPr>
        <w:pStyle w:val="Normal"/>
        <w:suppressAutoHyphens w:val="true"/>
        <w:ind w:firstLine="720"/>
        <w:jc w:val="both"/>
        <w:rPr>
          <w:color w:val="000000"/>
          <w:lang w:val="es-MX"/>
        </w:rPr>
      </w:pPr>
      <w:r>
        <w:rPr>
          <w:color w:val="000000"/>
          <w:lang w:val="es-MX"/>
        </w:rPr>
        <w:t>ii.</w:t>
        <w:tab/>
        <w:t>Investiga el karma del aspirante.</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iii.</w:t>
        <w:tab/>
        <w:t>Observa su servicio en el mund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Si no hay indicios en el hombre de que es, denominado esotéricamente, “una lámpara encendida”, será inútil que el Maestro pierda Su tiempo. Cuando la luz en la cabeza está presente, indic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a) El funcionamiento mayor o menor de la glándula pineal, que (como bien se sabe) es el asiento del alma y el Órgano de la percepción espiritual. En esta glándula tienen lugar los primeros cambios fisiológicos incidentales al contacto con el alma, lo cual se logra mediante el trabajo definido de meditación, el control mental y la afluencia de fuerza espiritual.</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b) El alineamiento del hombre con su ego - alma o yo superior en el plano físico - en el plano mental, más la subordinación de ¡a vida y naturaleza del plano físico a la impresión y el control del alma. Esto está muy bien explicado en los primeros tres capítulos del libro </w:t>
      </w:r>
      <w:r>
        <w:rPr>
          <w:i/>
          <w:iCs/>
          <w:color w:val="000000"/>
          <w:lang w:val="es-MX"/>
        </w:rPr>
        <w:t xml:space="preserve">Cartas sobre Meditación Ocultista </w:t>
      </w:r>
      <w:r>
        <w:rPr>
          <w:color w:val="000000"/>
          <w:lang w:val="es-MX"/>
        </w:rPr>
        <w:t xml:space="preserve">y debe ser estudiado por los aspirantes. </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c) El descenso de fuerza mediante el sutratma, cordón o hilo magnético, desde el alma al cerebro, a través del cuerpo mental. Todo el secreto de la visión espiritual, correcta percepción y contacto, consiste en una debida comprensión de la afirmación anterior y, por lo tanto, los </w:t>
      </w:r>
      <w:r>
        <w:rPr>
          <w:i/>
          <w:iCs/>
          <w:color w:val="000000"/>
          <w:lang w:val="es-MX"/>
        </w:rPr>
        <w:t xml:space="preserve">Aforismos de Yoga de Patanjali </w:t>
      </w:r>
      <w:r>
        <w:rPr>
          <w:color w:val="000000"/>
          <w:lang w:val="es-MX"/>
        </w:rPr>
        <w:t>es siempre el libro de texto de los discípulos, iniciado y adeptos, porque allí se encuentran esas reglas y métodos que ponen a la mente bajo control, estabilizan el cuerpo astral y desarrollan y refuerzan el hilo del alma, a fin de poder ser un verdadero canal de comunicación entre el hombre y su ego. La luz de la iluminación desciende a la cavidad del cerebro y hace objetivas tres esferas de conocimiento. A menudo esto se olvida, y de allí proviene la indebida aflicción y las interpretaciones prematuras del discípulo probacionista parcialmente iluminad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 luz pone de relieve primeramente, y lleva al primer plano de la concien</w:t>
        <w:softHyphen/>
        <w:t>cia esas formas mentales y entidades que representan la vida inferior, y que (en su conjunto) constituyen el Morador en el Umbral.</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Así el aspirante se da cuenta, ante todo, de lo indeseable, de su falta de mérito y de sus limitaciones e irrumpen en su visión los componentes malsa</w:t>
        <w:softHyphen/>
        <w:t>nos de su aura. La oscuridad interna se intensifica por la luz que brilla débilmente desde el centro de su ser, y con frecuencia se desespera y desciende a las profundidades de la depresión. Todos los místicos atestiguan esto, y este período debe ser vivido hasta que la luz pura del día despeje todas las sombras y la oscuridad; así poco a poco la vida se ilumina y brilla hasta que el sol en la cabeza fulgura en toda su glori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d) Finalmente, la luz en la cabeza indica haber descubierto el sendero, y al hombre sólo le queda estudiar y comprender la técnica por la cual la luz se centraliza, intensifica, penetra, hasta que oportunamente se convierte en esa línea magnética (parecida al hilo de la araña) que puede ser seguida retroac</w:t>
        <w:softHyphen/>
        <w:t>tivamente hasta llegar al origen de la manifestación inferior y penetrar en la conciencia del alma. El lenguaje empleado es simbólico, aunque vitalmente exacto, pero está expresado así a fin de impartir información a los que saben y proteger a los que aún no sabe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w:t>
      </w:r>
      <w:r>
        <w:rPr>
          <w:color w:val="000000"/>
          <w:lang w:val="es-MX"/>
        </w:rPr>
        <w:t>El sendero del justo es como una luz brillante” y, sin embargo, al mismo tiempo el hombre debe convertirse en el sendero mismo. Penetra en la luz, se convierte en luz, y actúa como lámpara encendida en un lugar oscuro, llevando iluminación a otros e iluminando el camino ante ello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Como próximo punto, un Maestro debe considerar si ello es o no kármicamente posible, antes de admitir a un hombre en Su grupo, o si existen en su archivo esas condiciones que en esta vida le impiden ser admitid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Tres factores principales deben ser considerados por separado y en rela</w:t>
        <w:softHyphen/>
        <w:t>ción entre sí.</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Primero, ¿existen obligaciones kármicas en al vida actual del hombre, que lo imposibilitan para actuar como discípulo? A este respecto hay que tener muy en cuenta que un hombre puede llegar a ser discípulo y merecer la atención de un Maestro sólo cuando su vida vale algo en el mundo de los hombres, cuando ejerce influencia en su esfera y cuando moldea y actúa sobre las mentes y los corazones de otros hombres.</w:t>
      </w:r>
    </w:p>
    <w:p>
      <w:pPr>
        <w:pStyle w:val="Normal"/>
        <w:suppressAutoHyphens w:val="true"/>
        <w:jc w:val="both"/>
        <w:rPr>
          <w:color w:val="000000"/>
          <w:lang w:val="es-MX"/>
        </w:rPr>
      </w:pPr>
      <w:r>
        <w:rPr>
          <w:color w:val="000000"/>
          <w:lang w:val="es-MX"/>
        </w:rPr>
      </w:r>
    </w:p>
    <w:p>
      <w:pPr>
        <w:pStyle w:val="Normal"/>
        <w:suppressAutoHyphens w:val="true"/>
        <w:ind w:firstLine="720"/>
        <w:jc w:val="both"/>
        <w:rPr/>
      </w:pPr>
      <w:r>
        <w:rPr>
          <w:color w:val="000000"/>
          <w:lang w:val="es-MX"/>
        </w:rPr>
        <w:t xml:space="preserve">Si no es así, el Maestro pierde tiempo en ocuparse personalmente de él, porque puede ser ayudado en forma apropiada, de otra manera, por ejemplo, podrá extraer mucho conocimiento de libros e instructores, que sólo es de carácter teórico y no práctico y adquirir mucha experiencia bajo la guía de su propio ego, el Maestro en su corazón. El hombre es un discípulo cuando puede ser utilizado para desarrollar el plan de la Jerarquía y también influido para materializar esos esfuerzos planificados que permitirán a la humanidad dar los pasos necesarios hacia adelante. Esto implica (en su vida en el plano físico), tiempo, reflexión, circunstancias propicias y otras consideraciones, que posiblemente el hombre haya alcanzado la etapa, desde </w:t>
      </w:r>
      <w:r>
        <w:rPr>
          <w:i/>
          <w:iCs/>
          <w:color w:val="000000"/>
          <w:lang w:val="es-MX"/>
        </w:rPr>
        <w:t xml:space="preserve">el punto de vista de su carácter, </w:t>
      </w:r>
      <w:r>
        <w:rPr>
          <w:color w:val="000000"/>
          <w:lang w:val="es-MX"/>
        </w:rPr>
        <w:t>en que merece el reconocimiento de un Maestro y, sin embargo, tener obligaciones y deberes que cumplir, que obstaculizarían su servicio activo en determinada vida. El maestro debe considerar esto como también lo hace el ego del hombre.</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Actualmente, y con frecuencia, el resultado es que (tal vez inconsciente</w:t>
        <w:softHyphen/>
        <w:t>mente para el cerebro físico) el hombre adquiere una gran experiencia y toma a su cargo una excesiva responsabilidad en una vida particular, con el objeto de liberarse para prestar servicio en una vida posterior y obtener el estado de chela. Trabaja a fin de equiparse para la próxima vida y se dedica a cumplir pacientemente sus deberes del hogar, del círculo de amigos y de sus negocios. Se da cuenta que desde el punto de vista egoico una vida es una cosa breve que pasa pronto, y que por medio del estudio, la actividad inteligente, el servicio amoroso y la paciencia, trascenderá esas condiciones que impiden ser aceptado en el grupo de un Maestr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Maestro también estudia la condición del cuerpo físico y de los cuerpos más sutiles de un aspirante, a fin de ver si en ellos existen estados de conciencia que traban su utilidad y actúan como obstáculos. Estas condicio</w:t>
        <w:softHyphen/>
        <w:t>nes son también kármicas y deben ser ajustadas antes de poder ser admitido entre otros chelas. Un cuerpo físico enfermo, un cuerpo astral propenso a fluctuaciones, emociones e ilusiones síquicas, y un cuerpo mental no contro</w:t>
        <w:softHyphen/>
        <w:t>lado o mal equipado, resultan peligrosos para el estudiante si no son corre</w:t>
        <w:softHyphen/>
        <w:t>gidos y perfeccionados. Un chela está sometido constantemente a la acción de las fuerzas que le llegan de tres fuentes principale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w:t>
        <w:tab/>
        <w:t>su propio eg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ii.</w:t>
        <w:tab/>
        <w:t>su Maestr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iii.</w:t>
        <w:tab/>
        <w:t>el grupo de condiscípulo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y si no es fuerte, ni está purificado y controlado, dichas fuerzas servirán para estimular sólo condiciones indeseables, fomentar lo que debe ser elimi</w:t>
        <w:softHyphen/>
        <w:t>nado y traer a la superficie todas las flaquezas ocultas. Ello debe efectuarse inevitablemente, pero mucho hay que hacer en este sentido antes de ser admitido en un grupo de discípulos, de lo contrario gran parte del valioso tiempo del Maestro deberá dedicarse a eliminar y anular los efectos de las reacciones violentas del chela sobre otros chelas del mismo grupo. Es mejor esperar y trabajar uno mismo paulatina e inteligentemente, que forzar el camino hacia líneas de fuerza antes de estar preparado para manejar éstas y sus consecuencia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adepto debe considerar otro factor: la encarnación de esos chelas con quienes el hombre debe trabajar y están ligados kármicamente a él por antiguos vínculos y familiarizados en un trabajo similar.</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A veces es aconsejable esperar un poco antes de permitírsele salir del sendero físico, hasta llegar a esa vida en que sus compañeros de trabajo estén en cuerpo físico, sintonizados a su vibración y acostumbrados a trabajar con él, porque el ingreso al grupo de un Maestro depende del servicio que debe prestar y del trabajo específico que ha de realizar y no porque un hombre reciba un entrenamiento cultural que algún día lo convertirá en un adepto. Los chelas se entrenan a sí mismos, y cuando están preparados para cualquier trabajo son utilizados por un Maestro. Se desarrollan ellos mismos y efectúan su propia salvación, y a medida que dan un paso tras otro, su Maestro les transfiere cada vez mayor responsabilidad. Serán entrenados en la técnica del servicio y en la respuesta vibratoria al Plan, pero ellos deben aprender a controlarse y a capacitarse para el servici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Hay otros factores kármicos que debe considerar un Maestro, pero éstos son los tres principales y de mayor importancia que han de tener en cuenta los aspirantes. Están especificados de tal manera que ningún auténtico y sincero trabajador debe sentirse deprimido y desalentado, si no ha estableci</w:t>
        <w:softHyphen/>
        <w:t>do un vínculo consciente con el Maestro ni ha percibido afiliación alguna con un grupo esotérico de chelas. Quizás no se deba a su incapacidad, sino simplemente a la elección de su ego de preparar en esta vida el camino para una acción futura, eliminar obstáculos en uno o en los tres cuerpos inferiores, o esperar el momento en que su aceptación sea más propici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tercer factor que el Maestro busca es el del servicio, y referente a ello el aspirante tiene muy poco que decir y probablemente lo interprete mal. La ambición espiritual, el deseo de actuar como dirigente de grupo, oírse hablar, enseñar, escribir o dar conferencias, son considerados erróneamente como servicio por el aspirante.</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Al Maestro no le interesa la fuerza o posición mundana del trabajador, ni la cantidad de personas que se reúnan alrededor de su personalidad, sino los móviles que impulsan su actividad y el efecto que su influencia ejerce sobre sus semejantes. El verdadero servicio es la emanación espontánea de un corazón amoroso y de una mente inteligente, el resultado de hallarse en el lugar correspondiente y permanecer en él; el producto de la inevitable afluencia de la fuerza espiritual y no de la intensa actividad en el plano físico; es el efecto del hombre cuando expresa lo que en realidad es, un divino Hijo de Dios, y no el efecto estudiado de sus palabras o actos. Un verdadero servidor reúne alrededor de él a quienes es su deber servirlos y ayudarlos por medio de la fuerza de su vida y su personalidad espiritualizada, y no por sus pretensiones o aseveraciones orales. Sirve olvidándose de sí mismo, sigue su camino abnegadamente, no piensa en la magnitud o el fracaso de sus realizaciones, ni tiene ideas preconcebidas de su propio valor o utilidad. Vive, sirve, trabaja e influye, sin pedir nada para el yo separad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Cuando un Maestro percibe esta manifestación en la vida de un hombre, como resultado del despertar de la luz interna y el reajuste de sus obligaciones kármicas, entonces emite una nota y espera ver si el hombre reconoce su propia nota grupal. Al reconocerla, es admitido en su propio grupo de trabajadores y puede estar en presencia de un Maestro. (4-139/45).</w:t>
      </w:r>
    </w:p>
    <w:p>
      <w:pPr>
        <w:pStyle w:val="Normal"/>
        <w:suppressAutoHyphens w:val="true"/>
        <w:jc w:val="both"/>
        <w:rPr>
          <w:i/>
          <w:i/>
          <w:iCs/>
          <w:color w:val="000000"/>
          <w:lang w:val="es-MX"/>
        </w:rPr>
      </w:pPr>
      <w:r>
        <w:rPr>
          <w:i/>
          <w:iCs/>
          <w:color w:val="000000"/>
          <w:lang w:val="es-MX"/>
        </w:rPr>
      </w:r>
    </w:p>
    <w:p>
      <w:pPr>
        <w:pStyle w:val="Normal"/>
        <w:suppressAutoHyphens w:val="true"/>
        <w:ind w:firstLine="720"/>
        <w:jc w:val="both"/>
        <w:rPr>
          <w:color w:val="000000"/>
          <w:lang w:val="es-MX"/>
        </w:rPr>
      </w:pPr>
      <w:r>
        <w:rPr>
          <w:color w:val="000000"/>
          <w:lang w:val="es-MX"/>
        </w:rPr>
        <w:t>2. Daré algunas sencillas sugerencias que pueden ser de utilidad para el aspirante sincero:</w:t>
      </w:r>
    </w:p>
    <w:p>
      <w:pPr>
        <w:pStyle w:val="Normal"/>
        <w:suppressAutoHyphens w:val="true"/>
        <w:jc w:val="both"/>
        <w:rPr>
          <w:color w:val="000000"/>
          <w:lang w:val="es-MX"/>
        </w:rPr>
      </w:pPr>
      <w:r>
        <w:rPr>
          <w:color w:val="000000"/>
          <w:lang w:val="es-MX"/>
        </w:rPr>
      </w:r>
    </w:p>
    <w:p>
      <w:pPr>
        <w:pStyle w:val="TextBodyIndent"/>
        <w:ind w:left="1440" w:hanging="720"/>
        <w:jc w:val="both"/>
        <w:rPr>
          <w:rFonts w:ascii="Times New Roman" w:hAnsi="Times New Roman" w:cs="Times New Roman"/>
          <w:color w:val="000000"/>
        </w:rPr>
      </w:pPr>
      <w:r>
        <w:rPr>
          <w:rFonts w:cs="Times New Roman" w:ascii="Times New Roman" w:hAnsi="Times New Roman"/>
          <w:color w:val="000000"/>
        </w:rPr>
        <w:t>i.</w:t>
        <w:tab/>
        <w:t>Con la ordenada regulación de la vida viene la eventual síntesis y el correcto control del tiempo, con todo lo que de ello proviene.</w:t>
      </w:r>
    </w:p>
    <w:p>
      <w:pPr>
        <w:pStyle w:val="Normal"/>
        <w:suppressAutoHyphens w:val="true"/>
        <w:jc w:val="both"/>
        <w:rPr>
          <w:rFonts w:ascii="Times New Roman" w:hAnsi="Times New Roman" w:cs="Times New Roman"/>
          <w:color w:val="000000"/>
          <w:lang w:val="es-MX"/>
        </w:rPr>
      </w:pPr>
      <w:r>
        <w:rPr>
          <w:rFonts w:cs="Times New Roman"/>
          <w:color w:val="000000"/>
          <w:lang w:val="es-MX"/>
        </w:rPr>
      </w:r>
    </w:p>
    <w:p>
      <w:pPr>
        <w:pStyle w:val="Sangra2detindependiente"/>
        <w:suppressAutoHyphens w:val="true"/>
        <w:ind w:left="1440" w:hanging="720"/>
        <w:rPr>
          <w:rFonts w:ascii="Times New Roman" w:hAnsi="Times New Roman" w:cs="Times New Roman"/>
          <w:color w:val="000000"/>
          <w:sz w:val="20"/>
          <w:szCs w:val="20"/>
        </w:rPr>
      </w:pPr>
      <w:r>
        <w:rPr>
          <w:rFonts w:cs="Times New Roman" w:ascii="Times New Roman" w:hAnsi="Times New Roman"/>
          <w:color w:val="000000"/>
          <w:sz w:val="20"/>
          <w:szCs w:val="20"/>
        </w:rPr>
        <w:t>ii.</w:t>
        <w:tab/>
        <w:t>Con la eliminación correcta de todo lo secundario y con el sentido de proporción correctamente ajustado, llega a la exactitud y centraliza</w:t>
        <w:softHyphen/>
        <w:t>ción, distintivos del ocultista.</w:t>
      </w:r>
    </w:p>
    <w:p>
      <w:pPr>
        <w:pStyle w:val="Normal"/>
        <w:suppressAutoHyphens w:val="true"/>
        <w:jc w:val="both"/>
        <w:rPr>
          <w:rFonts w:ascii="Times New Roman" w:hAnsi="Times New Roman" w:cs="Times New Roman"/>
          <w:color w:val="000000"/>
          <w:sz w:val="20"/>
          <w:szCs w:val="20"/>
          <w:lang w:val="es-MX"/>
        </w:rPr>
      </w:pPr>
      <w:r>
        <w:rPr>
          <w:rFonts w:cs="Times New Roman"/>
          <w:color w:val="000000"/>
          <w:sz w:val="20"/>
          <w:szCs w:val="20"/>
          <w:lang w:val="es-MX"/>
        </w:rPr>
      </w:r>
    </w:p>
    <w:p>
      <w:pPr>
        <w:pStyle w:val="Normal"/>
        <w:suppressAutoHyphens w:val="true"/>
        <w:ind w:left="1440" w:hanging="720"/>
        <w:jc w:val="both"/>
        <w:rPr>
          <w:color w:val="000000"/>
          <w:lang w:val="es-MX"/>
        </w:rPr>
      </w:pPr>
      <w:r>
        <w:rPr>
          <w:color w:val="000000"/>
          <w:lang w:val="es-MX"/>
        </w:rPr>
        <w:t>iii.</w:t>
        <w:tab/>
        <w:t xml:space="preserve">Con la correcta aspiración, en el momento señalado, se produce el contacto necesario y la inspiración para el trabajo a realizar. </w:t>
      </w:r>
    </w:p>
    <w:p>
      <w:pPr>
        <w:pStyle w:val="Normal"/>
        <w:suppressAutoHyphens w:val="true"/>
        <w:jc w:val="both"/>
        <w:rPr>
          <w:color w:val="000000"/>
          <w:lang w:val="es-MX"/>
        </w:rPr>
      </w:pPr>
      <w:r>
        <w:rPr>
          <w:color w:val="000000"/>
          <w:lang w:val="es-MX"/>
        </w:rPr>
      </w:r>
    </w:p>
    <w:p>
      <w:pPr>
        <w:pStyle w:val="Normal"/>
        <w:suppressAutoHyphens w:val="true"/>
        <w:ind w:left="1440" w:hanging="720"/>
        <w:jc w:val="both"/>
        <w:rPr/>
      </w:pPr>
      <w:r>
        <w:rPr>
          <w:color w:val="000000"/>
          <w:lang w:val="es-MX"/>
        </w:rPr>
        <w:t>iv.</w:t>
        <w:tab/>
        <w:t xml:space="preserve">Con la constante adhesión a las reglas </w:t>
      </w:r>
      <w:r>
        <w:rPr>
          <w:i/>
          <w:iCs/>
          <w:color w:val="000000"/>
          <w:lang w:val="es-MX"/>
        </w:rPr>
        <w:t xml:space="preserve">autoimpuestas </w:t>
      </w:r>
      <w:r>
        <w:rPr>
          <w:color w:val="000000"/>
          <w:lang w:val="es-MX"/>
        </w:rPr>
        <w:t>se produce el gradual refinamiento del instrumento y el perfeccionamiento de los vehículos que - para el Maestro serán el medio para ayudar a innumerables pequeñas vidas. (18-19).</w:t>
      </w:r>
    </w:p>
    <w:p>
      <w:pPr>
        <w:pStyle w:val="Normal"/>
        <w:suppressAutoHyphens w:val="true"/>
        <w:jc w:val="both"/>
        <w:rPr>
          <w:color w:val="000000"/>
          <w:lang w:val="es-MX"/>
        </w:rPr>
      </w:pPr>
      <w:r>
        <w:rPr>
          <w:color w:val="000000"/>
          <w:lang w:val="es-MX"/>
        </w:rPr>
      </w:r>
    </w:p>
    <w:p>
      <w:pPr>
        <w:pStyle w:val="Normal"/>
        <w:suppressAutoHyphens w:val="true"/>
        <w:jc w:val="both"/>
        <w:rPr>
          <w:color w:val="000000"/>
          <w:lang w:val="es-MX"/>
        </w:rPr>
      </w:pPr>
      <w:r>
        <w:rPr>
          <w:color w:val="000000"/>
          <w:lang w:val="es-MX"/>
        </w:rPr>
      </w:r>
    </w:p>
    <w:p>
      <w:pPr>
        <w:pStyle w:val="Normal"/>
        <w:suppressAutoHyphens w:val="true"/>
        <w:jc w:val="center"/>
        <w:rPr>
          <w:color w:val="000000"/>
          <w:lang w:val="es-MX"/>
        </w:rPr>
      </w:pPr>
      <w:r>
        <w:rPr>
          <w:color w:val="000000"/>
          <w:lang w:val="es-MX"/>
        </w:rPr>
        <w:t>34. ¿QUE ES UN DISCIPUL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1. El hombre ha utilizado la forma y ha sido dominado por ésta. Ha sufrido por ello, y con el tiempo se ha rebelado, pues se ha saciado de todo lo que pertenece al mundo material. Insatisfacción, hastío, desagrado y profunda fatiga, son características muy frecuentes de quienes están al borde del discipulado. Y ¿qué es un discípulo? Es quien trata de aprender un nuevo ritmo, entrar en un nuevo campo de experiencia y seguir los pasos de esa humanidad avanzada que antes que él ha hollado el sendero que conduce de la oscuridad a la luz y de lo irreal a lo real. Ha saboreado las alegría s de la vida en el mundo de la ilusión y ha aprendido que son impotentes para satisfacerlo y retenerlo. Ahora se encuentra en una etapa de transición entre los nuevos y los viejos estados del ser. Vibra entre la condición de la percep</w:t>
        <w:softHyphen/>
        <w:t>ción del alma y la percepción de la forma. Por lo tanto, ve “doble”.</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Su percepción espiritual aumenta lenta y firmemente a medida que el cerebro se va capacitando para recibir iluminación del alma, por intermedio de la mente. Al desarrollarse la intuición, el radio de percepción aumenta y se abren nuevos campos de conocimient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primer campo de conocimiento que recibe iluminación puede descri</w:t>
        <w:softHyphen/>
        <w:t>birse como aquel que abarca la totalidad de las formas que se encuentran en los tres mundos del esfuerzo humano - etérico, astral y mental. El discípulo en cierne se hace consciente de su naturaleza inferior a través de este proceso, y comienza a darse cuenta de la amplitud de su aprisionamiento y (como lo expresa Patanjali) de “las modificaciones de la versátil naturaleza síquica”.’ Le son revelados los impedimentos para la realización y los obstáculos para el progreso, y su problema se convierte en específico. Con frecuencia llega a la posición en que se encontró Arjuna, enfrentado con enemigos en su propio hogar, confundido respecto a su deber, desanimado al tratar de equilibrarse entre los pares de opuestos. Entonces la plegaria para él debería ser la famosa oración de la India, pronunciada por el corazón, captada por la cabeza y complementada por una ferviente vida de servicio a la humanidad:</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w:t>
      </w:r>
      <w:r>
        <w:rPr>
          <w:color w:val="000000"/>
          <w:lang w:val="es-MX"/>
        </w:rPr>
        <w:t>Descúbrenos la faz del verdadero sol espiritual, Oculta por un disco de luz dorada, Para poder conocer la verdad y cumplir con nuestro deber, Cuando nos encaminamos hacia Tus sagrados pie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A medida que lucha y persevera, supera sus problemas y controla sus deseos y pensamientos, se revela el segundo campo de conocimiento - cono</w:t>
        <w:softHyphen/>
        <w:t>cimiento del yo en el cuerpo espiritual, y del ego al expresarse mediante el cuerpo causal, el Karana Sarira, y la percepción de esa fuente de energía espiritual, impulso motivador que reside detrás de la manifestación inferior. El “disco de luz dorada” es traspasado; el verdadero sol es percibido; el sendero es descubierto y el aspirante lucha por avanzar hacia la luz cada vez más clar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Cuando se estabiliza el conocimiento del yo y la conciencia de lo que ese yo percibe, oye, conoce y hace contacto, el discípulo encuentra al Maestro; se pone en contacto con su grupo de discípulos y comprende el plan del trabajo inmediato que le corresponde desarrollar gradualmente en el plano físico. Así disminuye la actividad de la naturaleza inferior y el hombre entra poco a poco en contacto consciente con su Maestro y su grupo. Pero esto ocurre después de “encender la lámpara” - alineamiento de lo inferior con lo superior y descenso de iluminación al cerebr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s esencial que estos puntos sean comprendidos y estudiados por todos los aspirantes para poder dar los pasos necesarios y desarrollar la deseada percepción. Hasta no realizarlo, por más voluntad que tenga el Maestro, es impotente para admitir a alguien en Su grupo, incluirlo en Su influencia áurica y convertirlo en una avanzada de Su conciencia. Cada peldaño del camino debe ser preparado por el hombre mismo, y ningún camino corto o fácil, conduce de la oscuridad a la luz. (4-55/6).</w:t>
      </w:r>
    </w:p>
    <w:p>
      <w:pPr>
        <w:pStyle w:val="Normal"/>
        <w:suppressAutoHyphens w:val="true"/>
        <w:jc w:val="both"/>
        <w:rPr>
          <w:color w:val="000000"/>
          <w:lang w:val="es-MX"/>
        </w:rPr>
      </w:pPr>
      <w:r>
        <w:rPr>
          <w:color w:val="000000"/>
          <w:lang w:val="es-MX"/>
        </w:rPr>
      </w:r>
    </w:p>
    <w:p>
      <w:pPr>
        <w:pStyle w:val="TextBodyIndent"/>
        <w:ind w:firstLine="720"/>
        <w:jc w:val="both"/>
        <w:rPr>
          <w:rFonts w:ascii="Times New Roman" w:hAnsi="Times New Roman" w:cs="Times New Roman"/>
          <w:color w:val="000000"/>
        </w:rPr>
      </w:pPr>
      <w:r>
        <w:rPr>
          <w:rFonts w:cs="Times New Roman" w:ascii="Times New Roman" w:hAnsi="Times New Roman"/>
          <w:color w:val="000000"/>
        </w:rPr>
        <w:t>2. El problema de todos los discípulos es el mismo, es decir, vivir simultáneamente la vida interna agudamente sensible del Peregrino en el sendero de la vida, y la del ser humano en el mundo de los acontecimientos humanos; vivirla vida grupal del discípulo consagrado y la vida masiva de la humanidad; cumplir con su propio destino espiritual, por intermedio de una personalidad controlada y, al mismo tiempo, participar plenamente en la vida de la huma</w:t>
        <w:softHyphen/>
        <w:t>nidad en la Tierra - ésta no es una tarea fácil. (16-342).</w:t>
      </w:r>
    </w:p>
    <w:p>
      <w:pPr>
        <w:pStyle w:val="Normal"/>
        <w:suppressAutoHyphens w:val="true"/>
        <w:jc w:val="both"/>
        <w:rPr>
          <w:rFonts w:ascii="Times New Roman" w:hAnsi="Times New Roman" w:cs="Times New Roman"/>
          <w:color w:val="000000"/>
          <w:lang w:val="es-MX"/>
        </w:rPr>
      </w:pPr>
      <w:r>
        <w:rPr>
          <w:rFonts w:cs="Times New Roman"/>
          <w:color w:val="000000"/>
          <w:lang w:val="es-MX"/>
        </w:rPr>
      </w:r>
    </w:p>
    <w:p>
      <w:pPr>
        <w:pStyle w:val="Normal"/>
        <w:suppressAutoHyphens w:val="true"/>
        <w:jc w:val="both"/>
        <w:rPr>
          <w:color w:val="000000"/>
          <w:lang w:val="es-MX"/>
        </w:rPr>
      </w:pPr>
      <w:r>
        <w:rPr>
          <w:color w:val="000000"/>
          <w:lang w:val="es-MX"/>
        </w:rPr>
      </w:r>
    </w:p>
    <w:p>
      <w:pPr>
        <w:pStyle w:val="Normal"/>
        <w:suppressAutoHyphens w:val="true"/>
        <w:jc w:val="center"/>
        <w:rPr>
          <w:color w:val="000000"/>
          <w:lang w:val="es-MX"/>
        </w:rPr>
      </w:pPr>
      <w:r>
        <w:rPr>
          <w:color w:val="000000"/>
          <w:lang w:val="es-MX"/>
        </w:rPr>
        <w:t>35. RANGO DE DISCIPULO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verdadero iniciado nunca hace la menor alusión, pública o privada, de que es un iniciado. Sabe que ello es contrario a la Ley, y muchas personas de escasa luz espiritual o capacidad intelectual, hacen tal afirmación, producien</w:t>
        <w:softHyphen/>
        <w:t>do el consiguiente daño, menoscabando la idea de la Jerarquía y la naturaleza del adepto, ante los ojos del público observador.</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a legítima palabra “discípulo” no admite controversia, así como también es la más exacta para ser aplicada a las distintas categorías de trabajadores de la Jerarquía, desde el discípulo probacionista, apenas afiliado a algunos discípulos de la Jerarquía, hasta la influencia misma de Cristo, el Maestro de Maestros e Instructor de ángeles y hombre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Constantemente se opone, con mi total aprobación, a la malsana curio</w:t>
        <w:softHyphen/>
        <w:t>sidad respecto de títulos y categorías una plaga en muchos grupos esotéricos, y conduce a la competencia desmedida, envidia, críticas y pretensiones, que caracterizan a la generalidad de esos grupos ocultistas, inutilizando la mayo</w:t>
        <w:softHyphen/>
        <w:t>ría de sus publicaciones e impidiendo al público recibir las enseñanzas en toda su pureza y sencillez. Estado y título, categoría y posición, nada signifi</w:t>
        <w:softHyphen/>
        <w:t>can. Lo que vale es la enseñanza, es decir, su verdad y su llamado intuitivo. - (5-713)</w:t>
      </w:r>
    </w:p>
    <w:p>
      <w:pPr>
        <w:pStyle w:val="Normal"/>
        <w:suppressAutoHyphens w:val="true"/>
        <w:jc w:val="both"/>
        <w:rPr>
          <w:i/>
          <w:i/>
          <w:iCs/>
          <w:color w:val="000000"/>
          <w:lang w:val="es-MX"/>
        </w:rPr>
      </w:pPr>
      <w:r>
        <w:rPr>
          <w:i/>
          <w:iCs/>
          <w:color w:val="000000"/>
          <w:lang w:val="es-MX"/>
        </w:rPr>
      </w:r>
    </w:p>
    <w:p>
      <w:pPr>
        <w:pStyle w:val="Normal"/>
        <w:suppressAutoHyphens w:val="true"/>
        <w:jc w:val="both"/>
        <w:rPr>
          <w:i/>
          <w:i/>
          <w:iCs/>
          <w:color w:val="000000"/>
          <w:lang w:val="es-MX"/>
        </w:rPr>
      </w:pPr>
      <w:r>
        <w:rPr>
          <w:i/>
          <w:iCs/>
          <w:color w:val="000000"/>
          <w:lang w:val="es-MX"/>
        </w:rPr>
      </w:r>
    </w:p>
    <w:p>
      <w:pPr>
        <w:pStyle w:val="Normal"/>
        <w:suppressAutoHyphens w:val="true"/>
        <w:jc w:val="center"/>
        <w:rPr>
          <w:color w:val="000000"/>
          <w:lang w:val="es-MX"/>
        </w:rPr>
      </w:pPr>
      <w:r>
        <w:rPr>
          <w:color w:val="000000"/>
          <w:lang w:val="es-MX"/>
        </w:rPr>
        <w:t>36. REQUISITOS DEL DISCIPUL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1. Las dificultades de los tiempos actuales se deben, en su mayor parte, a la falta de percepción intuitiva durante el pasado, y la culpa no la tienen los aspirantes inferiores, sino principalmente los místicos del mundo. Esta difi</w:t>
        <w:softHyphen/>
        <w:t xml:space="preserve">cultad no proviene de la falta de idealismo, inteligencia o sinceridad, sino del fracaso en sacrificar siempre la personalidad para que demuestre su realidad el conocimiento intuitivo. Se ha permitido contemporizar, y en el mundo esotérico la contemporización está vedada. Su abuso lleva al desastre y arrastra oportunamente a las personalidades que han descendido a ello, a la ruina y al fracaso. La gente ha tratado de ajustar la verdad a la hora, en vez de ajustar la hora a la verdad, y con toda diplomacia se ha esforzado en lograr todo el realismo que consideraron inteligente. Los Maestros buscan a quienes poseen clara visión, adhesión incondicional a la verdad tal como la perciben, y capacidad para avanzar constantemente hacia el ideal. Esto implica los siguientes factores: </w:t>
      </w:r>
    </w:p>
    <w:p>
      <w:pPr>
        <w:pStyle w:val="Normal"/>
        <w:suppressAutoHyphens w:val="true"/>
        <w:jc w:val="both"/>
        <w:rPr>
          <w:color w:val="000000"/>
          <w:lang w:val="es-MX"/>
        </w:rPr>
      </w:pPr>
      <w:r>
        <w:rPr>
          <w:color w:val="000000"/>
          <w:lang w:val="es-MX"/>
        </w:rPr>
      </w:r>
    </w:p>
    <w:p>
      <w:pPr>
        <w:pStyle w:val="TextBodyIndent"/>
        <w:ind w:firstLine="720"/>
        <w:jc w:val="both"/>
        <w:rPr>
          <w:rFonts w:ascii="Times New Roman" w:hAnsi="Times New Roman" w:cs="Times New Roman"/>
          <w:color w:val="000000"/>
        </w:rPr>
      </w:pPr>
      <w:r>
        <w:rPr>
          <w:rFonts w:cs="Times New Roman" w:ascii="Times New Roman" w:hAnsi="Times New Roman"/>
          <w:color w:val="000000"/>
        </w:rPr>
        <w:t xml:space="preserve">i. </w:t>
        <w:tab/>
        <w:t>Reconocimiento de ese ideal por medio de la meditación.</w:t>
      </w:r>
    </w:p>
    <w:p>
      <w:pPr>
        <w:pStyle w:val="Normal"/>
        <w:suppressAutoHyphens w:val="true"/>
        <w:jc w:val="both"/>
        <w:rPr>
          <w:rFonts w:ascii="Times New Roman" w:hAnsi="Times New Roman" w:cs="Times New Roman"/>
          <w:color w:val="000000"/>
          <w:lang w:val="es-MX"/>
        </w:rPr>
      </w:pPr>
      <w:r>
        <w:rPr>
          <w:rFonts w:cs="Times New Roman"/>
          <w:color w:val="000000"/>
          <w:lang w:val="es-MX"/>
        </w:rPr>
      </w:r>
    </w:p>
    <w:p>
      <w:pPr>
        <w:pStyle w:val="TextBodyIndent"/>
        <w:ind w:firstLine="720"/>
        <w:jc w:val="both"/>
        <w:rPr>
          <w:rFonts w:ascii="Times New Roman" w:hAnsi="Times New Roman" w:cs="Times New Roman"/>
          <w:color w:val="000000"/>
        </w:rPr>
      </w:pPr>
      <w:r>
        <w:rPr>
          <w:rFonts w:cs="Times New Roman" w:ascii="Times New Roman" w:hAnsi="Times New Roman"/>
          <w:color w:val="000000"/>
        </w:rPr>
        <w:t xml:space="preserve">ii. </w:t>
        <w:tab/>
        <w:t>Su aplicación en la actualidad, por medio de la centralización.</w:t>
      </w:r>
    </w:p>
    <w:p>
      <w:pPr>
        <w:pStyle w:val="Normal"/>
        <w:suppressAutoHyphens w:val="true"/>
        <w:jc w:val="both"/>
        <w:rPr>
          <w:rFonts w:ascii="Times New Roman" w:hAnsi="Times New Roman" w:cs="Times New Roman"/>
          <w:color w:val="000000"/>
          <w:lang w:val="es-MX"/>
        </w:rPr>
      </w:pPr>
      <w:r>
        <w:rPr>
          <w:rFonts w:cs="Times New Roman"/>
          <w:color w:val="000000"/>
          <w:lang w:val="es-MX"/>
        </w:rPr>
      </w:r>
    </w:p>
    <w:p>
      <w:pPr>
        <w:pStyle w:val="Normal"/>
        <w:suppressAutoHyphens w:val="true"/>
        <w:ind w:left="1440" w:hanging="720"/>
        <w:jc w:val="both"/>
        <w:rPr>
          <w:color w:val="000000"/>
          <w:lang w:val="es-MX"/>
        </w:rPr>
      </w:pPr>
      <w:r>
        <w:rPr>
          <w:color w:val="000000"/>
          <w:lang w:val="es-MX"/>
        </w:rPr>
        <w:t>iii.</w:t>
        <w:tab/>
        <w:t>Disipación de las formas mentales anticuadas y obstaculizadoras, mediante el propio sacrifici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iv.</w:t>
        <w:tab/>
        <w:t>Rechazo a contemporizar, mediante una clara visión.</w:t>
      </w:r>
    </w:p>
    <w:p>
      <w:pPr>
        <w:pStyle w:val="Normal"/>
        <w:suppressAutoHyphens w:val="true"/>
        <w:jc w:val="both"/>
        <w:rPr>
          <w:color w:val="000000"/>
          <w:lang w:val="es-MX"/>
        </w:rPr>
      </w:pPr>
      <w:r>
        <w:rPr>
          <w:color w:val="000000"/>
          <w:lang w:val="es-MX"/>
        </w:rPr>
      </w:r>
    </w:p>
    <w:p>
      <w:pPr>
        <w:pStyle w:val="Sangra2detindependiente"/>
        <w:suppressAutoHyphens w:val="true"/>
        <w:ind w:left="1440" w:hanging="720"/>
        <w:rPr>
          <w:rFonts w:ascii="Times New Roman" w:hAnsi="Times New Roman" w:cs="Times New Roman"/>
          <w:color w:val="000000"/>
        </w:rPr>
      </w:pPr>
      <w:r>
        <w:rPr>
          <w:rFonts w:cs="Times New Roman" w:ascii="Times New Roman" w:hAnsi="Times New Roman"/>
          <w:color w:val="000000"/>
        </w:rPr>
        <w:t>v.</w:t>
        <w:tab/>
        <w:t xml:space="preserve">Discriminación, lo cual permite al discípulo distinguir entre los actos de un individuo y el individuo mismo. </w:t>
      </w:r>
    </w:p>
    <w:p>
      <w:pPr>
        <w:pStyle w:val="Normal"/>
        <w:suppressAutoHyphens w:val="true"/>
        <w:jc w:val="both"/>
        <w:rPr>
          <w:rFonts w:ascii="Times New Roman" w:hAnsi="Times New Roman" w:cs="Times New Roman"/>
          <w:color w:val="000000"/>
          <w:lang w:val="es-MX"/>
        </w:rPr>
      </w:pPr>
      <w:r>
        <w:rPr>
          <w:rFonts w:cs="Times New Roman"/>
          <w:color w:val="000000"/>
          <w:lang w:val="es-MX"/>
        </w:rPr>
      </w:r>
    </w:p>
    <w:p>
      <w:pPr>
        <w:pStyle w:val="Normal"/>
        <w:suppressAutoHyphens w:val="true"/>
        <w:ind w:left="1440" w:hanging="720"/>
        <w:jc w:val="both"/>
        <w:rPr>
          <w:color w:val="000000"/>
          <w:lang w:val="es-MX"/>
        </w:rPr>
      </w:pPr>
      <w:r>
        <w:rPr>
          <w:color w:val="000000"/>
          <w:lang w:val="es-MX"/>
        </w:rPr>
        <w:t>vi.</w:t>
        <w:tab/>
        <w:t>Comprensión de que en el trabajo esotérico no se permite interferir en el karma personal, como tampoco se permite protegerlo de las consecuencias de la acción. Esto implica, por lo tanto, una negativa a inmiscuirse en los asuntos ajenos - es decir, lo que se relaciona con la vida de la personalidad - y sin embargo significa la preocupación por las cuestiones de la causa mayor. Es esencial que los colaborado</w:t>
        <w:softHyphen/>
        <w:t>res aprendan a discernir entre los factores que tienden hacia la libertad personal y los que militan en contra de la libertad grupal.</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cuarto resultado que se debe obtener en la presente oportunidad, es introducir el nuevo ciclo y el nuevo grupo de participantes. Los trabajadores en la nueva era serán extraídos de todos los grupos, y la prueba de su elección dependerá en gran parte de la impersonalidad con que trabajen y la fuerza de su contacto interno con el alma. Para quienes están sumergidos en el fragor de la batalla, no es fácil juzgar a las personas con propiedad, ni ver los resultados con exactitud. Estas cosas deben ser manejadas dentro de los planos internos, y esto es observado por los atentos guías de la raza. Quisiera señalar brevemente una de las pocas cosas que buscan los Grandes Sere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speran ver que la llama interna - resultado del esfuerzo sabio en el trabajo, en el pensar y en la acción - arda con creciente fulgor; observan si permanece oculta y tenue, debido al torbellino de corrientes astrales y a las formas mentales del antagonismo personal, la ambición y la envidia. Como resultado del trabajo mundial serán atraídos más estrechamente al trabajo de la Jerarquía, y otros serán momentáneamente detenidos. Se considerará de gran valor la capacidad de dominar al astral y trabajar desde niveles mentale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Buscan a quienes pueden luchar contra las personalidades, y bregar para sentar principios y, no obstante, conservan intacto el vínculo del amor. Esto tiene más valor de lo que los hombres creen, y un hombre capaz de sostener un principio y amar sin embargo a todos los seres humanos --sin compromiso ni odio-- tiene algo raro que ofrecer en estos días y los Grandes Seres pueden utilizarlo. Por lo tanto, todos los colaboradores deben avanzar con clara visión, recto propósito e indesviable y firme acción. Traten con paciencia y tolerancia a esos hermanos que han elegido los principios menores y lo incorrecto, que sacrifican el bien del grupo a sus propios fines personales o emplean métodos indignos. Denles amor, atención y ayuda, porque tropeza</w:t>
        <w:softHyphen/>
        <w:t>rán en el camino y sentirán el peso de la ley. Manténganse dispuestos a levantarlos y ofrecerles oportunidades para servir, sabiendo que el servicio es el gran curador e instructor.</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Los Grandes Seres esperan ver el desarrollo de la facultad de flexibilidad y adaptabilidad, siendo esta última una de las leyes fundamentales de las especies, tan maravillosamente demostrada por la naturaleza. Debe empren</w:t>
        <w:softHyphen/>
        <w:t>derse la transferencia de esta ley a los planos internos, y su desarrollo en el nuevo ciclo de esfuerzo. La ley de adaptación implica saber apreciar la necesidad, reconocer la nueva fuerza que entra con el nuevo ciclo, y la consiguiente unión de la necesidad y de la fuerza en una amplia síntesis, que considera al yo personal simplemente como punto focal para la acción y la transmutación. Implica la transmutación de los cinco sentidos y su extensión en los planos más sutiles, de modo que la vista, el oído, el tacto, el gusto y el olfato, se fusionan en un todo sintético y cooperador, que puede ser utilizado en la gran tarea. En el plano físico, éstas tienden a la unificación de la vida personal y a la adaptación del mundo físico a las necesidades del yo personal. En los planos más sutiles esto debe ser transmutado hasta adecuarlo a las necesidades del grupo, del cual el individuo es una parte fragmentaria. La capacidad de realizarlo es una de las cosas que buscan los Grandes Seres en esos individuos cuyo privilegio será inaugurar la nueva er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Ante todo, Ellos buscan un amplio canal que vaya, por intermedio de la mente, del alma al cerebro físico. Un canal así empleado indica que el hombre puede ser utilizado. Casi podría decirse que buscan la perfección del antaka</w:t>
        <w:softHyphen/>
        <w:t>rana, ese canal de comunicación entre la conciencia del alma y el cerebro, cuyo poseedor es aquel a quien los Maestros pueden utilizar con éxito. En la elección de los colaboradores tienen en cuenta la capacidad lograda perso</w:t>
        <w:softHyphen/>
        <w:t>nalmente por el hombre y su habilidad arduamente adquirida. Cuando existe capacidad, habilidad y facultad, entonces los Grandes Seres los utilizan gozosamente. A veces se pone demasiado énfasis sobre el ángulo erróneo y se enseña lo contrario. El hombre no debe buscar a los Maestros porque quiera capacitarse. Los hallará cuando tenga capacidad - capacidad que lo dispondrá para el trabajo grupal, la cual podrá ser ampliada mediante una cuidadosa instrucción hasta alcanzar los poderes superiores del alma. El liderazgo en los grupos que controlan el trabajo de la nueva era, surgirá de la disciplina del individuo, y los lideres serán extraídos de quienes perciben los asuntos internos. El liderazgo que perdura no lo obtienen quienes luchan por obtener posición y poder, ni los que tienen ojos únicamente para ver las condiciones externas y pasan por alto las causas subyacentes. El liderazgo no le llega a quienes ponen su yo personal, posición y poder, antes que el bien del grupo. Lo obtendrán en forma perdurable quienes no buscan nada para el yo separado y aquellos que son absorbidos en el bien del todo. (4-108/11)</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2. Ningún espejismo ni ilusión pueden retener durante mucho tiempo al hombre que se ha dedicado a la tarea de hollar el sendero del filo de la navaja, que lo conduce, a través de la maraña y de la tupida selva, a través de las profundas aguas del infortunio y la angustia, a través del valle del sacrificio y de las montañas de la visión, al portal de la Liberación. A veces viajará en la oscuridad (y la ilusión de la oscuridad es muy real); otras en una luz tan deslumbrante y ofuscadora que apenas verá el camino que tiene por delante; sabrá de la vacilación en el sendero y el caer bajo la fatiga del servicio y de la lucha; podrá desviarse momentáneamente y errar por las sendas perdidas de la ambición, del interés personal y de la atracción de lo material, pero el lapso será breve. Nada en el cielo ni en el infierno, en la tierra ni en ninguna otra parte, podrá impedir el progreso del hombre que ha despertado de la ilusión, ha vislumbrado la realidad más allá del espejismo del plano astral, y ha oído, aunque sea una sola vez, el toque de clarín de su propia alma.</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plano astral es también el Kurukshetra, tanto de la humanidad como de la unidad individual humana. Es el campo de batalla en que hallará su Waterloo todo aspirante. En determinada vida llega a una crisis emocional donde se toma una acción decisiva y el discípulo prueba el control de su naturaleza emocional. Esto puede ser una prueba grande y vital; abarcará un breve período, pero exigirá todos los recursos de su sabiduría y pureza, o quizás constituya una tensión emocional, prolongada y continua, durante muchos años. Pero en el logro del éxito y en la realización de la clara visión y correcto discernimiento (mediante la correcta discriminación), el discípulo testimonia su capacidad para la segunda iniciación.</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El buen resultado es inevitable. Por lo tanto es cuestión de una lenta o rápida comprensión y liberación de la gran ilusión mundial, y se requiere que cada aspirante trabaje arduamente y preste su ayuda para este fin. Todo aquel que se libera a sí mismo, ve con claridad y se libra del espejismo de la ilusión y ayuda en el Gran Trabajo. (4-167/8)</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3. Apelo a todos aquellos que lean estas palabras, a volver a consagrarse a sí mismos y a reconocer que tienen la oportunidad de realizar un esfuerzo unido de utilidad mundial.</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Podría ser útil aquí expresar con sencillez los requisitos necesarios para manifestar un propósito espiritual, individual o grupal. Estos podrían resu</w:t>
        <w:softHyphen/>
        <w:t>mirse en tres palabras.</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i.</w:t>
        <w:tab/>
        <w:t>Poder</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ii.</w:t>
        <w:tab/>
        <w:t>Desapego</w:t>
      </w:r>
    </w:p>
    <w:p>
      <w:pPr>
        <w:pStyle w:val="Normal"/>
        <w:suppressAutoHyphens w:val="true"/>
        <w:jc w:val="both"/>
        <w:rPr>
          <w:color w:val="000000"/>
          <w:lang w:val="es-MX"/>
        </w:rPr>
      </w:pPr>
      <w:r>
        <w:rPr>
          <w:color w:val="000000"/>
          <w:lang w:val="es-MX"/>
        </w:rPr>
      </w:r>
    </w:p>
    <w:p>
      <w:pPr>
        <w:pStyle w:val="Normal"/>
        <w:suppressAutoHyphens w:val="true"/>
        <w:ind w:firstLine="720"/>
        <w:jc w:val="both"/>
        <w:rPr>
          <w:color w:val="000000"/>
          <w:lang w:val="es-MX"/>
        </w:rPr>
      </w:pPr>
      <w:r>
        <w:rPr>
          <w:color w:val="000000"/>
          <w:lang w:val="es-MX"/>
        </w:rPr>
        <w:t>iii.</w:t>
        <w:tab/>
        <w:t>No criticar</w:t>
      </w:r>
    </w:p>
    <w:p>
      <w:pPr>
        <w:pStyle w:val="Normal"/>
        <w:jc w:val="both"/>
        <w:rPr>
          <w:color w:val="000000"/>
          <w:lang w:val="es-MX"/>
        </w:rPr>
      </w:pPr>
      <w:r>
        <w:rPr>
          <w:color w:val="000000"/>
          <w:lang w:val="es-MX"/>
        </w:rPr>
      </w:r>
    </w:p>
    <w:p>
      <w:pPr>
        <w:pStyle w:val="TextBodyIndent"/>
        <w:suppressAutoHyphens w:val="false"/>
        <w:ind w:firstLine="720"/>
        <w:jc w:val="both"/>
        <w:rPr>
          <w:rFonts w:ascii="Times New Roman" w:hAnsi="Times New Roman" w:cs="Times New Roman"/>
          <w:color w:val="000000"/>
        </w:rPr>
      </w:pPr>
      <w:r>
        <w:rPr>
          <w:rFonts w:cs="Times New Roman" w:ascii="Times New Roman" w:hAnsi="Times New Roman"/>
          <w:color w:val="000000"/>
        </w:rPr>
        <w:t>Muy a menudo se usan palabras sencillas y, gracias al uso diario, pierden su real significado y valor esotérico.</w:t>
      </w:r>
    </w:p>
    <w:p>
      <w:pPr>
        <w:pStyle w:val="Normal"/>
        <w:jc w:val="both"/>
        <w:rPr>
          <w:rFonts w:ascii="Times New Roman" w:hAnsi="Times New Roman" w:cs="Times New Roman"/>
          <w:color w:val="000000"/>
          <w:lang w:val="es-MX"/>
        </w:rPr>
      </w:pPr>
      <w:r>
        <w:rPr>
          <w:rFonts w:cs="Times New Roman"/>
          <w:color w:val="000000"/>
          <w:lang w:val="es-MX"/>
        </w:rPr>
      </w:r>
    </w:p>
    <w:p>
      <w:pPr>
        <w:pStyle w:val="TextBodyIndent"/>
        <w:suppressAutoHyphens w:val="false"/>
        <w:ind w:firstLine="720"/>
        <w:jc w:val="both"/>
        <w:rPr>
          <w:rFonts w:ascii="Times New Roman" w:hAnsi="Times New Roman" w:cs="Times New Roman"/>
          <w:color w:val="000000"/>
        </w:rPr>
      </w:pPr>
      <w:r>
        <w:rPr>
          <w:rFonts w:cs="Times New Roman" w:ascii="Times New Roman" w:hAnsi="Times New Roman"/>
          <w:color w:val="000000"/>
        </w:rPr>
        <w:t>Permítanme expresar algunas ideas referentes a estas palabras, aplicables únicamente al trabajo creador de magia blanca. Poder depende de dos factores para su expresión:</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a)</w:t>
        <w:tab/>
        <w:t>Unidad de propósi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b)</w:t>
        <w:tab/>
        <w:t>Carencia de impediment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estudiantes se asombrarían si pudieran ver sus móviles como los vemos nosotros, los que guiamos el aspecto subjetivo de la experiencia. La mezcla de móviles es universal. Móvil puro es raro, y donde existe, hay siempre éxito y realización. Tal móvil puro puede ser totalmente egoísta y personal o altruista y espiritual, y ambos están mezclados, en diversos grados, en lo que al estudiante concierne. De acuerdo sin embargo a la pureza de intención y unidad de propósito, así será la potenci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Maestro de Maestros ha dicho: “Si tu ojo es bueno, todo tu cuerpo estará lleno de luz”. Las palabras que El anunció, dan el principio subyacente en todo trabajo creador, y podemos vincular la idea que El revistió con palabras, en el símbolo que describí anteriormente en este </w:t>
      </w:r>
      <w:r>
        <w:rPr>
          <w:i/>
          <w:iCs/>
          <w:color w:val="000000"/>
          <w:lang w:val="es-MX"/>
        </w:rPr>
        <w:t xml:space="preserve">tratado. </w:t>
      </w:r>
      <w:r>
        <w:rPr>
          <w:color w:val="000000"/>
          <w:lang w:val="es-MX"/>
        </w:rPr>
        <w:t>¡Poder, luz, vitalidad y manifestación! Tal es el verdadero procedimien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 evidente, por lo tanto, que la unidad manifestada, el hombre, es exhortado a ser vital en su búsqueda y a cultivar su aspiración. Cuando esa aspiración es suficientemente fuerte, entonces es instado a alcanzar la capa</w:t>
        <w:softHyphen/>
        <w:t>cidad de “mantener su mente firme en la luz”. Cuando pueda hacerlo, adquirirá el poder y poseerá el ojo único que redundará en la gloria de la divinidad inmanente. Sin embargo, hasta no haber dominado este proceso de desarrollo, no puede confiársele el poder. El procedimiento es el sigui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aspirante individual empieza a manifestar algo del propósito del alma, en su vida del plano físico. Transmuta el deseo en aspiración, y esa aspiración es vital y verdadera. Aprende el significado de la luz, Cuando ha dominado la técnica de la meditación (y de esto se ocupan ciertas escuelas que existen actualmente) podrá manejar el poder, porque habrá aprendido a actuar como un Pensador divino. Ahora es un colaborador y está en contacto con el Propósito divino.</w:t>
      </w:r>
    </w:p>
    <w:p>
      <w:pPr>
        <w:pStyle w:val="Normal"/>
        <w:jc w:val="both"/>
        <w:rPr>
          <w:color w:val="000000"/>
          <w:lang w:val="es-MX"/>
        </w:rPr>
      </w:pPr>
      <w:r>
        <w:rPr>
          <w:color w:val="000000"/>
          <w:lang w:val="es-MX"/>
        </w:rPr>
      </w:r>
    </w:p>
    <w:p>
      <w:pPr>
        <w:pStyle w:val="Normal"/>
        <w:ind w:firstLine="720"/>
        <w:jc w:val="both"/>
        <w:rPr/>
      </w:pPr>
      <w:r>
        <w:rPr>
          <w:color w:val="000000"/>
          <w:lang w:val="es-MX"/>
        </w:rPr>
        <w:t>Sin embargo, como bien saben los verdaderos estudiantes, los impedimen</w:t>
        <w:softHyphen/>
        <w:t>tos son legión, pues los obstáculos son innumerables. Tal unidad de propósito puede ser realizada ocasionalmente en momentos elevados, pero no perma</w:t>
        <w:softHyphen/>
        <w:t>nece siempre con nosotros. Hay impedimentos de naturaleza física, de heren</w:t>
        <w:softHyphen/>
        <w:t xml:space="preserve">cia y medio ambiente, de carácter, tiempo y condiciones, de karma mundial, así como también de karma individual. ¿Qué puede hacerse entonces? Tengo sólo una palabra que decir, y ella es: </w:t>
      </w:r>
      <w:r>
        <w:rPr>
          <w:i/>
          <w:iCs/>
          <w:color w:val="000000"/>
          <w:lang w:val="es-MX"/>
        </w:rPr>
        <w:t xml:space="preserve">persistir. </w:t>
      </w:r>
      <w:r>
        <w:rPr>
          <w:color w:val="000000"/>
          <w:lang w:val="es-MX"/>
        </w:rPr>
        <w:t>El fracaso jamás impide el éxito. Las dificultades desarrollan la fortaleza del alma. El secreto del éxito es mantenerse siempre firme e impersonal.</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segundo requisito es </w:t>
      </w:r>
      <w:r>
        <w:rPr>
          <w:i/>
          <w:iCs/>
          <w:color w:val="000000"/>
          <w:lang w:val="es-MX"/>
        </w:rPr>
        <w:t xml:space="preserve">desapego. </w:t>
      </w:r>
      <w:r>
        <w:rPr>
          <w:color w:val="000000"/>
          <w:lang w:val="es-MX"/>
        </w:rPr>
        <w:t xml:space="preserve">El trabajador en magia blanca debe mantenerse en lo posible libre de identificarse con aquello que ha creado o intenta crear. El secreto para todos los aspirantes es cultivar la actitud del observador y del vigía </w:t>
      </w:r>
      <w:r>
        <w:rPr>
          <w:i/>
          <w:iCs/>
          <w:color w:val="000000"/>
          <w:lang w:val="es-MX"/>
        </w:rPr>
        <w:t xml:space="preserve">silencioso. </w:t>
      </w:r>
      <w:r>
        <w:rPr>
          <w:color w:val="000000"/>
          <w:lang w:val="es-MX"/>
        </w:rPr>
        <w:t>La mayor parte del trabajo mágico queda anulado, porque el trabajador y constructor de la materia no guardó silencio. Por hablar anticipada y excesivamente, destruye lo que ha tratado de crear, y el hijo de su pensamiento nace sin vida. Todos los trabajadores del campo mundial deben reconocer la necesidad del desapego silencioso, y el trabajo de los estudiantes que leen estas instrucciones consiste en cultivar una actitud de desapego. El desapego mental capacita al pensador para morar siempre en un lugar elevado y secreto, y desde ese centro de paz llevar a cabo con calma y poder, el trabajo que se ha propuesto. Trabaja en el mundo de los hombres, ama, consuela y sirve; no presta atención a la simpatía y antipatía personales, ni a prejuicios ni apegos; se mantiene fuerte como una roca y como una mano tendida en la oscuridad, para todos aquellos con quienes entra en contacto. El cultivo de una actitud personal de desapego, con una actitud de apego espiritual, cortará las raíces de la vida del hombre, pero devolverá mil veces todo aquello que ha cort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Mucho se ha escrito sobre el apego y la necesidad de practicar el desapego. Ruego a todos los estudiantes, en la urgencia de la situación actual, que en vez de leer piensen sobre ello y comiencen a practicarlo y a demostrarlo.</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No criticar </w:t>
      </w:r>
      <w:r>
        <w:rPr>
          <w:color w:val="000000"/>
          <w:lang w:val="es-MX"/>
        </w:rPr>
        <w:t>es el tercer requisito. ¿Qué puedo decir sobre ello? ¿Por qué es un requisito tan esencial? Porque la crítica (análisis y en consecuencia separatividad) es la característica sobresaliente de los tipos mentales y tam</w:t>
        <w:softHyphen/>
        <w:t>bién de las personalidades coordinadas. La crítica es un potente factor que pone en movimiento la sustancia mental y emocional, e impresiona fuerte</w:t>
        <w:softHyphen/>
        <w:t>mente las células cerebrales y da origen a las palabras. Por un repentino estallido de pensamientos de crítica, la personalidad puede ser galvanizada en una potente pero errónea coordinación, con resultados desastrosos. La crítica es una facultad de la mente inferior, por lo tanto tiende a dañar y herir, y ningún hombre puede proseguir en el camino mientras daña y causa dolor a sabiendas. El trabajo de magia blanca y la realización del propósito jerár</w:t>
        <w:softHyphen/>
        <w:t>quico se ven obstaculizados fundamentalmente en las relaciones existentes entre sus trabajadores y los discípulos. En la tensión de la actual oportunidad no hay tiempo para la crítica, pues esto será un obstáculo para sí y para el trabaj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a apremiante situación actual siento la urgencia de exhortar a todos los que leen estas instrucciones, a olvidar sus simpatías y antipatías y a trascender los impedimentos de la personalidad que inevitablemente existen en ellos y en todos los que trabajan en el plano físico y los obstaculiza. Pido a todos los trabajadores recuerden que está ya con nosotros el día de la oportunidad, y que éste tiene su límite. Este actual tipo de oportunidad no durará eternamente. Las pequeñeces de las fricciones humanas, la incom</w:t>
        <w:softHyphen/>
        <w:t>prensión entre unos y otros, las pequeñas fallas, originadas en la personalidad y que después de todo son efímeras, las ambiciones y las ilusiones, deben todas desaparecer. Si los trabajadores practicaran el desapego sabiendo que la Ley actúa, que el propósito de Dios debe llegar a una conclusión final, y si aprendieran a no criticar jamás en palabra ni en pensamiento, la salvación del mundo debería proceder aceleradamente y sería anunciada la nueva era de amor e iluminación. (4-402/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Quienes se preparan para la iniciación deben aprender a actuar conscientemente con el espejismo; tienen que trabajar eficazmente con la verdad presentada, ignorando cualquier dolor o sufrimiento o dudas mentales, inci</w:t>
        <w:softHyphen/>
        <w:t>dentales a la rebeldía y a la limitación de la personalidad, y debe cultivar esa “indiferencia divina” hacia las consideraciones personales, característica del iniciado entrenado. (5-40/1)</w:t>
      </w:r>
    </w:p>
    <w:p>
      <w:pPr>
        <w:pStyle w:val="Normal"/>
        <w:jc w:val="both"/>
        <w:rPr>
          <w:color w:val="000000"/>
          <w:lang w:val="es-MX"/>
        </w:rPr>
      </w:pPr>
      <w:r>
        <w:rPr>
          <w:color w:val="000000"/>
          <w:lang w:val="es-MX"/>
        </w:rPr>
      </w:r>
    </w:p>
    <w:p>
      <w:pPr>
        <w:pStyle w:val="Normal"/>
        <w:ind w:firstLine="720"/>
        <w:jc w:val="both"/>
        <w:rPr>
          <w:i/>
          <w:i/>
          <w:iCs/>
          <w:color w:val="000000"/>
          <w:lang w:val="es-MX"/>
        </w:rPr>
      </w:pPr>
      <w:r>
        <w:rPr>
          <w:color w:val="000000"/>
          <w:lang w:val="es-MX"/>
        </w:rPr>
        <w:t>5. No son aún iniciados y poseen defectos, limitaciones, puntos obscuros y mucha inercia, a la vez que satisfacción propia. La tendencia a la autodefensa es muy fuerte en ustedes, y esto produce una falta de disposición a reconocer los defectos o a admitir hipotéticamente la posibilidad de que existan. En otros prevalece la tendencia al autodesprecio, lo cual pone excesivo énfasis sobre la personalidad, y pensar constantemente en ella va en detrimento del verdadero progreso. Estas tendencias tan comunes son peligrosas para el iniciado en cierne. Les advierto que estén pendientes de lo que indican estas condiciones y dispuestos a escuchar y admitir la posibilidad de fracasar en el primer caso, y a olvidarse de sí mismos en el segundo. Encárense a sí mismos y a la vida, y sin temor vean las cosa tal cual son. No lo hagan porque les sugiero tal o cual situación, sino porque están dispuestos a enfrentar los hechos y preparados para descubrir cosas inesperadas en ustedes. Una de las primeras lecciones que el discípulo debe aprender es que, donde cree ser más fuerte y encontrar mayor satisfacción, con frecuencia es el punto de mayor peligro y debilidad. Las condiciones astrales se ven muchas veces invertidas, de allí el espejismo que frecuentemente domina al discípulo. (5-84/5)</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6. Las lecciones que deben aprender todos los discípulos (antes de obtener el poder para trabajar en el mundo) podrían ser expresadas como esa necesidad de discernir entre:</w:t>
      </w:r>
    </w:p>
    <w:p>
      <w:pPr>
        <w:pStyle w:val="Normal"/>
        <w:jc w:val="both"/>
        <w:rPr>
          <w:color w:val="000000"/>
          <w:lang w:val="es-MX"/>
        </w:rPr>
      </w:pPr>
      <w:r>
        <w:rPr>
          <w:color w:val="000000"/>
          <w:lang w:val="es-MX"/>
        </w:rPr>
      </w:r>
    </w:p>
    <w:p>
      <w:pPr>
        <w:pStyle w:val="Normal"/>
        <w:numPr>
          <w:ilvl w:val="0"/>
          <w:numId w:val="35"/>
        </w:numPr>
        <w:jc w:val="both"/>
        <w:rPr>
          <w:color w:val="000000"/>
          <w:lang w:val="es-MX"/>
        </w:rPr>
      </w:pPr>
      <w:r>
        <w:rPr>
          <w:color w:val="000000"/>
          <w:lang w:val="es-MX"/>
        </w:rPr>
        <w:t>Los principios primordiales y secundarios, o entre dos cosas correctas.</w:t>
      </w:r>
    </w:p>
    <w:p>
      <w:pPr>
        <w:pStyle w:val="Normal"/>
        <w:jc w:val="both"/>
        <w:rPr>
          <w:color w:val="000000"/>
          <w:lang w:val="es-MX"/>
        </w:rPr>
      </w:pPr>
      <w:r>
        <w:rPr>
          <w:color w:val="000000"/>
          <w:lang w:val="es-MX"/>
        </w:rPr>
      </w:r>
    </w:p>
    <w:p>
      <w:pPr>
        <w:pStyle w:val="Normal"/>
        <w:ind w:left="1440" w:firstLine="720"/>
        <w:jc w:val="both"/>
        <w:rPr>
          <w:color w:val="000000"/>
          <w:lang w:val="es-MX"/>
        </w:rPr>
      </w:pPr>
      <w:r>
        <w:rPr>
          <w:color w:val="000000"/>
          <w:lang w:val="es-MX"/>
        </w:rPr>
        <w:t>(a) lo más correcto y lo menos correcto,</w:t>
      </w:r>
    </w:p>
    <w:p>
      <w:pPr>
        <w:pStyle w:val="Normal"/>
        <w:jc w:val="both"/>
        <w:rPr>
          <w:color w:val="000000"/>
          <w:lang w:val="es-MX"/>
        </w:rPr>
      </w:pPr>
      <w:r>
        <w:rPr>
          <w:color w:val="000000"/>
          <w:lang w:val="es-MX"/>
        </w:rPr>
      </w:r>
    </w:p>
    <w:p>
      <w:pPr>
        <w:pStyle w:val="Normal"/>
        <w:ind w:left="2160" w:hanging="0"/>
        <w:jc w:val="both"/>
        <w:rPr>
          <w:color w:val="000000"/>
          <w:lang w:val="es-MX"/>
        </w:rPr>
      </w:pPr>
      <w:r>
        <w:rPr>
          <w:color w:val="000000"/>
          <w:lang w:val="es-MX"/>
        </w:rPr>
        <w:t>(b) lo que es correcto para usted, pero quizá no lo sea para otros.</w:t>
      </w:r>
    </w:p>
    <w:p>
      <w:pPr>
        <w:pStyle w:val="Normal"/>
        <w:jc w:val="both"/>
        <w:rPr>
          <w:color w:val="000000"/>
          <w:lang w:val="es-MX"/>
        </w:rPr>
      </w:pPr>
      <w:r>
        <w:rPr>
          <w:color w:val="000000"/>
          <w:lang w:val="es-MX"/>
        </w:rPr>
      </w:r>
    </w:p>
    <w:p>
      <w:pPr>
        <w:pStyle w:val="Normal"/>
        <w:ind w:left="1440" w:hanging="720"/>
        <w:jc w:val="both"/>
        <w:rPr>
          <w:color w:val="000000"/>
          <w:lang w:val="es-MX"/>
        </w:rPr>
      </w:pPr>
      <w:r>
        <w:rPr>
          <w:color w:val="000000"/>
          <w:lang w:val="es-MX"/>
        </w:rPr>
        <w:t>ii.</w:t>
        <w:tab/>
        <w:t>El propio dharma personal, la obligación y los deberes individuales y las responsabilidades y relaciones con el grupo.</w:t>
      </w:r>
    </w:p>
    <w:p>
      <w:pPr>
        <w:pStyle w:val="Normal"/>
        <w:jc w:val="both"/>
        <w:rPr>
          <w:color w:val="000000"/>
          <w:lang w:val="es-MX"/>
        </w:rPr>
      </w:pPr>
      <w:r>
        <w:rPr>
          <w:color w:val="000000"/>
          <w:lang w:val="es-MX"/>
        </w:rPr>
      </w:r>
    </w:p>
    <w:p>
      <w:pPr>
        <w:pStyle w:val="Normal"/>
        <w:ind w:left="1440" w:hanging="720"/>
        <w:jc w:val="both"/>
        <w:rPr>
          <w:color w:val="000000"/>
          <w:lang w:val="es-MX"/>
        </w:rPr>
      </w:pPr>
      <w:r>
        <w:rPr>
          <w:color w:val="000000"/>
          <w:lang w:val="es-MX"/>
        </w:rPr>
        <w:t>iii.</w:t>
        <w:tab/>
        <w:t>Las necesidades y demandas que evidencian el trabajo grupal y las del individu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iv.</w:t>
        <w:tab/>
        <w:t>Lo esencial y lo no esencial. (5-279)</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7. De acuerdo a la Ley que rige a los discípulos, inevitablemente se presentarán oportunidades que le permitirán corregir antiguas condiciones y cualquier forma errónea de manejarlas. Procure que ese naciente espíritu de amor irradie en su vida y afluya a través suyo hacia los demás, y también trate de devolver a todos el amor que recibió y recibirá. (5-489)</w:t>
      </w:r>
    </w:p>
    <w:p>
      <w:pPr>
        <w:pStyle w:val="Normal"/>
        <w:jc w:val="both"/>
        <w:rPr>
          <w:color w:val="000000"/>
          <w:lang w:val="es-MX"/>
        </w:rPr>
      </w:pPr>
      <w:r>
        <w:rPr>
          <w:color w:val="000000"/>
          <w:lang w:val="es-MX"/>
        </w:rPr>
      </w:r>
    </w:p>
    <w:p>
      <w:pPr>
        <w:pStyle w:val="TextBodyIndent"/>
        <w:suppressAutoHyphens w:val="false"/>
        <w:ind w:firstLine="720"/>
        <w:jc w:val="both"/>
        <w:rPr>
          <w:rFonts w:ascii="Times New Roman" w:hAnsi="Times New Roman" w:cs="Times New Roman"/>
          <w:color w:val="000000"/>
        </w:rPr>
      </w:pPr>
      <w:r>
        <w:rPr>
          <w:rFonts w:cs="Times New Roman" w:ascii="Times New Roman" w:hAnsi="Times New Roman"/>
          <w:color w:val="000000"/>
        </w:rPr>
        <w:t>8. Ha sido observada su insistencia en hacer la transición de la vida inferior a la superior y su promesa al alma de que no reconocería ningún impedimento ni obstáculo. Por lo tanto se le ayudará y mediante sugerencias y atenta colaboración se le prestará ayuda en el camino. En este punto se le recordará que de acuerdo a las leyes de la nueva era, esa ayuda se presta únicamente a quienes trascendieron la aspiración egoísta y perdieron de vista su propio progreso en el deseo de servir. (5-506)</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both"/>
        <w:rPr>
          <w:color w:val="000000"/>
          <w:lang w:val="es-MX"/>
        </w:rPr>
      </w:pPr>
      <w:r>
        <w:rPr>
          <w:color w:val="000000"/>
          <w:lang w:val="es-MX"/>
        </w:rPr>
        <w:t>(a) SINCER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estudio constante sobre la Sabiduría Eterna, y la captación de sus enunciados por medio del oído y de la vista, sólo sirven para aumentar la responsabilidad, o bien producir cansancio mental y estancamiento, con la consiguiente rebeldía a las instrucciones. Unicamente lo que es aplicable en la vida, tiene valor práctico y mantiene su vivencia. Aquellos que nos dedica</w:t>
        <w:softHyphen/>
        <w:t>mos a la enseñanza, buscamos inevitablemente sinceridad ante todo. (14-19)</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b) SENSIBI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Las cualidades básicas que buscamos: sensibilidad, impersonalidad, capacidad síquica y polarización mental...</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He manifestado que el primer requisito es </w:t>
      </w:r>
      <w:r>
        <w:rPr>
          <w:i/>
          <w:iCs/>
          <w:color w:val="000000"/>
          <w:lang w:val="es-MX"/>
        </w:rPr>
        <w:t xml:space="preserve">sensibilidad. </w:t>
      </w:r>
      <w:r>
        <w:rPr>
          <w:color w:val="000000"/>
          <w:lang w:val="es-MX"/>
        </w:rPr>
        <w:t>¿Qué significa exactamente esto? No significa que ustedes son “almas sensibles” - esta acepción generalmente significa que son susceptibles, autocentrados y están siempre a la defensiva. Me refiero más bien a la capacidad que les permita expandir su conciencia hasta abarcar círculos cada vez más amplio de con</w:t>
        <w:softHyphen/>
        <w:t>tacto; me refiero a la habilidad de mantenerse despiertos, alertas, agudos, para reconocer las relaciones y reaccionar rápidamente a la necesidad; estar atentos a la vida, mental, emocional y físicamente; desarrollar con rapidez el poder de observar simultáneamente en los tres planos de los tres mundos. No me interesan las relaciones personales cuando conciernen a la errónea sus</w:t>
        <w:softHyphen/>
        <w:t>ceptibilidad de su personalidad hacia la depresión, autoconmiseración, de</w:t>
        <w:softHyphen/>
        <w:t>fensa, ni a la llamada susceptibilidad a los desaires, a la incomprensión, al desagrado por las condiciones ambientales, al orgullo herido y cosas por el estilo. Todas causan confusión y abren las compuertas de la propia conmise</w:t>
        <w:softHyphen/>
        <w:t xml:space="preserve">ración. No necesitan que yo me ocupe de ellas, porque son conscientes de las mismas y pueden manejarlas </w:t>
      </w:r>
      <w:r>
        <w:rPr>
          <w:i/>
          <w:iCs/>
          <w:color w:val="000000"/>
          <w:lang w:val="es-MX"/>
        </w:rPr>
        <w:t xml:space="preserve">si desean. </w:t>
      </w:r>
      <w:r>
        <w:rPr>
          <w:color w:val="000000"/>
          <w:lang w:val="es-MX"/>
        </w:rPr>
        <w:t>Tales defectos interesan sólo en la medida que afectan a la vida del grupo; deben manejarlos con cuidado, percibir el peligro desde lejos y tratar de evitarlo. La sensibilidad que deseo ver desarrollada es esa viveza para el contacto con el alma, la impresionabi</w:t>
        <w:softHyphen/>
        <w:t>lidad a la “voz del Instructor”, la vivencia al impacto de las nuevas ideas y a la delicada respuesta intuitiva, tales son las características del verdadero discípulo. Lo que se debe cultivar es la sensibilidad espiritual, y esto será posible cuando aprendan a trabajar por medio de los centros que están arriba del diafragma y a transmutar la actividad del plexo solar (que tanto predomina en el hombre común) convirtiéndola en actividad del corazón y en servicio a sus semejantes. (5-5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Una de sus grandes limitaciones es la supersensibilidad. Su cascarón externo necesita endurecerse; debe aprender a desentenderse y a no recono</w:t>
        <w:softHyphen/>
        <w:t>cer lo que puede perturbar su vida de servicio. El proverbio reza: “Ellos dicen, ¿qué dicen? Déjelos que digan”. Esto encierra una gran verdad para usted. Los discípulos pierden mucho tiempo preocupándose por las palabras, pen</w:t>
        <w:softHyphen/>
        <w:t>samientos y actos de otros discípulos, y así malgastan un tiempo que podrían emplear en forma más constructiv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Recuerde que todo sufrimiento debido a la supersensibilidad indica autocentralización. (5-516/7)</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3. El desarrollo de la sensibilidad es difícil de comprender. Los miembros del grupo de un Maestro y Su Ashrama tienen que llegar a ser más sensibles - sensibles al Maestro y a Sus consagrados trabajadores. No se puede ser sensible ni llegar a ser ordenado por un proceso o entrenamiento ordenado. Muchos hombres y mujeres </w:t>
      </w:r>
      <w:r>
        <w:rPr>
          <w:i/>
          <w:iCs/>
          <w:color w:val="000000"/>
          <w:lang w:val="es-MX"/>
        </w:rPr>
        <w:t xml:space="preserve">son </w:t>
      </w:r>
      <w:r>
        <w:rPr>
          <w:color w:val="000000"/>
          <w:lang w:val="es-MX"/>
        </w:rPr>
        <w:t>sensibles, pero lo ignoran, debido a que se preocupan demasiado de las cosas externas y objetivas y de la vida de la forma. Lo explicaré de otra manera. Lo que se dicen a sí mismos y a los demás - mediante las palabras o los actos de su vida - es tan bullicioso que les dificulta ser lo que son y reconocerse como seres espirituales. El Maestro puede llegar a conocerlos a ustedes por los momentos tranquilos de aspira</w:t>
        <w:softHyphen/>
        <w:t>ción, por lo que demostraron durante años como su tendencia fija en la vida, y por la forma en que reaccionan en momentos de crisis o tensión, lo cual le sirve de guía. La tarea del Maestro consiste en estimular al discípulo para que en todo instante sea lo que el Maestro sabe que él es en sus momentos más elevados. Quizás es una forma sencilla y casi infantil de explicarlo, pero da una idea general de lo que deseo significar. El Maestro lo hace debido a la gran necesidad mundial, especialmente en estos momentos, de trabajadores descentralizados, progresistas, amorosos e inteligentes. Muchos alcanzarán la etapa en que pueden llegar a ser sensibles, si logran acallar las ruidosas afirmaciones de la personalidad y permiten penetrar la luz del alma. Sólo así se puede conocer y tomar contacto con el Maestro. Cuando lleguen a olvi</w:t>
        <w:softHyphen/>
        <w:t>darse a sí mismos y de sus reacciones, interpretaciones y demandas persona</w:t>
        <w:softHyphen/>
        <w:t>les, entonces descubrirán cómo y en qué forma el Maestro trata de impresio</w:t>
        <w:softHyphen/>
        <w:t>nar a los discípulos y al grupo al que ustedes pueden estar afiliados. Entonces serán sensibles a esa impresión y facilitarán, según se dice, la actividad del Maestro por medio de un profundo y sincero interés en la vida esotérica, excluyendo la propia individualidad y también la del Maestro. Muchos mé</w:t>
        <w:softHyphen/>
        <w:t>todos podrán entonces ser revelados, que ayudarán a establecer la interacción entre el discípulo y el Maestro. (5-651/2)</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c) PODERES PSIQUIC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La cuestión de los </w:t>
      </w:r>
      <w:r>
        <w:rPr>
          <w:i/>
          <w:iCs/>
          <w:color w:val="000000"/>
          <w:lang w:val="es-MX"/>
        </w:rPr>
        <w:t xml:space="preserve">poderes síquicos </w:t>
      </w:r>
      <w:r>
        <w:rPr>
          <w:color w:val="000000"/>
          <w:lang w:val="es-MX"/>
        </w:rPr>
        <w:t xml:space="preserve">no es fácil de explicar. No me refiero a los poderes síquicos inferiores que pueden desarrollarse o no, a medida que pasa el tiempo y surge la necesidad. Me refiero a las siguientes capacidades, inherentes al alma, que </w:t>
      </w:r>
      <w:r>
        <w:rPr>
          <w:i/>
          <w:iCs/>
          <w:color w:val="000000"/>
          <w:lang w:val="es-MX"/>
        </w:rPr>
        <w:t xml:space="preserve">deben </w:t>
      </w:r>
      <w:r>
        <w:rPr>
          <w:color w:val="000000"/>
          <w:lang w:val="es-MX"/>
        </w:rPr>
        <w:t>desarrollar ustedes si quieren desempeñar su parte para satisfacer la necesidad del mundo, a fin de trabajar con la Jerarquía en el campo del servicio mundial. Las enumeraré brevem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i.</w:t>
        <w:tab/>
        <w:t>Respuesta intuitiva a las ideas.</w:t>
      </w:r>
    </w:p>
    <w:p>
      <w:pPr>
        <w:pStyle w:val="Normal"/>
        <w:jc w:val="both"/>
        <w:rPr>
          <w:color w:val="000000"/>
          <w:lang w:val="es-MX"/>
        </w:rPr>
      </w:pPr>
      <w:r>
        <w:rPr>
          <w:color w:val="000000"/>
          <w:lang w:val="es-MX"/>
        </w:rPr>
      </w:r>
    </w:p>
    <w:p>
      <w:pPr>
        <w:pStyle w:val="Normal"/>
        <w:ind w:left="1440" w:hanging="720"/>
        <w:jc w:val="both"/>
        <w:rPr/>
      </w:pPr>
      <w:r>
        <w:rPr>
          <w:color w:val="000000"/>
          <w:lang w:val="es-MX"/>
        </w:rPr>
        <w:t>ii.</w:t>
        <w:tab/>
        <w:t>Sensibilidad a la impresión, que algún miembro de la Jerarquía trata de plasmar en la mente del discípulo. Por esta razón los estoy</w:t>
      </w:r>
      <w:r>
        <w:rPr>
          <w:color w:val="000000"/>
        </w:rPr>
        <w:t xml:space="preserve"> </w:t>
      </w:r>
      <w:r>
        <w:rPr>
          <w:color w:val="000000"/>
          <w:lang w:val="es-MX"/>
        </w:rPr>
        <w:t>entrenando para que utilicen el contacto que se produce durante la Luna llena.</w:t>
      </w:r>
    </w:p>
    <w:p>
      <w:pPr>
        <w:pStyle w:val="Normal"/>
        <w:jc w:val="both"/>
        <w:rPr>
          <w:color w:val="000000"/>
          <w:lang w:val="es-MX"/>
        </w:rPr>
      </w:pPr>
      <w:r>
        <w:rPr>
          <w:color w:val="000000"/>
          <w:lang w:val="es-MX"/>
        </w:rPr>
      </w:r>
    </w:p>
    <w:p>
      <w:pPr>
        <w:pStyle w:val="Normal"/>
        <w:ind w:left="1440" w:hanging="720"/>
        <w:jc w:val="both"/>
        <w:rPr>
          <w:color w:val="000000"/>
          <w:lang w:val="es-MX"/>
        </w:rPr>
      </w:pPr>
      <w:r>
        <w:rPr>
          <w:color w:val="000000"/>
          <w:lang w:val="es-MX"/>
        </w:rPr>
        <w:t>iii.</w:t>
        <w:tab/>
        <w:t>Rápida respuesta a la verdadera necesidad. Hermanos míos, ¿no consideran esta respuesta como uno de los poderes síquicos, verdad? No me refiero aquí a la reacción del plexo solar, sino al conocimiento que posee el corazón. Reflexionen sobre esta diferencia.</w:t>
      </w:r>
    </w:p>
    <w:p>
      <w:pPr>
        <w:pStyle w:val="Normal"/>
        <w:jc w:val="both"/>
        <w:rPr>
          <w:color w:val="000000"/>
          <w:lang w:val="es-MX"/>
        </w:rPr>
      </w:pPr>
      <w:r>
        <w:rPr>
          <w:color w:val="000000"/>
          <w:lang w:val="es-MX"/>
        </w:rPr>
      </w:r>
    </w:p>
    <w:p>
      <w:pPr>
        <w:pStyle w:val="Normal"/>
        <w:numPr>
          <w:ilvl w:val="0"/>
          <w:numId w:val="9"/>
        </w:numPr>
        <w:jc w:val="both"/>
        <w:rPr>
          <w:color w:val="000000"/>
          <w:lang w:val="es-MX"/>
        </w:rPr>
      </w:pPr>
      <w:r>
        <w:rPr>
          <w:color w:val="000000"/>
          <w:lang w:val="es-MX"/>
        </w:rPr>
        <w:t>Observación correcta de la realidad en el plano del alma, que conduce a la correcta percepción mental, a liberarse de la ilusión y del espejismo y a la iluminación del cerebro.</w:t>
      </w:r>
    </w:p>
    <w:p>
      <w:pPr>
        <w:pStyle w:val="Normal"/>
        <w:jc w:val="both"/>
        <w:rPr>
          <w:color w:val="000000"/>
          <w:lang w:val="es-MX"/>
        </w:rPr>
      </w:pPr>
      <w:r>
        <w:rPr>
          <w:color w:val="000000"/>
          <w:lang w:val="es-MX"/>
        </w:rPr>
      </w:r>
    </w:p>
    <w:p>
      <w:pPr>
        <w:pStyle w:val="Sangra2detindependiente"/>
        <w:numPr>
          <w:ilvl w:val="0"/>
          <w:numId w:val="9"/>
        </w:numPr>
        <w:rPr>
          <w:rFonts w:ascii="Times New Roman" w:hAnsi="Times New Roman" w:cs="Times New Roman"/>
          <w:color w:val="000000"/>
          <w:sz w:val="20"/>
          <w:szCs w:val="20"/>
        </w:rPr>
      </w:pPr>
      <w:r>
        <w:rPr>
          <w:rFonts w:cs="Times New Roman" w:ascii="Times New Roman" w:hAnsi="Times New Roman"/>
          <w:color w:val="000000"/>
          <w:sz w:val="20"/>
          <w:szCs w:val="20"/>
        </w:rPr>
        <w:t>Manejo correcto de la fuerza, que indica, por consiguiente, comprensión de los tipos y cualidades de fuerzas y su correcto y creador entrelazamiento con el servicio prestado en el plano externo.</w:t>
      </w:r>
    </w:p>
    <w:p>
      <w:pPr>
        <w:pStyle w:val="Normal"/>
        <w:jc w:val="both"/>
        <w:rPr>
          <w:rFonts w:ascii="Times New Roman" w:hAnsi="Times New Roman" w:cs="Times New Roman"/>
          <w:color w:val="000000"/>
          <w:sz w:val="20"/>
          <w:szCs w:val="20"/>
          <w:lang w:val="es-MX"/>
        </w:rPr>
      </w:pPr>
      <w:r>
        <w:rPr>
          <w:rFonts w:cs="Times New Roman"/>
          <w:color w:val="000000"/>
          <w:sz w:val="20"/>
          <w:szCs w:val="20"/>
          <w:lang w:val="es-MX"/>
        </w:rPr>
      </w:r>
    </w:p>
    <w:p>
      <w:pPr>
        <w:pStyle w:val="Normal"/>
        <w:ind w:left="1440" w:hanging="720"/>
        <w:jc w:val="both"/>
        <w:rPr/>
      </w:pPr>
      <w:r>
        <w:rPr>
          <w:color w:val="000000"/>
          <w:lang w:val="es-MX"/>
        </w:rPr>
        <w:t>vi.</w:t>
        <w:tab/>
        <w:t xml:space="preserve">Comprensión real del factor tiempo con su flujo y reflujo cíclicos y períodos adecuados de actuación; un poder síquico muy difícil de manejar, hermanos míos, pero que </w:t>
      </w:r>
      <w:r>
        <w:rPr>
          <w:i/>
          <w:iCs/>
          <w:color w:val="000000"/>
          <w:lang w:val="es-MX"/>
        </w:rPr>
        <w:t xml:space="preserve">puede </w:t>
      </w:r>
      <w:r>
        <w:rPr>
          <w:color w:val="000000"/>
          <w:lang w:val="es-MX"/>
        </w:rPr>
        <w:t>lograrse mediante la paciente espera y sin apresuramientos. (5-60/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La vida síquica de un discípulo es parte definida de su expresión espiritual. Sólo es indeseable cuando no se la controla y se la destaca y sobrestima excesivamente. Es un obstáculo cuando se la emplea mal o se la considera como sustituto de otras formas de expresión divina. En tal caso, produce lo que no es deseable y sumerge al discípulo en el mundo del espejismo y la ilusión. Los poderes síquicos son valiosos auxiliares para el servicio cuando se desarrollan correctamente y se emplean sensatamente. Pueden ser desarrollados sin peligro por el hombre polarizado mentalmente y correctamente orientado hacia el servicio. (5-116)</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En mis escritos he señalado, en forma clara y definida, lo indeseable de las experiencias síquicas inferiores. Lo hice por ser muy necesario prevenir a los estudiantes sobre ello. La dificultad se acrecienta debido a que no es fácil llegar a los síquicos inferiores para prevenirlos, pues están seguros que sus poderes clarividentes y clariaudientes indican un tipo avanzado de elevado desarrollo espiritual. Sus mentes se cierran a toda clase de advertencias y generalmente actúan detrás de una barrera de envanecida autosatisfacción. Olvidan que las razas aborígenes y los animales son todos síquicos y registran lo que no pueden registrar los tipos más mentales. Las personas comunes son inherentemente astrales en sus actividades, interpretaciones fenoménicas, actitudes y enfoques. Por lo tanto, es necesario insistir, advertir y hacer comprender al síquico término medio, lo indeseable de la vida astr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n embargo, los discípulos consideran que ningún aspecto de la manifestación divina está fuera del alcance de su experiencia. Saben que el psiquismo, en sus fases inferiores, es también parte de la expresión divina y de naturaleza esencialmente más elevada que los procesos puramente físicos de vivir en un cuerpo. Un discípulo no puede decir que, simplemente por ser discípulo, no está sujeto a ésta, aquélla y otra experiencia. Debe estar preparado para todas las experiencias y enfrentar el hecho de que oportunamente todos los discí</w:t>
        <w:softHyphen/>
        <w:t>pulos tienen que llegar a ser síquicos, tanto inferiores como superiores, así como lo fue el Cristo. La única forma de defenderse es impedir que se manifiesten los poderes inferiores, hasta que estén activas las facultades síquicas superiores; entonces las inferiores se controlan y manejan (si puedo expresarlo así) desde un nivel elevado de conciencia...</w:t>
      </w:r>
    </w:p>
    <w:p>
      <w:pPr>
        <w:pStyle w:val="Normal"/>
        <w:jc w:val="both"/>
        <w:rPr>
          <w:color w:val="000000"/>
          <w:lang w:val="es-MX"/>
        </w:rPr>
      </w:pPr>
      <w:r>
        <w:rPr>
          <w:color w:val="000000"/>
          <w:lang w:val="es-MX"/>
        </w:rPr>
      </w:r>
    </w:p>
    <w:p>
      <w:pPr>
        <w:pStyle w:val="Normal"/>
        <w:ind w:firstLine="720"/>
        <w:jc w:val="both"/>
        <w:rPr/>
      </w:pPr>
      <w:r>
        <w:rPr>
          <w:color w:val="000000"/>
          <w:lang w:val="es-MX"/>
        </w:rPr>
        <w:t>El mundo, actualmente, está entrando en una fase de extrema sensibilidad. Los discípulos deben entrenarse a sí mismo para ayudar. El cambio de conciencia del individuo común y mediocre, será hacia los niveles del astra</w:t>
        <w:softHyphen/>
        <w:t xml:space="preserve">lismo consciente, y desaparecerá rápidamente el velo entre lo visible y lo invisible. ¿Cómo pueden ser de utilidad los discípulos en ese difícil período si no tienen experiencia para distinguir e interpretar lo que debe existir entre los aspectos fenoménicos? ¿Cómo es posible rescatar y proteger a otros, si temen entrar en los reinos de la vida donde rige el psiquismo inferior? No les pido que cultiven poderes síquicos, pero sí que se </w:t>
      </w:r>
      <w:r>
        <w:rPr>
          <w:i/>
          <w:iCs/>
          <w:color w:val="000000"/>
          <w:lang w:val="es-MX"/>
        </w:rPr>
        <w:t xml:space="preserve">mantengan alerta </w:t>
      </w:r>
      <w:r>
        <w:rPr>
          <w:color w:val="000000"/>
          <w:lang w:val="es-MX"/>
        </w:rPr>
        <w:t>para ver y oír en todos los niveles donde presten servicio y saber qué ven y oyen, interpretándolo correctamente, sin enceguecerse por el prejuicio y el temor. El sendero del discipulado no es fácil de seguir, pero tiene sus compensaciones adecuadas. La sensibilidad síquica está involucrada en la comprensión de esta fase del discipulado. (5-679/80)</w:t>
      </w:r>
    </w:p>
    <w:p>
      <w:pPr>
        <w:pStyle w:val="Normal"/>
        <w:jc w:val="both"/>
        <w:rPr>
          <w:color w:val="000000"/>
          <w:lang w:val="es-MX"/>
        </w:rPr>
      </w:pPr>
      <w:r>
        <w:rPr>
          <w:color w:val="000000"/>
          <w:lang w:val="es-MX"/>
        </w:rPr>
      </w:r>
    </w:p>
    <w:p>
      <w:pPr>
        <w:pStyle w:val="TextBodyIndent"/>
        <w:suppressAutoHyphens w:val="false"/>
        <w:ind w:firstLine="720"/>
        <w:jc w:val="both"/>
        <w:rPr>
          <w:rFonts w:ascii="Times New Roman" w:hAnsi="Times New Roman" w:cs="Times New Roman"/>
          <w:color w:val="000000"/>
        </w:rPr>
      </w:pPr>
      <w:r>
        <w:rPr>
          <w:rFonts w:cs="Times New Roman" w:ascii="Times New Roman" w:hAnsi="Times New Roman"/>
          <w:color w:val="000000"/>
        </w:rPr>
        <w:t>4. ¿Cómo puede evitar el místico este error y confusión? ¿Cómo puede distinguir entre lo real y lo ilusorio? Esto constituye el problema individual de cada místico, y no existe una regla profunda ni científica con la cual pueda guiar sus reacciones. Las únicas reglas que puedo dar son tan sencillas que quienes están abocados hoy a difundir y enseñar aquello con lo que han hecho contacto astralmente, no les agradaría seguirlas. La actitud mental que protegerá al místico, del error y la ilusión astrales, es:</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left="1440" w:hanging="720"/>
        <w:jc w:val="both"/>
        <w:rPr>
          <w:color w:val="000000"/>
          <w:lang w:val="es-MX"/>
        </w:rPr>
      </w:pPr>
      <w:r>
        <w:rPr>
          <w:color w:val="000000"/>
          <w:lang w:val="es-MX"/>
        </w:rPr>
        <w:t>i.</w:t>
        <w:tab/>
        <w:t>Cultivar el espíritu de verdadera humildad. Existe una arrogancia espiritual que se escuda tras la máscara de la humildad, muy prevaleciente en la actualidad. Hace que los individuos se consideren elegidos por la Jerarquía para salvar al mundo; los conduce a considerarse como voceros de los Maestros o del Cristo; tienden a ser separatistas en sus actitudes hacia otros guías e instructores, negándose a recono</w:t>
        <w:softHyphen/>
        <w:t>cer los numerosos aspectos del trabajo uno y los innumerables méto</w:t>
        <w:softHyphen/>
        <w:t>dos que la Mente de Dios ha ingeniado para llegar hasta las masas.</w:t>
      </w:r>
    </w:p>
    <w:p>
      <w:pPr>
        <w:pStyle w:val="Normal"/>
        <w:jc w:val="both"/>
        <w:rPr>
          <w:color w:val="000000"/>
          <w:lang w:val="es-MX"/>
        </w:rPr>
      </w:pPr>
      <w:r>
        <w:rPr>
          <w:color w:val="000000"/>
          <w:lang w:val="es-MX"/>
        </w:rPr>
      </w:r>
    </w:p>
    <w:p>
      <w:pPr>
        <w:pStyle w:val="Normal"/>
        <w:ind w:left="1440" w:hanging="720"/>
        <w:jc w:val="both"/>
        <w:rPr>
          <w:color w:val="000000"/>
          <w:lang w:val="es-MX"/>
        </w:rPr>
      </w:pPr>
      <w:r>
        <w:rPr>
          <w:color w:val="000000"/>
          <w:lang w:val="es-MX"/>
        </w:rPr>
        <w:t>ii.</w:t>
        <w:tab/>
        <w:t>Negarse a aceptar cualquier contacto o mensaje que involucre a la personalidad o ubique en un lugar privilegiado al receptor, lo cual tiende a desarrollar un complejo mesiánico. Me agrada esta frase. Es sencilla, concisa e ilustra dramáticamente el estado mental y describe la consciente seguridad que poseen la mayoría de los actuales instructores de la humanidad. Un real contacto establecido por la Jerarquía y el verdadero corolario de Servicio, lleva en sí la convicción de que existen muchos servidores en el Servicio Uno, numerosos mensajeros que llevan el Mensaje Uno, infinidad de instructores de los variados aspectos de la Verdad Una y numerosos y distintos caminos de regreso al Corazón de Dios. Cuando esa revelación omniabarcante va acom</w:t>
        <w:softHyphen/>
        <w:t>pañada de la demanda de servir, entonces se desarrolla el espíritu de inclusividad y el hombre puede tener la seguridad de que realmente se lo exhorta a colaborar y estará convencido de la realidad de su visión.</w:t>
      </w:r>
    </w:p>
    <w:p>
      <w:pPr>
        <w:pStyle w:val="Normal"/>
        <w:jc w:val="both"/>
        <w:rPr>
          <w:color w:val="000000"/>
          <w:lang w:val="es-MX"/>
        </w:rPr>
      </w:pPr>
      <w:r>
        <w:rPr>
          <w:color w:val="000000"/>
          <w:lang w:val="es-MX"/>
        </w:rPr>
      </w:r>
    </w:p>
    <w:p>
      <w:pPr>
        <w:pStyle w:val="Normal"/>
        <w:ind w:left="1440" w:hanging="720"/>
        <w:jc w:val="both"/>
        <w:rPr>
          <w:color w:val="000000"/>
          <w:lang w:val="es-MX"/>
        </w:rPr>
      </w:pPr>
      <w:r>
        <w:rPr>
          <w:color w:val="000000"/>
          <w:lang w:val="es-MX"/>
        </w:rPr>
        <w:t>iii.</w:t>
        <w:tab/>
        <w:t>Liberarse del llamado emocional. El verdadero discípulo y místico siempre está polarizado mentalmente. Su visión está libre de las reacciones engañosas del centro plexo solar; su visión despierta el centro cardíaco y evoca respuestas de la energía de su personalidad (enfocada en el centro ajna) y oportunamente produce una “centralización en el lugar de la luz”. Esto indica una creciente actividad del centro coronario. Más tarde podrá hacer un llamado emocional controlado al dirigirse a las masas, pero debe evitar que lo domine la emo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mos considerando el desarrollo de los poderes síquicos que producen condiciones con el sujeto, clasificados por el investigador ortodoxo como patológico, o que indican desórdenes sicológicos graves. Sin embargo, se acerca el momento en que se reconocerá actualmente el hecho de que hay otros métodos de percepción además de los sentidos físicos, y la actitud adoptada por la ciencia médica, psiquiátrica y neurológica, sufrirán cambios definidos -para alivio y ayuda de la humanidad. (15-435/6)</w:t>
      </w:r>
      <w:r>
        <w:rPr>
          <w:color w:val="000000"/>
        </w:rPr>
        <w:t xml:space="preserve">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5. Consideraré ahora cómo puede ser detenido temporariamente el abuso de los poderes síquicos inferiores hasta que llegue el momento en que el iniciado trate de utilizarlos con pleno control y concienc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dificultad primordial del síquico natural y del hombre que ha nacido médium es su incapacidad de controlar inteligentemente los fenómenos que se ponen en evidencia. La falta de control sobre los poderes síquicos se considera muy indeseable. La falta de control síquico también debe conside</w:t>
        <w:softHyphen/>
        <w:t>rarse en la misma categoría. El médium puede estar en trance, o expresar sus poderes síquicos por medio del estímulo por el contacto establecido con el grupo de asistentes de una sesión o de un numeroso auditorio. En Otros casos vive continuamente en la zona limítrofe de la conciencia que existe entre los planos físico, síquico y astral. Esto puede modificarse siempre que el médium lo desee, lo que es muy raro en verdad, y realizarse únicamente de tres modos:</w:t>
      </w:r>
    </w:p>
    <w:p>
      <w:pPr>
        <w:pStyle w:val="Normal"/>
        <w:jc w:val="both"/>
        <w:rPr>
          <w:color w:val="000000"/>
          <w:lang w:val="es-MX"/>
        </w:rPr>
      </w:pPr>
      <w:r>
        <w:rPr>
          <w:color w:val="000000"/>
          <w:lang w:val="es-MX"/>
        </w:rPr>
      </w:r>
    </w:p>
    <w:p>
      <w:pPr>
        <w:pStyle w:val="Sangra2detindependiente"/>
        <w:numPr>
          <w:ilvl w:val="0"/>
          <w:numId w:val="27"/>
        </w:numPr>
        <w:tabs>
          <w:tab w:val="clear" w:pos="708"/>
          <w:tab w:val="left" w:pos="1440" w:leader="none"/>
        </w:tabs>
        <w:ind w:left="1440" w:hanging="720"/>
        <w:rPr>
          <w:rFonts w:ascii="Times New Roman" w:hAnsi="Times New Roman" w:cs="Times New Roman"/>
          <w:color w:val="000000"/>
        </w:rPr>
      </w:pPr>
      <w:r>
        <w:rPr>
          <w:rFonts w:cs="Times New Roman" w:ascii="Times New Roman" w:hAnsi="Times New Roman"/>
          <w:color w:val="000000"/>
        </w:rPr>
        <w:t>No interesándose en la demostración de dichos poderes y negándose a emplearlos, a fin de obligarlos a que desaparezcan gradualmente. Esto conduce a cerrar el centro plexo solar (la puerta abierta de los niveles inferiores del plano astral) y a atrofiar esa parte del mecanismo interno que ha puesto a su disposición dichos poderes.</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left="1440" w:hanging="720"/>
        <w:jc w:val="both"/>
        <w:rPr>
          <w:color w:val="000000"/>
          <w:lang w:val="es-MX"/>
        </w:rPr>
      </w:pPr>
      <w:r>
        <w:rPr>
          <w:color w:val="000000"/>
          <w:lang w:val="es-MX"/>
        </w:rPr>
        <w:t>ii.</w:t>
        <w:tab/>
        <w:t>Transfiriendo la atención a la vida mística y expresando una intensa aspiración para alcanzar las realidades espirituales. Esto proporciona un nuevo interés que, en su oportunidad, expulsa dinámicamente los antiguos intereses y tiende a cambiar el énfasis puesto sobre la vida desde los niveles inferiores del plano astral a los niveles superiores, lo cual también supone que hay una tendencia en el síquico a la orientación espiritual.</w:t>
      </w:r>
    </w:p>
    <w:p>
      <w:pPr>
        <w:pStyle w:val="Normal"/>
        <w:jc w:val="both"/>
        <w:rPr>
          <w:color w:val="000000"/>
          <w:lang w:val="es-MX"/>
        </w:rPr>
      </w:pPr>
      <w:r>
        <w:rPr>
          <w:color w:val="000000"/>
          <w:lang w:val="es-MX"/>
        </w:rPr>
      </w:r>
    </w:p>
    <w:p>
      <w:pPr>
        <w:pStyle w:val="Normal"/>
        <w:ind w:left="1440" w:hanging="720"/>
        <w:jc w:val="both"/>
        <w:rPr>
          <w:color w:val="000000"/>
          <w:lang w:val="es-MX"/>
        </w:rPr>
      </w:pPr>
      <w:r>
        <w:rPr>
          <w:color w:val="000000"/>
          <w:lang w:val="es-MX"/>
        </w:rPr>
        <w:t>iii.</w:t>
        <w:tab/>
        <w:t>Mediante un curso de entrenamiento intelectual y de desarrollo men</w:t>
        <w:softHyphen/>
        <w:t>tal, que si persiste durante un tiempo suficientemente extenso, automáticamente imposibilitará utilizar los poderes inferiores, porque se producirá el cambio de la afluencia de energía a los centros que están arriba del diafragma. Es bien conocido en los círculos síquicos que el entrenamiento mental termina con el ciclo síquico. (15-445/6)</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d) POLARIZACION ASTRAL</w:t>
      </w:r>
    </w:p>
    <w:p>
      <w:pPr>
        <w:pStyle w:val="Normal"/>
        <w:jc w:val="both"/>
        <w:rPr>
          <w:color w:val="000000"/>
          <w:lang w:val="es-MX"/>
        </w:rPr>
      </w:pPr>
      <w:r>
        <w:rPr>
          <w:color w:val="000000"/>
          <w:lang w:val="es-MX"/>
        </w:rPr>
      </w:r>
    </w:p>
    <w:p>
      <w:pPr>
        <w:pStyle w:val="Normal"/>
        <w:ind w:firstLine="720"/>
        <w:jc w:val="both"/>
        <w:rPr/>
      </w:pPr>
      <w:r>
        <w:rPr>
          <w:color w:val="000000"/>
          <w:lang w:val="es-MX"/>
        </w:rPr>
        <w:t>1. Mientras el hombre continúe identificándose con su cuerpo emocional, interpretando la vida en términos de caprichos y sentimientos y se deje llevar por el deseo, tendrá igualmente sus momentos de desesperación, oscuridad, duda e intenso sufrimiento y depresión. Esto se debe a la ilusión y al espejismo del plano astral, que distorsiona y engaña. No es necesario extendernos en</w:t>
      </w:r>
      <w:r>
        <w:rPr>
          <w:color w:val="000000"/>
        </w:rPr>
        <w:t xml:space="preserve"> </w:t>
      </w:r>
      <w:r>
        <w:rPr>
          <w:color w:val="000000"/>
          <w:lang w:val="es-MX"/>
        </w:rPr>
        <w:t xml:space="preserve">esto. Si existe un factor que los aspirantes reconocen, es el de la necesidad de liberarse de la Gran Ilusión. Arjuna lo sabía y, sin embargo, sucumbió a la desesperación. Pero en la hora de la necesidad, Kríshna no le falló, y plasmó en el </w:t>
      </w:r>
      <w:r>
        <w:rPr>
          <w:i/>
          <w:iCs/>
          <w:color w:val="000000"/>
          <w:lang w:val="es-MX"/>
        </w:rPr>
        <w:t xml:space="preserve">Bhagavad Gita </w:t>
      </w:r>
      <w:r>
        <w:rPr>
          <w:color w:val="000000"/>
          <w:lang w:val="es-MX"/>
        </w:rPr>
        <w:t>las sencillas reglas por las cuales pueden vencerse la depresión y la duda. Estas pueden resumirse brevemente como sigu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i.</w:t>
        <w:tab/>
        <w:t>Conócete a ti mismo, como el Uno imperecedero.</w:t>
      </w:r>
    </w:p>
    <w:p>
      <w:pPr>
        <w:pStyle w:val="Normal"/>
        <w:ind w:left="1440" w:hanging="720"/>
        <w:jc w:val="both"/>
        <w:rPr>
          <w:color w:val="000000"/>
          <w:lang w:val="es-MX"/>
        </w:rPr>
      </w:pPr>
      <w:r>
        <w:rPr>
          <w:color w:val="000000"/>
          <w:lang w:val="es-MX"/>
        </w:rPr>
      </w:r>
    </w:p>
    <w:p>
      <w:pPr>
        <w:pStyle w:val="Normal"/>
        <w:ind w:left="1440" w:hanging="720"/>
        <w:jc w:val="both"/>
        <w:rPr>
          <w:color w:val="000000"/>
          <w:lang w:val="es-MX"/>
        </w:rPr>
      </w:pPr>
      <w:r>
        <w:rPr>
          <w:color w:val="000000"/>
          <w:lang w:val="es-MX"/>
        </w:rPr>
        <w:t>ii.</w:t>
        <w:tab/>
        <w:t>Controla tu mente, pues por su intermedio puede conocerse al Uno imperecedero.</w:t>
      </w:r>
    </w:p>
    <w:p>
      <w:pPr>
        <w:pStyle w:val="Normal"/>
        <w:jc w:val="both"/>
        <w:rPr>
          <w:color w:val="000000"/>
          <w:lang w:val="es-MX"/>
        </w:rPr>
      </w:pPr>
      <w:r>
        <w:rPr>
          <w:color w:val="000000"/>
          <w:lang w:val="es-MX"/>
        </w:rPr>
      </w:r>
    </w:p>
    <w:p>
      <w:pPr>
        <w:pStyle w:val="Normal"/>
        <w:ind w:left="1440" w:hanging="720"/>
        <w:jc w:val="both"/>
        <w:rPr>
          <w:color w:val="000000"/>
          <w:lang w:val="es-MX"/>
        </w:rPr>
      </w:pPr>
      <w:r>
        <w:rPr>
          <w:color w:val="000000"/>
          <w:lang w:val="es-MX"/>
        </w:rPr>
        <w:t>iii.</w:t>
        <w:tab/>
        <w:t>Aprende que la forma no es más que el velo que oculta el esplendor de la Divinidad.</w:t>
      </w:r>
    </w:p>
    <w:p>
      <w:pPr>
        <w:pStyle w:val="Normal"/>
        <w:jc w:val="both"/>
        <w:rPr>
          <w:color w:val="000000"/>
          <w:lang w:val="es-MX"/>
        </w:rPr>
      </w:pPr>
      <w:r>
        <w:rPr>
          <w:color w:val="000000"/>
          <w:lang w:val="es-MX"/>
        </w:rPr>
      </w:r>
    </w:p>
    <w:p>
      <w:pPr>
        <w:pStyle w:val="Normal"/>
        <w:numPr>
          <w:ilvl w:val="0"/>
          <w:numId w:val="11"/>
        </w:numPr>
        <w:jc w:val="both"/>
        <w:rPr>
          <w:color w:val="000000"/>
        </w:rPr>
      </w:pPr>
      <w:r>
        <w:rPr>
          <w:color w:val="000000"/>
          <w:lang w:val="es-MX"/>
        </w:rPr>
        <w:t>Comprende que la Vida Una compenetra todas las formas, de modo que no existe la muerte ni el sufrimiento ni la separación.</w:t>
      </w:r>
    </w:p>
    <w:p>
      <w:pPr>
        <w:pStyle w:val="Normal"/>
        <w:ind w:left="720" w:hanging="0"/>
        <w:jc w:val="both"/>
        <w:rPr>
          <w:color w:val="000000"/>
        </w:rPr>
      </w:pPr>
      <w:r>
        <w:rPr>
          <w:color w:val="000000"/>
        </w:rPr>
      </w:r>
    </w:p>
    <w:p>
      <w:pPr>
        <w:pStyle w:val="Normal"/>
        <w:numPr>
          <w:ilvl w:val="0"/>
          <w:numId w:val="11"/>
        </w:numPr>
        <w:jc w:val="both"/>
        <w:rPr>
          <w:color w:val="000000"/>
        </w:rPr>
      </w:pPr>
      <w:r>
        <w:rPr>
          <w:color w:val="000000"/>
        </w:rPr>
        <w:t>Deslígate, por lo tanto, del aspecto forma y ven a Mí, y así morarás donde se encuentran la Luz y la Vida. Así se desvanece la ilus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polarización astral pone al hombre a descubierto de sus innumerables reacciones emocionales y de las oleadas de sentimiento colectivo de cualquier tipo. Por esta causa su ser es arrastrado al vórtice de energías incontroladas y fuerzas emocionales mal dirigidas, que dan como resultado una guerra mundial, un pánico financiero, un despertar religioso o un linchamiento. Lo lleva también a las regiones de la hilaridad y la felicidad espuria, donde la “luz engañosa” del plano astral le descubre falsas fuentes de diversión, o la hilaridad colectiva - debido a su sensibilidad - lo arrastra a la histeria, que encuentra su desahogo en la diversión incontrolada, polo opuesto del llanto desenfrenado. No me refiero aquí al verdadero júbilo ni al sentido del buen humor, sino a esas expresiones histéricas de hilaridad, tan comunes en la mayoría de los humanos, que producen fatiga. (4-224/5)</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Les recordaré que la vida del discípulo es siempre de riesgos y peligros, que los acepta voluntaria y deliberadamente para servir a la humanidad en bien del desenvolvimiento espiritual. Pero les pido que cada uno vigile con creciente cuidado la vida emocional y sus reacciones y también en particular el más minúsculo brote de espejismo. Les llamo la atención de que si aparecen en sus vidas condiciones emocionales y espejismos, no indica necesariamente fracaso. Sólo hay fracaso cuando uno llega a identificarse con esas condicio</w:t>
        <w:softHyphen/>
        <w:t>nes astrales y a sucumbir a los antiguos ritmos. Pueden comprobar el éxito cuando, en la práctica de la meditación asignada, seguida con regularidad, aparecen condiciones indeseables; deben reconocerlas por lo que son, y evocar en ustedes esa “divina indiferencia” que deja morir de inanición a la emoción o al espejismo, al privarlos del “poder nutritivo” de la atención. Toda la historia del verdadero control emocional está contenido en esta última frase. El proceso de alcanzar este control constituye -uno de los períodos más difíciles en la vida del discípulo y, desde el punto de vista del tiempo, uno de los más prolongados. Para esto deben estar preparados. Es difícil triunfar sobre la emoción, particularmente en esta época, debido al intenso estado emocional de la entera familia humana y del difundido temor y terror, del cual es responsable la energía de la Logia Negra de Adeptos. Esto complica definidamente el problema de ustedes y el de todos los discípulos, porque tiende a fomentar un espejismo muy poderoso. De manera que sigan adelante con valor, alegría, comprensión, extrema cautela y, al mismo tiempo, rapidez. (5-95)</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w:t>
        <w:tab/>
        <w:t>POLARIZACION MENTAL</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a cualidad de </w:t>
      </w:r>
      <w:r>
        <w:rPr>
          <w:i/>
          <w:iCs/>
          <w:color w:val="000000"/>
          <w:lang w:val="es-MX"/>
        </w:rPr>
        <w:t xml:space="preserve">polarización mental. </w:t>
      </w:r>
      <w:r>
        <w:rPr>
          <w:color w:val="000000"/>
          <w:lang w:val="es-MX"/>
        </w:rPr>
        <w:t>Exactamente ¿qué es este poder o cualidad? Se puede expresar en la actualidad de dos maneras, mediante</w:t>
      </w:r>
    </w:p>
    <w:p>
      <w:pPr>
        <w:pStyle w:val="Normal"/>
        <w:jc w:val="both"/>
        <w:rPr>
          <w:color w:val="000000"/>
          <w:lang w:val="es-MX"/>
        </w:rPr>
      </w:pPr>
      <w:r>
        <w:rPr>
          <w:color w:val="000000"/>
          <w:lang w:val="es-MX"/>
        </w:rPr>
      </w:r>
    </w:p>
    <w:p>
      <w:pPr>
        <w:pStyle w:val="Normal"/>
        <w:numPr>
          <w:ilvl w:val="0"/>
          <w:numId w:val="6"/>
        </w:numPr>
        <w:ind w:left="1440" w:hanging="720"/>
        <w:jc w:val="both"/>
        <w:rPr>
          <w:color w:val="000000"/>
          <w:lang w:val="es-MX"/>
        </w:rPr>
      </w:pPr>
      <w:r>
        <w:rPr>
          <w:color w:val="000000"/>
          <w:lang w:val="es-MX"/>
        </w:rPr>
        <w:t>una vida de meditación y</w:t>
      </w:r>
    </w:p>
    <w:p>
      <w:pPr>
        <w:pStyle w:val="Normal"/>
        <w:numPr>
          <w:ilvl w:val="0"/>
          <w:numId w:val="6"/>
        </w:numPr>
        <w:ind w:left="1440" w:hanging="720"/>
        <w:jc w:val="both"/>
        <w:rPr>
          <w:color w:val="000000"/>
          <w:lang w:val="es-MX"/>
        </w:rPr>
      </w:pPr>
      <w:r>
        <w:rPr>
          <w:color w:val="000000"/>
          <w:lang w:val="es-MX"/>
        </w:rPr>
        <w:t>el control del cuerpo astral.</w:t>
      </w:r>
    </w:p>
    <w:p>
      <w:pPr>
        <w:pStyle w:val="Normal"/>
        <w:jc w:val="both"/>
        <w:rPr>
          <w:color w:val="000000"/>
          <w:lang w:val="es-MX"/>
        </w:rPr>
      </w:pPr>
      <w:r>
        <w:rPr>
          <w:color w:val="000000"/>
          <w:lang w:val="es-MX"/>
        </w:rPr>
      </w:r>
    </w:p>
    <w:p>
      <w:pPr>
        <w:pStyle w:val="TextBodyIndent"/>
        <w:suppressAutoHyphens w:val="false"/>
        <w:ind w:firstLine="720"/>
        <w:jc w:val="both"/>
        <w:rPr>
          <w:rFonts w:ascii="Times New Roman" w:hAnsi="Times New Roman" w:cs="Times New Roman"/>
          <w:color w:val="000000"/>
        </w:rPr>
      </w:pPr>
      <w:r>
        <w:rPr>
          <w:rFonts w:cs="Times New Roman" w:ascii="Times New Roman" w:hAnsi="Times New Roman"/>
          <w:color w:val="000000"/>
        </w:rPr>
        <w:t>Deberá vivir la vida interna cada vez más en el plano mental. Firme y sin desviaciones debe mantenerse un actitud meditativa, no durante unos minu</w:t>
        <w:softHyphen/>
        <w:t>tos cada mañana o en específicos momentos durante el día, sino constante</w:t>
        <w:softHyphen/>
        <w:t>mente todo el día. Esto implica una continua orientación hacia la vida y su manejo desde el ángulo del alma. No es como muchos dicen “dar la espalda al mundo”. El discípulo le hace frente al mundo, pero desde el nivel del alma, mirando con visión clara el mundo de los asuntos humanos. “En el mundo, pero no del mundo”, es la actitud correcta expresada por Cristo. La vida del alma, actuando a través de la mente, debe aquietar y controlar en forma creciente la normal y poderosa vida emocional, astral, de deseos y de ilusión. Las emociones que son normalmente personales y autocentradas deben ser transmutadas en conocimiento de la universalidad y la impersonalidad; el cuerpo astral debe convertirse en el órgano por el cual podrá afluir el amor del alma; el deseo debe ceder su lugar a la aspiración, que a su vez debe fusionarse en la vida grupal y ser parte del bien del grupo; el espejismo debe ceder su lugar a la realidad, y la pura luz de la mente llegar a todos los lugares oscuros de la naturaleza inferior. Estos son los resultados de la polarización de la mente y se producen por la meditación definida y la práctica de la actitud reflexiva. (5-61)</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both"/>
        <w:rPr>
          <w:color w:val="000000"/>
          <w:lang w:val="es-MX"/>
        </w:rPr>
      </w:pPr>
      <w:r>
        <w:rPr>
          <w:color w:val="000000"/>
          <w:lang w:val="es-MX"/>
        </w:rPr>
        <w:t>f) DESAPEG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Sólo con espíritu de verdadero </w:t>
      </w:r>
      <w:r>
        <w:rPr>
          <w:i/>
          <w:iCs/>
          <w:color w:val="000000"/>
          <w:lang w:val="es-MX"/>
        </w:rPr>
        <w:t xml:space="preserve">desapego </w:t>
      </w:r>
      <w:r>
        <w:rPr>
          <w:color w:val="000000"/>
          <w:lang w:val="es-MX"/>
        </w:rPr>
        <w:t>realiza el discípulo su mejor trabajo; se da cuenta que en virtud de tal desapego se convierte (por el resto de su vida) simplemente en un trabajador - en el gran ejército de trabajado</w:t>
        <w:softHyphen/>
        <w:t>res jerárquicos - sin inclinación, objetivo o deseo personales. Para él no existe nada más que trabajo continuo y constante asociación con otras perso</w:t>
        <w:softHyphen/>
        <w:t>nas. Puede ser una persona que se aísla por naturaleza y ansía profundamente la soledad, esto no importa. Es el precio que debe pagar por la oportunidad de satisfacer la necesidad del momento. (5-65)</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Debe desarrollar la atención de Aquel que mira la vida y lucha por la vida de los demás. Es necesario que aprenda que, cuando deje de identificarse tan íntimamente con las personas y no sufra tan conscientemente con ellas, podrá prestarles un mayor servicio y ser un mejor amigo y firme auxiliar. En consecuencia, el </w:t>
      </w:r>
      <w:r>
        <w:rPr>
          <w:i/>
          <w:iCs/>
          <w:color w:val="000000"/>
          <w:lang w:val="es-MX"/>
        </w:rPr>
        <w:t xml:space="preserve">desapego </w:t>
      </w:r>
      <w:r>
        <w:rPr>
          <w:color w:val="000000"/>
          <w:lang w:val="es-MX"/>
        </w:rPr>
        <w:t>es para usted un requisito y una cualidad que debe cultivar. No es el desapego para la propia protección o la autoinmunización ni el distanciamiento, sino el desapego egoico, que actúa desde niveles del alma y - viendo la vida a la luz que afluye del alma - considera todas las cosas desde el punto de vista de la eternidad. Entonces verá los verdaderos valores implicados y la real perspectiva del cuadr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be ver a la gente tal como en verdad es, con sus defectos y virtudes, su divinidad y humanidad. (5-13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Adquirir el interno y divino desapego de quien ve la vida en su verdadera perspectiva. El hombre queda entonces libre, sin que le afecte nada de lo que pueda ocurrir. La actitud ideal para usted es la del Observador que en manera alguna se identifica con lo que ocurre en los planos físico y emocional, y cuya mente es un límpido reflector de la verdad, verdad percibida intuitivamente, porque no hay reacciones mentales violentas o respuestas emotivas; los vehículos de percepción están pasivos y por lo tanto nada contrarresta la actitud correcta. Una vez que alcance ese estado de conciencia, podrá enseñar en forma erudita y sabrá al mismo tiempo lo que debe enseñar. (5-147)</w:t>
      </w:r>
    </w:p>
    <w:p>
      <w:pPr>
        <w:pStyle w:val="Normal"/>
        <w:jc w:val="both"/>
        <w:rPr>
          <w:color w:val="000000"/>
          <w:lang w:val="es-MX"/>
        </w:rPr>
      </w:pPr>
      <w:r>
        <w:rPr>
          <w:color w:val="000000"/>
          <w:lang w:val="es-MX"/>
        </w:rPr>
      </w:r>
    </w:p>
    <w:p>
      <w:pPr>
        <w:pStyle w:val="Normal"/>
        <w:ind w:firstLine="720"/>
        <w:jc w:val="both"/>
        <w:rPr>
          <w:i/>
          <w:i/>
          <w:iCs/>
          <w:color w:val="000000"/>
          <w:lang w:val="es-MX"/>
        </w:rPr>
      </w:pPr>
      <w:r>
        <w:rPr>
          <w:color w:val="000000"/>
          <w:lang w:val="es-MX"/>
        </w:rPr>
        <w:t>4. El desapego de la personalidad debe convertirse en un profundo apego a esas almas que animan las formas. Así se desarrolla la comprensión. Hay vicios de desapego como hay vicios de apego, y el verdadero servidor del Plan busca el camino medio. (5-158)</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 xml:space="preserve">5. Trabaje con desapego y debido a que usted no exige nada para el yo separado, todas las cosas le llegarán. (5-234)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6. Está aprendiendo con rapidez la lección del desapego y se va liberando gradualmente de las manos aferradoras de los demás...</w:t>
      </w:r>
    </w:p>
    <w:p>
      <w:pPr>
        <w:pStyle w:val="Normal"/>
        <w:jc w:val="both"/>
        <w:rPr>
          <w:color w:val="000000"/>
          <w:lang w:val="es-MX"/>
        </w:rPr>
      </w:pPr>
      <w:r>
        <w:rPr>
          <w:color w:val="000000"/>
          <w:lang w:val="es-MX"/>
        </w:rPr>
      </w:r>
    </w:p>
    <w:p>
      <w:pPr>
        <w:pStyle w:val="Normal"/>
        <w:ind w:firstLine="720"/>
        <w:jc w:val="both"/>
        <w:rPr>
          <w:i/>
          <w:i/>
          <w:iCs/>
          <w:color w:val="000000"/>
          <w:lang w:val="es-MX"/>
        </w:rPr>
      </w:pPr>
      <w:r>
        <w:rPr>
          <w:color w:val="000000"/>
          <w:lang w:val="es-MX"/>
        </w:rPr>
        <w:t>..los innumerables actos de desapego espiritual conducen eventualmente a la rotura de ese último hilo que involucra la muerte de todos los apegos de la personalidad. Lo único que queda después, son las relaciones en los niveles del alma. Su tarea consiste en aprender a diferenciar entre los desapegos espirituales y los que está obligado a realizar en los niveles superiores de la percepción astral. El problema del discípulo es llegar a esa etapa donde ningún ser humano lo obstaculice ni detenga y, sin embargo, se conduzca de tal modo en lo que a su actitud respecta, que no perjudique a nadie al retirarse. La demanda de los apegos externos de la personalidad son a menudo tan poderosos que su clamor y vocerío impiden percibir el hilo dorado que nos vincula con otra alma. Estimar demasiado a otra persona puede ser también un verdadero obstáculo. Las cadenas deben romperse, dejando solamente el hilo dorado entre un alma y otra - hilo que nunca se rompe. (5-292/3)</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7. No olvide amar con desapego... Las ataduras, debido al apego de muchos años, se mantienen firmes, y en el plano físico no deben ni pueden ser desatadas, pero debe cortarlas totalmente en lo interno. (5-356/7)</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8. A medida que se libera de las cadenas del apego a un lugar o persona, su percepción intuitiva se liberará y podrá ver en términos de la realidad y no de la forma, por muy elevada o purificada que sea. (5-359)</w:t>
      </w:r>
    </w:p>
    <w:p>
      <w:pPr>
        <w:pStyle w:val="Normal"/>
        <w:jc w:val="both"/>
        <w:rPr>
          <w:i/>
          <w:i/>
          <w:iCs/>
          <w:color w:val="000000"/>
          <w:lang w:val="es-MX"/>
        </w:rPr>
      </w:pPr>
      <w:r>
        <w:rPr>
          <w:i/>
          <w:iCs/>
          <w:color w:val="000000"/>
          <w:lang w:val="es-MX"/>
        </w:rPr>
      </w:r>
    </w:p>
    <w:p>
      <w:pPr>
        <w:pStyle w:val="TextBodyIndent"/>
        <w:suppressAutoHyphens w:val="false"/>
        <w:ind w:firstLine="720"/>
        <w:jc w:val="both"/>
        <w:rPr>
          <w:rFonts w:ascii="Times New Roman" w:hAnsi="Times New Roman" w:cs="Times New Roman"/>
          <w:color w:val="000000"/>
        </w:rPr>
      </w:pPr>
      <w:r>
        <w:rPr>
          <w:rFonts w:cs="Times New Roman" w:ascii="Times New Roman" w:hAnsi="Times New Roman"/>
          <w:color w:val="000000"/>
        </w:rPr>
        <w:t>9. Únase a las almas, pero apártese de las personalidades. Las almas curan y ayudan mutuamente a sus personalidades. Las relaciones de la personalidad son agotadoras y desvitalizadoras. (5-422)</w:t>
      </w:r>
    </w:p>
    <w:p>
      <w:pPr>
        <w:pStyle w:val="Normal"/>
        <w:jc w:val="both"/>
        <w:rPr>
          <w:rFonts w:ascii="Times New Roman" w:hAnsi="Times New Roman" w:cs="Times New Roman"/>
          <w:i/>
          <w:i/>
          <w:iCs/>
          <w:color w:val="000000"/>
          <w:lang w:val="es-MX"/>
        </w:rPr>
      </w:pPr>
      <w:r>
        <w:rPr>
          <w:rFonts w:cs="Times New Roman"/>
          <w:i/>
          <w:iCs/>
          <w:color w:val="000000"/>
          <w:lang w:val="es-MX"/>
        </w:rPr>
      </w:r>
    </w:p>
    <w:p>
      <w:pPr>
        <w:pStyle w:val="Normal"/>
        <w:ind w:firstLine="720"/>
        <w:jc w:val="both"/>
        <w:rPr>
          <w:color w:val="000000"/>
          <w:lang w:val="es-MX"/>
        </w:rPr>
      </w:pPr>
      <w:r>
        <w:rPr>
          <w:color w:val="000000"/>
          <w:lang w:val="es-MX"/>
        </w:rPr>
        <w:t>10. La meta de todo discípulo consagrado y comprometido debe ser adoptar una actitud subjetiva de contacto sin apego ¡paradoja oculta! - y al mismo tiempo continuar la vida de servicio activo en el plano físico. (6-424)</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g) IMPERSONALIDAD</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La </w:t>
      </w:r>
      <w:r>
        <w:rPr>
          <w:i/>
          <w:iCs/>
          <w:color w:val="000000"/>
          <w:lang w:val="es-MX"/>
        </w:rPr>
        <w:t xml:space="preserve">impersonalidad </w:t>
      </w:r>
      <w:r>
        <w:rPr>
          <w:color w:val="000000"/>
          <w:lang w:val="es-MX"/>
        </w:rPr>
        <w:t>es una cualidad peculiarmente difícil de alcanzar, especialmente por las personas que llegaron a una integración de alto grado. Existe una estrecha interrelación entre impersonalidad y desapego. Estudien esto. Muchas ideas muy estimadas, cualidades difícilmente adquiridas, virtu</w:t>
        <w:softHyphen/>
        <w:t>des cuidadosamente nutridas y creencias poderosamente formuladas, militan contra la impersonalidad Es difícil para el discípulo, al principio de su entrenamiento, mantener firmes sus ideales, perseguir incansablemente su propia integración espiritual y orientarse impersonalmente hacia otras per</w:t>
        <w:softHyphen/>
        <w:t>sonas. Desea que sus luchas y realizaciones sean reconocidas; anhela que la luz que ha contribuido a intensificar produzca una reacción en otros; quiere ser conocido como discípulo; ansía demostrar el poder adquirido y su natu</w:t>
        <w:softHyphen/>
        <w:t>raleza amorosa muy desarrollada, para despertar admiración o por lo menos oposición. Pero nada de esto ocurre. No se lo considera mejor que sus hermanos, en consecuencia, la vida no le resulta satisfactori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stas verdades surgen del autoanálisis, y pocas veces ustedes se las formulan y encaran; por lo tanto, debido a que trato de ayudarlos, las formulo y los enfrento con ellas. Le resulta difícil al hombre o mujer inteligente ver a quienes están estrechamente asociados con ellos, ocuparse de la vida y sus problemas, desde un punto de vista propio y totalmente distinto al suyo - manejados (desde el punto de vista del discípulo) en forma débil y tonta y cometiendo aparentemente serios errores de juicio o técnicos. Sin embargo, hermanos míos, ¿por qué se sienten tan seguros de que están en lo cierto y que su punto de vista es lógicamente correcto? Posiblemente su perspectiva de la vida y su interpretación de la situación, necesitan reajustarse y sus móviles y actitudes elevarse y purificarse. Y aunque para ustedes fuera lo mejor y más elevado que pueden alcanzar en determinado momento, sigan su camino y dejen que su hermano siga el suyo. “Es mejor que el hombre cumpla su propio dharma y no el de otro”. Así expresa el </w:t>
      </w:r>
      <w:r>
        <w:rPr>
          <w:i/>
          <w:iCs/>
          <w:color w:val="000000"/>
          <w:lang w:val="es-MX"/>
        </w:rPr>
        <w:t xml:space="preserve">Baghavad Gita </w:t>
      </w:r>
      <w:r>
        <w:rPr>
          <w:color w:val="000000"/>
          <w:lang w:val="es-MX"/>
        </w:rPr>
        <w:t>esta verdad, diciéndole al discípulo que se ocupe de sus propios asunt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 actitud de no intervenir y de abstenerse de criticar, de ninguna manera impide ayudarse mutuamente ni establecer relaciones grupales cons</w:t>
        <w:softHyphen/>
        <w:t>tructivas; tampoco niega la expresión del amor ni la feliz colaboración grupal. En toda relación grupal hay siempre muchas oportunidades para practicar la impersonalidad. Por lo común, en todo grupo, algún miembro (o quizás varios) constituye un problema para sí mismo y sus hermanos de grupo. Quizás lo sea usted mismo y no se da cuenta. Probablemente sepa quién, entre compañeros servidores, constituye una prueba para sus hermanos. O también vea con claridad cuál es la debilidad grupal y quién es el que impide que el grupo emprenda una actividad más sutil. Todo esto está bien y es bueno, siempre que cada miembro continúe amando, sirviendo y absteniéndose de criticar. Es una actitud errónea tratar de enderezar asiduamente los pasos del hermano, increpándolo y tratando de imponerle su voluntad u otro punto de vista, aunque siempre pueden exponerse ideas y hacer sugerencias. Los grupos de discípulos son grupos de almas libres e independientes, que sumergen sus intereses personales en el servicio y procuran establecer el vínculo interno que fusionará al grupo en un instrumento para servir a la humanidad y a la Jerarquía. Que cada uno continúe con su propia disciplina del alma y deje a sus hermanos continuar con la suya. (5-58/6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Debe fomentar además la impersonalidad en quienes trabajan a su alrededor, y podrá conseguirlo en la medida que aprenda a ser más impersonalmente personal. (5-252)</w:t>
      </w:r>
    </w:p>
    <w:p>
      <w:pPr>
        <w:pStyle w:val="Normal"/>
        <w:jc w:val="both"/>
        <w:rPr>
          <w:color w:val="000000"/>
          <w:lang w:val="es-MX"/>
        </w:rPr>
      </w:pPr>
      <w:r>
        <w:rPr>
          <w:color w:val="000000"/>
          <w:lang w:val="es-MX"/>
        </w:rPr>
      </w:r>
    </w:p>
    <w:p>
      <w:pPr>
        <w:pStyle w:val="TextBodyIndent"/>
        <w:suppressAutoHyphens w:val="false"/>
        <w:ind w:firstLine="720"/>
        <w:jc w:val="both"/>
        <w:rPr>
          <w:rFonts w:ascii="Times New Roman" w:hAnsi="Times New Roman" w:cs="Times New Roman"/>
          <w:color w:val="000000"/>
        </w:rPr>
      </w:pPr>
      <w:r>
        <w:rPr>
          <w:rFonts w:cs="Times New Roman" w:ascii="Times New Roman" w:hAnsi="Times New Roman"/>
          <w:color w:val="000000"/>
        </w:rPr>
        <w:t>3. El Maestro espera que el discípulo se esfuerce en ser impersonal en su relación con El y sus condiscípulos. Impersonalidad es el primer paso en el camino hacia el amor espiritual y la comprensión. El esfuerzo de la mayoría de los discípulos sinceros, generalmente se concentra en amarse los unos a los otros, y al hacerlo (empleando un viejo símil) ponen “el carro delante del caballo”. El esfuerzo es lograr ante todo impersonalidad en su trato, porque, una vez lograda, desaparece la crítica y puede afluir el amor.</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pPr>
      <w:r>
        <w:rPr>
          <w:color w:val="000000"/>
          <w:lang w:val="es-MX"/>
        </w:rPr>
        <w:t>El Maestro también espera un esfuerzo por parte de Sus discípulos, y a fin de trabajar generosamente en escala mayor, respecto a Su trabajo en el mundo de los hombres, les permite trabajar como desean, pero ciertamente espera que el esfuerzo se haga en las líneas de la actividad específica que constituye Su intención. Para lograr este esfuerzo vital y enérgico debe existir la facilidad de enfocarse en el trabajo y sus necesidades y desarrollar el poder de colaborar con quienes están empeñados en una tarea similar. Esto invo</w:t>
        <w:softHyphen/>
        <w:t xml:space="preserve">lucra además impersonalidad y correcto enfoque. Actualmente el Maestro busca a quienes se consagran a las necesidades de la humanidad en estos días de agonía humana, lo cual implica sensibilidad al dolor mundial, a medida que se manifiesta día tras día en los asuntos mundiales; requiere también una “divina indiferencia” a los acontecimientos externos de la vida del pequeño yo, y un sentido de proporción que permita al discípulo ver sus pequeños asuntos personales - físicos, emocionales y mentales - en términos de la totalidad. Así nuevamente llegamos a la </w:t>
      </w:r>
      <w:r>
        <w:rPr>
          <w:i/>
          <w:iCs/>
          <w:color w:val="000000"/>
          <w:lang w:val="es-MX"/>
        </w:rPr>
        <w:t xml:space="preserve">impersonalidad </w:t>
      </w:r>
      <w:r>
        <w:rPr>
          <w:color w:val="000000"/>
          <w:lang w:val="es-MX"/>
        </w:rPr>
        <w:t>- esta vez la imper</w:t>
        <w:softHyphen/>
        <w:t xml:space="preserve">sonalidad hacia las propias creaciones del hombre. ...La impersonalidad también debe desarrollarse en conexión con el Maestro, pues no se ocupa de que sus discípulos, como grupo, lleguen a estar satisfechos de sí mismos, de su categoría o del servicio que prestan. Con frecuencia hace hincapié (en los pocos y raros contactos con Sus discípulos) sobre sus fracasos y limitaciones, pues no sólo les imparte una continua enseñanza y les ofrece la acrecentada oportunidad de servir, sino que Su tarea principal es ayudarlos a apartarse del aspecto forma de la vida y a capacitarse para ciertas grandes expansiones de conciencia. (5-675/6) </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4. Ante todo, ame impersonalmente y con verdadera comprensión. No debe ser la impersonalidad de una realización planificada y forzada, sino la impersonalidad del completo autoolvido. la tarea es tan vital, que usted y todos sus hermanos de grupo deben perder de vista al pequeño yo en la necesidad y la oportunidad del momento. (6-517)</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h) DIVINA INDIFERENC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Con verdadera y divina indiferencia me hago cargo de toda responsabilidad que se me presenta, porque nada puede tocar mi alma. Me dedico a manifestar esta confianza. (5-48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Quienes se preparan para la iniciación deben aprender a actuar conscientemente con el espejismo; tienen que trabajar eficazmente con la verdad presentada, ignorando cualquier dolor o sufrimiento o dudas mentales, inci</w:t>
        <w:softHyphen/>
        <w:t>dentales a la rebeldía y a la limitación de la personalidad, y deben cultivar esa “indiferencia divina” hacia las consideraciones personales, característica del iniciado entrenado. (5-40/1)</w:t>
      </w:r>
    </w:p>
    <w:p>
      <w:pPr>
        <w:pStyle w:val="Normal"/>
        <w:jc w:val="both"/>
        <w:rPr>
          <w:color w:val="000000"/>
          <w:lang w:val="es-MX"/>
        </w:rPr>
      </w:pPr>
      <w:r>
        <w:rPr>
          <w:color w:val="000000"/>
          <w:lang w:val="es-MX"/>
        </w:rPr>
      </w:r>
    </w:p>
    <w:p>
      <w:pPr>
        <w:pStyle w:val="Normal"/>
        <w:ind w:firstLine="720"/>
        <w:jc w:val="both"/>
        <w:rPr/>
      </w:pPr>
      <w:r>
        <w:rPr>
          <w:color w:val="000000"/>
          <w:lang w:val="es-MX"/>
        </w:rPr>
        <w:t>3. Debe aprender a considerar cuanto diga o sugiera, con un total y cuidadoso desarrollo de la “divina indiferencia”. Observe el empleo de la palabra “divina”, pues contiene la clave para la actitud necesaria. Es algo muy distinta la indiferencia en la actitud de no me importa, la indiferencia de “evadirse de lo desagradable”, desarrollada psicológicamente; tampoco se refiere a la indiferencia de la superioridad, sino a la que acepta todo lo que se le ofrece, emplea lo que es utilizable, aprende lo que puede, pero no lo detienen las reacciones de la personalidad. Esta es la actitud normal del alma o yo, hacia el no-yo. Es rechazar todo prejuicio, preconcebidas ideas estre</w:t>
        <w:softHyphen/>
        <w:t xml:space="preserve">chas, tradiciones, influencia o trasfondo de la personalidad. Es el proceso de desligarse “del mundo, del demonio y de la carne”, de que habla </w:t>
      </w:r>
      <w:r>
        <w:rPr>
          <w:i/>
          <w:iCs/>
          <w:color w:val="000000"/>
          <w:lang w:val="es-MX"/>
        </w:rPr>
        <w:t>El Nuevo Testamento.</w:t>
      </w:r>
      <w:r>
        <w:rPr>
          <w:color w:val="000000"/>
          <w:lang w:val="es-MX"/>
        </w:rPr>
        <w:t xml:space="preserve"> (5-69)</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Si se me pidiera especificar cuál es en la actualidad el defecto predominante en la mayoría de los grupos de discípulos, diría que es la expresión de un equivocado tipo de indiferencia, que los lleva a una casi inconmovible preocupación por sus ideas y empresas personales, las que militan contra la integración del grupo y tienden a obstruir el trabajo. (5-90)</w:t>
      </w:r>
    </w:p>
    <w:p>
      <w:pPr>
        <w:pStyle w:val="Normal"/>
        <w:jc w:val="both"/>
        <w:rPr>
          <w:color w:val="000000"/>
          <w:lang w:val="es-MX"/>
        </w:rPr>
      </w:pPr>
      <w:r>
        <w:rPr>
          <w:color w:val="000000"/>
          <w:lang w:val="es-MX"/>
        </w:rPr>
      </w:r>
    </w:p>
    <w:p>
      <w:pPr>
        <w:pStyle w:val="TextBodyIndent"/>
        <w:suppressAutoHyphens w:val="false"/>
        <w:ind w:firstLine="720"/>
        <w:jc w:val="both"/>
        <w:rPr>
          <w:rFonts w:ascii="Times New Roman" w:hAnsi="Times New Roman" w:cs="Times New Roman"/>
          <w:color w:val="000000"/>
        </w:rPr>
      </w:pPr>
      <w:r>
        <w:rPr>
          <w:rFonts w:cs="Times New Roman" w:ascii="Times New Roman" w:hAnsi="Times New Roman"/>
          <w:color w:val="000000"/>
        </w:rPr>
        <w:t>5. Tienen que llegar a un punto en la experiencia grupal en que no se preocupen intensamente de su propio desarrollo, estado y servicio; todos tienen que aprender a descentralizarse, de modo que el factor de mayor importancia sea el trabajo que deben realizar. Cuando esto sucede entonces cesará el intenso interés sobre algún aspecto de la expresión personal de sí mismos, debilidad de carácter, objetivo preferido o condición física. Descu</w:t>
        <w:softHyphen/>
        <w:t>brirán que el desarrollo de la “divina indiferencia”...</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será de gran ayuda para olvidar al pequeño yo; éste parece tan enorme que a veces (por hábito) impide ver al yo superior, se interpone entre el discípulo y el Maestro y dificulta el contacto con sus discípulos, evitando así prestar un servicio efectivo. (5-10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6. El alma permanece libre, desapegada, sin temor y no está regida por lo que existe en los tres mundos. Esto es verdadera indiferencia espiritual. (5-398)</w:t>
      </w:r>
    </w:p>
    <w:p>
      <w:pPr>
        <w:pStyle w:val="Normal"/>
        <w:jc w:val="both"/>
        <w:rPr>
          <w:color w:val="000000"/>
          <w:lang w:val="es-MX"/>
        </w:rPr>
      </w:pPr>
      <w:r>
        <w:rPr>
          <w:color w:val="000000"/>
          <w:lang w:val="es-MX"/>
        </w:rPr>
      </w:r>
    </w:p>
    <w:p>
      <w:pPr>
        <w:pStyle w:val="Normal"/>
        <w:ind w:firstLine="720"/>
        <w:jc w:val="both"/>
        <w:rPr>
          <w:i/>
          <w:i/>
          <w:iCs/>
          <w:color w:val="000000"/>
          <w:lang w:val="es-MX"/>
        </w:rPr>
      </w:pPr>
      <w:r>
        <w:rPr>
          <w:color w:val="000000"/>
          <w:lang w:val="es-MX"/>
        </w:rPr>
        <w:t>7. Una vez aprendida la lección de la divina indiferencia, el alma se libera para unirse con el Uno. (5-216)</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8. Si aprendiera la </w:t>
      </w:r>
      <w:r>
        <w:rPr>
          <w:i/>
          <w:iCs/>
          <w:color w:val="000000"/>
          <w:lang w:val="es-MX"/>
        </w:rPr>
        <w:t xml:space="preserve">divina indiferencia </w:t>
      </w:r>
      <w:r>
        <w:rPr>
          <w:color w:val="000000"/>
          <w:lang w:val="es-MX"/>
        </w:rPr>
        <w:t>que tanto necesita - indiferencia hacia sí mismo y los intereses, las antipatías y simpatías de su personalidad, e indiferencia por sus preocupaciones, ansiedades y éxitos. Entonces estaría realmente en situación de percibir la importancia del trabajo, las excepcio</w:t>
        <w:softHyphen/>
        <w:t>nales oportunidades actuales y su ubicación realmente estratégica. (5-60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9. Recorre el sendero del Cristo y, en la preparación para hollar este sendero, a fin de ayudar y salvar a la humanidad, debe aprender (por medio de un intenso sentimiento) la futilidad de la emoción y el sentimiento, como medio para salvar a sus hermanos. Necesita adquirir esa divina indiferencia que deja al alma libre para servir, sin ataduras de las reacciones personales. (6-397)</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0. Trate de aislarse en las diferentes circunstancias de su vida (para un propósito altruista), a fin de no hacer un contacto muy íntimo con los que sufren. Ayúdelos, ámelos, pero no se identifique con ellos. Hablo de un aislamiento astral, no de negarse a enfrentar y hacer contacto con la huma</w:t>
        <w:softHyphen/>
        <w:t>nidad doliente en el plano físico. Me refiero a una actitud asumida y mante</w:t>
        <w:softHyphen/>
        <w:t xml:space="preserve">nida por el alma y la mente respecto al cuerpo astral, que le permite expresar esa divina indiferencia hacia el sentimiento y sufrimiento personal, como resultado de esa compasión que caracteriza a los Hermanos Mayores, salvadores de la Humanidad. (6-398)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1. ¿Qué es indiferencia? Me pregunto, si comprenden el significado de la palabra “indiferencia”. En realidad significa adoptar una actitud neutral hacia aquello que se considera el no yo; involucra el rechazo de lo similar; indica el reconocimiento de una diferenciación básica; significa la negativa a identificarse con lo que no sea una realidad espiritual, hasta donde se percibe y conoce, en un punto dado en tiempo y espacio. Por lo tanto, es algo mucho más fuerte y vital que lo que comúnmente significa esta palabra. Constituye un rechazo activo, sin concentrarse en aquello que es rechazado. (10-199)</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i) SEREN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El discípulo en el plano físico y el instructor interno (sea uno de los Grandes Seres o el “Maestro en el Corazón”) necesitan conocerse y acostum</w:t>
        <w:softHyphen/>
        <w:t>brarse a sus propias vibraciones, hay muchas cosas contra las cuales deben luchar los instructores en los planos internos, debido a la lentitud de los procesos mentales de los estudiantes en cuerpo físico. Pero la confianza y la fe establecerán la correcta vibración, lo cual finalmente producirá un trabajo exacto. La falta de fe, de tranquilidad, de dedicación y la inquietud emocional, obstaculizarán. Quienes actúan en el aspecto interno necesitan mucha pa</w:t>
        <w:softHyphen/>
        <w:t>ciencia para trabajar con las personas, pues carecen de mejor material. Una imprudencia física puede impedir al cuerpo físico ser receptivo; una preocu</w:t>
        <w:softHyphen/>
        <w:t>pación o ansiedad puede hacer vibrar al cuerpo astral a un ritmo que imposibilite la buena recepción del propósito interno; el prejuicio, la crítica y el orgullo, pueden inutilizar al cuerpo mental. Quienes aspiran a este difícil trabajo deben observarse a sí mismos con mucho cuidado y mantener la paz y la serenidad internas y la elasticidad mental, que les permita ser de alguna utilidad para proteger y guiar a la human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se pueden dar las siguientes reglas:</w:t>
      </w:r>
    </w:p>
    <w:p>
      <w:pPr>
        <w:pStyle w:val="Normal"/>
        <w:jc w:val="both"/>
        <w:rPr>
          <w:color w:val="000000"/>
          <w:lang w:val="es-MX"/>
        </w:rPr>
      </w:pPr>
      <w:r>
        <w:rPr>
          <w:color w:val="000000"/>
          <w:lang w:val="es-MX"/>
        </w:rPr>
      </w:r>
    </w:p>
    <w:p>
      <w:pPr>
        <w:pStyle w:val="Sangra2detindependiente"/>
        <w:numPr>
          <w:ilvl w:val="0"/>
          <w:numId w:val="10"/>
        </w:numPr>
        <w:tabs>
          <w:tab w:val="clear" w:pos="708"/>
          <w:tab w:val="left" w:pos="1440" w:leader="none"/>
        </w:tabs>
        <w:ind w:left="1440" w:hanging="720"/>
        <w:rPr>
          <w:rFonts w:ascii="Times New Roman" w:hAnsi="Times New Roman" w:cs="Times New Roman"/>
          <w:color w:val="000000"/>
          <w:sz w:val="20"/>
          <w:szCs w:val="20"/>
        </w:rPr>
      </w:pPr>
      <w:r>
        <w:rPr>
          <w:rFonts w:cs="Times New Roman" w:ascii="Times New Roman" w:hAnsi="Times New Roman"/>
          <w:color w:val="000000"/>
          <w:sz w:val="20"/>
          <w:szCs w:val="20"/>
        </w:rPr>
        <w:t>Es esencial hacer un esfuerzo para llegar a una absoluta pureza de móvil.</w:t>
      </w:r>
    </w:p>
    <w:p>
      <w:pPr>
        <w:pStyle w:val="Normal"/>
        <w:jc w:val="both"/>
        <w:rPr>
          <w:rFonts w:ascii="Times New Roman" w:hAnsi="Times New Roman" w:cs="Times New Roman"/>
          <w:color w:val="000000"/>
          <w:sz w:val="20"/>
          <w:szCs w:val="20"/>
          <w:lang w:val="es-MX"/>
        </w:rPr>
      </w:pPr>
      <w:r>
        <w:rPr>
          <w:rFonts w:cs="Times New Roman"/>
          <w:color w:val="000000"/>
          <w:sz w:val="20"/>
          <w:szCs w:val="20"/>
          <w:lang w:val="es-MX"/>
        </w:rPr>
      </w:r>
    </w:p>
    <w:p>
      <w:pPr>
        <w:pStyle w:val="Normal"/>
        <w:ind w:left="1440" w:hanging="720"/>
        <w:jc w:val="both"/>
        <w:rPr>
          <w:color w:val="000000"/>
          <w:lang w:val="es-MX"/>
        </w:rPr>
      </w:pPr>
      <w:r>
        <w:rPr>
          <w:color w:val="000000"/>
          <w:lang w:val="es-MX"/>
        </w:rPr>
        <w:t>ii.</w:t>
        <w:tab/>
        <w:t>Poseer la capacidad de penetrar en el silencio de los altos lugares. La quietud de la mente depende de la ley del ritmo. Si vibramos en muchas direcciones y registramos los pensamientos que vienen de todas partes, esta ley no los afectará. Se debe restablecer la estabilidad y el aplomo antes de lograr el equilibrio...</w:t>
      </w:r>
    </w:p>
    <w:p>
      <w:pPr>
        <w:pStyle w:val="Normal"/>
        <w:jc w:val="both"/>
        <w:rPr>
          <w:color w:val="000000"/>
          <w:lang w:val="es-MX"/>
        </w:rPr>
      </w:pPr>
      <w:r>
        <w:rPr>
          <w:color w:val="000000"/>
          <w:lang w:val="es-MX"/>
        </w:rPr>
      </w:r>
    </w:p>
    <w:p>
      <w:pPr>
        <w:pStyle w:val="Normal"/>
        <w:ind w:left="1440" w:hanging="0"/>
        <w:jc w:val="both"/>
        <w:rPr>
          <w:color w:val="000000"/>
          <w:lang w:val="es-MX"/>
        </w:rPr>
      </w:pPr>
      <w:r>
        <w:rPr>
          <w:color w:val="000000"/>
          <w:lang w:val="es-MX"/>
        </w:rPr>
        <w:t>...Debe cultivarse el silencio que proviene de la calma interna. Se recomienda a los aspirantes recordar que llegará el momento en que también ellos formarán parte del grupo de instructores en el aspecto interno del más allá. Si para entonces aún no han comprendido el silencio que proviene de la fortaleza y del conocimiento, ¿cómo podrán soportar la carencia de comunicación y descubrir lo que existe entre ellos y quienes están “en el aspecto externo”? Por lo tanto aprendan a guardar silencio de lo contrario la utilidad a prestar será menoscabada por la inquietud astral cuando pasen al más allá.</w:t>
      </w:r>
    </w:p>
    <w:p>
      <w:pPr>
        <w:pStyle w:val="Normal"/>
        <w:jc w:val="both"/>
        <w:rPr>
          <w:color w:val="000000"/>
          <w:lang w:val="es-MX"/>
        </w:rPr>
      </w:pPr>
      <w:r>
        <w:rPr>
          <w:color w:val="000000"/>
          <w:lang w:val="es-MX"/>
        </w:rPr>
      </w:r>
    </w:p>
    <w:p>
      <w:pPr>
        <w:pStyle w:val="Normal"/>
        <w:ind w:left="1440" w:hanging="720"/>
        <w:jc w:val="both"/>
        <w:rPr>
          <w:color w:val="000000"/>
          <w:lang w:val="es-MX"/>
        </w:rPr>
      </w:pPr>
      <w:r>
        <w:rPr>
          <w:color w:val="000000"/>
          <w:lang w:val="es-MX"/>
        </w:rPr>
        <w:t>iii.</w:t>
        <w:tab/>
        <w:t>Recuerden siempre que el desasosiego de la vida diaria impide a los instructores de los niveles egoicos llegar a ustedes. Procuren permanecer serenos durante el transcurso de la vida, y mantener la calma interna en el trabajo y en el esfuerzo, en los afanes y en las aspiraciones. Retráiganse constantemente en el trabajo interno, cultivando la res</w:t>
        <w:softHyphen/>
        <w:t>puesta a los planos superiores. Los Maestros necesitan un perfecto y constante qplomo interno, de parte de quienes tratan de utilizar, aplomo que mantiene la visión, mientras desempeña su trabajo exter</w:t>
        <w:softHyphen/>
        <w:t>no en el plano físico, con la concentrada atención del cerebro físico, sin ser desviada en manera alguna por la receptividad interna. Esto involucra una doble actividad.</w:t>
      </w:r>
    </w:p>
    <w:p>
      <w:pPr>
        <w:pStyle w:val="Normal"/>
        <w:jc w:val="both"/>
        <w:rPr>
          <w:color w:val="000000"/>
          <w:lang w:val="es-MX"/>
        </w:rPr>
      </w:pPr>
      <w:r>
        <w:rPr>
          <w:color w:val="000000"/>
          <w:lang w:val="es-MX"/>
        </w:rPr>
      </w:r>
    </w:p>
    <w:p>
      <w:pPr>
        <w:pStyle w:val="Normal"/>
        <w:ind w:left="1440" w:hanging="720"/>
        <w:jc w:val="both"/>
        <w:rPr>
          <w:color w:val="000000"/>
          <w:lang w:val="es-MX"/>
        </w:rPr>
      </w:pPr>
      <w:r>
        <w:rPr>
          <w:color w:val="000000"/>
          <w:lang w:val="es-MX"/>
        </w:rPr>
        <w:t>iv.</w:t>
        <w:tab/>
        <w:t>Aprendan a controlar el pensamiento. Es necesario vigilar lo que se piensa. Estos son días en que toda la raza está llegando a ser sensible y telepática y a responder al intercambio mental. Se acerca el momento en que los pensamientos serán de propiedad pública y se presentirá lo que los demás piensan. Por lo tanto, el pensamiento debe ser cuidadosamente vigilado. Quienes hacen contacto con las verdades superiores y son sensibles a la Mente Universal, tienen que proteger algunos de sus conocimientos de la intromisión de otras mentes. Los aspirantes deben aprender a inhibir ciertos pensamientos y evitar que algunos conocimientos se filtren en la conciencia pública, cuando están en contacto con sus semejantes. (4-59/61)</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Quiero señalar aquí que serenidad y paz no tienen idéntico significado. La paz debe ser siempre temporaria y se refiere al mundo de los sentidos y a las condiciones que son susceptibles de perturbación. Es un acontecimiento inevitable y esencial para el progreso, que cada paso adelante esté seguido por perturbaciones, puntos de crisis y caos, los cuales serán posteriormente reemplazados (cuando sean manejados con éxito) por períodos de paz. Pero esta paz no es serenidad, pues al discípulo sólo se le permitirá morar dentro del aura del Maestro cuando la </w:t>
      </w:r>
      <w:r>
        <w:rPr>
          <w:i/>
          <w:iCs/>
          <w:color w:val="000000"/>
          <w:lang w:val="es-MX"/>
        </w:rPr>
        <w:t xml:space="preserve">serenidad haya sustituido a la paz. </w:t>
      </w:r>
      <w:r>
        <w:rPr>
          <w:color w:val="000000"/>
          <w:lang w:val="es-MX"/>
        </w:rPr>
        <w:t xml:space="preserve">Serenidad significa esa calma profunda, desprovista de perturbaciones emocionales que caracteriza al discípulo que está enfocado en la “mente mantenida firme en la luz”. La superficie de su vida puede hallarse (desde el punto de vista mundano) en un estado de violenta ebullición. Todo lo que estima y aprecia en los tres mundos, puede derrumbarse a su alrededor, pero a pesar de ello se mantiene firme, equilibrado en la conciencia del alma, permaneciendo imperturbables las profundidades de su vida. Esto no es insensibilidad ni una forzada autosugestión, tampoco es la capacidad de exteriorizar la conciencia de modo que los acontecimientos individuales sean ignorados. </w:t>
      </w:r>
      <w:r>
        <w:rPr>
          <w:i/>
          <w:iCs/>
          <w:color w:val="000000"/>
          <w:lang w:val="es-MX"/>
        </w:rPr>
        <w:t>Es la intensi</w:t>
        <w:softHyphen/>
        <w:t xml:space="preserve">dad del sentimiento trasmutado en comprensión enfocada. </w:t>
      </w:r>
      <w:r>
        <w:rPr>
          <w:color w:val="000000"/>
          <w:lang w:val="es-MX"/>
        </w:rPr>
        <w:t>Cuando esto se haya logrado, el discípulo tiene derecho a vivir dentro del aura del Maestro. Nada queda en él que obligue al Maestro a desviar su atención de los esfuerzos vitales hacia la insignificante tarea de ayudar al discípulo. (5-687/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Aprenda la reticencia esotérica que produce poder interno y silencio externo. Hable menos y ame más. (5-227)</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j) HUMILDAD</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También puntualizaré con toda la claridad y la fuerza de que dispongo, la grande y profunda necesidad de </w:t>
      </w:r>
      <w:r>
        <w:rPr>
          <w:i/>
          <w:iCs/>
          <w:color w:val="000000"/>
          <w:lang w:val="es-MX"/>
        </w:rPr>
        <w:t xml:space="preserve">humildad </w:t>
      </w:r>
      <w:r>
        <w:rPr>
          <w:color w:val="000000"/>
          <w:lang w:val="es-MX"/>
        </w:rPr>
        <w:t>y su expresión constante. No me refiero aquí al complejo de inferioridad, sino a ese ajustado sentido de correcta proporción, que da a su poseedor un equilibrado punto de vista respecto a sí mismo, a sus responsabilidades y al trabajo de su vida. Si posee tal humildad, le permitirá con desapasionamiento observarse a sí mismo y a las oportunidades ofrecidas. Sin duda todos los discípulos, ustedes entre ellos, han especulado acerca de su estado y posición en el sendero como el de sus condiscípulos. Después de todo, ello es natural y humano. Algunos de ustedes son demasiado humildes en el sentido personal, pero no en el sentido de la verdadera humildad. Con esto quiero significar que temen tanto al orgullo, al envanecimiento y a la sobrestimación de sus capacidades, que no son veraces acerca de la realidad, empequeñeciendo el poder de sus almas... Debe aceptarse tal cual es y alegrarse de que haya quienes le garanticen la posibilidad de un futuro desenvolvimiento, por haber logrado más que él; cuando acepte el discipulado y esté embebido, prestando un verdadero servicio, deberá olvidarse de sí mismo, pues no dispondrá de tiempo para compararse incesantemente con los demá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La verdadera humildad se funda en los hechos, en la visión y en la presión del tiempo. </w:t>
      </w:r>
      <w:r>
        <w:rPr>
          <w:color w:val="000000"/>
          <w:lang w:val="es-MX"/>
        </w:rPr>
        <w:t>Hago aquí una insinuación y les pido reflexionar profundamente sobre estos tres fundamentos de una importante actitud de la personalidad, que debe mantenerse y demostrarse antes de cada iniciación. Les recordaré que ante la presencia de la verdadera visión, deberá existir siempre humildad. (5-101/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El discípulo) debe también cultivar esa verdadera humildad que lo obligará a dar todo lo que tiene para servir altruistamente y luego olvidar lo que dio de sí mismo. No debe considerarse un factor indispensable. Sólo cuando el desapego y la humildad están presentes, puede un discípulo servir en realidad. Por lo tanto, cultive esas cualidades y siga dando de sí mismo al prestar servicio. (5-387).</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3. Solamente un espíritu humilde que no se preocupe por los defectos y fracasos de los demás, impedirá inyectar una actitud de censura y juicio. (6-17).</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k) SENTIDO ESOTER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 me pide que defina más claramente lo que quiero significar por “sentido esotérico”. Significa, esencialmente, la capacidad de vivir y funcionar subje</w:t>
        <w:softHyphen/>
        <w:t>tivamente, poseer el constante contacto interno con el alma y el mundo en que se encuentra, y esto debe efectuarse en forma subjetiva a través del amor, demostrado activamente; de la sabiduría, constantemente difundida, y de esa capacidad de incluir e identificarse uno mismo con todo lo que respira y siente, una de las características sobresalientes de todo verdadero hijo de Dios. Por lo tanto, quiero significar que se debe mantener una actitud mental interna, que puede ser orientada a voluntad en cualquier dirección. Gobernar y controlar la sensibilidad emocional, no sólo del discípulo, sino también la de aquellos con quienes entra en contacto. Por la fuerza de su pensamiento silencioso puede llevar luz y paz a todo. Por medio de ese poder mental puede sintonizarse con los pensamientos del mundo y el reino de las ideas; puede discriminar y elegir esos elementos y conceptos mentales que le permitirán, como trabajador del plan, ejercer en su medio influencia y revestir los nuevos ideales con esa materia mental que facilitará el reconocimiento de esos ideales en el mundo común del pensamiento y del diario vivir. Esta actitud mental capacitará al discípulo para orientarse hacia el mundo de las almas y, desde ese lugar de elevada inspiración y de luz, descubrir a sus colaboradores, ponerse en comunicación con ellos y colaborar unidos en el desarrollo de las divinas intencion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seer este sentido esotérico es la principal necesidad de los aspirantes en esta época de la historia mundial. Hasta que lo capten en alguna medida y lo utilicen, nunca podrán formar parte del Nuevo Grupo, ni trabajar como magos blancos, y estas instrucciones continuarán siendo teóricas y principal</w:t>
        <w:softHyphen/>
        <w:t>mente intelectuales, en lugar de ser prácticas y efectiv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ara cultivar este sentido esotérico interno es necesario, en las primeras etapas de desarrollo, una continua meditación, pero a medida que pasa el tiempo y el hombre crece espiritualmente, dará lugar forzosamente a una orientación espiritual constante y entonces la meditación diaria, como la comprendemos ahora, no será ya necesaria. El desapego del hombre por las formas que utiliza será tan completo, que vivirá siempre en el “sitial del Observador”, y desde ese punto y actitud dirigirá las actividades de la mente, de las emociones y de las energías, que harán posible y útil la expresión fís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primera etapa de este desarrollo y cultivo del sentido esotérico consiste en mantener una actitud de constante y desapegada observación. (4-430/1).</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l) PERSEVERANC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Persevere sin desaliento y no piense indebidamente sobre los resultados obtenidos. No está aún en condiciones de valorar correctamente su propio progreso. Continúe trabajando y prestando servicios. Deje que la realización con sus resultados y efectos se produzca en forma natural sin forzar el proceso... La condición del cerebro físico aún le impide registrar con exacti</w:t>
        <w:softHyphen/>
        <w:t>tud las actividades internas, lo cual no indica que la actividad deje de ser grande y correcta (5-290/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Durante años ha trabajado firmemente y con ciertos altibajos. Cuando un aspirante al discipulado trabaja así, su vida tiende a orientarse hacia la luz, y se convierte en un hábito constante y fijo. Esto debe ser un consuelo en esos momentos de desaliento que experimentan a veces los aspirantes. (5-356).</w:t>
      </w:r>
    </w:p>
    <w:p>
      <w:pPr>
        <w:pStyle w:val="Normal"/>
        <w:jc w:val="both"/>
        <w:rPr>
          <w:color w:val="000000"/>
          <w:lang w:val="es-MX"/>
        </w:rPr>
      </w:pPr>
      <w:r>
        <w:rPr>
          <w:color w:val="000000"/>
          <w:lang w:val="es-MX"/>
        </w:rPr>
      </w:r>
    </w:p>
    <w:p>
      <w:pPr>
        <w:pStyle w:val="TextBodyIndent"/>
        <w:suppressAutoHyphens w:val="false"/>
        <w:ind w:firstLine="720"/>
        <w:jc w:val="both"/>
        <w:rPr>
          <w:rFonts w:ascii="Times New Roman" w:hAnsi="Times New Roman" w:cs="Times New Roman"/>
          <w:color w:val="000000"/>
        </w:rPr>
      </w:pPr>
      <w:r>
        <w:rPr>
          <w:rFonts w:cs="Times New Roman" w:ascii="Times New Roman" w:hAnsi="Times New Roman"/>
          <w:color w:val="000000"/>
        </w:rPr>
        <w:t>3. Una de las principales lecciones que todos los discípulos tienen que dominar antes de recibir la iniciación, es la firme persistencia frente a todo lo que trata de producir dificultad. (5-375).</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4. Tal persistencia es la característica distintiva del discípulo consagrado. (5-475).</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m) VAL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 necesario tener valor para llegar a una decisión espiritual y cumplirla y para adaptar sus vidas - cotidiana y de relaciones - a las necesidades del momento y al servicio del género humano; se necesita valor para demostrar a quienes los rodean, que la catástrofe mundial es más importante para ustedes que los mezquinos asuntos de sus vidas individuales y contactos rutinarios y para no emplear excusas que hasta la fecha sirvieron para evadir la realización del esfuerzo total que actualmente caracteriza las actividades de la Jerarquía; es necesario tener valor para hacer sacrificios, negarse a realizar actividades innecesarias, ignorar el cuerpo físico, las debilidades, el cansancio derivado de una larga vida, las tendencia físicas que obstaculizan y limitan el servicio, el insomnio producido por las presiones mundiales o una vida irregular, y la nerviosidad y tensión comunes a todos, y se necesita tener valor para encarar la vida en bien de los demás y eliminar los propios anhelos en esa emergencia y necesidad. (6-47).</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n) CAPACIDAD DE D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Cuál es su aporte al grupo? un espíritu puro y altruista y la capacidad poco común de dar. No puede haber mayor don que el impulso de dar altruistamente, con el único móvil de un espíritu puro y amoroso. (5-467).</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Tiene mucho para dar. No me refiero aquí al dinero, aunque también debe incluirse como ofrenda en la vida de un discípulo, en este momento de tensión mundial; me refiero a esos dones más grandes y profundos que posee y se niega a reconocer - un corazón amoroso, una mente enriquecida por años de estudio y vidas de servicio, una lealtad y un don para hacer amistades que en realidad es muy raro de encontrar. (5-48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Hay una gran ley contenida en las palabras: “a quienes todo lo dan, todo les será dado”. Esto es verdad respecto al discípulo individual y al grupo de un Maestro. Muchos aspirantes al discipulado no conocen ni comprenden actualmente esta ley; tampoco se entregan plena ni libremente al trabajo de la Jerarquía, ni a quienes están necesitados. Mientras no lo hagan, limitarán su efectividad y cerrarán la puerta de la provisión, no sólo para sí mismos sino para el grupo servidor al cual están afiliados. Tal es la responsabilidad. La clave para la provisión es la inofensividad de la personalidad y la dedicación de todos los recursos individuales al servicio de los Grandes Seres, sin restricciones y con espontaneidad. Como discípulos, traten de vivir inofensivamente, en pensamiento, palabra y acción, y cuando material, emocional o temporalmente, nada se escatime y se aplique la fuerza física, y se donen los recursos con alegría, entonces el discípulo tendrá todo lo necesario para llevar a cabo el trabajo; esto atañe también a los grupos activos de servidores. Tal es la ley. (5-635).</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4. Reteniendo, el hombre pierde; desprendiéndose, gana; tratando de retener, inevitablemente debe desaparecer y desaparecerá lo que posee. (13-74).</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37. EQUIPARSE PARA PRESTAR SERVIC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Una cosa que descuida frecuentemente el estudiante, al entrar en el sendero de probación y comenzar la práctica de la meditación, es que su meta no consiste principalmente en completar su propio desenvolvimiento, sino en capacitarse para servir a la humanidad. Su propio desarrollo y desenvolvi</w:t>
        <w:softHyphen/>
        <w:t>miento son necesariamente incidentales, pero no la meta. Su medio ambiente inmediato y sus asociados íntimos en el plano físico son los objetivos de su servicio, y si en sus esfuerzos para adquirir ciertas cualidades y conocimientos pasa por alto los grupos a los cuales está afiliado y no los sirve inteligente</w:t>
        <w:softHyphen/>
        <w:t>mente ni se ocupa lealmente en bien de ellos, corre el peligro de la cristaliza</w:t>
        <w:softHyphen/>
        <w:t>ción, de caer en un pecaminoso orgullo, y hasta podría ocurrir que dé el primer paso en el camino de la izquierda. A no ser que el crecimiento interno tenga expresión en el servicio grupal, el estudiante sigue una ruta peligrosa. (2-9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Existen fórmulas de meditación aplicables a todos esos trastornos, que si se emplean a tiempo, eventualmente los disiparán. El hecho fundamental que se debe captar, es que sólo se confían estas fórmulas cuando el estudiante sabe apreciar inteligentemente el trastorno, o trastornos, que la afecta cuando es capaz de aplicar conscientemente las fórmulas impartidas, siempre que su objetivo sea altruista. Si su finalidad consiste en equiparse para prestar servicio, en adquirir vehículos saludables para llevar a cabo mejor el plan de los Grandes Seres, y si no lo hace por el deseo de eludir la enfermedad para su propio beneficio, sólo entonces se le impartirán las fórmulas y se le darán instrucciones. Estas fórmulas actúan en conexión con la conciencia egoica. La afluencia de la vida desde el Dios interno, da por resultado vehículos sanos, de manera que sólo es posible realizar el trabajo cuando la Personali</w:t>
        <w:softHyphen/>
        <w:t xml:space="preserve">dad se fusiona con el Ego y la polarización cambia de lo inferior a lo superior. (2-125).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Profundice su consagración y ponga primero lo primero. Que nada ni nadie se interponga entre usted, la visión, el Plan y sus condiscípulos. (5-26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Una vez que la personalidad es guiada por la intuición y por el claro pensar, y la vida en el plano físico está dedicada a un ritmo de servicio organizado y libremente impuesto, entonces se le puede conferir poder, dando por resultado una utilidad definida. (5-265).</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5. ¿Qué debemos hacer como grupo para poder servir y constituir un buen canal a </w:t>
      </w:r>
      <w:r>
        <w:rPr>
          <w:i/>
          <w:iCs/>
          <w:color w:val="000000"/>
          <w:lang w:val="es-MX"/>
        </w:rPr>
        <w:t xml:space="preserve">fin </w:t>
      </w:r>
      <w:r>
        <w:rPr>
          <w:color w:val="000000"/>
          <w:lang w:val="es-MX"/>
        </w:rPr>
        <w:t>de ayudar a la humanidad?</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Primero, deben adoptar la actitud de que toda enseñanza se funda en servir voluntariamente sin pensar en el yo. Lo más importante es acrecentar la comprensión espiritual y la elevación de la humanidad, no el propio progreso o desarrollo, ni la autosatisfacción al recibir nueva y especial información. Cuando dediquen la mente y el esfuerzo a servir en forma grupal y cuando las palabras sean inofensivas, debido a la afluencia del Amor, entonces </w:t>
      </w:r>
      <w:r>
        <w:rPr>
          <w:i/>
          <w:iCs/>
          <w:color w:val="000000"/>
          <w:lang w:val="es-MX"/>
        </w:rPr>
        <w:t xml:space="preserve">progresarán </w:t>
      </w:r>
      <w:r>
        <w:rPr>
          <w:color w:val="000000"/>
          <w:lang w:val="es-MX"/>
        </w:rPr>
        <w:t>y el alma se aferrará más a su instrumen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gundo, no permitan que la mente se distraiga en conjeturas inútiles, respecto a la identidad del instructor. ¿De qué importancia es saber quién es? ¿Puede comprobarse su identidad en alguna forma? ¿Qué valor tiene aceptar las afirmaciones de cualquier condiscípulo que pretenda estar bien informado sobre el asunto, sea quien fuere? No se puede probar si tiene razón o no; por lo tanto, se pierde tiempo que podría dedicarse a prestar un servicio más fructífero, a un estudio más profundo de las esencialidades de la vida y a la meditación. (14-108).</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38. EL CONTROL DE LA M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be aprender a controlar la mente fluida, proyectista y cartógrafa... Cuando un discípulo ingresa por primera vez en el grupo de un Maestr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afluencia de energía es tan grande que la mente a menudo inicia una actividad muy intensa y momentáneamente queda fuera de control. Ve demasiado de un solo golpe, presiente y capta demasiadas cosas, posibilida</w:t>
        <w:softHyphen/>
        <w:t>des, planes, sistemas y métodos para enseñar y servir, y las potencialidades (hasta ese momento incomprendidas) afluyen ininterrumpidas y simultánea</w:t>
        <w:softHyphen/>
        <w:t>mente a la conciencia del discípulo. Cuando esto ocurre, sobreviene un grave período de inestabilidad, de fluidez y actividad mental, de violenta experimentación y de lo que podría denominar tumulto espiritual. Esto debe llegar eventualmente a un fin antes de que el discípulo pueda prestar un real servic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grupo de un Maestro apoya y protege a aquel que está pasando por la experiencia del sobrestímulo. El trabajo de protección que se lleva a cabo en el ashrama de un Maestro es muy poco comprendido por el discípulo común. Mientras tiene lugar este tipo de experiencia, el grupo externo de discípulos del Maestro es de poca utilidad; simplemente estimula la mente, proporcio</w:t>
        <w:softHyphen/>
        <w:t>nando salidas para la ciega y tumultuosa conciencia. (5-544).</w:t>
      </w:r>
    </w:p>
    <w:p>
      <w:pPr>
        <w:pStyle w:val="Normal"/>
        <w:jc w:val="both"/>
        <w:rPr>
          <w:color w:val="000000"/>
          <w:lang w:val="es-MX"/>
        </w:rPr>
      </w:pPr>
      <w:r>
        <w:rPr>
          <w:color w:val="000000"/>
          <w:lang w:val="es-MX"/>
        </w:rPr>
      </w:r>
    </w:p>
    <w:p>
      <w:pPr>
        <w:pStyle w:val="Normal"/>
        <w:jc w:val="both"/>
        <w:rPr>
          <w:i/>
          <w:i/>
          <w:iCs/>
          <w:color w:val="000000"/>
          <w:lang w:val="es-MX"/>
        </w:rPr>
      </w:pPr>
      <w:r>
        <w:rPr>
          <w:i/>
          <w:iCs/>
          <w:color w:val="000000"/>
          <w:lang w:val="es-MX"/>
        </w:rPr>
      </w:r>
    </w:p>
    <w:p>
      <w:pPr>
        <w:pStyle w:val="Normal"/>
        <w:jc w:val="center"/>
        <w:rPr>
          <w:color w:val="000000"/>
          <w:lang w:val="es-MX"/>
        </w:rPr>
      </w:pPr>
      <w:r>
        <w:rPr>
          <w:color w:val="000000"/>
          <w:lang w:val="es-MX"/>
        </w:rPr>
        <w:t>39. PURIFICACION DE LOS VEHICULOS PARA EL SERVIC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En la época presente urge la necesidad de poseer instrumentos proba</w:t>
        <w:softHyphen/>
        <w:t>dos. Cuando Quienes guían la evolución humana en este período, escudriñan la raza en busca de esos instrumentos, ven que muy pocos están preparados para el servicio requerido. Pero también ven que algunos podrían, con cierto entrenamiento, satisfacer la necesidad en forma bastante adecua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medida que la evolución avanza, cambia la polarización de la raza. Los hombres están ahora polarizados principalmente en su cuerpo emocional - están regidos por los sentimientos, los deseos y las preocupaciones de la personalidad. El cuerpo emocional es el punto focal de la personalidad, actuando como receptor y distribuidor de todo cuanto a ella concierne, siendo el punto de unión de lo superior y lo inferior. Es análogo a una terminal de línea férrea de mucho tránsito, que recibe carga de todas direcciones, y las descarga en la gran ciudad de la vida personal en el plano físico. A medida que progresa, cambia el escenario a un punto más elevado, y el cuerpo mental se convierte en punto focal. Más adelante el cuerpo causal se convierte en una unidad importante y aún más tarde, se produce el sacrificio final de ese cuerpo, hasta que el hombre, despojado de todo cuanto vibra en respuesta a los tres mundos, habrá terminado con todo lo relativo a la vida personal. Sólo queda la vida del Espíritu, y la entrega voluntaria de la vida para ayudar al mun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a tarea de acelerar el proceso evolutivo, ciertas cosas deben ser realizadas antes de que el hombre pueda ser utilizado como instrumento de confianza, noble como acero templado, para ayudar a la raza. No olviden que por regla general, el hombre (una vez probado y experimentado) es el mejor instrumento, porque abarca totalmente la conciencia de la raza y se introduce en los problemas diarios en forma más completa que un Ego de un período anterior. Por eso los Maestros desean utilizar a quienes viven ahora, a fin de curar las heridas de la doliente generación actual. ¿Qué es lo que debe hacerse? Lo que voy a exponer no tiene nada de extraordinario, pero contiene ideas para que reflexione todo aquel que desea ayudar... Al preparar un alma para prestar servicio, los Guías de la raza deben ocuparse de cada uno de los cuerpos.</w:t>
      </w:r>
    </w:p>
    <w:p>
      <w:pPr>
        <w:pStyle w:val="Normal"/>
        <w:jc w:val="both"/>
        <w:rPr>
          <w:color w:val="000000"/>
          <w:lang w:val="es-MX"/>
        </w:rPr>
      </w:pPr>
      <w:r>
        <w:rPr>
          <w:color w:val="000000"/>
          <w:lang w:val="es-MX"/>
        </w:rPr>
      </w:r>
    </w:p>
    <w:p>
      <w:pPr>
        <w:pStyle w:val="Normal"/>
        <w:jc w:val="both"/>
        <w:rPr>
          <w:i/>
          <w:i/>
          <w:iCs/>
          <w:color w:val="000000"/>
          <w:lang w:val="es-MX"/>
        </w:rPr>
      </w:pPr>
      <w:r>
        <w:rPr>
          <w:i/>
          <w:iCs/>
          <w:color w:val="000000"/>
          <w:lang w:val="es-MX"/>
        </w:rPr>
        <w:t>Entrenamiento del cuerpo físico</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Esto implica ciertas condiciones precis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construcción con materia de los subplanos superiores y la eliminación de la materia inferior y más burda. Esto es necesario porque resulta imposi</w:t>
        <w:softHyphen/>
        <w:t>ble, para quienes poseen cuerpos toscos, hacer contacto con una vibración elevada. Al Ego le es imposible transmitir el conocimiento y guía superiores por medio de un cuerpo físico burdo, y también a las elevadas corrientes del pensamiento hacer impacto sobre un cerebro poco evolucionado. Por eso el refinamiento del cuerpo físico es esencial, efectuándose de varias maneras, todas razonables y útile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Alimentos puros. </w:t>
      </w:r>
      <w:r>
        <w:rPr>
          <w:color w:val="000000"/>
          <w:lang w:val="es-MX"/>
        </w:rPr>
        <w:t>Esto requiere un régimen vegetariano elegido con inte</w:t>
        <w:softHyphen/>
        <w:t>ligente discernimiento; alimentación basada en vegetales y frutas que vitali</w:t>
        <w:softHyphen/>
        <w:t>cen; selección cuidadosa de los alimentos; evitar comer demasiado, pues un poco de alimento puro perfectamente asimilado es todo lo que el discípulo necesita. Se preguntarán, ¿qué alimento? Leche, miel, pan integral, todos los vegetales en contacto con el sol, naranjas (sobre todo naranjas), bananas, pasas, nueces, algunas patatas, arroz integral y, repetiré, comer la cantidad justa para asegurar la actividad.</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Limpieza. </w:t>
      </w:r>
      <w:r>
        <w:rPr>
          <w:color w:val="000000"/>
          <w:lang w:val="es-MX"/>
        </w:rPr>
        <w:t>La condición vital es el abundante uso del agua, interna y externamente.</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Dormir. </w:t>
      </w:r>
      <w:r>
        <w:rPr>
          <w:color w:val="000000"/>
          <w:lang w:val="es-MX"/>
        </w:rPr>
        <w:t>Se debería siempre entre las diez de la noche y las cinco de las mañana, y en lo posible al aire libre.</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Luz solar. </w:t>
      </w:r>
      <w:r>
        <w:rPr>
          <w:color w:val="000000"/>
          <w:lang w:val="es-MX"/>
        </w:rPr>
        <w:t>Se ha de procurar estar frecuentemente en contacto con el sol y con la vitalización que proviene de sus rayos. El sol mata los gérmenes y libra de las enfermedad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son atendidas debidamente estas cuatro condiciones se desarrolla un proceso efectivo de eliminación y, en unos cuantos años, el cuerpo físico habrá cambiado su polarización gradualmente, hasta obtener finalmente un cuerpo compuesto de materia del subplano atómico... Esto puede tomar varias encarnaciones, pero hay que tener en cuenta que en cada nueva encarnación, se toma un cuerpo de la misma calidad (si lo puedo expresar así) del que se ha abandonado al morir. De manera que nunca se pierde tiempo construyendo. Eventualmente se dispondrá de otros dos métodos, mediante los cuales se efectuará un refinamiento más rápido:</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El empleo de luces de color. </w:t>
      </w:r>
      <w:r>
        <w:rPr>
          <w:color w:val="000000"/>
          <w:lang w:val="es-MX"/>
        </w:rPr>
        <w:t>Se aplican al cuerpo del discípulo produciendo el desalojo y la estimulación simultánea de los átomos, lo cual no podrá hacerse hasta no disponer de más datos sobre los rayos. Conocido el rayo a que pertenece el hombre, el estímulo se obtendrá aplicando su propio color. Se efectuará una reconstrucción empleando su color complementario, y la desintegración de materia indeseable se obtendrá aplicando un color anta</w:t>
        <w:softHyphen/>
        <w:t>gónico. Este conocimiento será comunicado más adelante a los grandes grupos que custodian los Misterios, la Iglesia y la Masonería. No ha llegado aún el momento. Esperen. Una vez que los Misterios se establezcan, parte de la información estará en mano de las dos instituciones mencionada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El estímulo por la música. </w:t>
      </w:r>
      <w:r>
        <w:rPr>
          <w:color w:val="000000"/>
          <w:lang w:val="es-MX"/>
        </w:rPr>
        <w:t>Ciertos sonidos desintegran y despiertan; otros estimulan y atraen. Cuando se conoce la clave de la vida de un hombre y se sabe el sonido a que responde, es posible utilizar el sonido para el refinamien</w:t>
        <w:softHyphen/>
        <w:t>to. Lo único que pueden hacer ahora, quienes tratan de servir, es ocuparse de las cosas esenciales mencionadas y procurar establecer contacto con la vibración superi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seo explicar otro punto: en el manejo de la electricidad se halla oculto mucho de lo que concierne a la vivificación de los cuerpos, y ahora especial</w:t>
        <w:softHyphen/>
        <w:t>mente el etérico. El sol es principalmente útil para vitalizar el etérico. El calor del sol es fuerza eléctrica adaptada a las necesidades de la inmensa mayoría de seres en todos los reinos de la naturaleza. A medida que se progresa, podrá intensificarse esta fuerza en casos individuales. En esto reside uno de los secretos de la iniciación. El Cetro de la Iniciación actuaba antiguamente como conductor de esta fuerza, llevándola a los centros del iniciado, pues estaba construido de manera que respondía a este propósito. Hoy, en una vuelta más elevada de la espiral, sirve para llenar la misma necesidad y objetivo, pero el método de aplicación es lógicamente diferente, debido al cambio de polarización de la raza, pues esta ya no es física sino emocional o mental. El método de aplicación difiere para los tres cuerpos, por eso se guarda el secreto, pues contiene el misterio.</w:t>
      </w:r>
    </w:p>
    <w:p>
      <w:pPr>
        <w:pStyle w:val="Normal"/>
        <w:jc w:val="both"/>
        <w:rPr>
          <w:color w:val="000000"/>
          <w:lang w:val="es-MX"/>
        </w:rPr>
      </w:pPr>
      <w:r>
        <w:rPr>
          <w:color w:val="000000"/>
          <w:lang w:val="es-MX"/>
        </w:rPr>
      </w:r>
    </w:p>
    <w:p>
      <w:pPr>
        <w:pStyle w:val="Normal"/>
        <w:jc w:val="both"/>
        <w:rPr>
          <w:i/>
          <w:i/>
          <w:iCs/>
          <w:color w:val="000000"/>
          <w:lang w:val="es-MX"/>
        </w:rPr>
      </w:pPr>
      <w:r>
        <w:rPr>
          <w:i/>
          <w:iCs/>
          <w:color w:val="000000"/>
          <w:lang w:val="es-MX"/>
        </w:rPr>
        <w:t>Refinamiento del cuerpo etérico</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Coincide con el del cuerpo físico. El método consiste, principalmente, en vivir expuesto a la luz del sol, en protegerse del frío y en la asimilación de cierta combinación de vitaminas, que muy pronto se le proporcionará a la raza. Su combinación será explicada, y se proporcionarán en forma de comprimidos o tabletas que afectará directamente al cuerpo etérico. Esto ocurrirá hasta que la ciencia reconozca al vehículo etérico y lo incluya, definitivamente, en la enseñanza dada en las facultades de medicina. El estudio de las enfermedades etéricas, congestión y atrofiamiento, no tardará mucho en ser oficializado y dará origen a la adopción de determinados tratamientos y fórmulas. Como anteriormente dije, todo lo que se puede hacer ahora, a fin de sensibilizar al cuerpo físico dual, es aplicar las reglas mencionadas y dejar que el tiempo haga el resto.</w:t>
      </w:r>
    </w:p>
    <w:p>
      <w:pPr>
        <w:pStyle w:val="Normal"/>
        <w:jc w:val="both"/>
        <w:rPr>
          <w:color w:val="000000"/>
          <w:lang w:val="es-MX"/>
        </w:rPr>
      </w:pPr>
      <w:r>
        <w:rPr>
          <w:color w:val="000000"/>
          <w:lang w:val="es-MX"/>
        </w:rPr>
      </w:r>
    </w:p>
    <w:p>
      <w:pPr>
        <w:pStyle w:val="Normal"/>
        <w:jc w:val="both"/>
        <w:rPr>
          <w:i/>
          <w:i/>
          <w:iCs/>
          <w:color w:val="000000"/>
          <w:lang w:val="es-MX"/>
        </w:rPr>
      </w:pPr>
      <w:r>
        <w:rPr>
          <w:i/>
          <w:iCs/>
          <w:color w:val="000000"/>
          <w:lang w:val="es-MX"/>
        </w:rPr>
        <w:t>Refinamiento del cuerpo emocional</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Aquí el procedimiento es diferente. El cuerpo emocional es meramente un gran reflector; toma el color y el movimiento de lo que lo circunda; recibe la impresión de todo deseo transitorio; hace contacto con cada capricho y fantasía del medio ambiente; cualquier corriente lo moviliza; todo sonido lo hace vibrar, a menos que el aspirante impida tal condición y lo entrene para recibir y registrar nada más que las impresionase que llegan del nivel intuitivo, vía el Yo superior y, por consiguiente, del subplano atómico. El objetivo del aspirante será entrenar el cuerpo emocional a fin de que llegue a ser límpido y claro como un espejo y un perfecto reflector, procurando que refleje sólo el cuerpo causal, tome únicamente el color que ordena la gran Ley y se mueva en determinada dirección, no soplen los vientos del pensamiento o lo agiten las olas del deseo. ¿Con qué palabras describiremos el cuerpo emocional? Con éstas: quieto, sereno, imperturbable, tranquilo, en reposo, limpio y claro como un espejo bruñido, de superficie pareja; un reflector límpido que transmita con exactitud los anhelos, deseos y aspiraciones del Ego, no los de la personalidad. ¿Cómo obtenerlo? Por varios medios, algunos dirigidos por el aspirante y otros por el Maestr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Vigilando constantemente todos los deseos, móviles y anhelos que aparecen en el horizonte diariamente y, por consiguiente, haciendo resaltar los de orden superior, inhibiendo los de orden inferi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2. Intentando constante y diariamente establecer contacto con el Yo superior, y reflejar en la vida sus deseos. Al principio se cometerán errores, pero poco a poco el proceso constructivo progresará y la polarización del cuerpo emocional se transferirá gradualmente a cada subplano hasta llegar al atómico.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Destinando determinados periodos diarios a aquietar el cuerpo emo</w:t>
        <w:softHyphen/>
        <w:t>cional. En la meditación se hace mucho hincapié, sobre el aquieta</w:t>
        <w:softHyphen/>
        <w:t>miento de la mente, pero debe recordarse que el apaciguamiento de la naturaleza emocional es el paso preliminar para el aquietamiento de la naturaleza mental; uno sucede al otro, y es prudente empezar por el primer peldaño de la escala. Cada aspirante tiene que descubrir por sí mismo a qué vibraciones violentas cede más fácilmente, ya sea temor, preocupación, deseos personales de cualquier índole, amor personal a alguien o a algo, desaliento, excesiva sensibilidad a la opinión pública. Entonces el aspirante debe sobreponerse a tal vibra</w:t>
        <w:softHyphen/>
        <w:t>ción, imponiéndole un nuevo ritmo, para eliminar y construir defini</w:t>
        <w:softHyphen/>
        <w:t>tivam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Trabajando sobre el cuerpo emocional durante la noche, bajo la dirección de Egos más avanzados, que trabajan guiados por un Maes</w:t>
        <w:softHyphen/>
        <w:t>tro. El estímulo o el aminoramiento de la vibración se obtiene median</w:t>
        <w:softHyphen/>
        <w:t>te la aplicación de ciertos colores y sonidos. En esta época particular, dos colores se aplican a muchas personas, con el determinado propó</w:t>
        <w:softHyphen/>
        <w:t>sito de sintonizar el centro laríngeo con el más elevado de la cabeza, siendo ellos el color violeta y el or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Recuerden que la tarea es gradual. A medida que la polarización asciende, el momento de transición de un subplano a otro se destaca por ciertas pruebas aplicadas durante la noche. Es lo que podríamos llamar una serie de pequeñas iniciaciones que eventualmente culminará en la segunda gran iniciación, la cual marca el perfecto control del cuerpo de las emociones...</w:t>
      </w:r>
    </w:p>
    <w:p>
      <w:pPr>
        <w:pStyle w:val="Normal"/>
        <w:jc w:val="both"/>
        <w:rPr>
          <w:color w:val="000000"/>
          <w:lang w:val="es-MX"/>
        </w:rPr>
      </w:pPr>
      <w:r>
        <w:rPr>
          <w:color w:val="000000"/>
          <w:lang w:val="es-MX"/>
        </w:rPr>
      </w:r>
    </w:p>
    <w:p>
      <w:pPr>
        <w:pStyle w:val="Normal"/>
        <w:jc w:val="both"/>
        <w:rPr>
          <w:i/>
          <w:i/>
          <w:iCs/>
          <w:color w:val="000000"/>
          <w:lang w:val="es-MX"/>
        </w:rPr>
      </w:pPr>
      <w:r>
        <w:rPr>
          <w:i/>
          <w:iCs/>
          <w:color w:val="000000"/>
          <w:lang w:val="es-MX"/>
        </w:rPr>
        <w:t>Refinamiento del cuerpo mental</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Es el resultado de un arduo trabajo y discriminación. Se necesitan tres cosas antes de llegar al plano donde se adquiere la unidad mental y de obtener la conciencia causal - plena conciencia del Yo superior:</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Claridad mental, </w:t>
      </w:r>
      <w:r>
        <w:rPr>
          <w:color w:val="000000"/>
          <w:lang w:val="es-MX"/>
        </w:rPr>
        <w:t>no sólo cuando se trata de temas que despiertan interés, sino en todas las cuestiones que afectan a la raza. Esto involucra manipulación de materia mental y la capacidad de definir. Significa la habilidad de construir formas mentales con materia mental, y utilizarlas para ayudar al mundo. Quien no piensa con claridad y posee un cuerpo mental incipiente vive confuso, y el hombre confuso es un ciego que guía a ciego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Habilidad para aquietar el cuerpo mental, </w:t>
      </w:r>
      <w:r>
        <w:rPr>
          <w:color w:val="000000"/>
          <w:lang w:val="es-MX"/>
        </w:rPr>
        <w:t>para que las ideas de los niveles abstractos y de los planos intuitivos encuentren una placa receptora en la que puedan imprimirse. Esta idea se ha explicado ya en libros de concentración y meditación y no es necesario que la elucide, siendo ello el resultado de paciente práctica durante muchos años.</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Un definido proceso, </w:t>
      </w:r>
      <w:r>
        <w:rPr>
          <w:color w:val="000000"/>
          <w:lang w:val="es-MX"/>
        </w:rPr>
        <w:t>llevado a cabo por el Maestro con la aceptación del discípulo, que consolida en forma permanente los esfuerzos y los resultados adquiridos penosamente durante muchos años. La fuerza eléctrica o magné</w:t>
        <w:softHyphen/>
        <w:t>tica, aplicada en cada iniciación, produce un efecto estabilizador. Hace que los resultados alcanzados por el discípulo sean duraderos. Así como el alfarero moldea y da forma a la arcilla, y luego le aplica el fuego que la solidifica, así el aspirante moldea, da forma a su carácter y construye, prepa</w:t>
        <w:softHyphen/>
        <w:t>rándose para el fuego solidificador. La iniciación marca un logro permanente y el comienzo de un nuevo ciclo de esfuerz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sobre todo hay que hacer hincapié en dos cos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En la perseverancia, firme e inconmovible, que no reconoce tiempo ni obstáculos, sino que persiste. Esta aptitud de perseverar explica por qué el hombre que pasa desapercibido alcanza frecuentemente la iniciación antes que el genio y que aquel que atrae la atención. La aptitud de trabajar con ahínco es muy deseabl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En el progreso alcanzado sin hacer un autoanálisis. No se analicen demasiado por ver si progresan; en esto se pierde un tiempo precioso. Olviden su propio adelanto al aplicar las reglas y al ayudar a los demás. Haciendo esto vendrá súbitamente la iluminación y comprenderán que llegaron al punto en que el Hierofante reclamará, ante El, vuestra presencia para suministrar la Iniciación. Por el trabajo incesante y el intenso esfuerzo para ajustarse a la ley y amar a todos, se ha acumulado en vuestros cuerpos el material que hará posible que permanezcan ante Su Presencia. La gran Ley de Atracción los conducirá hacia Él, y nada puede oponerse a la Ley. (2-241/7).</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Durante algún tiempo lo estuve observando con gran preocupación, no porque haya fracasado sino por el real éxito de su esfuerzo espiritual. Parece algo paradójico ¿verdad? A veces el éxito exige un precio muy elevado y un esfuerzo especial para obtener un triunfo que agota totalmente a la persona</w:t>
        <w:softHyphen/>
        <w:t>lidad, y debe considerarse como un problema que exige solu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an grande ha sido su determinación de purificar y limpiar su naturaleza inferior, que se agotó durante el proceso; tan enorme fue su atención intro</w:t>
        <w:softHyphen/>
        <w:t>vertida al llamado de su alma, que ya ha disminuido el oído normal del mundo externo (como se dice esotéricamente). Tan grande fue su determinación de realizar el buen camino, que consumió todas las fuerzas de su naturaleza en el trabajo de reorientación, y ahora que terminó la tarea parecería que no ha quedado nada para prestar servicio, expresar los resultados de lo realizado, o manifestar ese gozo y paz que es de naturaleza egoica y de valor para los demás. (5-449/5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El énfasis puesto sobre la disciplina, la purificación y el arduo y exigente trabajo sobre el desprendimiento de lo que la personalidad aprecia, es una fase necesaria del desarrollo ocultista. En general esto se reconoce y a menudo con cierta pena, pero - paralelamente al período de dolor y dificul</w:t>
        <w:softHyphen/>
        <w:t>tad - hay una actividad compensatoria del alma que lleva toda la vida y circunstancias a una verdadera perspectiva y cambia las actitudes tan radi</w:t>
        <w:softHyphen/>
        <w:t>calmente que el reconocimiento de una adecuada recompensa supera el dolor. La Ley del Sacrificio y la Ley de Compensación están estrechamente aliadas, pero la del sacrificio es la que entra primeramente en actividad en la vida y se convierte en un factor reconocido en la vida diaria. La compensación se reconoce más tarde. (6-625).</w:t>
      </w:r>
    </w:p>
    <w:p>
      <w:pPr>
        <w:pStyle w:val="Normal"/>
        <w:jc w:val="both"/>
        <w:rPr>
          <w:color w:val="000000"/>
          <w:lang w:val="es-MX"/>
        </w:rPr>
      </w:pPr>
      <w:r>
        <w:rPr>
          <w:color w:val="000000"/>
          <w:lang w:val="es-MX"/>
        </w:rPr>
      </w:r>
    </w:p>
    <w:p>
      <w:pPr>
        <w:pStyle w:val="TextBodyIndent"/>
        <w:suppressAutoHyphens w:val="false"/>
        <w:ind w:firstLine="720"/>
        <w:jc w:val="both"/>
        <w:rPr>
          <w:rFonts w:ascii="Times New Roman" w:hAnsi="Times New Roman" w:cs="Times New Roman"/>
          <w:color w:val="000000"/>
        </w:rPr>
      </w:pPr>
      <w:r>
        <w:rPr>
          <w:rFonts w:cs="Times New Roman" w:ascii="Times New Roman" w:hAnsi="Times New Roman"/>
          <w:color w:val="000000"/>
        </w:rPr>
        <w:t>4. Estas drásticas disciplinas físicas a menudo son aplicadas hoy por los aspirantes bien intencionados; practican el celibato, el estricto vegetarianis</w:t>
        <w:softHyphen/>
        <w:t>mo, ejercicios de relajamiento y muchos tipos de ejercicios físicos, con la esperanza de controlar el cuerpo. Estos tipos de disciplinas serán muy buenas para el ser humano no evolucionado y del tipo más inferior, pero no son métodos que debe emplear el hombre común o el aspirante practicante. La concentración en el cuerpo físico sólo sirve para aumentar su potencia, nutrir sus apetitos y hacer salir a la superficie de la conciencia aquello que debería estar firmemente recluido bajo el umbral de la conciencia. El verdadero aspirante debería ocuparse del control emocional y no del control físico, y hacer el esfuerzo para enfocarse en el plano mental antes de lograr un contacto estable con el alma. (17-423/4).</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40. CUIDADO DEL CUERPO FIS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No luche contra la incapacidad o lo que el mundo llama “vejez. Algo que posiblemente hará, puesto que es una reacción normal. ¿Por qué no acepta la Transición? Aprenda a glorificarse en la experiencia que otorga el don de la sabia edad avanzada, y esté a la expectativa de la Gran Aventura que lo enfrent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 preste indebida atención al vehículo físico. Su conservación no tiene importancia, aunque en su caso puede llegar a tener excesiva importancia. El momento de su liberación lo ha establecido la ley kármica, la cual determina siempre el deceso del hombre real dentro del cuerpo, pero si el cuerpo físico está indebidamente nutrido y recibe excesivos cuidados, puede aprisionar al hombre real, desafiando la ley kármica. Este espectáculo es muy triste, pues significa que el elemental físico está asumiendo el poder. (6-594/5).</w:t>
      </w:r>
    </w:p>
    <w:p>
      <w:pPr>
        <w:pStyle w:val="Normal"/>
        <w:jc w:val="both"/>
        <w:rPr>
          <w:color w:val="000000"/>
          <w:lang w:val="es-MX"/>
        </w:rPr>
      </w:pPr>
      <w:r>
        <w:rPr>
          <w:color w:val="000000"/>
          <w:lang w:val="es-MX"/>
        </w:rPr>
      </w:r>
    </w:p>
    <w:p>
      <w:pPr>
        <w:pStyle w:val="TextBodyIndent"/>
        <w:suppressAutoHyphens w:val="false"/>
        <w:ind w:firstLine="720"/>
        <w:jc w:val="both"/>
        <w:rPr>
          <w:rFonts w:ascii="Times New Roman" w:hAnsi="Times New Roman" w:cs="Times New Roman"/>
          <w:color w:val="000000"/>
        </w:rPr>
      </w:pPr>
      <w:r>
        <w:rPr>
          <w:rFonts w:cs="Times New Roman" w:ascii="Times New Roman" w:hAnsi="Times New Roman"/>
          <w:color w:val="000000"/>
        </w:rPr>
        <w:t>2. En resumen, el cuerpo físico no es un principio ni el principal punto de atención del aspirante; responde automáticamente a la conciencia que se desenvuelve lentamente en todos los reinos de la naturaleza; permanece siendo constantemente aquello sobre lo cual se trabaja y no lo que posee una influencia innata propia; no tiene importancia en el proceso activo, porque es el receptor y no lo que inicia la actividad. Lo importante es la conciencia en desarrollo, la respuesta del hombre espiritual interno a la vida, circunstancias, acontecimientos y medio ambiente. El cuerpo físico responde. Cuando el cuerpo físico llega a ser erróneamente objeto de atención, se produce la retrogresión; he aquí por qué toda profunda atención dedicada a las disciplinas físicas, al vegetarianismo, a los regímenes y ayunos y a los actuales tipos de (las así llamadas) curaciones mentales y divinas, son indeseables y no están de acuerdo con el plan proyectado. Por consiguiente, poner excesivo énfasis sobre el cuerpo físico y conside</w:t>
        <w:softHyphen/>
        <w:t>rarlo indebidamente, es reaccionario y similar a la adoración del becerro de oro por los hijos de Israel; es volver a aquello que en un tiempo fue importante, pero que hoy debe relegarse a una posición menor y por debajo del umbral de la conciencia. (17-448/9).</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pPr>
      <w:r>
        <w:rPr>
          <w:color w:val="000000"/>
          <w:lang w:val="es-MX"/>
        </w:rPr>
        <w:t xml:space="preserve">3. Pero, ¿se puede quitar la vida? No lo creo. La Vida Es. Nada en el cielo o la tierra puede tocarla o afectarla. Esto es algo que frecuentemente se olvida. En consecuencia, la regla para los aspirantes concierne a su capacidad de aceptar y adherirse a una disciplina autoimpuesta. Por medio de esa disciplina el aspirante </w:t>
      </w:r>
      <w:r>
        <w:rPr>
          <w:i/>
          <w:iCs/>
          <w:color w:val="000000"/>
          <w:lang w:val="es-MX"/>
        </w:rPr>
        <w:t xml:space="preserve">demuestra a sí mismo </w:t>
      </w:r>
      <w:r>
        <w:rPr>
          <w:color w:val="000000"/>
          <w:lang w:val="es-MX"/>
        </w:rPr>
        <w:t>el control de las naturalezas física y astral, y su efecto le revelará ciertas fallas inevitables y básicas, como ser el control ejercido por la naturaleza animal, la poderosa imposición del deseo, el sentido de superioridad, orgullo y separatividad. Su capacidad en mantener la disciplina y su propia estimación por haberlo realizado, además de su sentido de superioridad demostrado hacia quien no se disciplina, todo indica fallas esenciales. Su fanatismo latente o expresado, emerge con claridad en su conciencia, y - cuando es sincero - es consciente de haber logrado alguna medida de pureza física, pero al mismo tiempo se da cuenta que quizás comenzó por lo externo y evidente, cuando debió hacerlo por lo interno y por aquello que no es tan fácil hacer contacto o expresar. Ésta es una grande y muy importante lección. (18-113).</w:t>
      </w:r>
    </w:p>
    <w:p>
      <w:pPr>
        <w:pStyle w:val="Normal"/>
        <w:jc w:val="both"/>
        <w:rPr>
          <w:color w:val="000000"/>
          <w:lang w:val="es-MX"/>
        </w:rPr>
      </w:pPr>
      <w:r>
        <w:rPr>
          <w:color w:val="000000"/>
          <w:lang w:val="es-MX"/>
        </w:rPr>
      </w:r>
    </w:p>
    <w:p>
      <w:pPr>
        <w:pStyle w:val="Normal"/>
        <w:ind w:firstLine="720"/>
        <w:jc w:val="both"/>
        <w:rPr/>
      </w:pPr>
      <w:r>
        <w:rPr>
          <w:color w:val="000000"/>
          <w:lang w:val="es-MX"/>
        </w:rPr>
        <w:t>4. El verdadero discípulo no necesita del vegetarismo ni de disciplina física, por la razón de que ningún apetito de la carne la domina. Su problema reside en otra parte, constituyendo pérdida de tiempo y de energía, dedicar la atención en “hacer las cosas físicamente correctas”, porque lo hace automá</w:t>
        <w:softHyphen/>
        <w:t xml:space="preserve">ticamente y porque sus </w:t>
      </w:r>
      <w:r>
        <w:rPr>
          <w:i/>
          <w:iCs/>
          <w:color w:val="000000"/>
          <w:lang w:val="es-MX"/>
        </w:rPr>
        <w:t xml:space="preserve">hábitos </w:t>
      </w:r>
      <w:r>
        <w:rPr>
          <w:color w:val="000000"/>
          <w:lang w:val="es-MX"/>
        </w:rPr>
        <w:t>espirituales contrarrestan las tendencias físicas inferiores; la adquisición de dichos hábitos le permite vencer automá</w:t>
        <w:softHyphen/>
        <w:t>ticamente el llamado de esos deseos que dan por resultado la satisfacción del deseo inferior. Nadie es aceptado en el círculo del ashra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 existe peligro de ser dominado por los apetitos físicos. Ésta es una afirmación verídica. Atañe particular y específicamente a los que se preparan para la primera iniciación. Quienes se preparan para la segunda iniciación deben demostrar que se han liberado de la esclavitud de las ideas, de la reacción fanática a cualquier verdad o dirigente espiritual, y del dominio ejercido por su aspiración - que por su intensa dedicación, sacrificaría tiempo, personas y la vida misma, al llamado del Iniciador - o, para ser más exacto, lo que él cree que es Su llam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umerosos devotos sinceros y aspirantes promisorios se preocupan tanto por la forma y su disciplina, que no tienen tiempo para dedicarse a la expansión del alma. Es tan intenso el interés por sus reacciones a la disciplina autoimpuesta y su capacidad por ajustarse o no a ella, que las verdades espirituales que tratan de penetrar en sus corazones, no pueden hacerlo. La moderación en todas las cosas, el inteligente empleo de las formas sustenta</w:t>
        <w:softHyphen/>
        <w:t>doras y el olvido de sí mismo, son las características del discípulo, pero no del principiante. (18-114/5).</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5. Reiteraré: la disciplinas física tienen su valor en las primeras etapas e imparten un sentido de proporción y percepción de defectos y limitaciones. Tienen su lugar en tiempo y espacio, eso es todo. Una vez que el discípulo ha penetrado en el mundo del alma, emplea todas las formas con inteligencia, comprende su propósito, no comete excesos ni se preocupa ni siente mayor interés por ellas. Aparta sus ojos de sí mismo y lo dirige al mundo de los verdaderos valores No guarda ningún sentimiento autointeresado, porque la percepción </w:t>
      </w:r>
      <w:r>
        <w:rPr>
          <w:i/>
          <w:iCs/>
          <w:color w:val="000000"/>
          <w:lang w:val="es-MX"/>
        </w:rPr>
        <w:t xml:space="preserve">grupal </w:t>
      </w:r>
      <w:r>
        <w:rPr>
          <w:color w:val="000000"/>
          <w:lang w:val="es-MX"/>
        </w:rPr>
        <w:t xml:space="preserve">va reemplazando rápidamente su conciencia individual. (18-115). </w:t>
      </w:r>
    </w:p>
    <w:p>
      <w:pPr>
        <w:pStyle w:val="Normal"/>
        <w:jc w:val="both"/>
        <w:rPr>
          <w:i/>
          <w:i/>
          <w:iCs/>
          <w:color w:val="000000"/>
          <w:lang w:val="es-MX"/>
        </w:rPr>
      </w:pPr>
      <w:r>
        <w:rPr>
          <w:i/>
          <w:iCs/>
          <w:color w:val="000000"/>
          <w:lang w:val="es-MX"/>
        </w:rPr>
      </w:r>
    </w:p>
    <w:p>
      <w:pPr>
        <w:pStyle w:val="Normal"/>
        <w:jc w:val="both"/>
        <w:rPr>
          <w:i/>
          <w:i/>
          <w:iCs/>
          <w:color w:val="000000"/>
          <w:lang w:val="es-MX"/>
        </w:rPr>
      </w:pPr>
      <w:r>
        <w:rPr>
          <w:i/>
          <w:iCs/>
          <w:color w:val="000000"/>
          <w:lang w:val="es-MX"/>
        </w:rPr>
      </w:r>
    </w:p>
    <w:p>
      <w:pPr>
        <w:pStyle w:val="Normal"/>
        <w:jc w:val="center"/>
        <w:rPr>
          <w:color w:val="000000"/>
          <w:lang w:val="es-MX"/>
        </w:rPr>
      </w:pPr>
      <w:r>
        <w:rPr>
          <w:color w:val="000000"/>
          <w:lang w:val="es-MX"/>
        </w:rPr>
        <w:t>41. DIET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Es bien sabido esotéricamente que el reino vegetal transmite y transforma el fluido pánico vital para las otras formas de vida de nuestro planeta... Quienes tratan de leer los archivos akáshicos, o se empeñan por actuar impunemente en el plano astral y estudian allí detenidamente el reflejo de los acontecimientos en las luz astral, deben ser, obligatoriamente y sin excepción, estrictamente vegetarianos. Lo que da fuerza y veracidad a este enunciado es que detrás de la insistencia del vegetarianismo y sobre la necesidad de seguir ese régimen, se halla la antigua tradición del pueblo atlante. El no ajustarse a esta sabia regla ha hecho que gran parte de los síquicos de hoy interpreten erróneamente los archivos akáshicos y astrales, dando lugar a la extravagante e incorrecta interpretación de las vidas pasadas. Sólo aquellos que durante diez años han sido estrictamente vegetarianos, pueden trabajar en lo que llamamos “el archivo de la Luz astral”. Cuando logran agregar a sus cuerpos astral y físico purificados, la luz de la razón y la iluminación de su mente enfocada (que raras veces poseen), entonces llegan a interpretar con exacti</w:t>
        <w:softHyphen/>
        <w:t>tud los fenómenos astrales. Su vínculo con el reino vegetal es muy estrecho e inquebrantable, y este eslabón o cadena vinculadora, lo conduce a trasponer el portal a la escena de sus investigaciones. Pero a no ser que el campo del servicio sea el objetivo que se persigue al ajustarse a un régimen vegetariano, las excusas para seguir y adoptar tal régimen, son generalmente inútiles y sin importancia. (14-197/8).</w:t>
      </w:r>
    </w:p>
    <w:p>
      <w:pPr>
        <w:pStyle w:val="Normal"/>
        <w:jc w:val="both"/>
        <w:rPr>
          <w:color w:val="000000"/>
          <w:lang w:val="es-MX"/>
        </w:rPr>
      </w:pPr>
      <w:r>
        <w:rPr>
          <w:color w:val="000000"/>
          <w:lang w:val="es-MX"/>
        </w:rPr>
      </w:r>
    </w:p>
    <w:p>
      <w:pPr>
        <w:pStyle w:val="Normal"/>
        <w:ind w:firstLine="720"/>
        <w:jc w:val="both"/>
        <w:rPr/>
      </w:pPr>
      <w:r>
        <w:rPr>
          <w:color w:val="000000"/>
          <w:lang w:val="es-MX"/>
        </w:rPr>
        <w:t>2. Ninguna dieta puede ser del todo apropiada para un grupo de personas de diferentes rayos, diferentes temperamentos y equipos y diversas edades. Cada individuo difiere totalmente de otro, en algunos puntos, deben investi</w:t>
        <w:softHyphen/>
        <w:t xml:space="preserve">gar qué necesitan como individuo, cómo pueden ser mejor satisfechos los requisitos corporales y qué tipo de sustancia les permitirá prestar mejor servicio. Cada persona debe descubrirlo por sí misma. No hay régimen alimentario </w:t>
      </w:r>
      <w:r>
        <w:rPr>
          <w:i/>
          <w:iCs/>
          <w:color w:val="000000"/>
          <w:lang w:val="es-MX"/>
        </w:rPr>
        <w:t xml:space="preserve">grupal. </w:t>
      </w:r>
      <w:r>
        <w:rPr>
          <w:color w:val="000000"/>
          <w:lang w:val="es-MX"/>
        </w:rPr>
        <w:t>Tampoco es obligatorio eliminar la carne ni mantener un estricto régimen vegetariano. Existen períodos en la vida y a veces encarna</w:t>
        <w:softHyphen/>
        <w:t>ciones enteras, en que el aspirante se somete a una disciplina alimentaria, así como en otros períodos, o en toda una vida, se exige temporariamente un estricto celibato. Pero hay otros ciclos de vidas y encarnaciones donde el interés del discípulo y el servicio que presta, se orientan hacia otra dirección. Hay encarnaciones posteriores donde ya no existe un constante pensamiento sobre el cuerpo físico, y el hombre actúa libre de los complejos dietéticos y vive sin concentrarse en la vida de la forma, ingiriendo los alimentos dispo</w:t>
        <w:softHyphen/>
        <w:t>nibles, con los cuales puede mantener una vida eficiente. En el pasado se consideraba esencial seguir un régimen vegetariano como preparación para recibir ciertas iniciaciones. Pero no siempre es así, pues muchos discípulos creen que se están preparando prematuramente para la iniciación. (17-248/9).</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42. EL PODER DE CUR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Hay otro gran poder de la mente que debe ser desarrollado. Caracteriza todas las almas liberadas, no importa cuál sea su rayo. Es el poder de curar. Este trabajo está aún en embrión y la conciencia grupal, es todavía muy joven y carece de polarización, lo que hace inútil explayarse sobre las posibilidades futuras. Cuando por el entrenamiento el hombre aprenda a ser altruista y divinamente magnético y radiactivo, afluirán al mundo ciertas fuerzas divinas que vivificarán y reconstruirán, eliminarán el mal y curarán al enfermo. Hasta ahora los intentos del hombre en el campo de la medicina, de la curación y de las diversas formas de terapia, han sido el resultado del deseo de responder a esas fuerzas que se ciernen sobre la humanidad, pero esto es todo por ahora. (5-41).</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2. Los iniciados de la Sabiduría Eterna son necesariamente sanadores, aunque quizás no todos curen el cuerpo físico. La razón de ello es que todas las almas que han logrado cierta medida de verdadera liberación son transmi</w:t>
        <w:softHyphen/>
        <w:t>soras de energía espiritual. Esto, automáticamente, afecta algún aspecto del mecanismo utilizado por las almas con quienes entran en contacto. (17-11/2).</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3. No tengo mayor interés en entrenar individuos para que lleguen a ser curadores más eficientes. Mi objetivo es que realicen las curaciones en forma </w:t>
      </w:r>
      <w:r>
        <w:rPr>
          <w:i/>
          <w:iCs/>
          <w:color w:val="000000"/>
          <w:lang w:val="es-MX"/>
        </w:rPr>
        <w:t xml:space="preserve">grupal, </w:t>
      </w:r>
      <w:r>
        <w:rPr>
          <w:color w:val="000000"/>
          <w:lang w:val="es-MX"/>
        </w:rPr>
        <w:t xml:space="preserve">pues me interesa el trabajo realizado en esa forma. Ningún grupo puede trabajar como una unidad, a no ser que se amen y sirvan mutuamente. La energía curadora de la Jerarquía espiritual no puede fluir a través del grupo si hay desarmonía y crítica. El primer trabajo, en consecuencia, de cualquier grupo de curadores, es establecer entre ellos una corriente de amor y trabajar mediante la unidad y comprensión grupales. (17-14). </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43. TRABAJO DE CURACION</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La curación no debe tener necesariamente un objetivo físico. La forma más elevada posible de curación en el momento actual es la sicología, que lógicamente produce resultados físicos. Cuando un sanador pueda combinar en sí mismo campos de actividad y producir esa síntesis psicológica y la consiguiente curación física, entonces mucho, mucho más, podrá hacerse. (5-322).</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2. El verdadero sanador debe estar tan centrado en la percepción superior y percibir tan sutilmente las necesidades y el estado de la persona que debe ser curada, que su reacción ante la situación y la ayuda necesaria será automática, intuitiva y, por consiguiente, digna de confianza. El verdadero sanador también correlaciona y emplea las diferentes ramas del arte de curar - esotérica y exotérica, ortodoxa y experimental. No debe limitarse a una sola manera de servir o a un solo método establecido de curación (5-330).</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3. Si fuera presentada al público reflexivo una estadística de la salud del mundo - hecha en condiciones y no en tiempo de guerra - surgiría la pregunta, ¿existen cien mil personas con perfecta salud entre los miles de millones que ahora habitan en la tierra? Creo que no. Aunque no exista una enfermedad efectiva y activa, a pesar de ello las condiciones de los dientes, del oído y de la vista frecuentemente dejan mucho que desear; tendencias heredadas y predisposiciones activas causan seria preocupación, y a todo esto deben agregarse dificultades psicológicas, enfermedades mentales y perturba</w:t>
        <w:softHyphen/>
        <w:t>ciones cerebrales específicas. Todo ello presenta un cuadro aterrador. La medicina lucha hoy contra los males que va descubriendo; los científicos buscan paliativos y curas y también sólidos y duraderos métodos de extirpa</w:t>
        <w:softHyphen/>
        <w:t>ción; los estudiantes investigadores indagan sobre los gérmenes latentes, y los expertos en salubridad buscan nuevos sistemas para enfrentar los ataques de las enfermedades. Sanidad, inoculación obligatoria, frecuentes inspecciones, leyes contra la adulteración de los alimentos, exigencias legales y mejores viviendas, todo ello es aplicado, en esta lucha, por los humanistas de amplia visión. Pero todavía prevalecen las enfermedades, son necesarios más hospi</w:t>
        <w:softHyphen/>
        <w:t>tales y aumenta la morta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iencia Mental, Nuevo Pensamiento, Unity y Christian Science ofrecen su ayuda a estos agentes prácticos y tratan honestamente de que el poder de la mente influya sobre el problema. En la actual etapa estos agentes y grupos están en gran parte en manos de fanáticos y personas ignorantes y devotas; rechazan todo compromiso y parecen ser incapaces de reconocer que el conocimiento acumulado por la medicina y por quienes trabajan científica</w:t>
        <w:softHyphen/>
        <w:t>mente con el cuerpo humano, es tanto un don de Dios como lo es su ideal, aún no comprobado. Más adelante, las verdades que estos grupos sostienen serán agregadas al trabajo de los sicólogos y los médicos, cuando esto sea realizado tendremos un gran mejoramiento. Cuando el trabajo del médico y del cirujano, en relación con el cuerpo físico, sea reconocido como esencial y bueno, cuando los análisis y las conclusiones de los sicólogos complementen su trabajo y cuando el poder del recto pensar se emplee también como ayuda, sólo entonces entraremos en una nueva era de bienest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las diversas categorías de dificultades debe también agregarse todo un grupo de enfermedades que son más estrictamente mentales en su efecto -desdoblamiento, demencia, obsesiones, lapsus mentales, aberraciones y alucinaciones. A los variados agentes curadores mencionados anteriormente debería agregarse el trabajo emprendido por los Miembros de la Jerarquía espiritual y Sus discípulos; es necesario el poder y el conocimiento del alma más la sabiduría de los otros grupos de curación para lograr la salud de los pueblos; desocupar nuestros sanatorios y desembarazar a la humanidad de sus enfermedades básicas, de la insania y la obsesión, y para prevenir la delincuencia. En definitiva esto se llevará a cabo por la correcta integración del hombre mediante la correcta comprensión de la naturaleza de la energía y el correcto conocimiento del sistema endocrino, sus glándulas y relaciones más sutile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n la actualidad muy poco trabajo coherente e integrado realizan </w:t>
      </w:r>
      <w:r>
        <w:rPr>
          <w:i/>
          <w:iCs/>
          <w:color w:val="000000"/>
          <w:lang w:val="es-MX"/>
        </w:rPr>
        <w:t xml:space="preserve">al unísono </w:t>
      </w:r>
      <w:r>
        <w:rPr>
          <w:color w:val="000000"/>
          <w:lang w:val="es-MX"/>
        </w:rPr>
        <w:t>los cuatro grupos siguient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i.</w:t>
        <w:tab/>
        <w:t>Clínicos y cirujanos - ortodoxos y académicos.</w:t>
      </w:r>
    </w:p>
    <w:p>
      <w:pPr>
        <w:pStyle w:val="Normal"/>
        <w:jc w:val="both"/>
        <w:rPr>
          <w:color w:val="000000"/>
          <w:lang w:val="es-MX"/>
        </w:rPr>
      </w:pPr>
      <w:r>
        <w:rPr>
          <w:color w:val="000000"/>
          <w:lang w:val="es-MX"/>
        </w:rPr>
      </w:r>
    </w:p>
    <w:p>
      <w:pPr>
        <w:pStyle w:val="TextBodyIndent"/>
        <w:suppressAutoHyphens w:val="false"/>
        <w:ind w:firstLine="720"/>
        <w:jc w:val="both"/>
        <w:rPr>
          <w:rFonts w:ascii="Times New Roman" w:hAnsi="Times New Roman" w:cs="Times New Roman"/>
          <w:color w:val="000000"/>
        </w:rPr>
      </w:pPr>
      <w:r>
        <w:rPr>
          <w:rFonts w:cs="Times New Roman" w:ascii="Times New Roman" w:hAnsi="Times New Roman"/>
          <w:color w:val="000000"/>
        </w:rPr>
        <w:t>ii.</w:t>
        <w:tab/>
        <w:t>Psicólogos, neurólogos y siquiatras.</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left="1440" w:hanging="720"/>
        <w:jc w:val="both"/>
        <w:rPr>
          <w:color w:val="000000"/>
          <w:lang w:val="es-MX"/>
        </w:rPr>
      </w:pPr>
      <w:r>
        <w:rPr>
          <w:color w:val="000000"/>
          <w:lang w:val="es-MX"/>
        </w:rPr>
        <w:t>iii.</w:t>
        <w:tab/>
        <w:t>Curadores mentales y los trabajadores del Nuevo Pensamiento, más los pensadores de Unity y de Christian Science.</w:t>
      </w:r>
    </w:p>
    <w:p>
      <w:pPr>
        <w:pStyle w:val="Normal"/>
        <w:jc w:val="both"/>
        <w:rPr>
          <w:color w:val="000000"/>
          <w:lang w:val="es-MX"/>
        </w:rPr>
      </w:pPr>
      <w:r>
        <w:rPr>
          <w:color w:val="000000"/>
          <w:lang w:val="es-MX"/>
        </w:rPr>
      </w:r>
    </w:p>
    <w:p>
      <w:pPr>
        <w:pStyle w:val="Normal"/>
        <w:ind w:left="1440" w:hanging="720"/>
        <w:jc w:val="both"/>
        <w:rPr>
          <w:color w:val="000000"/>
          <w:lang w:val="es-MX"/>
        </w:rPr>
      </w:pPr>
      <w:r>
        <w:rPr>
          <w:color w:val="000000"/>
          <w:lang w:val="es-MX"/>
        </w:rPr>
        <w:t>iv.</w:t>
        <w:tab/>
        <w:t>Discípulos entrenados y quienes trabajan con las almas de los homb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estos cuatro grupos puedan ser llevados a una estrecha relación y trabajen juntos para liberar a la humanidad de las enfermedades, entonces llegaremos a comprender la verdadera maravilla del ser humano. Algún día tendremos hospitales en los cuales los cuatro aspectos de este trabajo médico y medicamentoso actuarán paralelamente, en la más plena colabor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ingún grupo puede realizar una tarea completa sin los demás; todos son interdependient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incapacidad de tales grupos en reconocer el bien en los demás grupos que se esfuerzan por lograr el bienestar físico de la humanidad, casi me imposibilita dar una enseñanza más específica y hablar más directamente sobre estas cuestiones. ¿Poseen ustedes una remota idea de la barrera de pensamientos y palabras antagónicas contra la cual tiene que chocar una idea nueva o precursora? ¿Han considerado alguna vez seriamente el conglome</w:t>
        <w:softHyphen/>
        <w:t>rado de cristalizadas formas mentales que deben enfrentar todas las ideas nuevas - y podría llamarlas proposiciones jerárquicas? ¿Han calculado el peso de las preconcebidas y antiguas determinaciones que deben ser remo</w:t>
        <w:softHyphen/>
        <w:t>vidas antes de que la Jerarquía pueda hacer penetrar un nuevo y necesario concepto en la conciencia del público reflexivo - o debería decir irreflexivo? Es muy difícil trabajar en el campo de la medicina, pues el tema es muy íntimo y el temor se introduce fuertemente en las reacciones de aquellos a quienes debe llegar. El abismo entre lo viejo y establecido y lo nuevo y espiritualmente exigido, necesita una prolongada y cuidadosa unificación. Gran parte de la dificultad es, en forma curiosa, fomentada por las nuevas escuelas de pensamiento. La medicina ortodoxa es lenta, y debidamente lenta, en adoptar nuevas técnicas y métodos; a veces es demasiado lenta, pero cuando se trata de nuevos sistemas de tratamiento o diagnóstico, deben ser correctamente demostrados y estadísticamente comprobados antes de que puedan ser incorporados a los programas y métodos médicos: los riesgos para el ser humano son muy grandes y el buen médico humanitario no convertirá a su paciente en el objeto de experimentación. Sin embargo, en las últimas pocas décadas, la medicina ha avanzado a pasos agigantados; la ciencia de la electricidad y la terapéutica, mediante la aplicación de la luz y muchas otras técnicas y métodos modernos, han sido agregadas a otras varias ciencias de las que se vale la medicina. Las exigencias de lo intangible y el tratamiento de lo nebuloso - si tales términos peculiares son apropiados - han sido acre</w:t>
        <w:softHyphen/>
        <w:t>centadamente reconocidos y se sabe que desempeñan una parte ortodoxa y conocida en los nuevos acercamientos a la enferme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acercamiento de las escuelas y cultos mentales, tal como erróneamente se los denomina, no han sido de mucha ayuda. Esto en gran parte es culpa de ellos. Las escuelas de pensamiento como Ciencia Mental, Nuevo Pensamien</w:t>
        <w:softHyphen/>
        <w:t>to, Unity, Christian Science, actividades quiroprácticas, los esfuerzos de los naturópatas y muchos otros, perjudican su causa, debido a las desmedidas proclamas y sus incesantes ataques a la medicina ortodoxa y a otros canales de comprobada utilidad y también al conocimiento adquirido, durante siglos de experimentación, por las escuelas académicas de medicina y cirugía. Olvidan que la mayoría de sus pretendidos éxitos (frecuentemente irrefuta</w:t>
        <w:softHyphen/>
        <w:t>bles) pueden ser clasificados bajo la denominación general de curaciones por la fe, lo cual puede ser efectuado correcta o incorrectamente. Tales curacio</w:t>
        <w:softHyphen/>
        <w:t>nes han sido reconocidas durante mucho tiempo por los pensadores acadé</w:t>
        <w:softHyphen/>
        <w:t>micos y se sabe que son reales. Estos cultos, que en realidad son custodios de las verdades necesarias, ante todo deben cambiar su acercamiento y aprender la naturaleza espiritual de las concesiones, en estos días de desa</w:t>
        <w:softHyphen/>
        <w:t>rrollo evolutivo. Sus ideas no pueden tener una plena y deseada utilidad, fuera del conocimiento que Dios ya ha otorgado y la medicina ha acumulado en el transcurso de las épocas, y también mantener un registro de sus numerosos fracasos y de los éxitos que tan ruidosamente proclaman. Quisiera puntualizar aquí que estos éxitos no son de ningún modo tan numerosos como los de la medicina ortodoxa ni el trabajo benéfico realizado en las clínicas de nuestros hospitales, que - a pesar de los fracasos y a menudo burda estupidez -alivian grandemente los dolores y males de las masas humanas. Estos cultos no dicen ni siquiera reconocen, que en los casos de enfermedad grave o accidente, el paciente está físicamente incapacitado de afirmar o reclamar la curación divina, y depende del trabajo de algún curador que actúa sin conocer el karma del paciente. La mayoría de las denominadas curaciones (y tal es el caso de la medicina ortodoxa) se debe a que no ha llegado el momento final para el paciente, que de todas maneras se hubiera recuperado (aunque lo hace frecuentemente) con rapidez, debido a las medidas medicamentosas del médico entren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os casos de graves accidentes, donde las personas accidentadas sangran, el que pertenece a un culto (no importa cual sea) forzosamente aprovechará los métodos de los médicos ortodoxos; aplicará, por ejemplo, un torniquete y adoptará las medidas que la medicina ortodoxa prescribe, en vez de permanecer inactivo y dejar morir a la persona accidentada, por no utilizar esos métodos. Cuando enfrenta la muerte, frecuentemente empleará los probados y comprobados métodos de ayuda y comúnmente acudirá a un médico antes de ser culpado de asesinato.</w:t>
      </w:r>
    </w:p>
    <w:p>
      <w:pPr>
        <w:pStyle w:val="Normal"/>
        <w:jc w:val="both"/>
        <w:rPr>
          <w:color w:val="000000"/>
          <w:lang w:val="es-MX"/>
        </w:rPr>
      </w:pPr>
      <w:r>
        <w:rPr>
          <w:color w:val="000000"/>
          <w:lang w:val="es-MX"/>
        </w:rPr>
      </w:r>
    </w:p>
    <w:p>
      <w:pPr>
        <w:pStyle w:val="Normal"/>
        <w:ind w:firstLine="720"/>
        <w:jc w:val="both"/>
        <w:rPr/>
      </w:pPr>
      <w:r>
        <w:rPr>
          <w:color w:val="000000"/>
          <w:lang w:val="es-MX"/>
        </w:rPr>
        <w:t>Todo lo que he dicho no ha sido con el espíritu de menosprecio sino en un esfuerzo por probar que las numerosas escuelas de pensamiento - ortodoxa, académica, antigua, material o espiritual, nueva, precursora o mental - son interdependientes y necesitan unirse a una gran ciencia de curación. Esta ciencia curará al hombre y pondrá en juego todos los recursos - físico, emocional, mental y espiritual - de que la humanidad es capaz. La medicina ortodoxa está más dispuesta a colaborar con los nuevos cultos, que los</w:t>
      </w:r>
      <w:r>
        <w:rPr>
          <w:color w:val="000000"/>
        </w:rPr>
        <w:t xml:space="preserve"> </w:t>
      </w:r>
      <w:r>
        <w:rPr>
          <w:color w:val="000000"/>
          <w:lang w:val="es-MX"/>
        </w:rPr>
        <w:t>neófitos de la ciencia del control mental de la enfermedad; ellos no pueden, sin embargo, permitir que sus pacientes se conviertan en cobayos (‘¿no es éste el término que se emplea en estos casos?) para satisfacción de los cultores precursores y para probar su teoría - no importa cuán correcta sea, cuando es aplicada conjuntamente con lo que ya ha sido comprobado. El camino medio de las concesiones y de la mutua colaboración es siempre el más inteligente, y constituye una lección muy necesaria en todos los sectores del pensar humano. (17-191/5).</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Ningún pedido de ayuda debe ser rechazado. No deben hacer oído sordo a los malestares, ya sean físicos, mentales o sicológicos. Llamaré la atención sobre el hecho de que el éxito en la curación no siempre podrá significar liberación de la enfermedad ni la curación física del paciente. Simplemente podrá significar para el individuo, si ha tenido éxito físicamente, la posterga</w:t>
        <w:softHyphen/>
        <w:t>ción del plan del alma. El éxito podrá significar la corrección de erróneas actitudes internas, equívocas corrientes de pensamiento y al mismo tiempo dejar al cuerpo físico tal como estaba. Ello podría significar que el paciente (por la paciencia y la sabia enseñanza) se pone en armonía con su alma y obtiene la consiguiente reorientación de la vida hacia las eternas verdades, lo cual podría consistir en la preparación adecuada para ese gran acontecimien</w:t>
        <w:softHyphen/>
        <w:t>to que llamamos muerte, trayendo así alivio al dolor. (17-26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5. La curación del cuerpo físico no constituye siempre el más elevado bien espiritual; la sobrestimación y el serio y ansioso cuidado de la vida de la forma, del vehículo físico no es de mayor importancia. (17-39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6. Cualquiera puede ser curador si así lo desea y está dispuesto a cumplir con los requisitos. La idea corriente que una personas es un curador “nato” y por lo tanto excepcional, en realidad sólo indica que dirige allí su principal interés. Por lo tanto, a causa de este interés, ha dirigido su atención al arte de curar y en consecuencia a establecer contacto con pacientes; debido a la inevitable actuación de la ley que rige el pensamiento, descubre que la energía sigue a su pensamiento y afluye a través de él hacia el paciente. Cuando lo hace deliberadamente, logra a menudo la curación. Cualquier hombre o mujer - que tenga verdadero interés y esté impelido por el incentivo del servicio - que piensa y ama, puede ser curador, y ha llegado el momento de que la gente comprenda esto. (17-439). </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44. EL DESARROLLO DE LA FOR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1. Toda vida es vibración, el resultado de la vibración es una forma densa o sutil, siendo cada vez más sutil a medida que asciende. Al progresar, la vida palpitante cambia su grado de vibración, y en este cambio está el secreto de la destrucción y de la construcción de las formas. En esta era, de la cuarta ronda, las formas son de cuatro tipos:  </w:t>
      </w:r>
    </w:p>
    <w:p>
      <w:pPr>
        <w:pStyle w:val="Normal"/>
        <w:jc w:val="both"/>
        <w:rPr>
          <w:color w:val="000000"/>
          <w:lang w:val="es-MX"/>
        </w:rPr>
      </w:pPr>
      <w:r>
        <w:rPr>
          <w:color w:val="000000"/>
          <w:lang w:val="es-MX"/>
        </w:rPr>
      </w:r>
    </w:p>
    <w:p>
      <w:pPr>
        <w:pStyle w:val="Normal"/>
        <w:ind w:left="1440" w:hanging="720"/>
        <w:jc w:val="both"/>
        <w:rPr/>
      </w:pPr>
      <w:r>
        <w:rPr>
          <w:color w:val="000000"/>
          <w:lang w:val="es-MX"/>
        </w:rPr>
        <w:t xml:space="preserve">i. </w:t>
        <w:tab/>
      </w:r>
      <w:r>
        <w:rPr>
          <w:i/>
          <w:iCs/>
          <w:color w:val="000000"/>
          <w:lang w:val="es-MX"/>
        </w:rPr>
        <w:t xml:space="preserve">La Forma de la Personalidad, </w:t>
      </w:r>
      <w:r>
        <w:rPr>
          <w:color w:val="000000"/>
          <w:lang w:val="es-MX"/>
        </w:rPr>
        <w:t>o ese vehículo de materia física, astral y mental, que proporcional los medios de contacto en los tres mundos. Es construida en cada vida, estableciéndose la clave de la vibración en la vida anterior. Esa forma resulta apropiada para el hombre común y le sirve hasta la muerte. Quien entra en el sendero esotérico lo hace con el vehículo que le fue proporcionado, pero durante la encarnación construye para sí un vehículo más nuevo y mejor, y cuanto más avanzado esté, tanto más conscientemente trabaja. De allí la constante agitación y frecuente mala salud del neófito en la vida esotérica. Percibe la ley, se da cuenta de la necesidad de elevar su tono y con frecuencia empieza cometiendo errores. Construye de nuevo su cuerpo físico por medio de la dieta y la disciplina, en vez de trabajar de lo interno a lo externo. En la cuidadosa disciplina de la mente, en la manipulación de la materia mental y en la transmutación de la emoción, llega a desarrollarse en el plano físico agréguense a los dos anteriores, la pureza del plano físico referente al alimento y a los modos de vivir, y en siete años el hombre habrá construido para sí tres nuevos cuerpos alrededor de los átomos permanentes.</w:t>
      </w:r>
    </w:p>
    <w:p>
      <w:pPr>
        <w:pStyle w:val="Normal"/>
        <w:jc w:val="both"/>
        <w:rPr>
          <w:color w:val="000000"/>
          <w:lang w:val="es-MX"/>
        </w:rPr>
      </w:pPr>
      <w:r>
        <w:rPr>
          <w:color w:val="000000"/>
          <w:lang w:val="es-MX"/>
        </w:rPr>
      </w:r>
    </w:p>
    <w:p>
      <w:pPr>
        <w:pStyle w:val="Normal"/>
        <w:ind w:left="1440" w:hanging="720"/>
        <w:jc w:val="both"/>
        <w:rPr/>
      </w:pPr>
      <w:r>
        <w:rPr>
          <w:color w:val="000000"/>
          <w:lang w:val="es-MX"/>
        </w:rPr>
        <w:t>ii.</w:t>
        <w:tab/>
      </w:r>
      <w:r>
        <w:rPr>
          <w:i/>
          <w:iCs/>
          <w:color w:val="000000"/>
          <w:lang w:val="es-MX"/>
        </w:rPr>
        <w:t xml:space="preserve">La Forma del Medio Ambiente. </w:t>
      </w:r>
      <w:r>
        <w:rPr>
          <w:color w:val="000000"/>
          <w:lang w:val="es-MX"/>
        </w:rPr>
        <w:t xml:space="preserve">Esto es en realidad la actuación evolutiva del alma grupal involutiva. No sólo se relaciona con nuestros contactos externos, sino también con los planos internos. De la similitud de vibración viene la coherencia. Por lo tanto, cuando un hombre eleva su vibración y construye nuevamente desde el principio, cambia en consecuencia su tono, dando como resultado una disonancia en su medio ambiente y la consiguiente discordancia. Por consiguiente, de acuerdo a la ley, al buscador de los Misterios y al manipulador de la ley, le llega siempre un período de </w:t>
      </w:r>
      <w:r>
        <w:rPr>
          <w:i/>
          <w:iCs/>
          <w:color w:val="000000"/>
          <w:lang w:val="es-MX"/>
        </w:rPr>
        <w:t xml:space="preserve">soledad </w:t>
      </w:r>
      <w:r>
        <w:rPr>
          <w:color w:val="000000"/>
          <w:lang w:val="es-MX"/>
        </w:rPr>
        <w:t>y tristeza, en que no tiene nadie a su lado y el aislamiento en su sino. En menor grado es lo que pasa á todos, y este total aislamiento es característico del arhat o iniciado del cuarto grado. Está a mitad de camino, entre la vida de los tres mundos y la del mundo de los adeptos. Antes de la iniciación, su vibración no sincroniza con la vibración de los dos grupos. De acuerdo a la ley él está solo. Pero solo temporariamente. Cuando el medio ambiente le es satisfactorio, ha llegado el momento de preocuparse; ello es señal de estancamiento. La aplicación de la ley causa una fundamental desorganización.</w:t>
      </w:r>
    </w:p>
    <w:p>
      <w:pPr>
        <w:pStyle w:val="Normal"/>
        <w:jc w:val="both"/>
        <w:rPr>
          <w:color w:val="000000"/>
          <w:lang w:val="es-MX"/>
        </w:rPr>
      </w:pPr>
      <w:r>
        <w:rPr>
          <w:color w:val="000000"/>
          <w:lang w:val="es-MX"/>
        </w:rPr>
      </w:r>
    </w:p>
    <w:p>
      <w:pPr>
        <w:pStyle w:val="Normal"/>
        <w:ind w:left="1440" w:hanging="720"/>
        <w:jc w:val="both"/>
        <w:rPr/>
      </w:pPr>
      <w:r>
        <w:rPr>
          <w:color w:val="000000"/>
          <w:lang w:val="es-MX"/>
        </w:rPr>
        <w:t>iii.</w:t>
        <w:tab/>
      </w:r>
      <w:r>
        <w:rPr>
          <w:i/>
          <w:iCs/>
          <w:color w:val="000000"/>
          <w:lang w:val="es-MX"/>
        </w:rPr>
        <w:t xml:space="preserve">La Forma del Devoto. </w:t>
      </w:r>
      <w:r>
        <w:rPr>
          <w:color w:val="000000"/>
          <w:lang w:val="es-MX"/>
        </w:rPr>
        <w:t>Sí, significa exactamente eso, pues expresa una idea abstracta. Todo tipo de persona tiene su devoción para la cual vive, y - en la ignorancia, en el conocimiento o en la sabiduría - aplica la ley hasta donde puede comprenderla. Tal devoción puede ser completamente física, centrada en la carne, en la codicia del oro, en las posesiones materiales. Emplea todas sus energías para satisfacer esa forma concreta, y así aprende. El objetivo del devoto puede ser totalmen</w:t>
        <w:softHyphen/>
        <w:t>te astral - amor a su mujer y al hijo, a la familia, al orgullo racial, amor a la popularidad o codicia de alguna especie - y les dedica toda su energía, usando el cuerpo físico para cumplir el deseo del astral.</w:t>
      </w:r>
    </w:p>
    <w:p>
      <w:pPr>
        <w:pStyle w:val="Normal"/>
        <w:jc w:val="both"/>
        <w:rPr>
          <w:color w:val="000000"/>
          <w:lang w:val="es-MX"/>
        </w:rPr>
      </w:pPr>
      <w:r>
        <w:rPr>
          <w:color w:val="000000"/>
          <w:lang w:val="es-MX"/>
        </w:rPr>
      </w:r>
    </w:p>
    <w:p>
      <w:pPr>
        <w:pStyle w:val="Normal"/>
        <w:ind w:left="1440" w:hanging="0"/>
        <w:jc w:val="both"/>
        <w:rPr>
          <w:color w:val="000000"/>
          <w:lang w:val="es-MX"/>
        </w:rPr>
      </w:pPr>
      <w:r>
        <w:rPr>
          <w:color w:val="000000"/>
          <w:lang w:val="es-MX"/>
        </w:rPr>
        <w:t>Pero la forma de su devoción puede ser más elevada aún - amor al arte, a la ciencia o a la filosofía, a la vida religiosa, científica o artística - y a ellas consagra sus energías física, astral y mental, y lo hace siempre con devoción. La vibración está siempre de acuerdo a la altura de la meta; descubre esa meta, la sobrepasa y se desintegra. El sufrimiento viene cuando se destruye la forma y se cambia el tono. Durante muchas vidas, ha pasado miles de años bajo vibraciones inferiores. A medida que la evolución progresa, el desarrollo es más rápido y el tono cambia vida tras vida, mientras que en las etapas primitivas podía emitirse una clave o tono durante varias vidas. A medida que el hombre se acerca al sendero, el sendero de probación queda sembrado de formas destruidas, y de un ciclo menor a otro cambia la meta y, con frecuencia, su vibración se eleva varias veces en una sola vida. Observen, si progresan con la rapidez deseada, que la vida de todos los aspirantes es de movimiento, cambios constantes y diferenciaciones, y de un continuo construir y destruir, planear y ver destruidos esos planes. Es una vida de incesante sufrimiento, de frecuentes choque con el medio ambiente, de innumerables amistades creadas y renovadas, de mutación incesante con su consiguiente agonía. Los ideales trascienden sólo para encontrar que son una pauta para otros caminos más elevados; se ven visiones, sólo para ser reemplazadas por otras; se sueña para realizar los sueños y luego eliminar</w:t>
        <w:softHyphen/>
        <w:t>los; se hacen amigos, para quererlos y luego dejarlos, siguiendo después más lentamente los pasos del aspirante que lucha. Así es cons</w:t>
        <w:softHyphen/>
        <w:t>truida durante todo el tiempo la cuarta forma.</w:t>
      </w:r>
    </w:p>
    <w:p>
      <w:pPr>
        <w:pStyle w:val="Normal"/>
        <w:jc w:val="both"/>
        <w:rPr>
          <w:color w:val="000000"/>
          <w:lang w:val="es-MX"/>
        </w:rPr>
      </w:pPr>
      <w:r>
        <w:rPr>
          <w:color w:val="000000"/>
          <w:lang w:val="es-MX"/>
        </w:rPr>
      </w:r>
    </w:p>
    <w:p>
      <w:pPr>
        <w:pStyle w:val="Normal"/>
        <w:ind w:left="1440" w:hanging="720"/>
        <w:jc w:val="both"/>
        <w:rPr/>
      </w:pPr>
      <w:r>
        <w:rPr>
          <w:color w:val="000000"/>
          <w:lang w:val="es-MX"/>
        </w:rPr>
        <w:t>iv.</w:t>
        <w:tab/>
      </w:r>
      <w:r>
        <w:rPr>
          <w:i/>
          <w:iCs/>
          <w:color w:val="000000"/>
          <w:lang w:val="es-MX"/>
        </w:rPr>
        <w:t xml:space="preserve">La Forma del Cuerpo Causal. </w:t>
      </w:r>
      <w:r>
        <w:rPr>
          <w:color w:val="000000"/>
          <w:lang w:val="es-MX"/>
        </w:rPr>
        <w:t>Éste es el vehículo de la conciencia más elevada, el templo de Dios Inmanente, que es de una belleza tan rara y de una estabilidad tan firme, que cuando tiene lugar la destrucción final de esa obra maestra de muchas vidas, en verdad la copa que hay que apurar es bien amarga, pues la unidad de conciencia parece quedar totalmente despojada. Entonces consciente únicamente del inherente Espíritu Divino, consciente sólo de la Verdad de la Deidad, dándose cuenta de las profundidades de su ser, de la naturaleza efímera de la forma y de todas las formas, permaneciendo sólo en el vórtice de los ritos iniciáticos, despojado de todo sostén (amigo, Maestro, doctrina o medio ambiente), muy bien puede el iniciado clamar: “Yo soy Ese Yo soy y no existe nada más”. Bien puede poner simbólicamente su mano en la de Su Padre en el Cielo, y tender la otra, en bendición, al mundo de los hombres, porque sólo las manos que han dejado deslizar todo lo que existe en los tres mundos, están libres para impartir la final bendición a la humanidad que lucha. Entonces construye para sí una forma tal como la desea - una forma nueva que no está sujeta a la destrucción, pero suficiente para sus necesidades, y puede ser desechada o utilizada, según lo justifiquen las circunstan</w:t>
        <w:softHyphen/>
        <w:t>ci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a actualidad es necesario reflexionar sobre esta cuestión de las formas, porque con la entrada de un nuevo rayo y el comienzo de una nueva era, viene siempre un período de gran desorganización, hasta que las formas existentes se adapten a la nueva vibración. En esa adaptación, quienes han cultivado la flexibilidad y adaptabilidad, o la poseen como rayo de la personalidad, progresan con menos desorganización que aquellos que están más fijos y cristalizad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pecialmente en estos momentos se debe cultivar la flexibilidad y procu</w:t>
        <w:softHyphen/>
        <w:t>rar que la forma responda, porque cuando venga Aquel a Quien todos adoramos, ¿no creen que Su vibración causará desorganización si aún existe cristalización? Así sucedió antes, y así sucederá nuevam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Respondan a los Grandes Seres, procuren adquirir expansión mental y sigan aprendiendo. En lo posible piensen en términos abstractos o numéricos, y mediante el amor hacia todos, trabajen con la plasticidad del cuerpo astral. En el amor hacia todo lo que respira viene la capacidad de vibrar universal</w:t>
        <w:softHyphen/>
        <w:t xml:space="preserve">mente, y en esa plasticidad astral vendrá la respuesta a la vibración del Gran Señor. (4-192/4).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En cada período de la vida humana el hombre ocupa un cuerpo físico más evolucionado y de mayor sensibilidad, sintonizado a una vibración más alta, más refinada, y vibrando a un ritmo diferente. (17-311).</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45. EL LAPSO DE VI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lapso de vida oportunamente será corto o largo, según la voluntad de las almas que sirven conscientemente y emplean el mecanismo del cuerpo como instrumento para servir al Plan. En la actualidad, con frecuencia, se mantiene la vida en la forma - tanto en la vejez como en la infancia - que bien podría liberarse. No cumplen ningún propósito útil y causan mucho dolor y sufrimiento a formas que la naturaleza (si se la dejara actuar) no las utilizaría y las extinguiría. Observen esta última palabra. Debido al excesivo énfasis puesto sobre el valor dado a la vida de la forma, al temor universal que se tiene a la muerte --esta gran transición que todos debemos enfren</w:t>
        <w:softHyphen/>
        <w:t>tar-- y a nuestra incertidumbre acerca de la realidad de la inmortalidad y debido a nuestro profundo apego a la forma, detenemos el proceso natural y nos aferramos a la vida, la cual lucha por liberarse, confinada en cuerpos muy inadaptados para los propósitos del alma. No me interpreten mal. No tengo la intención de decir nada que pueda constituir un aliciente para el suicidio. Pero sí digo, y lo hago con énfasis, que la Ley del Karma frecuentemente queda en suspenso cuando las formas se mantienen en expresión coherente, las cuales debían haber sido descartadas, pues no sirven a ningún propósito útil. En la mayoría de los casos esta preservación es impuesta por el grupo al que pertenece el sujeto y no por el sujeto mismo - siendo con frecuencia un inválido consciente, una persona de edad cuyos mecanismos de contacto y respuesta son imperfectos, o un niño anormal. Tales casos constituyen ejemplos definidos de la neutralización de la Ley del Karma. (17-260).</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46. LA MUER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Respecto a quienes han penetrado en la luz, que ustedes desean ayudar, síganlos con su amor, recordando que son las mismas personas sin la mortaja limitadora del cuerpo. Sírvanlos, pero no pretendan que ellos sirvan la necesidad que ustedes sienten de ellos. Vayan hacia ellos, pero no traten de hacerlos volver a usted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vida en el plano físico es el purgatorio, y la experiencia de la vida constituye una escuela de drástica disciplina. No temamos a la muerte ni lo que está más allá. El inteligente discípulo trabaja en el campo de servicio, pero mira adelante constantemente hacia el alborear de la “clara y fría luz” donde algún día él entrará y así dará fin momentáneamente al capítulo de la fiebre y la fricción y el dolor de la existencia terrenal. (17-270/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El deseo rige el proceso de la muerte, como también los procesos para adquirir experiencia en la vida. Decimos constantemente que cuando se carece de la voluntad de vivir, el resultado inevitable es la muer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Observarán que me refiero a la muerte cuando hace sentir su presencia por enfermedad o vejez. No me refiero a la muerte cuando acontece por guerra o accidente, asesinato o suicidio. Éstas y otras causas de la muerte están regidas por un proceso directriz totalmente diferente; quizás ni siquiera involucre el karma de un hombre o su destino individual, como en caso de guerra, cuando mueren muchas personas. Esto no tiene nada que ver con la Ley de Causa y Efecto como un factor en la trayectoria del alma de cualquier individuo. No es un acto de restitución planeado por un alma determinada que cumple con su destino individual. La muerte, a través del proceso destructivo de Ja guerra, está bajo la dirección e intención cíclica del Logos planetario, que actúa a través de la Cámara de Concilio de Shamballa. (17-317/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La muerte libera la vida individualizada, llevándola a una existencia menos restringida y confinada, y eventualmente - cuando el proceso de la muerte haya sido aplicado a los tres vehículos en los tres mundos - a la vida de la universalidad. Este es un estado de inexpresable bienaventuranza. (17-319).</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Frecuentemente, la muerte parece no tener ningún propósito; ello se debe a que no se conoce la intención del alma; los acontecimientos pasados, a través del proceso de la reencarnación, continúan siendo un enigma; son ignoradas las antiguas herencias y medio ambientes y aún no se ha desarro</w:t>
        <w:softHyphen/>
        <w:t>llado en forma general el reconocimiento de la voz del alma. Estas cuestiones no obstante están en vísperas de ser conocidas; la revelación está en camino, y para ello estoy sentando las bas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raten de obtener un nuevo ángulo del tema y procuren ver la ley, el propósito y la belleza de la intención, detrás de lo que hasta ahora ha sido el mayor terror y temor. (17-321/2).</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5. Hablo de la muerte como aquel que conoce el tema, basándome en la experiencia en el mundo externo y en la expresión de la vida interna: </w:t>
      </w:r>
      <w:r>
        <w:rPr>
          <w:i/>
          <w:iCs/>
          <w:color w:val="000000"/>
          <w:lang w:val="es-MX"/>
        </w:rPr>
        <w:t xml:space="preserve">No existe la muerte. </w:t>
      </w:r>
      <w:r>
        <w:rPr>
          <w:color w:val="000000"/>
          <w:lang w:val="es-MX"/>
        </w:rPr>
        <w:t>Como saben, tenemos la entrada en una vida más plena, la libera</w:t>
        <w:softHyphen/>
        <w:t>ción de los obstáculos del vehículo carnal. No existe el tan temido proceso de desgarramiento, excepto en el caso de muerte violenta o repentina, y entonces lo único desagradable es el instantáneo y abrumador sentido del inminente peligro y destrucción, y algo que se parece a un shock eléctrico y nada más. Para los no evolucionados, la muerte es literalmente un sueño y un olvido, porque la mente no está suficientemente despierta para reaccionar y el receptáculo de la memoria está aún prácticamente vacío. Para el ciudadano bueno común la muerte es una continuación, en su conciencia, del proceso viviente, y la prosecución de los intereses y tendencias de la vida. Su concien</w:t>
        <w:softHyphen/>
        <w:t>cia y sentido de percepción son invariablemente los mismos. No percibe gran diferencia, está bien cuidado y frecuentemente no se da cuenta que ha pasado a través del episodio de la muerte. Para el perverso y cruel egoísta, el criminal y quienes viven solamente para el aspecto material, se produce esa situación denominada “ligados a la tierra”. Los vínculos forjados en al tierra y la atracción hacia todos sus deseos, los obliga a permanecer cerca de la tierra y de su último medio ambiente terreno. Tratan desesperadamente, por todos los medios posibles, de volver a hacer contacto y de entrar nuevamente. En contados casos, un gran amor personal hacia aquello que han dejado, o el incumplimiento de un deber reconocido y urgente, mantiene a los buenos y a los hermosos en una situación semejante. Para el aspirante, la muerte es la entrada inmediata en una esfera de servicio y expresión, a la cual está muy acostumbrado, dándose cuenta en seguida que no es nueva. En sus horas de sueño ha desarrollado un campo de servicio y aprendizaje activo. Ahora funciona en él simplemente, durante las veinticuatro horas (hablando en términos de tiempo del plano físico), en vez de las breves horas de sueño terreno. (4-219), (17-328/9).</w:t>
      </w:r>
    </w:p>
    <w:p>
      <w:pPr>
        <w:pStyle w:val="Normal"/>
        <w:jc w:val="both"/>
        <w:rPr>
          <w:color w:val="000000"/>
          <w:lang w:val="es-MX"/>
        </w:rPr>
      </w:pPr>
      <w:r>
        <w:rPr>
          <w:color w:val="000000"/>
          <w:lang w:val="es-MX"/>
        </w:rPr>
      </w:r>
    </w:p>
    <w:p>
      <w:pPr>
        <w:pStyle w:val="TextBodyIndent"/>
        <w:suppressAutoHyphens w:val="false"/>
        <w:ind w:firstLine="720"/>
        <w:jc w:val="both"/>
        <w:rPr>
          <w:rFonts w:ascii="Times New Roman" w:hAnsi="Times New Roman" w:cs="Times New Roman"/>
          <w:color w:val="000000"/>
        </w:rPr>
      </w:pPr>
      <w:r>
        <w:rPr>
          <w:rFonts w:cs="Times New Roman" w:ascii="Times New Roman" w:hAnsi="Times New Roman"/>
          <w:color w:val="000000"/>
        </w:rPr>
        <w:t xml:space="preserve">6. Uno de los factores que rigen la encarnación es la presencia de lo que se denomina la voluntad de vivir; cuando es poderosa en el hombre, está fuertemente anclada en el plano físico; cuando no está fuertemente presente o se retira, el hombre muere. La vida del cuerpo físico se mantiene, técnica y ocultamente, por el impulso de la poderosa voluntad de ser del hombre espiritual encarnado. (17-466). </w:t>
      </w:r>
    </w:p>
    <w:p>
      <w:pPr>
        <w:pStyle w:val="Normal"/>
        <w:suppressAutoHyphens w:val="true"/>
        <w:jc w:val="both"/>
        <w:rPr>
          <w:rFonts w:ascii="Times New Roman" w:hAnsi="Times New Roman" w:cs="Times New Roman"/>
          <w:color w:val="000000"/>
          <w:lang w:val="es-MX"/>
        </w:rPr>
      </w:pPr>
      <w:r>
        <w:rPr>
          <w:rFonts w:cs="Times New Roman"/>
          <w:color w:val="000000"/>
          <w:lang w:val="es-MX"/>
        </w:rPr>
      </w:r>
    </w:p>
    <w:p>
      <w:pPr>
        <w:pStyle w:val="Normal"/>
        <w:suppressAutoHyphens w:val="true"/>
        <w:jc w:val="both"/>
        <w:rPr>
          <w:color w:val="000000"/>
          <w:lang w:val="es-MX"/>
        </w:rPr>
      </w:pPr>
      <w:r>
        <w:rPr>
          <w:color w:val="000000"/>
          <w:lang w:val="es-MX"/>
        </w:rPr>
      </w:r>
    </w:p>
    <w:p>
      <w:pPr>
        <w:pStyle w:val="Normal"/>
        <w:ind w:left="720" w:hanging="720"/>
        <w:jc w:val="center"/>
        <w:rPr>
          <w:color w:val="000000"/>
          <w:lang w:val="es-MX"/>
        </w:rPr>
      </w:pPr>
      <w:r>
        <w:rPr>
          <w:color w:val="000000"/>
          <w:lang w:val="es-MX"/>
        </w:rPr>
        <w:t>47. EL DESENVOLVIMIENTO DEL DISCIPUL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Las diversas energías que actúan sobre el ser humano y producen su desenvolvimiento, constituyen su campo de experiencia. Estas dos palabras --desenvolvimiento y experiencia-- debieran estar siempre vinculadas, por</w:t>
        <w:softHyphen/>
        <w:t>que de una deriva la otra. Mientras persiste el sometimiento a la experiencia en el mundo de la forma, tiene lugar un desenvolvimiento paralelo de la conciencia. Debido a que dicho desenvolvimiento origina constantes cambios de comprensión y la siguiente y constante reorientación hacia un nuevo estado de conciencia, conduce necesariamente a nuevas experiencias --experiencias de nuevos fenómenos, nuevos estados del ser y condiciones dimensionales hasta ahora desconocidas. De allí la frecuente reacción del discípulo al hecho de que no hay aún para él un lugar de paz. La paz fue el objetivo del aspirante atlante. La realización es el objetivo del discípulo ario, el cual nunca puede permanecer estático ni descansar; constantemente se ajusta a nuevas condiciones; continua</w:t>
        <w:softHyphen/>
        <w:t>mente aprende a actuar en ellas, y luego encuentra que desaparecen para dar lugar a nuevas. Esto continúa hasta establecer la conciencia en el Yo, en el Uno. Entonces el iniciado se conoce a sí mismo como la Unidad observadora, y vigila el fenómeno fantasmagórico de la vida en la forma.</w:t>
      </w:r>
    </w:p>
    <w:p>
      <w:pPr>
        <w:pStyle w:val="Normal"/>
        <w:jc w:val="both"/>
        <w:rPr>
          <w:color w:val="000000"/>
          <w:lang w:val="es-MX"/>
        </w:rPr>
      </w:pPr>
      <w:r>
        <w:rPr>
          <w:color w:val="000000"/>
          <w:lang w:val="es-MX"/>
        </w:rPr>
      </w:r>
    </w:p>
    <w:p>
      <w:pPr>
        <w:pStyle w:val="Normal"/>
        <w:ind w:firstLine="720"/>
        <w:jc w:val="both"/>
        <w:rPr/>
      </w:pPr>
      <w:r>
        <w:rPr>
          <w:color w:val="000000"/>
          <w:lang w:val="es-MX"/>
        </w:rPr>
        <w:t>Pasa de una sensación de unidad a una de dualidad, y de ahí nuevamente a una unidad más elevada. Primeramente, el Yo se identifica con el aspecto forma, a tal punto que desaparece toda dualidad en la ilusión de que el yo es la forma. Tenemos entonces la forma, constituyendo aparentemente todo lo que existe. A esto le sigue la etapa en que el yo, que internamente mora, empieza a ser consciente de sí mismo como también de la forma; entonces hablamos en términos del yo superior y el yo inferior, del yo y sus envolturas, del yo y el no-yo. Esta es la etapa dual del aspirante y del discípulo, hasta el momento de entrenarse para la tercera iniciación. Comienza con el conoci</w:t>
        <w:softHyphen/>
        <w:t>miento de que es una entidad espiritual confinada en una forma. Su concien</w:t>
        <w:softHyphen/>
        <w:t xml:space="preserve">cia, durante un largo período de tiempo, es predominantemente la de la forma. Gradualmente va cambiando - tan paulatinamente que el aspirante aprende la lección de resistencia (hasta el punto de soportar el no-yo), y llega una vida equilibrada en que ninguno de los dos predomina. Esto produce en el hombre un estado de aparente negatividad e inercia, que puede perdurar durante una vida o dos, donde parece que poco realiza en un sentido u otro, pero para el trabajador es una indicación valiosa en su trato con las personas. Luego cambia el punto de equilibrio y, desde el ángulo de su influencia, el alma parece dominar, y todo el aspecto de la conciencia comienza a trasladarse al más elevado de </w:t>
      </w:r>
      <w:r>
        <w:rPr>
          <w:i/>
          <w:iCs/>
          <w:color w:val="000000"/>
          <w:lang w:val="es-MX"/>
        </w:rPr>
        <w:t xml:space="preserve">los </w:t>
      </w:r>
      <w:r>
        <w:rPr>
          <w:color w:val="000000"/>
          <w:lang w:val="es-MX"/>
        </w:rPr>
        <w:t>dos aspectos. Sin embargo, persiste aún la dualidad, porque el hombre se identifica unas veces con el alma y otras con su naturaleza forma; en esta etapa se encuentra ahora la mayoría de los discípulos más sinceros. No obstante es “absorbido” poco a poco en el alma, y entra así en relación con todos los aspectos del alma en todas las formas, hasta que un día se da cuenta que sólo existe el alma, entonces sobreviene el estado superior de unidad. (4-273/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El trabajo realizado por los adeptos de lbez y los misterios de su templo, aún persisten y lo están llevando a cabo los maestros y adeptos encarnados físicamente en todas partes del mundo. Enseñan cl significado de la siquis, el ego o alma, y de la unidad humana, para que el hombre pueda en realidad ser lo que es, un Dios que camina sobre la tierra, cuya naturaleza inferior (física, astral y mental) está completamente controlada por el alma o aspecto amor, no sólo teóricamente sino de hecho y en verdad.</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Cuando esto suceda, el cuerpo físico ya no ejercerá atracción para el hombre real, la naturaleza emotiva y e] cuerpo de deseos ya no lo desviarán, tampoco la mente excluirá lo verdadero y espiritual, sino que ese Dios utilizará los tres cuerpos como vehículos para servir a la raza. Entonces el reino humano será trascendido y el hombre pasará al reino espiritual, donde recibirá otras lecciones, así como la humanidad </w:t>
      </w:r>
      <w:r>
        <w:rPr>
          <w:i/>
          <w:iCs/>
          <w:color w:val="000000"/>
          <w:lang w:val="es-MX"/>
        </w:rPr>
        <w:t xml:space="preserve">infantil, </w:t>
      </w:r>
      <w:r>
        <w:rPr>
          <w:color w:val="000000"/>
          <w:lang w:val="es-MX"/>
        </w:rPr>
        <w:t>cuando salió del reino animal fue entrenada por los instructores de lbez y se le enseñó sus funciones y trabajo. (4-279).</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Todo crecimiento es cíclico y progresamos paso a paso en sentido espiral, lo cual implica Volver aparentemente sobre los pasos andados. Sin embargo, constituye una ilusión. (5-11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Hay siempre en cada discípulo, en un momento dado de su vida encarnada, algún aspecto del desenvolvimiento de mayor importancia que otros (5-20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5. El factor tiempo no cuenta en el trabajo del discípulo El progreso es la meta cuando está profundamente arraigado y establecido, y el progreso es sólido y bueno cuando es lento. (5-507).</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6. La vida del discípulo es un gradual y firme avance hacia el centro, pues los discípulos aceptados son definidamente parte de la Jerarquía. La Jerar</w:t>
        <w:softHyphen/>
        <w:t>quía es un lugar de fusión de todas las almas, en los niveles Superiores del plano mental y progresará hacia el centro de fusión en la medida en que una persona sea impresionada y controlada por el alma y luego se identifique con ella. A medida que se acreciente su amor por la humanidad y disminuya el interés en sí mismo, así progresará hacia ese centro de luz y amor, donde los Maestros residen como seres espiritua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discípulo entrenado se preocupa mucho del Plan y está tan imbuido de amor por sus semejantes, que dedica toda su atención a servir al Plan y no a su progreso individual o al maestro. Cuanto mas se acerca al centro y al Maestro, menos atención le presta el Maestro, ni él se preocupa de pensar en el Maestro. En las primeras etapas pensará mucho, lógicamente, sobre su relación con la Jerarquía, con el Maestro y con su propia alma. En la etapa intermedia, tratará de lograr un sentido de proporción y un correcto ajuste interno, de manera que “enfrenta dos caminos, y en cada uno ve la misma visión”. En las etapas finales, la conciencia del discípulo, que es a la vez Maestro, es absorbida en la Voluntad del Creador; su actitud es de amor inalterable y su trabajo de radiación - radiación que evoca actividad en los demás y respuesta en sus semejantes-, lo cual lleva al Plan un paso adelante y satisface la necesidad inmediata de la humanidad. (5-626).</w:t>
      </w:r>
    </w:p>
    <w:p>
      <w:pPr>
        <w:pStyle w:val="Normal"/>
        <w:jc w:val="both"/>
        <w:rPr>
          <w:color w:val="000000"/>
          <w:lang w:val="es-MX"/>
        </w:rPr>
      </w:pPr>
      <w:r>
        <w:rPr>
          <w:color w:val="000000"/>
          <w:lang w:val="es-MX"/>
        </w:rPr>
      </w:r>
    </w:p>
    <w:p>
      <w:pPr>
        <w:pStyle w:val="TextBodyIndent"/>
        <w:suppressAutoHyphens w:val="false"/>
        <w:ind w:firstLine="720"/>
        <w:jc w:val="both"/>
        <w:rPr>
          <w:rFonts w:ascii="Times New Roman" w:hAnsi="Times New Roman" w:cs="Times New Roman"/>
          <w:color w:val="000000"/>
        </w:rPr>
      </w:pPr>
      <w:r>
        <w:rPr>
          <w:rFonts w:cs="Times New Roman" w:ascii="Times New Roman" w:hAnsi="Times New Roman"/>
          <w:color w:val="000000"/>
        </w:rPr>
        <w:t>7. Cuando (el hombre) se convierte en aspirante y da los primeros pasos en el camino hacia la madurez espiritual, empieza a desempeñar un papel crucial que mantendrá hasta lograr la liberación espiritual y convertirse en un miembro de la Jerarquía, el quinto reino o espiritual, por medio del perfecto servicio en el cuarto reino o humano. (11-153).</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8. El hombre puede definirse como una unidad de vida consciente llevada a la expresión tangible mediante el amor discriminador de Dios. Por las experiencias de su vida se le presentan innumerables decisiones que van gradualmente del reino de lo tangible al de lo intangible. A medida que atrae o es atraído por la vida de su medio ambiente, se hace cada vez más consciente de una serie de valores cambiantes, hasta que llega a un grado de desarrollo en que el tirón o atracción magnética del mundo subjetivo y de las realidades intangibles mentales y espirituales, son más potentes que los factores que hasta ahora lo han inducido a seguir adelante. Su sentido de los valores ya no está determinado p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i.</w:t>
        <w:tab/>
        <w:t>La satisfacción de su naturaleza animal instintiva.</w:t>
      </w:r>
    </w:p>
    <w:p>
      <w:pPr>
        <w:pStyle w:val="Normal"/>
        <w:jc w:val="both"/>
        <w:rPr>
          <w:color w:val="000000"/>
          <w:lang w:val="es-MX"/>
        </w:rPr>
      </w:pPr>
      <w:r>
        <w:rPr>
          <w:color w:val="000000"/>
          <w:lang w:val="es-MX"/>
        </w:rPr>
      </w:r>
    </w:p>
    <w:p>
      <w:pPr>
        <w:pStyle w:val="Normal"/>
        <w:numPr>
          <w:ilvl w:val="0"/>
          <w:numId w:val="10"/>
        </w:numPr>
        <w:tabs>
          <w:tab w:val="clear" w:pos="708"/>
          <w:tab w:val="left" w:pos="1440" w:leader="none"/>
        </w:tabs>
        <w:ind w:left="1440" w:hanging="720"/>
        <w:jc w:val="both"/>
        <w:rPr>
          <w:color w:val="000000"/>
          <w:lang w:val="es-MX"/>
        </w:rPr>
      </w:pPr>
      <w:r>
        <w:rPr>
          <w:color w:val="000000"/>
          <w:lang w:val="es-MX"/>
        </w:rPr>
        <w:t>Los deseos más emocionales y sentimentales de su cuerpo astral.</w:t>
      </w:r>
    </w:p>
    <w:p>
      <w:pPr>
        <w:pStyle w:val="Normal"/>
        <w:jc w:val="both"/>
        <w:rPr>
          <w:color w:val="000000"/>
          <w:lang w:val="es-MX"/>
        </w:rPr>
      </w:pPr>
      <w:r>
        <w:rPr>
          <w:color w:val="000000"/>
          <w:lang w:val="es-MX"/>
        </w:rPr>
      </w:r>
    </w:p>
    <w:p>
      <w:pPr>
        <w:pStyle w:val="Sangra2detindependiente"/>
        <w:numPr>
          <w:ilvl w:val="0"/>
          <w:numId w:val="10"/>
        </w:numPr>
        <w:tabs>
          <w:tab w:val="clear" w:pos="708"/>
          <w:tab w:val="left" w:pos="1440" w:leader="none"/>
        </w:tabs>
        <w:ind w:left="1440" w:hanging="720"/>
        <w:rPr>
          <w:rFonts w:ascii="Times New Roman" w:hAnsi="Times New Roman" w:cs="Times New Roman"/>
          <w:color w:val="000000"/>
          <w:sz w:val="20"/>
          <w:szCs w:val="20"/>
        </w:rPr>
      </w:pPr>
      <w:r>
        <w:rPr>
          <w:rFonts w:cs="Times New Roman" w:ascii="Times New Roman" w:hAnsi="Times New Roman"/>
          <w:color w:val="000000"/>
          <w:sz w:val="20"/>
          <w:szCs w:val="20"/>
        </w:rPr>
        <w:t>La atracción y los placeres de la naturaleza mental y los apetitos intelectuales.</w:t>
      </w:r>
    </w:p>
    <w:p>
      <w:pPr>
        <w:pStyle w:val="Normal"/>
        <w:jc w:val="both"/>
        <w:rPr>
          <w:rFonts w:ascii="Times New Roman" w:hAnsi="Times New Roman" w:cs="Times New Roman"/>
          <w:color w:val="000000"/>
          <w:sz w:val="20"/>
          <w:szCs w:val="20"/>
          <w:lang w:val="es-MX"/>
        </w:rPr>
      </w:pPr>
      <w:r>
        <w:rPr>
          <w:rFonts w:cs="Times New Roman"/>
          <w:color w:val="000000"/>
          <w:sz w:val="20"/>
          <w:szCs w:val="20"/>
          <w:lang w:val="es-MX"/>
        </w:rPr>
      </w:r>
    </w:p>
    <w:p>
      <w:pPr>
        <w:pStyle w:val="Normal"/>
        <w:ind w:firstLine="720"/>
        <w:jc w:val="both"/>
        <w:rPr>
          <w:color w:val="000000"/>
          <w:lang w:val="es-MX"/>
        </w:rPr>
      </w:pPr>
      <w:r>
        <w:rPr>
          <w:color w:val="000000"/>
          <w:lang w:val="es-MX"/>
        </w:rPr>
        <w:t>El alma lo atrae poderosamente, lo cual produce una gran revolución en su vida, palabra que aplicada en su verdadero sentido significa dar una vuelta completa. Esto acontece actualmente en escala universal en el vida de los individuos y representa uno de los factores principales que producen la actual potencia de las ideas experimentadas en el mundo moderno. El poder atractivo del alma aumenta constantemente y la atracción de la personalidad se debilita paralelamente. Todo esto ha sido logrado por los experimentos que llevan a la experiencia; por la experiencia que conduce a utilizar en forma más inteligente los poderes de la personalidad; por la creciente apreciación del verdadero mundo de valores y realidades, y por el esfuerzo hecho por el hombre a fin de identificarse con el mundo de los valores espirituales y no con el mundo de los valores materiales. El mundo de los significados y de las causas se convierte gradualmente en el mundo donde éste encuentra la felicidad; la selección de aquello que más le interesa y en lo que decidió emplear su tiempo y poder, estará finalmente condicionado por los verdaderos valores espirituales. Entonces se hallará en el sendero de iluminación. (14-267/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9. Debe tenerse presente que la vida de la personalidad abarca las siguien</w:t>
        <w:softHyphen/>
        <w:t xml:space="preserve">tes etapas: </w:t>
      </w:r>
    </w:p>
    <w:p>
      <w:pPr>
        <w:pStyle w:val="Normal"/>
        <w:jc w:val="both"/>
        <w:rPr>
          <w:color w:val="000000"/>
          <w:lang w:val="es-MX"/>
        </w:rPr>
      </w:pPr>
      <w:r>
        <w:rPr>
          <w:color w:val="000000"/>
          <w:lang w:val="es-MX"/>
        </w:rPr>
      </w:r>
    </w:p>
    <w:p>
      <w:pPr>
        <w:pStyle w:val="Normal"/>
        <w:ind w:left="1440" w:hanging="720"/>
        <w:jc w:val="both"/>
        <w:rPr>
          <w:color w:val="000000"/>
          <w:lang w:val="es-MX"/>
        </w:rPr>
      </w:pPr>
      <w:r>
        <w:rPr>
          <w:color w:val="000000"/>
          <w:lang w:val="es-MX"/>
        </w:rPr>
        <w:t>i.</w:t>
        <w:tab/>
        <w:t>La lenta y gradual construcción durante un largo período de tiempo. Durante muchos ciclos de encarnaciones el hombre no es una perso</w:t>
        <w:softHyphen/>
        <w:t>nalidad, sino simplemente un miembro de la masa.</w:t>
      </w:r>
    </w:p>
    <w:p>
      <w:pPr>
        <w:pStyle w:val="Normal"/>
        <w:jc w:val="both"/>
        <w:rPr>
          <w:color w:val="000000"/>
          <w:lang w:val="es-MX"/>
        </w:rPr>
      </w:pPr>
      <w:r>
        <w:rPr>
          <w:color w:val="000000"/>
          <w:lang w:val="es-MX"/>
        </w:rPr>
      </w:r>
    </w:p>
    <w:p>
      <w:pPr>
        <w:pStyle w:val="Normal"/>
        <w:ind w:left="1440" w:hanging="720"/>
        <w:jc w:val="both"/>
        <w:rPr>
          <w:color w:val="000000"/>
          <w:lang w:val="es-MX"/>
        </w:rPr>
      </w:pPr>
      <w:r>
        <w:rPr>
          <w:color w:val="000000"/>
          <w:lang w:val="es-MX"/>
        </w:rPr>
        <w:t>ii.</w:t>
        <w:tab/>
        <w:t>En esta etapa prácticamente no existe la identificación consciente del alma con la personalidad. El aspecto alma, oculto en las envolturas, ha sido dominado por la vida de esas envolturas, durante un período excesivamente largo, y sólo hace sentir su presencia mediante lo que se denomina “la voz de la conciencia”. Sin embargo, a medida que transcurre el tiempo, la vida activa inteligente del individuo es gradualmente realzada y coordinada por la energía que afluye de los pétalos de conocimiento del loto egoico o de la inteligente naturaleza perceptiva del alma en su propio plano. Esto produce eventualmente la integración de las tres envolturas inferiores, en un todo funcionante. El hombre es entonces una personalidad.</w:t>
      </w:r>
    </w:p>
    <w:p>
      <w:pPr>
        <w:pStyle w:val="Normal"/>
        <w:jc w:val="both"/>
        <w:rPr>
          <w:color w:val="000000"/>
          <w:lang w:val="es-MX"/>
        </w:rPr>
      </w:pPr>
      <w:r>
        <w:rPr>
          <w:color w:val="000000"/>
          <w:lang w:val="es-MX"/>
        </w:rPr>
      </w:r>
    </w:p>
    <w:p>
      <w:pPr>
        <w:pStyle w:val="Normal"/>
        <w:ind w:left="1440" w:hanging="720"/>
        <w:jc w:val="both"/>
        <w:rPr>
          <w:color w:val="000000"/>
          <w:lang w:val="es-MX"/>
        </w:rPr>
      </w:pPr>
      <w:r>
        <w:rPr>
          <w:color w:val="000000"/>
          <w:lang w:val="es-MX"/>
        </w:rPr>
        <w:t>iii.</w:t>
        <w:tab/>
        <w:t>La vida de la personalidad, del ahora coordinado individuo, persiste durante muchas vidas, y también abarca tres fases:</w:t>
      </w:r>
    </w:p>
    <w:p>
      <w:pPr>
        <w:pStyle w:val="Normal"/>
        <w:jc w:val="both"/>
        <w:rPr>
          <w:color w:val="000000"/>
          <w:lang w:val="es-MX"/>
        </w:rPr>
      </w:pPr>
      <w:r>
        <w:rPr>
          <w:color w:val="000000"/>
          <w:lang w:val="es-MX"/>
        </w:rPr>
      </w:r>
    </w:p>
    <w:p>
      <w:pPr>
        <w:pStyle w:val="Normal"/>
        <w:ind w:left="1440" w:hanging="0"/>
        <w:jc w:val="both"/>
        <w:rPr>
          <w:color w:val="000000"/>
          <w:lang w:val="es-MX"/>
        </w:rPr>
      </w:pPr>
      <w:r>
        <w:rPr>
          <w:color w:val="000000"/>
          <w:lang w:val="es-MX"/>
        </w:rPr>
        <w:t>(a) La de la agresiva y dominante vida de la personalidad, básicamente condicionada por su tipo de rayo, de naturaleza egoísta y muy individualista.</w:t>
      </w:r>
    </w:p>
    <w:p>
      <w:pPr>
        <w:pStyle w:val="Normal"/>
        <w:jc w:val="both"/>
        <w:rPr>
          <w:color w:val="000000"/>
          <w:lang w:val="es-MX"/>
        </w:rPr>
      </w:pPr>
      <w:r>
        <w:rPr>
          <w:color w:val="000000"/>
          <w:lang w:val="es-MX"/>
        </w:rPr>
      </w:r>
    </w:p>
    <w:p>
      <w:pPr>
        <w:pStyle w:val="Normal"/>
        <w:ind w:left="1440" w:hanging="0"/>
        <w:jc w:val="both"/>
        <w:rPr>
          <w:color w:val="000000"/>
          <w:lang w:val="es-MX"/>
        </w:rPr>
      </w:pPr>
      <w:r>
        <w:rPr>
          <w:color w:val="000000"/>
          <w:lang w:val="es-MX"/>
        </w:rPr>
        <w:t>(b) La de transición, donde se libra un conflicto entre la personalidad y el alma. El alma comienza a tratar de liberarse de la vida de la forma y, sin embargo, en último análisis, la personalidad depende del principio vida, conferido por el alma. Expresado en otras palabras, comienza el conflicto entre el rayo del alma y el rayo de la personalidad, y la lucha se libra entre dos enfocados aspectos de energía. Este conflicto termina en la tercera iniciación.</w:t>
      </w:r>
    </w:p>
    <w:p>
      <w:pPr>
        <w:pStyle w:val="Normal"/>
        <w:jc w:val="both"/>
        <w:rPr>
          <w:color w:val="000000"/>
          <w:lang w:val="es-MX"/>
        </w:rPr>
      </w:pPr>
      <w:r>
        <w:rPr>
          <w:color w:val="000000"/>
          <w:lang w:val="es-MX"/>
        </w:rPr>
      </w:r>
    </w:p>
    <w:p>
      <w:pPr>
        <w:pStyle w:val="Normal"/>
        <w:ind w:left="1440" w:hanging="0"/>
        <w:jc w:val="both"/>
        <w:rPr>
          <w:color w:val="000000"/>
          <w:lang w:val="es-MX"/>
        </w:rPr>
      </w:pPr>
      <w:r>
        <w:rPr>
          <w:color w:val="000000"/>
          <w:lang w:val="es-MX"/>
        </w:rPr>
        <w:t>(c) La del control ejercido por el alma, conduciendo a la muerte y destrucción de la personalidad. Esta muerte comienza cuando la personalidad, el Morador en el Umbral, permanece ante el Angel de la Presencia. La luz del Angel solar entonces extingue la luz de la mater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fase del “control” está condicionada por la total identificación de la personalidad con el alma; esto es el reverso de la identificación anterior, del alma con la personalidad. También es lo que queremos significar cuando hablamos de la integración de ambas, las dos son una. San Pablo se refirió a ello cuando dijo (en las Epístolas a los Efesios) que Cristo “hizo de dos, un nuevo hombre”. Esta es principalmente la fase de la etapa final del sendero de probación (donde se inicia conscientemente el trabajo) y es llevado a su fin en el sendero del discipulado. Es la etapa del servidor práctico triunfante y de aquello en que todo el enfoque y producto de la vida del hombre está dedicado al cumplimiento de la intención jerárquica. El hombre comienza a actuar en esos niveles no incluidos en los tres mundos de la evolución común y también desde ellos, pero que sin embargo producen sus efectos y llevan a cabo sus objetivos planeados en esos tres mundos. (17-371/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0. Permanecer estático, haber obtenido todo lo que puede ser alcanzado y estar completamente detenido, sería la muerte y, hermanos míos, la muerte no existe, existe solamente progreso de gloria en gloria, avance de un punto a otro en el Camino divino y una revelación tras otra, hacia esas etapas y revelaciones que quizás son parte de la Meta de Dios Mismo. (18-272/3).</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48. LA VIDA DUAL DEL DISCIPUL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ab/>
        <w:t>1. Los discípulos deben cumplir toda legítima responsabilidad. Me refiero a esa vida interna, activa y espiritual que debe ir cultivando y a esa actividad dual que tiene que llevar a cabo simultáneamente. La vida dual involucra el mundo de las relaciones internas y las reconocidas actitudes subjetivas, abarcando también la vida de servicio externo y las relaciones establecidas como dharma, en el plano físico. Una clara visión sobre estas relaciones externas en el mundo de la actividad profesional, y de las amistades y relaciones familiares, es requisito necesario para hollar el sendero; hasta que el discípulo no vea estas relaciones en sus verdaderas y correctas proporcio</w:t>
        <w:softHyphen/>
        <w:t>nes, perturbarán a menudo su mente y obstaculizarán su servicio. Aquí le hago una insinuación. Cada vínculo que establecemos en la tierra no implica imprescindiblemente el reconocimiento de que es egoico. Establecemos nuevos y renovados vínculos e iniciamos nuevos karma y dharma. Lo primero que debe aprender el discípulo es a juzgar correctamente la edad del alma de sus asociados. Descubrirá pronto que ésta varía. Entonces aprenderá a reconocer a esas almas cuya sabiduría y conocimiento sobrepasan a los suyos, a colaborar con las almas que con él recorren el sendero y a trabajar para aquel a quien puede ayudar, pero cuya etapa evolutiva no está a la par de la suya. Entonces el canon ordenado de su vida se va configurando definidamente, y puede empezar a trabajar con inteligencia.</w:t>
      </w:r>
    </w:p>
    <w:p>
      <w:pPr>
        <w:pStyle w:val="Normal"/>
        <w:jc w:val="both"/>
        <w:rPr>
          <w:color w:val="000000"/>
          <w:lang w:val="es-MX"/>
        </w:rPr>
      </w:pPr>
      <w:r>
        <w:rPr>
          <w:color w:val="000000"/>
          <w:lang w:val="es-MX"/>
        </w:rPr>
      </w:r>
    </w:p>
    <w:p>
      <w:pPr>
        <w:pStyle w:val="TextBodyIndent"/>
        <w:suppressAutoHyphens w:val="false"/>
        <w:ind w:firstLine="720"/>
        <w:jc w:val="both"/>
        <w:rPr>
          <w:rFonts w:ascii="Times New Roman" w:hAnsi="Times New Roman" w:cs="Times New Roman"/>
          <w:color w:val="000000"/>
        </w:rPr>
      </w:pPr>
      <w:r>
        <w:rPr>
          <w:rFonts w:cs="Times New Roman" w:ascii="Times New Roman" w:hAnsi="Times New Roman"/>
          <w:color w:val="000000"/>
        </w:rPr>
        <w:t>Estudie los puntos mencionados, recordando que la verdad y la clara visión son de más valor que la ciega lealtad y la reducida comprensión. Una vez captados, conducen a una creciente felicidad y a firmes relaciones. El correc</w:t>
        <w:softHyphen/>
        <w:t>to sentido de proporción no involucra necesariamente la crítica. (5-288/9)</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2. El discípulo debe dominar el método de llevar a cabo un proceso mental dual, en el cual mantiene la continuidad de la impresión mental y una constante actividad vinculada con la vida y el servicio diarios. (6-125).</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El intuitivo entrenado o discípulo, vive una vida dual, de actividad mundana y de intensa y simultánea reflexión espiritual. Tal será la caracterís</w:t>
        <w:softHyphen/>
        <w:t>tica sobresaliente del discípulo occidental, en contradicción con el discípulo oriental, que evade la vida, penetrando en lugares silenciosos y apartados de las tensiones de la vida diaria y del constante contacto con otros. La tarea del discípulo occidental es mucho más difícil, pero le será muy valioso lo que él comprobará para sí y para el mundo. Esto es de esperarse si el proceso evolutivo significa algo. Las razas occidentales deben avanzar hasta alcanzar la supremacía espiritual, sin menoscabar la contribución oriental; la actua</w:t>
        <w:softHyphen/>
        <w:t>ción de la Ley de Renacimiento contiene la clave para ello y demuestra ser por esto necesaria. La marea de la vida se mueve de Oriente a Occidente como el Sol, y aquellos que en anteriores siglos emitieron la nota del misticismo oriental deben emitir, y están emitiendo, la nota del ocultismo occi</w:t>
        <w:softHyphen/>
        <w:t>dental. (10-146).</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49. LA ELECCION DEL SENDER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l es esa elección? Para el aspirante es elegir entre un progreso rápido o lento. Para el discípulo aceptado y leal, la elección reside en los métodos de servicio. Para el iniciado la elección está entre el progreso espiritual y la ardua tarea de permanecer con el grupo y desarrollar el Plan. El Maestro debe elegir entre los siete senderos, de allí que su problema sea difícil y penos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n embargo, todo prepara al aspirante para la correcta elección mediante la correcta discriminación que conduce a la recta acción, posible mediante la práctica del desapasionamiento. Esta frase resume la técnica del guerrero en el campo de batalla del plano de dese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e es el sendero que tienen por delante cada uno y todos los que se atreven a hollarlo. Es la oportunidad brindada a todos los estudiantes que han hecho su elección con desapasionamiento y están impulsados por el amor y el deseo de servir. (4-172/3).</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50. LA CORRECTA DECISION</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1. Quizás pregunte sobre qué debe fundarse una decisión correcta, y responderé en los términos siguientes:</w:t>
      </w:r>
    </w:p>
    <w:p>
      <w:pPr>
        <w:pStyle w:val="Normal"/>
        <w:jc w:val="both"/>
        <w:rPr>
          <w:color w:val="000000"/>
          <w:lang w:val="es-MX"/>
        </w:rPr>
      </w:pPr>
      <w:r>
        <w:rPr>
          <w:color w:val="000000"/>
          <w:lang w:val="es-MX"/>
        </w:rPr>
      </w:r>
    </w:p>
    <w:p>
      <w:pPr>
        <w:pStyle w:val="Normal"/>
        <w:ind w:left="1440" w:hanging="720"/>
        <w:jc w:val="both"/>
        <w:rPr/>
      </w:pPr>
      <w:r>
        <w:rPr>
          <w:color w:val="000000"/>
          <w:lang w:val="es-MX"/>
        </w:rPr>
        <w:t>i.</w:t>
        <w:tab/>
        <w:t xml:space="preserve">Sobre lo que se le presenta como oportunidad espiritual, lo cual puede llevar a cabo sin abandonar obligaciones correctas e ineludibles. Digo obligaciones </w:t>
      </w:r>
      <w:r>
        <w:rPr>
          <w:i/>
          <w:iCs/>
          <w:color w:val="000000"/>
          <w:lang w:val="es-MX"/>
        </w:rPr>
        <w:t xml:space="preserve">correctas </w:t>
      </w:r>
      <w:r>
        <w:rPr>
          <w:color w:val="000000"/>
          <w:lang w:val="es-MX"/>
        </w:rPr>
        <w:t>y no inclinaciones de la personalidad.</w:t>
      </w:r>
    </w:p>
    <w:p>
      <w:pPr>
        <w:pStyle w:val="Normal"/>
        <w:jc w:val="both"/>
        <w:rPr>
          <w:color w:val="000000"/>
          <w:lang w:val="es-MX"/>
        </w:rPr>
      </w:pPr>
      <w:r>
        <w:rPr>
          <w:color w:val="000000"/>
          <w:lang w:val="es-MX"/>
        </w:rPr>
      </w:r>
    </w:p>
    <w:p>
      <w:pPr>
        <w:pStyle w:val="Normal"/>
        <w:ind w:left="1440" w:hanging="720"/>
        <w:jc w:val="both"/>
        <w:rPr>
          <w:color w:val="000000"/>
          <w:lang w:val="es-MX"/>
        </w:rPr>
      </w:pPr>
      <w:r>
        <w:rPr>
          <w:color w:val="000000"/>
          <w:lang w:val="es-MX"/>
        </w:rPr>
        <w:t>ii.</w:t>
        <w:tab/>
        <w:t>Sobre lo que le proporcione un campo más amplio de servicio, para que entren en actividad sus poderes, dones y talentos adquiridos, y le otorgue un desarrollo total que lo capacitará para la próxima vida de actividad.</w:t>
      </w:r>
    </w:p>
    <w:p>
      <w:pPr>
        <w:pStyle w:val="Normal"/>
        <w:jc w:val="both"/>
        <w:rPr>
          <w:color w:val="000000"/>
          <w:lang w:val="es-MX"/>
        </w:rPr>
      </w:pPr>
      <w:r>
        <w:rPr>
          <w:color w:val="000000"/>
          <w:lang w:val="es-MX"/>
        </w:rPr>
      </w:r>
    </w:p>
    <w:p>
      <w:pPr>
        <w:pStyle w:val="Normal"/>
        <w:ind w:left="1440" w:hanging="720"/>
        <w:jc w:val="both"/>
        <w:rPr>
          <w:color w:val="000000"/>
          <w:lang w:val="es-MX"/>
        </w:rPr>
      </w:pPr>
      <w:r>
        <w:rPr>
          <w:color w:val="000000"/>
          <w:lang w:val="es-MX"/>
        </w:rPr>
        <w:t>iii.</w:t>
        <w:tab/>
        <w:t>Sobre lo que usted puede hacer mejor que nadie. Las puertas se abren y cierran, y el discípulo en entrenamiento tiene que cultivar esa respuesta espiritual e instintiva, que le permitirá saber qué puerta quiere su alma que usted trasponga. (5-20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Su línea de desarrollo es prestar servicio en el mundo. Le corresponde saber y decidir qué dirección tomará ese servicio y en su mente está el germen de esa decisión. Nunca doy instrucciones definidas para regir el servicio que presta un discípulo, porque así no se desarrollan los servidores. (5-275).</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3. El discípulo consagrado enfrenta primero, </w:t>
      </w:r>
      <w:r>
        <w:rPr>
          <w:i/>
          <w:iCs/>
          <w:color w:val="000000"/>
          <w:lang w:val="es-MX"/>
        </w:rPr>
        <w:t xml:space="preserve">la crisis de la oportunidad </w:t>
      </w:r>
      <w:r>
        <w:rPr>
          <w:color w:val="000000"/>
          <w:lang w:val="es-MX"/>
        </w:rPr>
        <w:t>y su reconocimiento inteligente. En algún momento el discípulo debe tomar una determinante decisión que oportunamente le indicará la naturaleza característica del servicio que prestará en la vida. Esto tiene lugar general</w:t>
        <w:softHyphen/>
        <w:t>mente entre los veinticinco y cuarenta años, por lo común alrededor de los treinta y cinco. No me refiero aquí a la decisión que todo hombre capaz y sensato toma, cuando determina el trabajo que realizará, el lugar donde vivirá y sus asociados en su vida; me refiero a la libre decisión...</w:t>
      </w:r>
    </w:p>
    <w:p>
      <w:pPr>
        <w:pStyle w:val="Normal"/>
        <w:jc w:val="both"/>
        <w:rPr>
          <w:color w:val="000000"/>
          <w:lang w:val="es-MX"/>
        </w:rPr>
      </w:pPr>
      <w:r>
        <w:rPr>
          <w:color w:val="000000"/>
          <w:lang w:val="es-MX"/>
        </w:rPr>
      </w:r>
    </w:p>
    <w:p>
      <w:pPr>
        <w:pStyle w:val="Normal"/>
        <w:ind w:firstLine="720"/>
        <w:jc w:val="both"/>
        <w:rPr/>
      </w:pPr>
      <w:r>
        <w:rPr>
          <w:color w:val="000000"/>
          <w:lang w:val="es-MX"/>
        </w:rPr>
        <w:t>...después de todas las decisiones menores. La crisis de la oportunidad tiene relación siempre con el servicio que se presta en la vida. Esto es así a pesar del karma o de las condiciones ambientales. No es una decisión de la personalidad, basada en la conveniencia o en móviles terrenos, en la necesi</w:t>
        <w:softHyphen/>
        <w:t xml:space="preserve">dad o en cualquier otra cosa. Es una decisión basada en la relación del alma con la personalidad, y </w:t>
      </w:r>
      <w:r>
        <w:rPr>
          <w:i/>
          <w:iCs/>
          <w:color w:val="000000"/>
          <w:lang w:val="es-MX"/>
        </w:rPr>
        <w:t>la enfrentan únicamente los discípulos.</w:t>
      </w:r>
      <w:r>
        <w:rPr>
          <w:color w:val="000000"/>
          <w:lang w:val="es-MX"/>
        </w:rPr>
        <w:t xml:space="preserve"> (6-551).</w:t>
      </w:r>
    </w:p>
    <w:p>
      <w:pPr>
        <w:pStyle w:val="Normal"/>
        <w:jc w:val="both"/>
        <w:rPr>
          <w:color w:val="000000"/>
          <w:lang w:val="es-MX"/>
        </w:rPr>
      </w:pPr>
      <w:r>
        <w:rPr>
          <w:color w:val="000000"/>
          <w:lang w:val="es-MX"/>
        </w:rPr>
      </w:r>
    </w:p>
    <w:p>
      <w:pPr>
        <w:pStyle w:val="TextBodyIndent"/>
        <w:suppressAutoHyphens w:val="false"/>
        <w:ind w:firstLine="720"/>
        <w:jc w:val="both"/>
        <w:rPr>
          <w:rFonts w:ascii="Times New Roman" w:hAnsi="Times New Roman" w:cs="Times New Roman"/>
          <w:color w:val="000000"/>
        </w:rPr>
      </w:pPr>
      <w:r>
        <w:rPr>
          <w:rFonts w:cs="Times New Roman" w:ascii="Times New Roman" w:hAnsi="Times New Roman"/>
          <w:color w:val="000000"/>
        </w:rPr>
        <w:t>4. ¿Cómo tomar la correcta decisión? Primero, eliminando el egoísmo y despreocupándose de la felicidad o de las experiencias de la personalidad; segundo, negándose actuar con demasiada rapidez. El discípulo debe saber que al tomar una correcta decisión --que para él será irrevocable--, pone en actividad la energía en las líneas indicadas y, hecha la decisión, sigue lenta</w:t>
        <w:softHyphen/>
        <w:t>mente la estela de esa energía. Lo antedicho contiene profundas significacio</w:t>
        <w:softHyphen/>
        <w:t>nes, y lo insto a realizar el esfuerzo para comprender lo que quiero significar. (6-627).</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5. ¿Qué criterio puede aplicar el hombre para saber cuál de las distintas actividades a emprender es la correcta? En otras palabras, ¿existe un algo revelador que permite al hombre, inequívocamente, elegir la correcta activi</w:t>
        <w:softHyphen/>
        <w:t>dad y seguir el camino correcto? La pregunta no se refiere a la elección entre el sendero del esfuerzo espiritual y el camino del hombre mundano, sino a la correcta acción cuando lo enfrenta la elec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n duda, el hombre durante su progreso enfrenta diferenciaciones cada vez más sutiles. La cruda discriminación entre el bien y el mal, que preocupa al alma infantil, es seguida por las diferenciaciones más sutiles de lo correcto o más correcto, elevado o más elevado, y los valores morales o espirituales, deben enfrentarse con la percepción espiritual más meticulosa. En la tensión, en los afanes de la vida y en la constante presión sobre cada uno de quienes constituyen su grupo, la complejidad del problema llega a ser muy grand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 resolver estos problemas ciertas amplias discriminaciones pueden preceder a las más sutiles, y cuando se toman estas decisiones, entonces las más sutiles pueden reemplazarlas. la elección entre la acción egoísta y la altruista es la más fácil a seguir al elegir entre lo Correcto y lo incorrecto, y fácilmente es determinada por el alma honesta. Una elección que involucra la discriminación entre el beneficio individual y la responsabilidad grupal, elimina rápidamente otros factores, y esto resulta fácil para el hombre que se hace cargo de su debida responsabilidad. Observen las palabras “debida responsabilidad”. Estamos considerando al hombre normal y sensato y no al fanático, excesivamente escrupuloso y morboso. Luego viene la diferencia entre lo conveniente, implicando los factores de las relaciones comerciales y financieras del plano físico, conducente a una consideración del máximo bien para todos. Después de haber llegado a cierta posición, debido a este triple proceso eliminativo, surgen casos donde aún hay que hacer una elección, donde ni el sentido común ni la lógica ayudan, ni tampoco la razón discriminadora. Sólo está presente el deseo de hacer lo correcto; la intención es actuar en la forma más elevada posible y tomar la línea de acción que produzca el máximo bien para el grupo, independientemente de toda consideración personal. Sin embargo, no se percibe la luz en el sendero a seguirse; tampoco se reconoce la puerta que se debe atravesar, permaneciendo el hombre en un estado de constante indecisión. ¿Qué debe hacerse entonces? Una de estas dos cos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rimero, el aspirante puede seguir su inclinación y elegir esa línea de acción que le parece más inteligente y mejor. Esto involucra la creencia en la actuación de la Ley del Karma y también una demostración de esa firme decisión, que es la mejor forma en que su personalidad puede aprender a ajustarse a las decisiones de su propia alma. También implica la capacidad de seguir adelante sobre la base de la decisión tomada, y así atenerse a los resultados, sin malos presentimientos ni vanas lamentacion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gundo, basado en un sentido interno de orientación, el aspirante puede esperar, sabiendo que a su debido tiempo comprobará, al cerrar todas las puertas menos una, cuál es el camino a seguir. Existe sólo una puerta abierta por la que él puede pasar. Es necesaria la intuición para reconocerla. En el primer caso se puede cometer errores, y por medio de éstos el hombre aprende y se enriquece; en el segundo son imposible los errores y sólo puede emprenderse la correcta ac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es evidente que todo se reduce a una comprensión de nuestro lugar en la escala de la evolución. Sólo el hombre altamente evolucionado puede conocer los momentos y las temporadas, y discernir adecuadamente la diferencia sutil entre una tendencia síquica y la intui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 considerar estas dos formas de llegar a una decisión final, el hombre, que emplea su sentido común y toma una línea de acción basada en el empleo de la mente concreta, no debe practicar el método superior de esperar a que se abra una puerta. Espera demasiadas cosas en el lugar en que se encuentra. Debe aprender a resolver sus problemas por la acertada decisión y el correcto empleo de la mente. Progresará mediante dicho método, pues las raíces del conocimiento intuitivo están arraigadas hondamente en el alma y, por consi</w:t>
        <w:softHyphen/>
        <w:t>guiente, debe establecer contacto con el alma antes de poder actuar la intuición. Sólo se dará una sugerencia: la intuición concierne siempre a la actividad grupal y no a los pequeños asuntos personales. Si usted está centrado en la personalidad debe reconocerlo y regir sus acciones con las facultades de que dispone. Si sabe que actúa como alma y se sumerge en el interés de los demás y no está obstaculizado por el deseo egoísta, entonces cumple con la obligación que le corresponde, se hará cargo de su responsa</w:t>
        <w:softHyphen/>
        <w:t>bilidad, lleva a cabo su trabajo grupal y se le abre el camino mientras desempeña la tarea que tiene por delante y cumple con su deber más inmediato. Del deber cumplido esmeradamente, surgirán esos deberes ma</w:t>
        <w:softHyphen/>
        <w:t>yores que llamamos trabajo mundial; de llevar la carga de la responsabilidad de la familia se fortalecerán nuestros hombros y nos permitirá soportar las del grupo mayor. ¿Cuál es entonces el criter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Para el aspirante de grado superior, repito, la elección de la forma de actuar depende del sensato uso de la mente inferior, el empleo de un sólido sentido común y el olvido del bienestar egoísta y la ambición personal. Esto conduce al cumplimiento del deber. El discípulo debe llevar a cabo, necesaria y automáticamente, todo lo antedicho y además utilizar la intuición, que le revelará el momento en que puede hacerse cargo de las responsabilidades grupales más amplias, simultáneamente con las del grupo menor. Reflexionen sobre esto. La intuición no revela la forma en que puede fomentarse la ambición, ni cómo satisfacerse el deseo del progreso egoísta. (4-61/3).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6. Debe aprender la lección de que lo que hace tiene poca importancia. Lo importante, en realidad, es registrar consciente, constante y exactamente, lo que está haciendo. Quisiera que recuerde que actuar correctamente es resultado de la existencia. Si su conciencia de existir es de carácter personal, así será su actividad. Si su conciencia está enfocada en el ser espiritual, su servicio será en consecuencia espontáneo, creador y activo, por irradiación. Le recomiendo meditar sobre esto   Ocúpese del problema de responder. sensiblemente y no del espejismo del trabajo que debe realizar. Ocúpese de las causas y no de los efectos, los cuales se producen inevitablemente. (5-137).</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51. EL SENDERO DE PROBACIO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Mientras el hombre recorre el sendero de probación, se le enseña principalmente a conocerse a sí mismo, a cerciorarse de sus debilidades y a corregirlas. Al principio aprende a trabajar como auxiliar invisible, mante</w:t>
        <w:softHyphen/>
        <w:t>niéndose generalmente durante varias vidas en este tipo de trabajo. Más tarde, y a medida que progresa, se le da un trabajo más selecto, se le enseña los rudimentos de la Sabiduría Divina y entra en los últimos grados del Aula del Aprendizaje. Es conocido por un Maestro y está bajo el cuidado, para su enseñanza definitiva, de uno de los discípulos de ese Maestro, o de un iniciado si posee grandes aptitudes. (1-63).</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El hombre entra en el sendero de probación. Ignora lo que le espera, y sólo es consciente de una incontrolada y ansiosa aspiración y de innatos anhelos divinos. Ansía avanzar y </w:t>
      </w:r>
      <w:r>
        <w:rPr>
          <w:i/>
          <w:iCs/>
          <w:color w:val="000000"/>
          <w:lang w:val="es-MX"/>
        </w:rPr>
        <w:t xml:space="preserve">saber, </w:t>
      </w:r>
      <w:r>
        <w:rPr>
          <w:color w:val="000000"/>
          <w:lang w:val="es-MX"/>
        </w:rPr>
        <w:t>y sueña siempre con algo o alguien superior a él. Todo ello se apoya en la profunda convicción de que la meta ansiada será alcanzada por el servicio prestado a la humanidad, la visión será una realidad y el anhelo se convertirá en satisfacción y la aspiración en visión. (2-39).</w:t>
      </w:r>
    </w:p>
    <w:p>
      <w:pPr>
        <w:pStyle w:val="Normal"/>
        <w:jc w:val="both"/>
        <w:rPr>
          <w:color w:val="000000"/>
          <w:lang w:val="es-MX"/>
        </w:rPr>
      </w:pPr>
      <w:r>
        <w:rPr>
          <w:color w:val="000000"/>
          <w:lang w:val="es-MX"/>
        </w:rPr>
      </w:r>
    </w:p>
    <w:p>
      <w:pPr>
        <w:pStyle w:val="Normal"/>
        <w:ind w:firstLine="720"/>
        <w:jc w:val="both"/>
        <w:rPr/>
      </w:pPr>
      <w:r>
        <w:rPr>
          <w:color w:val="000000"/>
          <w:lang w:val="es-MX"/>
        </w:rPr>
        <w:t>3. El probacionista tiene que equiparse emocional y mentalmente, com</w:t>
        <w:softHyphen/>
        <w:t xml:space="preserve">prender y comprobar que tiene algo que dar al grupo al cual está afiliado esotéricamente. Reflexionen sobre lo siguiente: a veces se hace demasiado hincapié en lo que el estudiante </w:t>
      </w:r>
      <w:r>
        <w:rPr>
          <w:i/>
          <w:iCs/>
          <w:color w:val="000000"/>
          <w:lang w:val="es-MX"/>
        </w:rPr>
        <w:t xml:space="preserve">recibirá </w:t>
      </w:r>
      <w:r>
        <w:rPr>
          <w:color w:val="000000"/>
          <w:lang w:val="es-MX"/>
        </w:rPr>
        <w:t>cuando sea un discípulo aceptado o probacionista. Diré con toda seriedad, el aspirante no dará los pasos desea</w:t>
        <w:softHyphen/>
        <w:t xml:space="preserve">dos hasta que tenga algo para </w:t>
      </w:r>
      <w:r>
        <w:rPr>
          <w:i/>
          <w:iCs/>
          <w:color w:val="000000"/>
          <w:lang w:val="es-MX"/>
        </w:rPr>
        <w:t xml:space="preserve">dar, </w:t>
      </w:r>
      <w:r>
        <w:rPr>
          <w:color w:val="000000"/>
          <w:lang w:val="es-MX"/>
        </w:rPr>
        <w:t>algo que agregar para aumentar la belleza del grupo, algo que aportar a ese equipo disponible que el Maestro necesita para ayudar a la raza, y que acrecentará la riqueza del colorido grupal. Esto puede realizarse de dos maneras que interactúan mutuamente:</w:t>
      </w:r>
    </w:p>
    <w:p>
      <w:pPr>
        <w:pStyle w:val="Normal"/>
        <w:jc w:val="both"/>
        <w:rPr>
          <w:color w:val="000000"/>
          <w:lang w:val="es-MX"/>
        </w:rPr>
      </w:pPr>
      <w:r>
        <w:rPr>
          <w:color w:val="000000"/>
          <w:lang w:val="es-MX"/>
        </w:rPr>
      </w:r>
    </w:p>
    <w:p>
      <w:pPr>
        <w:pStyle w:val="Sangra2detindependiente"/>
        <w:numPr>
          <w:ilvl w:val="0"/>
          <w:numId w:val="29"/>
        </w:numPr>
        <w:tabs>
          <w:tab w:val="clear" w:pos="708"/>
          <w:tab w:val="left" w:pos="1440" w:leader="none"/>
        </w:tabs>
        <w:ind w:left="1440" w:hanging="720"/>
        <w:rPr>
          <w:rFonts w:ascii="Times New Roman" w:hAnsi="Times New Roman" w:cs="Times New Roman"/>
          <w:color w:val="000000"/>
        </w:rPr>
      </w:pPr>
      <w:r>
        <w:rPr>
          <w:rFonts w:cs="Times New Roman" w:ascii="Times New Roman" w:hAnsi="Times New Roman"/>
          <w:color w:val="000000"/>
        </w:rPr>
        <w:t>Equipando, por el estudio y la aplicación, el contenido de los cuerpos mental y emocional.</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left="1440" w:hanging="720"/>
        <w:jc w:val="both"/>
        <w:rPr/>
      </w:pPr>
      <w:r>
        <w:rPr>
          <w:color w:val="000000"/>
          <w:lang w:val="es-MX"/>
        </w:rPr>
        <w:t>ii.</w:t>
        <w:tab/>
        <w:t xml:space="preserve">Utilizando ese equipo para servir a la raza en el plano físico, demostrando aquí a la Jerarquía observadora que el estudiante tiene algo que </w:t>
      </w:r>
      <w:r>
        <w:rPr>
          <w:i/>
          <w:iCs/>
          <w:color w:val="000000"/>
          <w:lang w:val="es-MX"/>
        </w:rPr>
        <w:t xml:space="preserve">dar. </w:t>
      </w:r>
      <w:r>
        <w:rPr>
          <w:color w:val="000000"/>
          <w:lang w:val="es-MX"/>
        </w:rPr>
        <w:t>También debe demostrar que su único deseo es ser benefac</w:t>
        <w:softHyphen/>
        <w:t>tor y servidor, más bien que codiciar y adquirir para sí. Esta vida de adquisición con el propósito de dar, debe tener por incentivo los ideales alcanzados en la meditación y por inspiración la afluencia de los niveles mentales superiores y de los niveles búdicos, como resulta</w:t>
        <w:softHyphen/>
        <w:t>do de la meditación ocultista. (2-198/9).</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52. HOLLANDO EL CAMIN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el aspirante) Se esfuerza por llegar a ser un creador mágico y llevar a cabo dos cosas:</w:t>
      </w:r>
    </w:p>
    <w:p>
      <w:pPr>
        <w:pStyle w:val="Normal"/>
        <w:jc w:val="both"/>
        <w:rPr>
          <w:color w:val="000000"/>
          <w:lang w:val="es-MX"/>
        </w:rPr>
      </w:pPr>
      <w:r>
        <w:rPr>
          <w:color w:val="000000"/>
          <w:lang w:val="es-MX"/>
        </w:rPr>
      </w:r>
    </w:p>
    <w:p>
      <w:pPr>
        <w:pStyle w:val="Sangra2detindependiente"/>
        <w:numPr>
          <w:ilvl w:val="0"/>
          <w:numId w:val="48"/>
        </w:numPr>
        <w:tabs>
          <w:tab w:val="clear" w:pos="708"/>
          <w:tab w:val="left" w:pos="1440" w:leader="none"/>
        </w:tabs>
        <w:ind w:left="1440" w:hanging="720"/>
        <w:rPr>
          <w:rFonts w:ascii="Times New Roman" w:hAnsi="Times New Roman" w:cs="Times New Roman"/>
          <w:color w:val="000000"/>
        </w:rPr>
      </w:pPr>
      <w:r>
        <w:rPr>
          <w:rFonts w:cs="Times New Roman" w:ascii="Times New Roman" w:hAnsi="Times New Roman"/>
          <w:color w:val="000000"/>
        </w:rPr>
        <w:t>Crear de nuevo su instrumento o mecanismo de contacto, a fin de que el Angel solar tenga un vehículo adecuado para la expresión de la Realidad. Hemos observado que esto involucra correcto tipo, cuali</w:t>
        <w:softHyphen/>
        <w:t>dad, fortaleza y rapidez.</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left="1440" w:hanging="720"/>
        <w:jc w:val="both"/>
        <w:rPr>
          <w:color w:val="000000"/>
          <w:lang w:val="es-MX"/>
        </w:rPr>
      </w:pPr>
      <w:r>
        <w:rPr>
          <w:color w:val="000000"/>
          <w:lang w:val="es-MX"/>
        </w:rPr>
        <w:t>ii.</w:t>
        <w:tab/>
        <w:t>Construir esas formas subsidiarias de expresión en el mundo externo mediante las cuales la energía encarnada, fluyendo a través de las envolturas nuevamente creadas, puedan servir al mun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l primer caso, el aspirante se ocupa de sí mismo, trabajando dentro de su propia circunstancia, aprendiendo así a conocerse, a modificarse a sí mismo y a reconstruir su aspecto forma. En el otro caso, está aprendiendo a ser un servidor de la raza, y a construir esas formas de expresión que encarnará las nuevas ideas, los principios emergentes y los nuevos conceptos que deben regir y perfeccionar nuestro progreso racial.</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Recuerden que ningún hombre puede ser un discípulo, en el sentido que el Maestro da a esta palabra, si no es un </w:t>
      </w:r>
      <w:r>
        <w:rPr>
          <w:i/>
          <w:iCs/>
          <w:color w:val="000000"/>
          <w:lang w:val="es-MX"/>
        </w:rPr>
        <w:t xml:space="preserve">precursor. </w:t>
      </w:r>
      <w:r>
        <w:rPr>
          <w:color w:val="000000"/>
          <w:lang w:val="es-MX"/>
        </w:rPr>
        <w:t>Responder a la verdad espiritual, experimentar placer en ideales avanzados y aceptar con agrado las verdades de la nueva era, no constituye el discipulado. Si fuera así, las filas de los discípulos se llenarían rápidamente, y esto desgraciadamente no es el caso. Lo que caracteriza al aspirante, que está en el umbral dei discipulado aceptado, es la capacidad de comprender las próximas realizaciones que se hallan ante la mente humana; es el poder, moldeado en el crisol de la extraordinaria experiencia interna, de ver la visión inmediata y captar esos conceptos que la mente necesariamente debe revestir, dando al hombre el derecho de ser un trabajador reconocido del plan (reconocido por los Grandes Seres, si no lo es por el mundo); es el logro de esa orientación espiritual, mantenida firmemente - aunque haya perturbación externa en el plano físico de la vida - que significa para Quienes observan y buscan trabajadores, poder confiar a un hombre algún pequeño aspecto del trabajo emprendido por ellos; es la capacidad de sumergirse, perdiendo de vista al yo inferior personal, en la tarea de guiar al mundo bajo el impulso del alma, lo cual eleva a un hombre desde el rango de místico aspirante hasta el de ocultista práctico, aunque místicamente orient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e trabajo intensamente práctico, en el que estamos comprometidos, es de tal proporción que ocupará la atención y el tiempo de un hombre, incluso toda su vida de pensamiento, y lo conducirá a una expresión eficiente en su tarea personal (impuesta por las limitaciones kármicas y las tendencias heredadas) y a una firme aplicación en el trabajo creador y mágico. El discipulado es una síntesis de arduo trabajo, desenvolvimiento intelectual, constante aspiración y orientación espiritual, además de cualidades poco comunes de positiva inofensividad y el ojo abierto que ve a voluntad en el mundo de la rea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 discípulo deben hacérsele notar ciertas consideraciones que - para mayor claridad- detallaremos. Para llegar a ser un adepto le será necesario al discípul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i.</w:t>
        <w:tab/>
        <w:t>Investigar el Cami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ii.</w:t>
        <w:tab/>
        <w:t>Obedecer los impulsos internos del al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iii.</w:t>
        <w:tab/>
        <w:t>No prestar atención a algunas consideraciones mundan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iv.</w:t>
        <w:tab/>
        <w:t>Vivir una vida ejemplar para los demá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cuatro requisitos podrán parecer fáciles de realizar, en la primera superficial lectura, pero si se estudian cuidadosamente será evidente por qué un adepto es “la rara florescencia de una generación de investigadores”. Consideraremos cada uno de estos cuatro puntos:</w:t>
      </w:r>
    </w:p>
    <w:p>
      <w:pPr>
        <w:pStyle w:val="Normal"/>
        <w:jc w:val="both"/>
        <w:rPr>
          <w:color w:val="000000"/>
          <w:lang w:val="es-MX"/>
        </w:rPr>
      </w:pPr>
      <w:r>
        <w:rPr>
          <w:color w:val="000000"/>
          <w:lang w:val="es-MX"/>
        </w:rPr>
      </w:r>
    </w:p>
    <w:p>
      <w:pPr>
        <w:pStyle w:val="Normal"/>
        <w:ind w:left="1440" w:hanging="720"/>
        <w:jc w:val="both"/>
        <w:rPr/>
      </w:pPr>
      <w:r>
        <w:rPr>
          <w:color w:val="000000"/>
          <w:lang w:val="es-MX"/>
        </w:rPr>
        <w:t>i.</w:t>
        <w:tab/>
      </w:r>
      <w:r>
        <w:rPr>
          <w:i/>
          <w:iCs/>
          <w:color w:val="000000"/>
          <w:lang w:val="es-MX"/>
        </w:rPr>
        <w:t xml:space="preserve">Investigar el Camino. </w:t>
      </w:r>
      <w:r>
        <w:rPr>
          <w:color w:val="000000"/>
          <w:lang w:val="es-MX"/>
        </w:rPr>
        <w:t>Uno de los Maestros ha dicho que toda una generación de investigadores puede producir un solo adepto. ¿Por qué será así? Por dos razones:</w:t>
      </w:r>
    </w:p>
    <w:p>
      <w:pPr>
        <w:pStyle w:val="Normal"/>
        <w:jc w:val="both"/>
        <w:rPr>
          <w:color w:val="000000"/>
          <w:lang w:val="es-MX"/>
        </w:rPr>
      </w:pPr>
      <w:r>
        <w:rPr>
          <w:color w:val="000000"/>
          <w:lang w:val="es-MX"/>
        </w:rPr>
      </w:r>
    </w:p>
    <w:p>
      <w:pPr>
        <w:pStyle w:val="Normal"/>
        <w:ind w:left="1440" w:hanging="0"/>
        <w:jc w:val="both"/>
        <w:rPr/>
      </w:pPr>
      <w:r>
        <w:rPr>
          <w:color w:val="000000"/>
          <w:lang w:val="es-MX"/>
        </w:rPr>
        <w:t xml:space="preserve">Primero, el verdadero investigador es aquel que aprovecha la sabiduría de su generación; es el mejor producto de su período particular y, sin embargo, permanece insatisfecho y con el anhelo interno de adquirir sabiduría. Para él existe algo de mayor importancia que el conocimiento y algo superior a la experiencia acumulada de su propio período y tiempo. Sabe que tiene que dar un paso adelante y lo hace para obtener y agregar algo a lo ya adquirido por sus colegas. Nada lo satisface, hasta que encuentra el Camino, y nada sacia el deseo desde el centro de su ser, excepto lo que se halla en el Hogar del Padre. Es lo que es, porque habiendo probado todos los caminos menores, los ha encontrado deficientes, y habiéndose sometido a muchos guías, sólo ha encontrado “ciegos conductores de ciegos”. no le queda más que convertirse en su propio guía y hallar por sí </w:t>
      </w:r>
      <w:r>
        <w:rPr>
          <w:i/>
          <w:iCs/>
          <w:color w:val="000000"/>
          <w:lang w:val="es-MX"/>
        </w:rPr>
        <w:t xml:space="preserve">solo </w:t>
      </w:r>
      <w:r>
        <w:rPr>
          <w:color w:val="000000"/>
          <w:lang w:val="es-MX"/>
        </w:rPr>
        <w:t>el camino al hogar. De esa soledad que es el sino de todo verdadero discípulo, nace ese conocimiento y confianza en sí mismo, que lo capacitará a su vez para ser un Maestro. Esta soledad no es debida al espíritu de separatividad sino a la condición del Camino mismo. Los aspirantes deben tener presente esta diferencia.</w:t>
      </w:r>
    </w:p>
    <w:p>
      <w:pPr>
        <w:pStyle w:val="Normal"/>
        <w:jc w:val="both"/>
        <w:rPr>
          <w:color w:val="000000"/>
          <w:lang w:val="es-MX"/>
        </w:rPr>
      </w:pPr>
      <w:r>
        <w:rPr>
          <w:color w:val="000000"/>
          <w:lang w:val="es-MX"/>
        </w:rPr>
      </w:r>
    </w:p>
    <w:p>
      <w:pPr>
        <w:pStyle w:val="Normal"/>
        <w:ind w:left="1440" w:hanging="0"/>
        <w:jc w:val="both"/>
        <w:rPr>
          <w:color w:val="000000"/>
          <w:lang w:val="es-MX"/>
        </w:rPr>
      </w:pPr>
      <w:r>
        <w:rPr>
          <w:color w:val="000000"/>
          <w:lang w:val="es-MX"/>
        </w:rPr>
        <w:t>Segundo, verdadero investigador es quien posee ese valor poco común, que permite a su poseedor permanecer erguido y emitir su propia clara nota en medio del alboroto del mundo. Es aquel que, mediante el ojo entrenado, ve más allá de las nieblas y las mismas de la tierra, hasta ese centro de paz que preside todos los acontecimientos terrestres, y mediante el oído atento y entrenado (habiendo captado un susurro de la Voz del Silencio), se mantiene a tono con esa alta vibración y, por consiguiente, está sordo a las seductoras voces meno</w:t>
        <w:softHyphen/>
        <w:t>res. Esto nuevamente trae soledad y produce el alejamiento que sienten las almas menos evolucionadas cuando están en presencia de otras más avanzadas.</w:t>
      </w:r>
    </w:p>
    <w:p>
      <w:pPr>
        <w:pStyle w:val="Normal"/>
        <w:jc w:val="both"/>
        <w:rPr>
          <w:color w:val="000000"/>
          <w:lang w:val="es-MX"/>
        </w:rPr>
      </w:pPr>
      <w:r>
        <w:rPr>
          <w:color w:val="000000"/>
          <w:lang w:val="es-MX"/>
        </w:rPr>
      </w:r>
    </w:p>
    <w:p>
      <w:pPr>
        <w:pStyle w:val="Normal"/>
        <w:ind w:left="1440" w:hanging="0"/>
        <w:jc w:val="both"/>
        <w:rPr>
          <w:color w:val="000000"/>
          <w:lang w:val="es-MX"/>
        </w:rPr>
      </w:pPr>
      <w:r>
        <w:rPr>
          <w:color w:val="000000"/>
          <w:lang w:val="es-MX"/>
        </w:rPr>
        <w:t xml:space="preserve">Una situación paradójica tiene lugar cuando se le indica al discípulo que investigue el Camino, y sin embargo nadie se lo señala. Quienes conocen el Camino no deben hablar, pues saben que el sendero es construido por el aspirante, así como la araña teje su tela desde el centro de su propio ser. Unicamente de este modo llegan a florecer como adeptos aquellas almas que en una generación dada han “apisonado a solas el lagar de la ira de Dios o que --en otras palabras-- han expiado a solas su karma y han aceptado inteligentemente la tarea de recorrer el sendero. </w:t>
      </w:r>
    </w:p>
    <w:p>
      <w:pPr>
        <w:pStyle w:val="Normal"/>
        <w:jc w:val="both"/>
        <w:rPr>
          <w:color w:val="000000"/>
          <w:lang w:val="es-MX"/>
        </w:rPr>
      </w:pPr>
      <w:r>
        <w:rPr>
          <w:color w:val="000000"/>
          <w:lang w:val="es-MX"/>
        </w:rPr>
      </w:r>
    </w:p>
    <w:p>
      <w:pPr>
        <w:pStyle w:val="Normal"/>
        <w:ind w:left="1440" w:hanging="720"/>
        <w:jc w:val="both"/>
        <w:rPr/>
      </w:pPr>
      <w:r>
        <w:rPr>
          <w:color w:val="000000"/>
          <w:lang w:val="es-MX"/>
        </w:rPr>
        <w:t>ii.</w:t>
        <w:tab/>
      </w:r>
      <w:r>
        <w:rPr>
          <w:i/>
          <w:iCs/>
          <w:color w:val="000000"/>
          <w:lang w:val="es-MX"/>
        </w:rPr>
        <w:t xml:space="preserve">Obedecerlos impulsos internos del alma. </w:t>
      </w:r>
      <w:r>
        <w:rPr>
          <w:color w:val="000000"/>
          <w:lang w:val="es-MX"/>
        </w:rPr>
        <w:t>Hacen bien los instructores de la raza en enseñar al neófito la práctica de la discriminación y entrenarlos en la ardua tarea de distinguir entre:</w:t>
      </w:r>
    </w:p>
    <w:p>
      <w:pPr>
        <w:pStyle w:val="Normal"/>
        <w:jc w:val="both"/>
        <w:rPr>
          <w:color w:val="000000"/>
          <w:lang w:val="es-MX"/>
        </w:rPr>
      </w:pPr>
      <w:r>
        <w:rPr>
          <w:color w:val="000000"/>
          <w:lang w:val="es-MX"/>
        </w:rPr>
      </w:r>
    </w:p>
    <w:p>
      <w:pPr>
        <w:pStyle w:val="Normal"/>
        <w:ind w:left="720" w:firstLine="720"/>
        <w:jc w:val="both"/>
        <w:rPr>
          <w:color w:val="000000"/>
          <w:lang w:val="es-MX"/>
        </w:rPr>
      </w:pPr>
      <w:r>
        <w:rPr>
          <w:color w:val="000000"/>
          <w:lang w:val="es-MX"/>
        </w:rPr>
        <w:t>(a)</w:t>
        <w:tab/>
        <w:t>El instinto y la intuición.</w:t>
      </w:r>
    </w:p>
    <w:p>
      <w:pPr>
        <w:pStyle w:val="Normal"/>
        <w:jc w:val="both"/>
        <w:rPr>
          <w:color w:val="000000"/>
          <w:lang w:val="es-MX"/>
        </w:rPr>
      </w:pPr>
      <w:r>
        <w:rPr>
          <w:color w:val="000000"/>
          <w:lang w:val="es-MX"/>
        </w:rPr>
      </w:r>
    </w:p>
    <w:p>
      <w:pPr>
        <w:pStyle w:val="Normal"/>
        <w:ind w:left="720" w:firstLine="720"/>
        <w:jc w:val="both"/>
        <w:rPr>
          <w:color w:val="000000"/>
          <w:lang w:val="es-MX"/>
        </w:rPr>
      </w:pPr>
      <w:r>
        <w:rPr>
          <w:color w:val="000000"/>
          <w:lang w:val="es-MX"/>
        </w:rPr>
        <w:t>(b)</w:t>
        <w:tab/>
        <w:t>La mente superior y la inferior.</w:t>
      </w:r>
    </w:p>
    <w:p>
      <w:pPr>
        <w:pStyle w:val="Normal"/>
        <w:jc w:val="both"/>
        <w:rPr>
          <w:color w:val="000000"/>
          <w:lang w:val="es-MX"/>
        </w:rPr>
      </w:pPr>
      <w:r>
        <w:rPr>
          <w:color w:val="000000"/>
          <w:lang w:val="es-MX"/>
        </w:rPr>
      </w:r>
    </w:p>
    <w:p>
      <w:pPr>
        <w:pStyle w:val="Normal"/>
        <w:ind w:left="720" w:firstLine="720"/>
        <w:jc w:val="both"/>
        <w:rPr>
          <w:color w:val="000000"/>
          <w:lang w:val="es-MX"/>
        </w:rPr>
      </w:pPr>
      <w:r>
        <w:rPr>
          <w:color w:val="000000"/>
          <w:lang w:val="es-MX"/>
        </w:rPr>
        <w:t>(c)</w:t>
        <w:tab/>
        <w:t>El deseo y el impulso espiritual.</w:t>
      </w:r>
    </w:p>
    <w:p>
      <w:pPr>
        <w:pStyle w:val="Normal"/>
        <w:jc w:val="both"/>
        <w:rPr>
          <w:color w:val="000000"/>
          <w:lang w:val="es-MX"/>
        </w:rPr>
      </w:pPr>
      <w:r>
        <w:rPr>
          <w:color w:val="000000"/>
          <w:lang w:val="es-MX"/>
        </w:rPr>
      </w:r>
    </w:p>
    <w:p>
      <w:pPr>
        <w:pStyle w:val="Normal"/>
        <w:ind w:left="720" w:firstLine="720"/>
        <w:jc w:val="both"/>
        <w:rPr>
          <w:color w:val="000000"/>
          <w:lang w:val="es-MX"/>
        </w:rPr>
      </w:pPr>
      <w:r>
        <w:rPr>
          <w:color w:val="000000"/>
          <w:lang w:val="es-MX"/>
        </w:rPr>
        <w:t>(d)</w:t>
        <w:tab/>
        <w:t>La aspiración egoísta y el incentivo divino.</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e)</w:t>
        <w:tab/>
        <w:t>El impulso emanado de los señores lunares y el desenvolvimiento del Señor solar.</w:t>
      </w:r>
    </w:p>
    <w:p>
      <w:pPr>
        <w:pStyle w:val="Normal"/>
        <w:jc w:val="both"/>
        <w:rPr>
          <w:color w:val="000000"/>
          <w:lang w:val="es-MX"/>
        </w:rPr>
      </w:pPr>
      <w:r>
        <w:rPr>
          <w:color w:val="000000"/>
          <w:lang w:val="es-MX"/>
        </w:rPr>
      </w:r>
    </w:p>
    <w:p>
      <w:pPr>
        <w:pStyle w:val="Normal"/>
        <w:ind w:left="1440" w:hanging="0"/>
        <w:jc w:val="both"/>
        <w:rPr>
          <w:color w:val="000000"/>
          <w:lang w:val="es-MX"/>
        </w:rPr>
      </w:pPr>
      <w:r>
        <w:rPr>
          <w:color w:val="000000"/>
          <w:lang w:val="es-MX"/>
        </w:rPr>
        <w:t>No es tarea fácil halagadora, descubrirse a sí mismo y encontrar que quizás hasta el servicio prestado y nuestro anhelo de estudiar y trabajar, tuvieron un origen básicamente egoísta, o se han basado en un deseo de liberación o desagrado por los deberes cotidianos. El que trata de obedecer los impulsos del alma debe hacer un análisis exacto y honesto de sí mismo, cosa realmente rara en estos días. Que se diga a sí mismo “tengo que ser veraz con mi propio Ser” y, en la intimidad y en el secreto de su propia meditación, tratar de no pasar por alto falta alguna, ni disculparse nada a sí mismo. Que aprenda a diagnos</w:t>
        <w:softHyphen/>
        <w:t>ticar sus propias palabras, actos y móviles, y a llamar a todas las cosas por su verdadero nombre. Sólo así se entrenará en la discriminación espiritual y aprenderá a reconocer la verdad en todas las cosas. Sólo así llegará a la realidad y conocerá el verdadero Ser.</w:t>
      </w:r>
    </w:p>
    <w:p>
      <w:pPr>
        <w:pStyle w:val="Normal"/>
        <w:jc w:val="both"/>
        <w:rPr>
          <w:color w:val="000000"/>
          <w:lang w:val="es-MX"/>
        </w:rPr>
      </w:pPr>
      <w:r>
        <w:rPr>
          <w:color w:val="000000"/>
          <w:lang w:val="es-MX"/>
        </w:rPr>
      </w:r>
    </w:p>
    <w:p>
      <w:pPr>
        <w:pStyle w:val="Normal"/>
        <w:ind w:left="1440" w:hanging="720"/>
        <w:jc w:val="both"/>
        <w:rPr/>
      </w:pPr>
      <w:r>
        <w:rPr>
          <w:color w:val="000000"/>
          <w:lang w:val="es-MX"/>
        </w:rPr>
        <w:t>iii.</w:t>
        <w:tab/>
      </w:r>
      <w:r>
        <w:rPr>
          <w:i/>
          <w:iCs/>
          <w:color w:val="000000"/>
          <w:lang w:val="es-MX"/>
        </w:rPr>
        <w:t xml:space="preserve">No prestar atención a las prudentes consideraciones de la ciencia y sagacidad mundanas. </w:t>
      </w:r>
      <w:r>
        <w:rPr>
          <w:color w:val="000000"/>
          <w:lang w:val="es-MX"/>
        </w:rPr>
        <w:t>Si el aspirante necesita cultivar la capacidad de caminar solo, si debe desarrollar la facultad de ser verídico en todas las cosas, tiene también que cultivar el valor. Con frecuencia necesita estar continuamente en contra de la opinión mundial y de la mejor expresión de esa opinión. Debe aprender a hacer lo que le correspon</w:t>
        <w:softHyphen/>
        <w:t xml:space="preserve">de, tal como lo ve y conoce, a pesar de la opinión deliberada de los hombres más grandes y mencionados de la tierra. Debe depender de sí mismo y de las conclusiones a que llega en sus momentos de comunión e iluminación espirituales. Es aquí donde fracasan la mayoría de los aspirantes. No hacen todo lo que pueden; no actúan a conciencia como les dicta su voz interna; no realizan las cosas que se ven incitados a hacer en sus momentos de meditación y no pronuncian las palabras que su mentor espiritual, el yo, les urge pronunciar. </w:t>
      </w:r>
      <w:r>
        <w:rPr>
          <w:i/>
          <w:iCs/>
          <w:color w:val="000000"/>
          <w:lang w:val="es-MX"/>
        </w:rPr>
        <w:t>En el conjunto de estos detalles no realizados es donde se ven los grandes fracasos.</w:t>
      </w:r>
    </w:p>
    <w:p>
      <w:pPr>
        <w:pStyle w:val="Normal"/>
        <w:jc w:val="both"/>
        <w:rPr>
          <w:i/>
          <w:i/>
          <w:iCs/>
          <w:color w:val="000000"/>
          <w:lang w:val="es-MX"/>
        </w:rPr>
      </w:pPr>
      <w:r>
        <w:rPr>
          <w:i/>
          <w:iCs/>
          <w:color w:val="000000"/>
          <w:lang w:val="es-MX"/>
        </w:rPr>
      </w:r>
    </w:p>
    <w:p>
      <w:pPr>
        <w:pStyle w:val="Normal"/>
        <w:ind w:left="1440" w:hanging="0"/>
        <w:jc w:val="both"/>
        <w:rPr>
          <w:color w:val="000000"/>
          <w:lang w:val="es-MX"/>
        </w:rPr>
      </w:pPr>
      <w:r>
        <w:rPr>
          <w:color w:val="000000"/>
          <w:lang w:val="es-MX"/>
        </w:rPr>
        <w:t>No hay trivialidades en la vida del discípulo, y una palabra inexpresada o una acción incumplida, puede ser el factor que impide a un hombre llegar a la iniciación.</w:t>
      </w:r>
    </w:p>
    <w:p>
      <w:pPr>
        <w:pStyle w:val="Normal"/>
        <w:jc w:val="both"/>
        <w:rPr>
          <w:color w:val="000000"/>
          <w:lang w:val="es-MX"/>
        </w:rPr>
      </w:pPr>
      <w:r>
        <w:rPr>
          <w:color w:val="000000"/>
          <w:lang w:val="es-MX"/>
        </w:rPr>
      </w:r>
    </w:p>
    <w:p>
      <w:pPr>
        <w:pStyle w:val="Normal"/>
        <w:ind w:left="1440" w:hanging="720"/>
        <w:jc w:val="both"/>
        <w:rPr/>
      </w:pPr>
      <w:r>
        <w:rPr>
          <w:color w:val="000000"/>
          <w:lang w:val="es-MX"/>
        </w:rPr>
        <w:t>iv.</w:t>
        <w:tab/>
      </w:r>
      <w:r>
        <w:rPr>
          <w:i/>
          <w:iCs/>
          <w:color w:val="000000"/>
          <w:lang w:val="es-MX"/>
        </w:rPr>
        <w:t xml:space="preserve">Vivir una vida ejemplar para los demás. </w:t>
      </w:r>
      <w:r>
        <w:rPr>
          <w:color w:val="000000"/>
          <w:lang w:val="es-MX"/>
        </w:rPr>
        <w:t>¿Es necesario que me extienda sobre esto? Me parece que no debería hacerlo, pero sin embargo es aquí donde fracasan los hombres. Después de todo ¿Qué es servicio grupal? Sencillamente una vida de ejemplo. El mejor exponente de la Sabiduría Eterna es aquel que vive cada día la vida del discípulo, esté donde esté, aunque no la vida donde quisiera vivirla. Quizás la cuali</w:t>
        <w:softHyphen/>
        <w:t>dad que produce el mayor número de fracasos entre los aspirantes a adeptos, es la cobardía. Los hombres fracasan donde están, porque encuentran siempre alguna razón que les hace creer que deberían estar en otra parte. Huyen, casi sin darse cuenta, de las dificultades, de las condiciones inarmónicas, de las ocasiones que presentan pro</w:t>
        <w:softHyphen/>
        <w:t>blemas, y de las circunstancias que exigen una acción elevada, produ</w:t>
        <w:softHyphen/>
        <w:t xml:space="preserve">ciéndose para extraer lo mejor del hombre, siempre que las enfrente. Huyen de sí mismos y de los demás, en lugar de </w:t>
      </w:r>
      <w:r>
        <w:rPr>
          <w:i/>
          <w:iCs/>
          <w:color w:val="000000"/>
          <w:lang w:val="es-MX"/>
        </w:rPr>
        <w:t>vivir la vida.</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El adepto no pronuncia palabras que pueda herir o perjudicar. Por lo tanto, ha debido aprender el significado de las palabras en medio del torbe</w:t>
        <w:softHyphen/>
        <w:t>llino de la vida. No pierde el tiempo compadeciéndose o justificándose a sí mismo, porque sabe que la ley lo ha colocado en el lugar donde mejor puede servir, y porque ha aprendido que las dificultades son siempre provocadas por el hombre mismo y resultado de su actitud mental. Al deseo de justifica</w:t>
        <w:softHyphen/>
        <w:t>ción lo considera una tentación que debe evitar. Comprende que cada palabra pronunciada, cada acto realizado, cada mirada y cada pensamiento, tienen su efecto sobre el grupo, ya sea para bien o para m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no es bien evidente por qué tan pocos triunfan y tantos fracasan? (4-417/21).</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Ante mí se abre el Sendero de Luz. Veo el Camino. Detrás mío queda la senda de la montaña sembrada de pedruscos y peñascos. A mi alrededor crecen las espinas. Mis pies están cansados. Pero ante mí se extiende recto el Camino Iluminado y voy por ese Camino. </w:t>
      </w:r>
      <w:r>
        <w:rPr>
          <w:i/>
          <w:iCs/>
          <w:color w:val="000000"/>
          <w:lang w:val="es-MX"/>
        </w:rPr>
        <w:t>(6-555).</w:t>
      </w:r>
    </w:p>
    <w:p>
      <w:pPr>
        <w:pStyle w:val="Normal"/>
        <w:jc w:val="both"/>
        <w:rPr>
          <w:i/>
          <w:i/>
          <w:iCs/>
          <w:color w:val="000000"/>
          <w:lang w:val="es-MX"/>
        </w:rPr>
      </w:pPr>
      <w:r>
        <w:rPr>
          <w:i/>
          <w:iCs/>
          <w:color w:val="000000"/>
          <w:lang w:val="es-MX"/>
        </w:rPr>
      </w:r>
    </w:p>
    <w:p>
      <w:pPr>
        <w:pStyle w:val="TextBodyIndent"/>
        <w:suppressAutoHyphens w:val="false"/>
        <w:ind w:firstLine="720"/>
        <w:jc w:val="both"/>
        <w:rPr>
          <w:rFonts w:ascii="Times New Roman" w:hAnsi="Times New Roman" w:cs="Times New Roman"/>
          <w:color w:val="000000"/>
        </w:rPr>
      </w:pPr>
      <w:r>
        <w:rPr>
          <w:rFonts w:cs="Times New Roman" w:ascii="Times New Roman" w:hAnsi="Times New Roman"/>
          <w:color w:val="000000"/>
        </w:rPr>
        <w:t xml:space="preserve">3. El jalón indica el camino a seguir, no revela la meta. Indica, pero no determina. Lo mismo ocurre con todas las verdades actuales. (10-133). </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4. La palabra “espiritual” no se refiere a los asuntos religiosos. Toda actividad que impele al ser humano hacia algún tipo de desarrollo - físico, emocional, mental, intuitivo, social -, si es para salir de su actual estado, es esencialmente de naturaleza espiritual, e indica la vivencia del ente divino interno. El espíritu del hombre es inmortal, perdura eternamente, progresa gradualmente etapa tras etapa en el Sendero de evolución, desarrollando firme y sucesivamente los aspectos y atributos divinos. (12-19).</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5. ¿Qué es lo que tratamos de hacer? Recorremos el </w:t>
      </w:r>
      <w:r>
        <w:rPr>
          <w:i/>
          <w:iCs/>
          <w:color w:val="000000"/>
          <w:lang w:val="es-MX"/>
        </w:rPr>
        <w:t xml:space="preserve">Sendero de la Liberación, </w:t>
      </w:r>
      <w:r>
        <w:rPr>
          <w:color w:val="000000"/>
          <w:lang w:val="es-MX"/>
        </w:rPr>
        <w:t>y en él todo se desliza de nuestras manos; se nos despoja de todo y nos vemos, inevitablemente, forzados a desprendernos de la vida fenomé</w:t>
        <w:softHyphen/>
        <w:t xml:space="preserve">nica y de la individualidad. Hollamos el </w:t>
      </w:r>
      <w:r>
        <w:rPr>
          <w:i/>
          <w:iCs/>
          <w:color w:val="000000"/>
          <w:lang w:val="es-MX"/>
        </w:rPr>
        <w:t xml:space="preserve">Sendero de la Soledad </w:t>
      </w:r>
      <w:r>
        <w:rPr>
          <w:color w:val="000000"/>
          <w:lang w:val="es-MX"/>
        </w:rPr>
        <w:t xml:space="preserve">y debemos en su oportunidad aprender que, esencialmente, no somos ni ego ni no ego. El completo desapego y la discriminación nos llevarán finalmente a una soledad tan completa que nos invadirá el horror de la gran oscuridad. Pero cuando se descorre este negro manto y la luz penetra nuevamente, el discípulo ve que todo lo que había obtenido y atesorado y luego perdido y alejado, ha sido restituido; pero con la diferencia que ya la vida no está aprisionada por el deseo. Recorremos el </w:t>
      </w:r>
      <w:r>
        <w:rPr>
          <w:i/>
          <w:iCs/>
          <w:color w:val="000000"/>
          <w:lang w:val="es-MX"/>
        </w:rPr>
        <w:t xml:space="preserve">Sendero que lleva a la Cima de la Montaña del Aislamiento </w:t>
      </w:r>
      <w:r>
        <w:rPr>
          <w:color w:val="000000"/>
          <w:lang w:val="es-MX"/>
        </w:rPr>
        <w:t xml:space="preserve">y descubrimos que es horrendo. En esa cima debemos llevar a cabo la batalla final contra el Morador en el Umbral, para descubrir también que eso es una ilusión. La alta cima del aislamiento y la batalla misma sólo son ilusiones y ficciones propias de la irrealidad, y el último bastión del antiguo espejismo y de la gran herejía de la separatividad. Entonces nosotros, los Seres Beatíficos, nos fusionaremos eventualmente en amor y comprensión con todo lo que existe. El aislamiento, etapa necesaria, es en sí una ilusión. Hollamos el </w:t>
      </w:r>
      <w:r>
        <w:rPr>
          <w:i/>
          <w:iCs/>
          <w:color w:val="000000"/>
          <w:lang w:val="es-MX"/>
        </w:rPr>
        <w:t xml:space="preserve">Camino de Purificación </w:t>
      </w:r>
      <w:r>
        <w:rPr>
          <w:color w:val="000000"/>
          <w:lang w:val="es-MX"/>
        </w:rPr>
        <w:t>y, poco a poco, se nos despoja de todo lo que apreciamos - la codicia por la forma, el deseo de ser amado y el gran espejismo del odio. Cuando desaparecen quedamos purificados y vacíos. La angustia de la vacuidad es el resultado inmediato, lo cual nos aferra y sentimos que el precio de la santidad es demasiado elevado. Sin embargo, permane</w:t>
        <w:softHyphen/>
        <w:t>ciendo en el Camino, todo el ser es repentinamente inundado de luz y amor, y se observa que dicha vacuidad constituye aquello a través de lo cual puede afluir la luz y el amor a un mundo necesitado. El ser purificado puede, entonces, habitar ese lugar donde moran los Benditos Seres y desde allí “iluminar el mundo de los hombres y de las deidades”. (15-40).</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6. </w:t>
      </w:r>
      <w:r>
        <w:rPr>
          <w:i/>
          <w:iCs/>
          <w:color w:val="000000"/>
          <w:lang w:val="es-MX"/>
        </w:rPr>
        <w:t>¡Grande es el misterio de quienes abren el camino de regreso al Hogar del Padre!</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Las palabras pronunciadas para todos los hijos de los hombres, los Hijos de Dios, fueron: Los que llegaron hasta el Portal del Ultimo Camino deberán probarse a sí mismos y, al hacerlo, enseñar y elevar a quienes quieren seguir sus pas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Así, a través de las edades, los hijos de los hombres que son los Hijos de Dios, personificaron en sí la Luz que brilla, la Fuerza que eleva y sirve, el Amor que perdura eternamente. Recorrieron el </w:t>
      </w:r>
      <w:r>
        <w:rPr>
          <w:i/>
          <w:iCs/>
          <w:color w:val="000000"/>
          <w:lang w:val="es-MX"/>
        </w:rPr>
        <w:t xml:space="preserve">Camino </w:t>
      </w:r>
      <w:r>
        <w:rPr>
          <w:color w:val="000000"/>
          <w:lang w:val="es-MX"/>
        </w:rPr>
        <w:t xml:space="preserve">de la pureza, el </w:t>
      </w:r>
      <w:r>
        <w:rPr>
          <w:i/>
          <w:iCs/>
          <w:color w:val="000000"/>
          <w:lang w:val="es-MX"/>
        </w:rPr>
        <w:t xml:space="preserve">Camino </w:t>
      </w:r>
      <w:r>
        <w:rPr>
          <w:color w:val="000000"/>
          <w:lang w:val="es-MX"/>
        </w:rPr>
        <w:t>a lo más recóndito. Nosotros los seguimos. Sirvieron en su época. Tratamos de hacer lo mismo. (6-654).</w:t>
      </w:r>
    </w:p>
    <w:p>
      <w:pPr>
        <w:pStyle w:val="Normal"/>
        <w:jc w:val="both"/>
        <w:rPr>
          <w:i/>
          <w:i/>
          <w:iCs/>
          <w:color w:val="000000"/>
          <w:lang w:val="es-MX"/>
        </w:rPr>
      </w:pPr>
      <w:r>
        <w:rPr>
          <w:i/>
          <w:iCs/>
          <w:color w:val="000000"/>
          <w:lang w:val="es-MX"/>
        </w:rPr>
      </w:r>
    </w:p>
    <w:p>
      <w:pPr>
        <w:pStyle w:val="Normal"/>
        <w:jc w:val="both"/>
        <w:rPr>
          <w:i/>
          <w:i/>
          <w:iCs/>
          <w:color w:val="000000"/>
          <w:lang w:val="es-MX"/>
        </w:rPr>
      </w:pPr>
      <w:r>
        <w:rPr>
          <w:i/>
          <w:iCs/>
          <w:color w:val="000000"/>
          <w:lang w:val="es-MX"/>
        </w:rPr>
      </w:r>
    </w:p>
    <w:p>
      <w:pPr>
        <w:pStyle w:val="Normal"/>
        <w:jc w:val="center"/>
        <w:rPr>
          <w:color w:val="000000"/>
          <w:lang w:val="es-MX"/>
        </w:rPr>
      </w:pPr>
      <w:r>
        <w:rPr>
          <w:color w:val="000000"/>
          <w:lang w:val="es-MX"/>
        </w:rPr>
        <w:t>53. LA META INMEDIATA PARA LOS DISCIPUL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la meta inmediata para todos los discípulos aspirantes en estos momentos, puede ser vista como:</w:t>
      </w:r>
    </w:p>
    <w:p>
      <w:pPr>
        <w:pStyle w:val="Normal"/>
        <w:jc w:val="both"/>
        <w:rPr>
          <w:color w:val="000000"/>
          <w:lang w:val="es-MX"/>
        </w:rPr>
      </w:pPr>
      <w:r>
        <w:rPr>
          <w:color w:val="000000"/>
          <w:lang w:val="es-MX"/>
        </w:rPr>
      </w:r>
    </w:p>
    <w:p>
      <w:pPr>
        <w:pStyle w:val="Normal"/>
        <w:numPr>
          <w:ilvl w:val="0"/>
          <w:numId w:val="44"/>
        </w:numPr>
        <w:jc w:val="both"/>
        <w:rPr>
          <w:color w:val="000000"/>
          <w:lang w:val="es-MX"/>
        </w:rPr>
      </w:pPr>
      <w:r>
        <w:rPr>
          <w:color w:val="000000"/>
          <w:lang w:val="es-MX"/>
        </w:rPr>
        <w:t>El logro de la claridad mental respecto a sus problemas personales e inmediatos, y principalmente el problema concerniente a su objetivo en el servicio. Esto deberá hacerse a través de la meditación.</w:t>
      </w:r>
    </w:p>
    <w:p>
      <w:pPr>
        <w:pStyle w:val="Normal"/>
        <w:jc w:val="both"/>
        <w:rPr>
          <w:color w:val="000000"/>
          <w:lang w:val="es-MX"/>
        </w:rPr>
      </w:pPr>
      <w:r>
        <w:rPr>
          <w:color w:val="000000"/>
          <w:lang w:val="es-MX"/>
        </w:rPr>
      </w:r>
    </w:p>
    <w:p>
      <w:pPr>
        <w:pStyle w:val="Normal"/>
        <w:numPr>
          <w:ilvl w:val="0"/>
          <w:numId w:val="44"/>
        </w:numPr>
        <w:jc w:val="both"/>
        <w:rPr>
          <w:color w:val="000000"/>
          <w:lang w:val="es-MX"/>
        </w:rPr>
      </w:pPr>
      <w:r>
        <w:rPr>
          <w:color w:val="000000"/>
          <w:lang w:val="es-MX"/>
        </w:rPr>
        <w:t>El desarrollo de la sensibilidad a los nuevos impulsos que afluyen al mundo en esta época. Esto se logrará amando más a toda la humani</w:t>
        <w:softHyphen/>
        <w:t>dad y, por el amor y la comprensión, haciendo contacto con ella más fácilmente. El amor revela.</w:t>
      </w:r>
    </w:p>
    <w:p>
      <w:pPr>
        <w:pStyle w:val="Normal"/>
        <w:jc w:val="both"/>
        <w:rPr>
          <w:color w:val="000000"/>
          <w:lang w:val="es-MX"/>
        </w:rPr>
      </w:pPr>
      <w:r>
        <w:rPr>
          <w:color w:val="000000"/>
          <w:lang w:val="es-MX"/>
        </w:rPr>
      </w:r>
    </w:p>
    <w:p>
      <w:pPr>
        <w:pStyle w:val="Normal"/>
        <w:numPr>
          <w:ilvl w:val="0"/>
          <w:numId w:val="44"/>
        </w:numPr>
        <w:jc w:val="both"/>
        <w:rPr>
          <w:color w:val="000000"/>
          <w:lang w:val="es-MX"/>
        </w:rPr>
      </w:pPr>
      <w:r>
        <w:rPr>
          <w:color w:val="000000"/>
          <w:lang w:val="es-MX"/>
        </w:rPr>
        <w:t>El servicio prestado con completa impersonalidad. Esto se hace eliminando la ambición personal y el amor al poder.</w:t>
      </w:r>
    </w:p>
    <w:p>
      <w:pPr>
        <w:pStyle w:val="Normal"/>
        <w:jc w:val="both"/>
        <w:rPr>
          <w:color w:val="000000"/>
          <w:lang w:val="es-MX"/>
        </w:rPr>
      </w:pPr>
      <w:r>
        <w:rPr>
          <w:color w:val="000000"/>
          <w:lang w:val="es-MX"/>
        </w:rPr>
      </w:r>
    </w:p>
    <w:p>
      <w:pPr>
        <w:pStyle w:val="Normal"/>
        <w:numPr>
          <w:ilvl w:val="0"/>
          <w:numId w:val="44"/>
        </w:numPr>
        <w:jc w:val="both"/>
        <w:rPr>
          <w:color w:val="000000"/>
          <w:lang w:val="es-MX"/>
        </w:rPr>
      </w:pPr>
      <w:r>
        <w:rPr>
          <w:color w:val="000000"/>
          <w:lang w:val="es-MX"/>
        </w:rPr>
        <w:t>La negación a prestar atención a la opinión pública y a los fracasos. Esto se hace mediante la aplicación de la estricta obediencia a la voz del alma y por el esfuerzo de morar siempre en el lugar secreto del Altísimo. (4-454).</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54. TRABAJANDO BAJO LAS CONDICIONES EXISTENT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El progreso continúa en medio de las condiciones existentes y no por ellas. Los discípulos a los cuales voy a instruir no podrán apartarse del mundo. No existe estado de paz física y de tranquilidad donde pueda invocarse al alma... El trabajo debe ir adelante en medio del espejismo. Se debe hallar el lugar de paz en medio del desorden; adquirir sabiduría en medio del tumulto intelectual y colaborar con la Jerarquía en el aspecto interno de la vida, circundados por el ensordecedor ruido de la vida moderna en las grandes ciudades. (5-21/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Su problema no consiste en eludir las dificultades, sino simplemente en ser indiferente, existan o no. (5-603).</w:t>
      </w:r>
    </w:p>
    <w:p>
      <w:pPr>
        <w:pStyle w:val="Normal"/>
        <w:jc w:val="both"/>
        <w:rPr>
          <w:color w:val="000000"/>
          <w:lang w:val="es-MX"/>
        </w:rPr>
      </w:pPr>
      <w:r>
        <w:rPr>
          <w:color w:val="000000"/>
          <w:lang w:val="es-MX"/>
        </w:rPr>
      </w:r>
    </w:p>
    <w:p>
      <w:pPr>
        <w:pStyle w:val="TextBodyIndent"/>
        <w:suppressAutoHyphens w:val="false"/>
        <w:ind w:firstLine="720"/>
        <w:jc w:val="both"/>
        <w:rPr>
          <w:rFonts w:ascii="Times New Roman" w:hAnsi="Times New Roman" w:cs="Times New Roman"/>
          <w:color w:val="000000"/>
        </w:rPr>
      </w:pPr>
      <w:r>
        <w:rPr>
          <w:rFonts w:cs="Times New Roman" w:ascii="Times New Roman" w:hAnsi="Times New Roman"/>
          <w:color w:val="000000"/>
        </w:rPr>
        <w:t>3. La mayoría de los aspirantes y discípulos creen que ya soportaron bastante y que fue probada su capacidad al límite. Esto no es verdad. La profunda fuente de fortaleza que en ellos reside no ha sido todavía evocada y la tensión bajo la cual deberían actuar y vivir día tras día es todavía muy débil y no ha sido suficientemente intensa. Reflexionen sobre esta última frase. (6-217).</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4. Confórmese con cumplir con su deber y el servicio inmediato que los llevará un paso más adelante en el camino para el que están designados, y de este modo podrán recorrerlo rápidamente a paso acelerado, o lentamente arrastrando los pies. (13-83).</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55. PERMANECIENDO SOL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Los discípulos se desarrollan </w:t>
      </w:r>
      <w:r>
        <w:rPr>
          <w:i/>
          <w:iCs/>
          <w:color w:val="000000"/>
          <w:lang w:val="es-MX"/>
        </w:rPr>
        <w:t xml:space="preserve">solos, </w:t>
      </w:r>
      <w:r>
        <w:rPr>
          <w:color w:val="000000"/>
          <w:lang w:val="es-MX"/>
        </w:rPr>
        <w:t>palpando su camino y descubriendo su propia línea particular de acercamiento al centro de donde surge la luz, respondiendo firmemente, en la soledad, al llamado del deber y del servicio. (5-18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Teniendo como tarea trabajar como una unidad en la línea de servicio elegida. Para estas almas constituirá un problema cuando llegue el momento de fusionar sus identidades en el alma de un grupo, infringiendo y negando su aislamiento person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n embargo, en su caso, este aislamiento no se debe a tendencia separa</w:t>
        <w:softHyphen/>
        <w:t>tista alguna de la mente inferior, porque tal condición es contrarrestada por su amor profundamente arraigado a los Maestros y a la humanidad. Es resultado de la soledad esencial que acechó su sendero, igualmente que el de todos los discípulos, y el desarrollo de esa reticencia instintiva es un aspecto del equipo necesario de quienes luchan por llegar al Portal de la Inici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ún debe cumplirse el voto de silencio que hacen los discípulos, pero al mismo tiempo se debe cultivar el poder de compartir el conocimiento y la experiencia, más lo adquirido por la iluminación. De acuerdo a la luz que afluye desde el Centro de Luz, toda lo que concierne a la personalidad y al servicio debe quedar revelado, no deben existir secretos; sin embargo, las revelaciones que llegan a medida que uno avanza por el sendero deben mantenerse en la cámara secreta del corazón, donde sólo podrán saberlo quienes comparten los mismos secretos. Debe cultivarse el silencio respecto a la relación con el grupo, los Maestros y la Jerarquía, más los conocimientos que usted comparte con quienes huellan el Camino a la par suya. También debe abstenerse de impartir el conocimiento que posee, porque es peligroso para quienes aún no están en el sendero del discipulado. Debe desarrollar la habilidad de actuar para divulgar información. Menciono esto para que sepa que su actitud es correcta, y también comprenda que el actual ciclo de soledad es aún objetivamente real, pero subjetivamente ha terminado. (5-204/5).</w:t>
      </w:r>
    </w:p>
    <w:p>
      <w:pPr>
        <w:pStyle w:val="Normal"/>
        <w:jc w:val="both"/>
        <w:rPr>
          <w:color w:val="000000"/>
          <w:lang w:val="es-MX"/>
        </w:rPr>
      </w:pPr>
      <w:r>
        <w:rPr>
          <w:color w:val="000000"/>
          <w:lang w:val="es-MX"/>
        </w:rPr>
      </w:r>
    </w:p>
    <w:p>
      <w:pPr>
        <w:pStyle w:val="TextBodyIndent"/>
        <w:suppressAutoHyphens w:val="false"/>
        <w:ind w:firstLine="720"/>
        <w:jc w:val="both"/>
        <w:rPr>
          <w:rFonts w:ascii="Times New Roman" w:hAnsi="Times New Roman" w:cs="Times New Roman"/>
          <w:color w:val="000000"/>
        </w:rPr>
      </w:pPr>
      <w:r>
        <w:rPr>
          <w:rFonts w:cs="Times New Roman" w:ascii="Times New Roman" w:hAnsi="Times New Roman"/>
          <w:color w:val="000000"/>
        </w:rPr>
        <w:t>3. Hasta este momento llevó una vida relativamente libre, pero la elección de un compañero debe implicar e implicará, como en todos los casos, otras cuestiones y valores. En los planes del alma y de la mente todavía debe seguir solo, y si esto lo comprende desde el principio, no le dará gran importancia a las complicaciones...</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Recuerde que puede haber igualdad en amor y propósito (desde el punto de vista básico y esencial), pero no igualdad de comprensión interna o de la etapa alcanzada en el sendero. (5-262).</w:t>
      </w:r>
    </w:p>
    <w:p>
      <w:pPr>
        <w:pStyle w:val="Normal"/>
        <w:jc w:val="both"/>
        <w:rPr>
          <w:color w:val="000000"/>
          <w:lang w:val="es-MX"/>
        </w:rPr>
      </w:pPr>
      <w:r>
        <w:rPr>
          <w:color w:val="000000"/>
          <w:lang w:val="es-MX"/>
        </w:rPr>
      </w:r>
    </w:p>
    <w:p>
      <w:pPr>
        <w:pStyle w:val="TextBodyIndent"/>
        <w:suppressAutoHyphens w:val="false"/>
        <w:ind w:firstLine="720"/>
        <w:jc w:val="both"/>
        <w:rPr>
          <w:rFonts w:ascii="Times New Roman" w:hAnsi="Times New Roman" w:cs="Times New Roman"/>
          <w:color w:val="000000"/>
        </w:rPr>
      </w:pPr>
      <w:r>
        <w:rPr>
          <w:rFonts w:cs="Times New Roman" w:ascii="Times New Roman" w:hAnsi="Times New Roman"/>
          <w:color w:val="000000"/>
        </w:rPr>
        <w:t>4. Su problema personal se agranda y se hace excesivamente complejo, debido a las reacciones de sus asociados inmediatos y a su arduo esfuerzo por aliviar la carga que tiene sobre sus hombros. No alivie demasiado la carga hermano mío. Las almas de sus asociados gozan del derecho de aprender las mismas lecciones que usted aprendió, y un corazón demasiado piadoso no siempre constituye una posesión muy útil. Un corazón amoroso es siempre útil...</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No le quite a los demás el derecho de sostenerse solos, mediante un despliegue demasiado grande de ese amor protect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éjelos que enfrenten por sí mismos las cuestiones del alma que se le presenten por medio de las lecciones materiales, así podrán venir en la próxima vida mejor equipados para amar, trabajar y vivir altruístam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verdadero amor debe a veces apartarse y observar pacíficamente, mientras otros aprenden sus leccion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iensa con claridad, cuando las emociones de los demás no lo abruman ni arrastran a su cuerpo astral junto con el de ellos. No se deje abrumar, no crea que fracasa en algún aspecto cuando otros no enfrentan las cosas como es debido. Las reacciones de los demás no son responsabilidades suyas. Su responsabilidad es darles fortaleza y desapego. Por lo tanto, no se haga cargo de responsabilidades que no le corresponden. Esta es una de las lecciones más difíciles que el iniciado tiene que aprender antes de ser admitido como trabajador activo en la Jerarquía de Amor. (5-375/377)</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5. Todo lo que cualquier discípulo o aspirante debe hacer en relación con sus semejantes, es estimular la luz que está en ellos, dándoles libertad para que caminen en su propia luz y a su manera en el sendero. (5-387)</w:t>
      </w:r>
    </w:p>
    <w:p>
      <w:pPr>
        <w:pStyle w:val="Normal"/>
        <w:jc w:val="both"/>
        <w:rPr>
          <w:color w:val="000000"/>
          <w:lang w:val="es-MX"/>
        </w:rPr>
      </w:pPr>
      <w:r>
        <w:rPr>
          <w:color w:val="000000"/>
          <w:lang w:val="es-MX"/>
        </w:rPr>
      </w:r>
    </w:p>
    <w:p>
      <w:pPr>
        <w:pStyle w:val="TextBodyIndent"/>
        <w:suppressAutoHyphens w:val="false"/>
        <w:ind w:firstLine="720"/>
        <w:jc w:val="both"/>
        <w:rPr>
          <w:rFonts w:ascii="Times New Roman" w:hAnsi="Times New Roman" w:cs="Times New Roman"/>
          <w:color w:val="000000"/>
        </w:rPr>
      </w:pPr>
      <w:r>
        <w:rPr>
          <w:rFonts w:cs="Times New Roman" w:ascii="Times New Roman" w:hAnsi="Times New Roman"/>
          <w:color w:val="000000"/>
        </w:rPr>
        <w:t>6. Todo discípulo que alcanza su etapa de desarrollo...</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Primero, debe aprender a permanecer completamente solo (aunque aparentemente y en un lapso transitorio), lejos de todo contacto con el Maestro. A veces hasta su propia alma parece estar silenciosa Pero es todo ilusorio. Las circunstancias se crean a fin de producir esa condición, y si la propia alma del discípulo no las crea, entonces lo hace el Maestro. El discípulo debe quedar librado a sus propios recursos. (5-543/4)</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7. En el entrenamiento de todo discípulo llega un momento en que </w:t>
      </w:r>
      <w:r>
        <w:rPr>
          <w:i/>
          <w:iCs/>
          <w:color w:val="000000"/>
          <w:lang w:val="es-MX"/>
        </w:rPr>
        <w:t xml:space="preserve">debe </w:t>
      </w:r>
      <w:r>
        <w:rPr>
          <w:color w:val="000000"/>
          <w:lang w:val="es-MX"/>
        </w:rPr>
        <w:t>permanecer solo y sentir a veces que ha sido abandonado por su Maestro y por los demás miembros del Ashrama. Esa es la analogía superior y oculta de la experiencia mística del verdadero místico, denominada “la oscura noche del alma”. No obstante, todo esto es sólo parte de la gran ilusión y debe ser superada y disipada. Cuando se ha logrado esta victoria y se puso de mani</w:t>
        <w:softHyphen/>
        <w:t>fiesto la disposición de trabajar solo y sin dirección ashrámica aparente - excepto un conocimiento general del Plan -, el discípulo entonces ha demostrado que se puede confiar en él; entonces queda disponible para alcanzar un grado superior y se le puede dar mayor responsabilidad en esta vida o en la próxima. (6-439)</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8. </w:t>
      </w:r>
      <w:r>
        <w:rPr>
          <w:i/>
          <w:iCs/>
          <w:color w:val="000000"/>
          <w:lang w:val="es-MX"/>
        </w:rPr>
        <w:t xml:space="preserve">Aún </w:t>
      </w:r>
      <w:r>
        <w:rPr>
          <w:color w:val="000000"/>
          <w:lang w:val="es-MX"/>
        </w:rPr>
        <w:t>la misma Jerarquía, con todo su conocimiento, visión y compren</w:t>
        <w:softHyphen/>
        <w:t>sión, y con todos sus recursos, no puede ejercer coerción ni predecir lo que hará el genero humano. Puede estimular y estimula la recta acción; puede indicar e indica la posibilidad y la responsabilidad; puede enviar y envía sus instructores y discípulos para educar y conducir a la raza; pero en ningún momento ni situación da órdenes o asume el control. Puede extraer el bien del mal y lo hace iluminando situaciones e indicando la solución de un problema, pero la Jerarquía no puede ir más allá de esto. Si asumiera un control autoritario, se desarrollaría una raza de autómatas y no una raza de hombres responsables, autodirigidos y con aspiracion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cualquier precio el hombre debe aprender a permanecer ya actuar solo. (13-98)</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56. SOLEDAD</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Recuerde que el camino solitario es también el camino iluminado. La soledad es una ilusión que trata de torcer los esfuerzos del servidor y un espejismo que puede impedir seriamente la verdadera visión. Que recorra el </w:t>
      </w:r>
      <w:r>
        <w:rPr>
          <w:i/>
          <w:iCs/>
          <w:color w:val="000000"/>
          <w:lang w:val="es-MX"/>
        </w:rPr>
        <w:t xml:space="preserve">Camino </w:t>
      </w:r>
      <w:r>
        <w:rPr>
          <w:color w:val="000000"/>
          <w:lang w:val="es-MX"/>
        </w:rPr>
        <w:t>en paz y que posea la luz y el poder para servir, es el deseo de mi corazón. (5-118)</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La soledad aumenta a medida que el aspirante se aparta del mundo de las almas. Siempre llega un intervalo donde el discípulo siente un </w:t>
      </w:r>
      <w:r>
        <w:rPr>
          <w:i/>
          <w:iCs/>
          <w:color w:val="000000"/>
          <w:lang w:val="es-MX"/>
        </w:rPr>
        <w:t xml:space="preserve">aparente </w:t>
      </w:r>
      <w:r>
        <w:rPr>
          <w:color w:val="000000"/>
          <w:lang w:val="es-MX"/>
        </w:rPr>
        <w:t>e intenso aislamiento, pero es sólo una ilusión. Usted sabe que no está solo. (5-389)</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3. La </w:t>
      </w:r>
      <w:r>
        <w:rPr>
          <w:i/>
          <w:iCs/>
          <w:color w:val="000000"/>
          <w:lang w:val="es-MX"/>
        </w:rPr>
        <w:t xml:space="preserve">soledad, </w:t>
      </w:r>
      <w:r>
        <w:rPr>
          <w:color w:val="000000"/>
          <w:lang w:val="es-MX"/>
        </w:rPr>
        <w:t>es una de las primeras cosas que le indican a los discípulos que se están preparando para la iniciación. Es evidente   que la soledad a la que me refiero no deriva de la debilidad de. carácter que rechaza al semejante, ni de una naturaleza desagradable o retraída, tampoco de una especie de autointerés tan ostensible que antagoniza a las personas. Gran parte de la soledad en la vida del discípulo es por su culpa y puede subsanarla si aplica las correctas medidas de autodisciplina. El mismo debe aplicarlas, porque conciernen a la personalidad y nada tengo que hacer con sus perso</w:t>
        <w:softHyphen/>
        <w:t>nalidades. Me refiero a la soledad que se produce cuando el discípulo aceptado se convierte en discípulo consagrado y abandona la vida de concen</w:t>
        <w:softHyphen/>
        <w:t>tración en el plano físico, y de identificación con las formas de vida en los tres mundos, hallándose en el punto intermedio entre el mundo de los asuntos externos y el mundo interno de significados. Su primera reacción es la soledad; ha roto con el pasado; abriga muchas esperanzas, pero no está seguro del futuro; sabe que el mundo tangible al cual está acostumbrado debe ser reemplazado por el intangible mundo de valores, implicando un nuevo sentido de proporción, un nuevo alcance de los valores y nuevas responsabilidades. Cree que dicho mundo existe, sigue adelante valiente y teóricamente, pero durante algún tiempo aquel es totalmente intangible; descubre a unos pocos que piensan y sienten como él, y sólo posee en embrión el infalible mecanismo para establecer el contacto. Se está zafando de la conciencia masiva en la cual estaba fusionado, pero aún no ha encontrado su grupo en el que, a su tiempo, será conscientemente absorbido. Por lo tanto, se siente solo, abandonado y despojado   ese sentimiento de soledad es sólo otra forma de autoconciencia y de indebido interés en sí mismos, que desapare</w:t>
        <w:softHyphen/>
        <w:t xml:space="preserve">cerá a medida que progresan en el sendero. En consecuencia, cuando se sientan solos aprendan a considerarlo como un espejismo o ilusión y una limitación que deben superar. Comiencen a actuar como si éstos no existieran. Quisiera que muchos discípulos aprendieran el valor de actuar </w:t>
      </w:r>
      <w:r>
        <w:rPr>
          <w:i/>
          <w:iCs/>
          <w:color w:val="000000"/>
          <w:lang w:val="es-MX"/>
        </w:rPr>
        <w:t xml:space="preserve">“como si”. </w:t>
      </w:r>
      <w:r>
        <w:rPr>
          <w:color w:val="000000"/>
          <w:lang w:val="es-MX"/>
        </w:rPr>
        <w:t>Por lo tanto, no tendrán tiempo disponible para sentirse solos, porque no lo tendrán para pensar en sí mismos. (6-49/5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No tema la soledad. El alma que no puede sostenerla sola nada tiene para dar. (6-64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5. A todo discípulo le es revelado un determinado tipo de soledad espiri</w:t>
        <w:softHyphen/>
        <w:t>tual, constituyendo una prueba de desapego oculto que todo discípulo debe domin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 soledad debe enfrentarla y comprenderla, y tiene como resultado dos cosas: primero, saber cuál es la exacta etapa alcanzada en la escala de la evolución o en el sendero y, segundo, la percepción intuitiva de la etapa evolutiva lograda por aquellos con quienes entramos en contacto en el camino de la vida. Durante un largo tiempo todo discípulo se niega a enfrentarla y comprenderla. Una falsa humildad, que en realidad se acerca a la mentira, le impide reconocer con claridad ese estado - reconocimiento que implica necesariamente una mayor inteligencia, que no despierta el orgullo. Muy pocos se atreven a ver a sus semejantes tal como son en realidad, por temor a las críticas - pues es muy difícil desarrollar verdaderamente la comprensión amorosa que permite realmente ver en las personas sus defectos y sus virtudes, sus pequeñeces y sus grandezas, y amarlas como antes y aún má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be desarrollar conscientemente la soledad esotérica y no dejarla librada a las circunstancias. Esa soledad depende de las realizaciones del alma y no del espíritu de separatividad; soledad que se vanagloria de ser muchas veces interrumpida y tener numerosos amigos, pero muy pocos - si alguno - son admitidos en el lugar de la sagrada paz; soledad que no rechaza a nadie, pero no divulga los secretos del ashrama a quienes tratan de entrar en él; esa soledad, por último, que abre ampliamente la puerta del ashrama.</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Debería apartarse definitiva y conscientemente de sí mismo, lo cual hará la vida externa exprese un amor más cálido aú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 más inteligente cultivar la cualidad espiritual de la soledad que imponérsela, como tan a menudo sucede a la mayoría.</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En esta soledad no hay morbosidad alguna, ni riguroso retiro ni tampoco separatividad. Sólo existe el “lugar donde permanece el discípulo, desapega</w:t>
        <w:softHyphen/>
        <w:t>do y sin temor, y a ese lugar de total quietud llega el Maestro y desaparece la soledad”. (6-648/50)</w:t>
      </w:r>
    </w:p>
    <w:p>
      <w:pPr>
        <w:pStyle w:val="Normal"/>
        <w:jc w:val="both"/>
        <w:rPr>
          <w:i/>
          <w:i/>
          <w:iCs/>
          <w:color w:val="000000"/>
          <w:lang w:val="es-MX"/>
        </w:rPr>
      </w:pPr>
      <w:r>
        <w:rPr>
          <w:i/>
          <w:iCs/>
          <w:color w:val="000000"/>
          <w:lang w:val="es-MX"/>
        </w:rPr>
      </w:r>
    </w:p>
    <w:p>
      <w:pPr>
        <w:pStyle w:val="Normal"/>
        <w:jc w:val="both"/>
        <w:rPr>
          <w:i/>
          <w:i/>
          <w:iCs/>
          <w:color w:val="000000"/>
          <w:lang w:val="es-MX"/>
        </w:rPr>
      </w:pPr>
      <w:r>
        <w:rPr>
          <w:i/>
          <w:iCs/>
          <w:color w:val="000000"/>
          <w:lang w:val="es-MX"/>
        </w:rPr>
      </w:r>
    </w:p>
    <w:p>
      <w:pPr>
        <w:pStyle w:val="Normal"/>
        <w:jc w:val="center"/>
        <w:rPr>
          <w:i/>
          <w:i/>
          <w:iCs/>
          <w:color w:val="000000"/>
          <w:lang w:val="es-MX"/>
        </w:rPr>
      </w:pPr>
      <w:r>
        <w:rPr>
          <w:i/>
          <w:iCs/>
          <w:color w:val="000000"/>
          <w:lang w:val="es-MX"/>
        </w:rPr>
      </w:r>
    </w:p>
    <w:p>
      <w:pPr>
        <w:pStyle w:val="Normal"/>
        <w:jc w:val="center"/>
        <w:rPr>
          <w:color w:val="000000"/>
          <w:lang w:val="es-MX"/>
        </w:rPr>
      </w:pPr>
      <w:r>
        <w:rPr>
          <w:color w:val="000000"/>
          <w:lang w:val="es-MX"/>
        </w:rPr>
        <w:t>57. EL DISCIPULO ACEPTAD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El período, cuando el estudiante se convierte en discípulo aceptado, es quizás uno de los más difíciles en toda la sucesión de vidas de un hombre, lo cual se debe a diversas caus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discípulo constituye una parte del grupo del Maestro y se halla en todo momento en Su conciencia, siendo mantenido dentro de Su aura, lo cual implica conservar constantemente una elevada vibración. Quisiera que refle</w:t>
        <w:softHyphen/>
        <w:t>xionaran sobre el efecto que esto produce. Resulta algo difícil sostener continuamente esta vibración; frecuentemente implica la intensificación de todo cuanto subsiste en la naturaleza del hombre y puede conducir (especial</w:t>
        <w:softHyphen/>
        <w:t>mente al principio) a curiosas manifestaciones. No obstante, si el hombre es capaz de retener la fuerza resultante de la aplicación del Cetro de Iniciación, debe demostrar su aptitud para hacerlo en las primeras etapas, mantenerse estable y avanzar firmemente cuando esté sometido a la intensa vibración proveniente del Maestr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Debe disciplinarse a sí mismo en tal forma, que nada penetre en su conciencia capaz de perjudicar al grupo al cual pertenece o antagonizar con la vibración del Maestro. A fin de darles una idea clara de lo que quiero significar diré, que al principio cuando forma parte del grupo, incluido en el aura del Maestro, es mantenido en la periferia de esa aura hasta que ha aprendido a expulsarlo de sí automáticamente, y a rechazar inmediatamente todo pensamiento y deseo indignos del yo y por lo tanto, perjudicial para el grupo. Hasta que no aprenda a hacerlo, será incapaz de lograr una relación más íntima, pero deberá permanecer donde pueda ser aislado automáticamente. Gradualmente se purificará cada vez más, desarrollará la conciencia grupal y pensará en términos grupales de servicio; poco a poco su aura absorberá la coloración del aura del Maestro, hasta fusionarse y adquirir el derecho de ser atraído más cerca del “Corazón de su Maestro”. Más adelante explicaré el significado técnico de esta frase, cuando me ocupe del trabajo que realiza el Maestro con el discípulo. Basta decir que a medida que transcurre el período de “discípulo aceptado” (y varía según los casos), va acercándose al corazón del grupo y encuentra su lugar y actividad funcional en ese cuerpo colectivo. El secreto es: hallar nuestro propio lugar, no tanto en la escala de la evolución (pues esto se sabe aproximadamente), sino en el </w:t>
      </w:r>
      <w:r>
        <w:rPr>
          <w:i/>
          <w:iCs/>
          <w:color w:val="000000"/>
          <w:lang w:val="es-MX"/>
        </w:rPr>
        <w:t xml:space="preserve">servicio. </w:t>
      </w:r>
      <w:r>
        <w:rPr>
          <w:color w:val="000000"/>
          <w:lang w:val="es-MX"/>
        </w:rPr>
        <w:t>Ello tiene más importancia de lo que se cree, pues abarca el período que finalmente señalará, en forma terminante, el sendero que deberá seguir el hombre después de la quinta iniciación. (2-199/20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Existen falsos conceptos, en las mentes de las personas, respecto a la forma en que el Maestro permite al discípulo darse cuenta que ha sido aceptado. Se ha generalizado la idea de que se le comunica y se le acuerda una entrevista, en la cual el Maestro lo acepta y le designa un trabajo. Pero no es así. La Ley oculta rige tanto para el discipulado como para la iniciación, y el hombre progresa ciegamente. Espera pero no sabe, tiene la esperanza de que así sea; aunque no tiene ninguna seguridad tangible, llega a la conclusión, por el estudio de sí mismo y de los requisitos, que quizá ha alcanzado el estado de discípulo aceptado. Por lo tanto, actúa sobre tal suposición y vigila sus actos, cuida sus palabras y controla sus pensamientos, de modo que ninguna acción, palabra innecesaria o pensamiento maléfico, rompan el ritmo que él cree haber establecido. Sigue con su trabajo, pero intensifica la meditación; investiga sus móviles; trata de equipar su cuerpo mental; coloca ante sí el ideal de servicio, procurando siempre servir; entonces (cuando está tan absorbido en el trabajo que tiene entre manos, que se ha olvidado de sí mismo) repentinamente un día ve a Aquél que durante tanto tiempo lo ha estado observan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 puede acontecer en dos formas: ya sea en plena conciencia vigílica, o porque el cerebro físico registra la entrevista tal como participó en ella durante las horas de sueño. (4-13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Un discípulo aceptado, en realidad no es aquel que fue aceptado por un Maestro para recibir entrenamiento. Esto es una tergiversación de la verda</w:t>
        <w:softHyphen/>
        <w:t>dera idea, la cual, al pasar del plano mental al físico, ha sido invertida o distorsionada totalmente. Discípulo aceptado es el que aceptó:</w:t>
      </w:r>
    </w:p>
    <w:p>
      <w:pPr>
        <w:pStyle w:val="Normal"/>
        <w:jc w:val="both"/>
        <w:rPr>
          <w:color w:val="000000"/>
          <w:lang w:val="es-MX"/>
        </w:rPr>
      </w:pPr>
      <w:r>
        <w:rPr>
          <w:color w:val="000000"/>
          <w:lang w:val="es-MX"/>
        </w:rPr>
      </w:r>
    </w:p>
    <w:p>
      <w:pPr>
        <w:pStyle w:val="Normal"/>
        <w:ind w:left="1440" w:hanging="720"/>
        <w:jc w:val="both"/>
        <w:rPr>
          <w:color w:val="000000"/>
          <w:lang w:val="es-MX"/>
        </w:rPr>
      </w:pPr>
      <w:r>
        <w:rPr>
          <w:color w:val="000000"/>
          <w:lang w:val="es-MX"/>
        </w:rPr>
        <w:t>i.</w:t>
        <w:tab/>
        <w:t xml:space="preserve">La realidad de la existencia de la Jerarquía, con lo que ello implica de lealtad y colaboración. </w:t>
      </w:r>
    </w:p>
    <w:p>
      <w:pPr>
        <w:pStyle w:val="Normal"/>
        <w:jc w:val="both"/>
        <w:rPr>
          <w:color w:val="000000"/>
          <w:lang w:val="es-MX"/>
        </w:rPr>
      </w:pPr>
      <w:r>
        <w:rPr>
          <w:color w:val="000000"/>
          <w:lang w:val="es-MX"/>
        </w:rPr>
      </w:r>
    </w:p>
    <w:p>
      <w:pPr>
        <w:pStyle w:val="Normal"/>
        <w:ind w:left="1440" w:hanging="720"/>
        <w:jc w:val="both"/>
        <w:rPr>
          <w:color w:val="000000"/>
          <w:lang w:val="es-MX"/>
        </w:rPr>
      </w:pPr>
      <w:r>
        <w:rPr>
          <w:color w:val="000000"/>
          <w:lang w:val="es-MX"/>
        </w:rPr>
        <w:t>ii.</w:t>
        <w:tab/>
        <w:t>El hecho de que las almas son una y, en consecuencia, se ha comprometido a expresarse como alma. El servicio a prestar consiste en despertar y estimular a todas las almas con las cuales establece contacto.</w:t>
      </w:r>
    </w:p>
    <w:p>
      <w:pPr>
        <w:pStyle w:val="Normal"/>
        <w:jc w:val="both"/>
        <w:rPr>
          <w:color w:val="000000"/>
          <w:lang w:val="es-MX"/>
        </w:rPr>
      </w:pPr>
      <w:r>
        <w:rPr>
          <w:color w:val="000000"/>
          <w:lang w:val="es-MX"/>
        </w:rPr>
      </w:r>
    </w:p>
    <w:p>
      <w:pPr>
        <w:pStyle w:val="Normal"/>
        <w:ind w:left="1440" w:hanging="720"/>
        <w:jc w:val="both"/>
        <w:rPr/>
      </w:pPr>
      <w:r>
        <w:rPr>
          <w:color w:val="000000"/>
          <w:lang w:val="es-MX"/>
        </w:rPr>
        <w:t>iii.</w:t>
        <w:tab/>
        <w:t xml:space="preserve">La técnica esotérica de servicio. El servicio que presta a la humanidad determina todas sus actividades y subordina su personalidad a la necesidad de la época. Observe esta frase. Cultive la percepción interna y una respuesta fluida a la </w:t>
      </w:r>
      <w:r>
        <w:rPr>
          <w:i/>
          <w:iCs/>
          <w:color w:val="000000"/>
          <w:lang w:val="es-MX"/>
        </w:rPr>
        <w:t xml:space="preserve">necesidad inmediata, </w:t>
      </w:r>
      <w:r>
        <w:rPr>
          <w:color w:val="000000"/>
          <w:lang w:val="es-MX"/>
        </w:rPr>
        <w:t>y no la reacción sensible a una lejana meta.</w:t>
      </w:r>
    </w:p>
    <w:p>
      <w:pPr>
        <w:pStyle w:val="Normal"/>
        <w:jc w:val="both"/>
        <w:rPr>
          <w:color w:val="000000"/>
          <w:lang w:val="es-MX"/>
        </w:rPr>
      </w:pPr>
      <w:r>
        <w:rPr>
          <w:color w:val="000000"/>
          <w:lang w:val="es-MX"/>
        </w:rPr>
      </w:r>
    </w:p>
    <w:p>
      <w:pPr>
        <w:pStyle w:val="Normal"/>
        <w:ind w:left="1440" w:hanging="720"/>
        <w:jc w:val="both"/>
        <w:rPr>
          <w:color w:val="000000"/>
          <w:lang w:val="es-MX"/>
        </w:rPr>
      </w:pPr>
      <w:r>
        <w:rPr>
          <w:color w:val="000000"/>
          <w:lang w:val="es-MX"/>
        </w:rPr>
        <w:t>iv.</w:t>
        <w:tab/>
        <w:t>El Plan, tal como lo presentan los Instructores de la raza. Trata de comprender la naturaleza de tal Plan y facilita su manifest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dría enumerar otras cosas de naturaleza más individuales, pero deseo poner el énfasis sobre las aceptaciones que motivaron o debieran motivar sus actitudes, pidiéndoles no dar tanta importancia a la idea de ser “aceptados por un Maestro”. Esta idea y la enseñanza de muchos grupos esotéricos ha ocasionado grandes errores, malos entendidos, sufrimientos y desilusiones. (5-90/1)</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4. Los discípulos que se entrenan para la etapa inadecuadamente denominada “discípulo aceptado”, se les enseña a utilizar su propia vibración magnética para reunir a su alrededor su propio grupo, formados por quienes podrán ayudar específicamente. Se los instruye además sobre este trabajo, dándoles un cargo responsable en relación con sus semejantes   los Maes</w:t>
        <w:softHyphen/>
        <w:t>tros no aceptan a nadie. El Maestro sólo reconoce la capacidad y la habilidad alcanzada y luego procura utilizar al discípulo para desarrollar el plan divino. (5-25 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5. Ni los discípulos mundiales ni los discípulos aceptados son místicos visionarios o vagamente idealistas, sino hombres y mujeres que tratan inteli</w:t>
        <w:softHyphen/>
        <w:t>gente y prácticamente de transformar el plan ideal en un experimento factible y triunfal en la Tierra. En esa tarea todos tienen la oportunidad de ayudar. La capacidad para llegar a ser discípulos mundiales depende eventualmente de la capacidad de descentralizarse y olvidarse de sus personalidades. Este olvido no involucra únicamente sus propias personalidades, sino también las personalidades de sus condiscípulos y colaboradores y de todos aquellos con quienes entran en contacto. Además significa que en el futuro prestarán mayor servicio, impulsados a ello, porque sienten en sus corazones un ardien</w:t>
        <w:softHyphen/>
        <w:t xml:space="preserve">te amor por sus semejantes. (5-633)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6. Los discípulos aceptados se entrenan para la iniciación. Si no logran captar este hecho al acercarse al sendero del discipulado y no prestan amplia colaboración, postergan el momento de la iniciación. Silo captan lo demostrarán en la intensificación del servicio que prestan. El servicio planificado es una de la formas de entrenamiento. Los discípulos, en las primeras etapas de su trabajo, tienden principalmente a interesarse en sí mismos y en sus reacciones y actitudes hacia el Maestro, pues consideran de máxima importancia el hecho de trabajar en el grupo de un Maestro. (5-636)</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7. El término </w:t>
      </w:r>
      <w:r>
        <w:rPr>
          <w:i/>
          <w:iCs/>
          <w:color w:val="000000"/>
          <w:lang w:val="es-MX"/>
        </w:rPr>
        <w:t xml:space="preserve">Discípulo Aceptado </w:t>
      </w:r>
      <w:r>
        <w:rPr>
          <w:color w:val="000000"/>
          <w:lang w:val="es-MX"/>
        </w:rPr>
        <w:t>abarca las etapas de la primera y segunda iniciaciones; cuando un discípulo ha recibido la tercera iniciación ya no es técnicamente un discípulo aceptado, aunque permanece en el grupo de un Maestro hasta recibir la cuarta iniciación. (5-667)</w:t>
      </w:r>
    </w:p>
    <w:p>
      <w:pPr>
        <w:pStyle w:val="Normal"/>
        <w:jc w:val="both"/>
        <w:rPr>
          <w:i/>
          <w:i/>
          <w:iCs/>
          <w:color w:val="000000"/>
          <w:lang w:val="es-MX"/>
        </w:rPr>
      </w:pPr>
      <w:r>
        <w:rPr>
          <w:i/>
          <w:iCs/>
          <w:color w:val="000000"/>
          <w:lang w:val="es-MX"/>
        </w:rPr>
      </w:r>
    </w:p>
    <w:p>
      <w:pPr>
        <w:pStyle w:val="Normal"/>
        <w:ind w:firstLine="720"/>
        <w:jc w:val="both"/>
        <w:rPr>
          <w:i/>
          <w:i/>
          <w:iCs/>
          <w:color w:val="000000"/>
          <w:lang w:val="es-MX"/>
        </w:rPr>
      </w:pPr>
      <w:r>
        <w:rPr>
          <w:color w:val="000000"/>
          <w:lang w:val="es-MX"/>
        </w:rPr>
        <w:t xml:space="preserve">8. A los </w:t>
      </w:r>
      <w:r>
        <w:rPr>
          <w:i/>
          <w:iCs/>
          <w:color w:val="000000"/>
          <w:lang w:val="es-MX"/>
        </w:rPr>
        <w:t xml:space="preserve">discípulos iniciados </w:t>
      </w:r>
      <w:r>
        <w:rPr>
          <w:color w:val="000000"/>
          <w:lang w:val="es-MX"/>
        </w:rPr>
        <w:t xml:space="preserve">sólo les interesa la visión, el Plan, su dirección y su materialización en la Tierra. Los </w:t>
      </w:r>
      <w:r>
        <w:rPr>
          <w:i/>
          <w:iCs/>
          <w:color w:val="000000"/>
          <w:lang w:val="es-MX"/>
        </w:rPr>
        <w:t xml:space="preserve">discípulos aceptados </w:t>
      </w:r>
      <w:r>
        <w:rPr>
          <w:color w:val="000000"/>
          <w:lang w:val="es-MX"/>
        </w:rPr>
        <w:t>están aprendiendo a hacerlo y mientras tanto deben reaccionar a la visión en forma que podría llamarse secundaria, pues se ocupan del Plan y de la distribución de las fuerzas que lo materializará. (5-670)</w:t>
      </w:r>
    </w:p>
    <w:p>
      <w:pPr>
        <w:pStyle w:val="Normal"/>
        <w:jc w:val="both"/>
        <w:rPr>
          <w:i/>
          <w:i/>
          <w:iCs/>
          <w:color w:val="000000"/>
          <w:lang w:val="es-MX"/>
        </w:rPr>
      </w:pPr>
      <w:r>
        <w:rPr>
          <w:i/>
          <w:iCs/>
          <w:color w:val="000000"/>
          <w:lang w:val="es-MX"/>
        </w:rPr>
      </w:r>
    </w:p>
    <w:p>
      <w:pPr>
        <w:pStyle w:val="Normal"/>
        <w:jc w:val="both"/>
        <w:rPr>
          <w:i/>
          <w:i/>
          <w:iCs/>
          <w:color w:val="000000"/>
          <w:lang w:val="es-MX"/>
        </w:rPr>
      </w:pPr>
      <w:r>
        <w:rPr>
          <w:i/>
          <w:iCs/>
          <w:color w:val="000000"/>
          <w:lang w:val="es-MX"/>
        </w:rPr>
      </w:r>
    </w:p>
    <w:p>
      <w:pPr>
        <w:pStyle w:val="Normal"/>
        <w:jc w:val="center"/>
        <w:rPr>
          <w:color w:val="000000"/>
          <w:lang w:val="es-MX"/>
        </w:rPr>
      </w:pPr>
      <w:r>
        <w:rPr>
          <w:color w:val="000000"/>
          <w:lang w:val="es-MX"/>
        </w:rPr>
        <w:t>58. EL HIJO DEL MAESTR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legamos ahora al momento en que el discípulo pasa a la muy apetecida posición de “hijo del Maestro”. Entonces es </w:t>
      </w:r>
      <w:r>
        <w:rPr>
          <w:i/>
          <w:iCs/>
          <w:color w:val="000000"/>
          <w:lang w:val="es-MX"/>
        </w:rPr>
        <w:t xml:space="preserve">conscientemente </w:t>
      </w:r>
      <w:r>
        <w:rPr>
          <w:color w:val="000000"/>
          <w:lang w:val="es-MX"/>
        </w:rPr>
        <w:t>y en todo momento parte de la conciencia del Maestro. La interacción entre El y el discípulo se perfecciona rápidamente, y el discípulo puede conscientemente y a voluntad vincularse con el Maestro y conocer Sus pensamientos, penetrar en Sus planes, deseos y voluntad. Esto lo ha adquirido en virtud de la similitud de vibración y porque el proceso de aislamiento (necesario al principio, debido a la vibración discordante) ha sido prácticamente superado; el discí</w:t>
        <w:softHyphen/>
        <w:t>pulo se ha purificado al punto de que sus pensamientos y deseos ya no causan inquietud al Maestro ni tampoco vibración antagónica al grupo. Ha sido sometido a prueba, y no ha fracasado. Su vida de servicio en el mundo es más concentrada y perfecta, y desarrolla día tras día su poder de dar, acrecentan</w:t>
        <w:softHyphen/>
        <w:t>do sus dotes. Todo ello concierne a su relación con algún Maestro o un alma grupal. No depende de si recibe la iniciación. La iniciación es una cuestión técnica y puede expresarse en términos de ciencia esotérica. Un individuo puede recibir una iniciación y sin embargo no ser “hijo de un Maestro”. El discipulado constituye una relación personal, regida por las condiciones de karma y afiliación, y no depende de la posición del indivi</w:t>
        <w:softHyphen/>
        <w:t>duo en la Logia. Mantengan esto claro en sus mentes. Se han dado casos en que el hombre; gracias a su dedicación y laboriosidad, ha adquirido los requisitos técnicos para la iniciación antes de afiliarse a un Maestro determinad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sta última relación de ser “hijo” de un Maestro, tiene una dulzura peculiar propia, y otorga ciertos privilegios. El discípulo puede entonces asumir alguna carga que pesa sobre el Maestro y aliviarlo de ciertas responsabilidades, liberándolo para que realice un trabajo más extenso. De allí que se haga tanto hincapié sobre el </w:t>
      </w:r>
      <w:r>
        <w:rPr>
          <w:i/>
          <w:iCs/>
          <w:color w:val="000000"/>
          <w:lang w:val="es-MX"/>
        </w:rPr>
        <w:t xml:space="preserve">servicio, porque el hombre avanza en la medida que sirve, </w:t>
      </w:r>
      <w:r>
        <w:rPr>
          <w:color w:val="000000"/>
          <w:lang w:val="es-MX"/>
        </w:rPr>
        <w:t>siendo la nota clave de la vibración del segundo nivel abstracto. Durante dicho período el Maestro conferenciará con Su “hijo”, planeando el trabajo a realizar, de acuerdo a sus unificados puntos de vista. Así el Maestro desarrollará la discriminación y el juicio de su discípulo y aliviará Su propia carga en ciertas líneas, liberándose para otro trabajo más importa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co puede decirse acerca del período final de lo que estamos consi</w:t>
        <w:softHyphen/>
        <w:t>derando. Abarca el período en que el hombre domina las etapas finales del Sendero y entra en contacto, cada vez más íntimo, con su grupo y con la Jerarquía. No sólo vibra a tono con su grupo y su Maestro, sino que empieza a reunir a su propia gente y a formar su grupo propio. Al principio este grupo existirá nada más que en los niveles emocional, físico y mental inferior. Después de la quinta iniciación el discípulo incluirá dentro de su aura a estos grupos y a los que les son propios en los niveles egoicos. Esto en manera alguna impide que continúe siendo uno con el Maestro y con el grupo, pero el método de interfusión es uno de los secretos de la inici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Todo ello unido a lo que se ha dicho anteriormente, dará una idea de los derechos y poderes que se adquieren en los senderos de probación y de iniciación. Los métodos de desenvolvimiento son siempre los mismos: la meditación ocultista y el servicio; la vida interna de concentración y la externa de práctica; la aptitud interna de ponerse en contacto con lo superior y la aptitud externa de expresar esta facultad mediante una vida santa; la radiación interna del Espíritu, y la externa brillando ante los hombres. (2-200/1) </w:t>
      </w:r>
    </w:p>
    <w:p>
      <w:pPr>
        <w:pStyle w:val="Normal"/>
        <w:jc w:val="both"/>
        <w:rPr>
          <w:color w:val="000000"/>
          <w:lang w:val="es-MX"/>
        </w:rPr>
      </w:pPr>
      <w:r>
        <w:rPr>
          <w:color w:val="000000"/>
          <w:lang w:val="es-MX"/>
        </w:rPr>
      </w:r>
    </w:p>
    <w:p>
      <w:pPr>
        <w:pStyle w:val="Normal"/>
        <w:jc w:val="both"/>
        <w:rPr>
          <w:i/>
          <w:i/>
          <w:iCs/>
          <w:color w:val="000000"/>
          <w:lang w:val="es-MX"/>
        </w:rPr>
      </w:pPr>
      <w:r>
        <w:rPr>
          <w:i/>
          <w:iCs/>
          <w:color w:val="000000"/>
          <w:lang w:val="es-MX"/>
        </w:rPr>
      </w:r>
    </w:p>
    <w:p>
      <w:pPr>
        <w:pStyle w:val="Normal"/>
        <w:jc w:val="center"/>
        <w:rPr>
          <w:i/>
          <w:i/>
          <w:iCs/>
          <w:color w:val="000000"/>
          <w:lang w:val="es-MX"/>
        </w:rPr>
      </w:pPr>
      <w:r>
        <w:rPr>
          <w:i/>
          <w:iCs/>
          <w:color w:val="000000"/>
          <w:lang w:val="es-MX"/>
        </w:rPr>
      </w:r>
    </w:p>
    <w:p>
      <w:pPr>
        <w:pStyle w:val="Normal"/>
        <w:jc w:val="center"/>
        <w:rPr>
          <w:color w:val="000000"/>
          <w:lang w:val="es-MX"/>
        </w:rPr>
      </w:pPr>
      <w:r>
        <w:rPr>
          <w:color w:val="000000"/>
          <w:lang w:val="es-MX"/>
        </w:rPr>
        <w:t>59. MAESTROS Y DISCIPULO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En todo el mundo, los discípulos de estos Maestros han encarnado en esta época con el único fin de participar en las actividades, tareas y difusión de la verdad de las distintas iglesias, ciencias y filosofías, produciendo así, dentro de la organización misma, una expansión, una extensión y la desinte</w:t>
        <w:softHyphen/>
        <w:t>gración necesaria, que de otra forma resultaría imposible. Sería conveniente que todo estudiante de esoterismo conociera estos hechos y cultivara la capacidad de reconocer la vibración jerárquica, tal como se manifiesta a través de los discípulos, en los lugares y grupos más inverosími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o que respecta al trabajo de los Maestros a través de sus discípulos, debería explicarse un punto, y es que las diversas escuelas de pensamiento, fomentadas por la energía de la Logia, son fundadas en cada caso por uno o varios discípulos, y sobre ellos y no sobre el Maestro recae la responsabilidad de los resultados y el karma consiguiente. El procedimiento es más o menos el siguiente: El Maestro revela al discípulo el objetivo que se propone realizar en un breve ciclo inmediato y le sugiere las conveniencia de tal o cual desarrollo. El trabajo del discípulo consiste en asegurarse el mejor método para obtener los resultados deseados, y en formular planes por medio de los cuales obtener cierto éxito. Entonces inicia sus proyectos, funda su sociedad u organización, y difunde la enseñanza necesaria. Sobre él recae la responsa</w:t>
        <w:softHyphen/>
        <w:t>bilidad de elegir colaboradores apropiados, transmitir el trabajo a los más capacitados y presentar debidamente la enseñanza. Todo lo que hace el Maestro es observar el esfuerzo con interés y simpatía; mientras tanto el discípulo mantiene su elevado ideal inicial y sigue su camino con puro altruism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El Maestro no es culpable si el discípulo muestra falta de discernimiento en la elección de colaboradores o evidencia incapacidad para representar la verdad. Si lo hace bien y el trabajo progresa, como es de desear, el Maestro continuará impartiendo Su bendición sobre el esfuerzo. Si fracasa y sus sucesores se apartan del impulso original, difundiendo así toda clase de errores, el Maestro, con amor y simpatía, omitirá esa bendición, retendrá Su energía y dejará de estimular aquello que es mejor que desaparezca. Las formas van y vienen y el interés del Maestro y Su bendición, fluirán a través de un canal u otro; el trabajo puede continuar por cualquier medio, pero siempre la fuerza de la vida persistirá, destruyendo la forma allí donde sea inadecuada o utilizándola cuando satisfaga la necesidad inmediata. (1-54/5)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Los discípulos y egos avanzados que están en el sendero de probación reciben instrucciones en esta particular época, por dos razones principales:</w:t>
      </w:r>
    </w:p>
    <w:p>
      <w:pPr>
        <w:pStyle w:val="Normal"/>
        <w:jc w:val="both"/>
        <w:rPr>
          <w:color w:val="000000"/>
          <w:lang w:val="es-MX"/>
        </w:rPr>
      </w:pPr>
      <w:r>
        <w:rPr>
          <w:color w:val="000000"/>
          <w:lang w:val="es-MX"/>
        </w:rPr>
      </w:r>
    </w:p>
    <w:p>
      <w:pPr>
        <w:pStyle w:val="Normal"/>
        <w:ind w:left="1440" w:hanging="720"/>
        <w:jc w:val="both"/>
        <w:rPr/>
      </w:pPr>
      <w:r>
        <w:rPr>
          <w:color w:val="000000"/>
          <w:lang w:val="es-MX"/>
        </w:rPr>
        <w:t>i.</w:t>
        <w:tab/>
        <w:t xml:space="preserve">Para probar su aptitud en el trabajo especial del futuro; este trabajo es sólo conocido por los Guías de la raza. Se pone a prueba su capacidad para vivir en comunidad, con miras a seleccionar a quienes son apropiados para ingresar en la colonia de la sexta subraza. Se los prueba en distintos aspectos del trabajo, muchos de ellos ahora incomprensibles para nosotros, y a medida que pase el tiempo se convertirán en métodos comunes de desarrollo. Los Maestros </w:t>
      </w:r>
      <w:r>
        <w:rPr>
          <w:i/>
          <w:iCs/>
          <w:color w:val="000000"/>
          <w:lang w:val="es-MX"/>
        </w:rPr>
        <w:t>tam</w:t>
        <w:softHyphen/>
        <w:t xml:space="preserve">bién </w:t>
      </w:r>
      <w:r>
        <w:rPr>
          <w:color w:val="000000"/>
          <w:lang w:val="es-MX"/>
        </w:rPr>
        <w:t>ponen a prueba a aquellos cuya intuición ha llegado a una etapa de desarrollo que indica el comienzo de la coordinación del vehículo búdico o, con más exactitud, cuando han alcanzado la etapa en que pueden ser percibidas, en el aura del ego, las moléculas del séptimo subplano del plano búdico. Cuando esto ocurre los Maestros pueden continuar confiadamente Su trabajo de instrucción, porque saben que algunos de los hechos impartidos serán comprendidos.</w:t>
      </w:r>
    </w:p>
    <w:p>
      <w:pPr>
        <w:pStyle w:val="Normal"/>
        <w:jc w:val="both"/>
        <w:rPr>
          <w:color w:val="000000"/>
          <w:lang w:val="es-MX"/>
        </w:rPr>
      </w:pPr>
      <w:r>
        <w:rPr>
          <w:color w:val="000000"/>
          <w:lang w:val="es-MX"/>
        </w:rPr>
      </w:r>
    </w:p>
    <w:p>
      <w:pPr>
        <w:pStyle w:val="Normal"/>
        <w:ind w:left="1440" w:hanging="720"/>
        <w:jc w:val="both"/>
        <w:rPr/>
      </w:pPr>
      <w:r>
        <w:rPr>
          <w:color w:val="000000"/>
          <w:lang w:val="es-MX"/>
        </w:rPr>
        <w:t>ii.</w:t>
        <w:tab/>
        <w:t xml:space="preserve">Actualmente se está instruyendo a un grupo especial de individuos que han encarnado en este período crítico de la historia del mundo. Lo han hecho todos al mismo tiempo y en todo el mundo, para llevar a cabo el trabajo de vincular </w:t>
      </w:r>
      <w:r>
        <w:rPr>
          <w:i/>
          <w:iCs/>
          <w:color w:val="000000"/>
          <w:lang w:val="es-MX"/>
        </w:rPr>
        <w:t>los dos plano, el físico y el astral, por medio del etérico.</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La frase antedicha merece una seria consideración, porque abarca el trabajo que vinieron a realizar ciertos individuos de la nueva generación. Para vincular los dos planos se requieren personas que estén polarizadas en sus cuerpos mentales (o si no, bien desarrolladas y equilibradas), por lo tanto pueden trabajar sin peligro e inteligentemente en este tipo de tarea. (1-64/5)</w:t>
      </w:r>
    </w:p>
    <w:p>
      <w:pPr>
        <w:pStyle w:val="Normal"/>
        <w:jc w:val="both"/>
        <w:rPr>
          <w:color w:val="000000"/>
          <w:lang w:val="es-MX"/>
        </w:rPr>
      </w:pPr>
      <w:r>
        <w:rPr>
          <w:color w:val="000000"/>
          <w:lang w:val="es-MX"/>
        </w:rPr>
      </w:r>
    </w:p>
    <w:p>
      <w:pPr>
        <w:pStyle w:val="TextBodyIndent"/>
        <w:suppressAutoHyphens w:val="false"/>
        <w:ind w:firstLine="720"/>
        <w:jc w:val="both"/>
        <w:rPr>
          <w:rFonts w:ascii="Times New Roman" w:hAnsi="Times New Roman" w:cs="Times New Roman"/>
          <w:color w:val="000000"/>
        </w:rPr>
      </w:pPr>
      <w:r>
        <w:rPr>
          <w:rFonts w:cs="Times New Roman" w:ascii="Times New Roman" w:hAnsi="Times New Roman"/>
          <w:color w:val="000000"/>
        </w:rPr>
        <w:t>3. Parte de mi trabajo consiste en la constante búsqueda de aspirantes de gran corazón, ferviente devoción y mente entrenada...</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Una lección que todos los aspirantes necesitan aprender, y aprenderla desde el principio, es que la concentración en la personalidad del Instructor, esperando hacer contacto personal con él, y la constante visualización de esa condición llamada estado de “chela aceptado”, sólo sirven para postergar el contacto y demorar ser aceptado. Procuren preparar su instrumento, aprender a actuar en silencio, cumplir con sus obligaciones y deberes, refrenar las expresiones verbales y desarrollar ese sereno aplomo que proviene de una vida altruista; olvídense de esa egoísta satisfacción que puede surgir en el corazón, cuando la Jerarquía observadora reconoce la fidelidad del aspiran</w:t>
        <w:softHyphen/>
        <w:t>te. (4-10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Todo este trabajo profundamente esotérico, debe hacerse únicamente bajo la dirección de un experto instructor. Se le repite al aspirante que “cuando el alumno está preparado, el Maestro aparece”. Entonces se sienta cómodamente y espera, o se concentra para llamar la atención de algún Maestro, porque cree que ya está preparado o es bastante bueno. Lógica</w:t>
        <w:softHyphen/>
        <w:t>mente, de vez en cuando, se aplica un pinchazo espiritual, y esporádicamente se ocupa del trabajo de disciplina y la purificación. Pero el esfuerzo constante, prolongado y sin desviarse, por parte del aspirante, es muy rar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s realmente verdad que en el momento oportuno el Maestro aparece, pero ese momento oportuno depende de ciertas condiciones </w:t>
      </w:r>
      <w:r>
        <w:rPr>
          <w:i/>
          <w:iCs/>
          <w:color w:val="000000"/>
          <w:lang w:val="es-MX"/>
        </w:rPr>
        <w:t xml:space="preserve">autoinducidas. </w:t>
      </w:r>
      <w:r>
        <w:rPr>
          <w:color w:val="000000"/>
          <w:lang w:val="es-MX"/>
        </w:rPr>
        <w:t xml:space="preserve">Cuando el proceso de purificación se convierte en un hábito de toda la vida, cuando el aspirante puede, a voluntad, concentrar su conciencia en la cabeza, cuando la luz en la cabeza resplandece y los centros están activos, entonces el Maestro se hará cargo del hombre. Mientras tanto él puede visualizar al Maestro o ver Su forma mental, y obtener mucho beneficio y verdadera inspiración al establecer contacto con la realidad reflejada, que no es el Maestro </w:t>
      </w:r>
      <w:r>
        <w:rPr>
          <w:i/>
          <w:iCs/>
          <w:color w:val="000000"/>
          <w:lang w:val="es-MX"/>
        </w:rPr>
        <w:t xml:space="preserve">ni </w:t>
      </w:r>
      <w:r>
        <w:rPr>
          <w:color w:val="000000"/>
          <w:lang w:val="es-MX"/>
        </w:rPr>
        <w:t>indica la etapa del discipulado aceptado. Por medio de la luz del alma, puede conocerse el alma. “Por lo tanto, busca la luz de tu propia alma y conoce a esa alma como tu director. Cuando se establezca el contacto con el alma, tu propia alma, si puedo expresarlo así, te presentará a tu Maestro. Con la debida reverencia debería repetir nuevamente que el Maestro no está ansioso por conocerte. En el mundo de las almas, tu alma y el alma del Maestro están relacionadas, y conocen la unidad esencial”. Pero en el mundo de los asuntos humanos y en el proceso del gran trabajo, debería recordarse que cuando un Maestro adopta un aspirante en Su grupo de discípulos, ese aspirante es, durante un largo tiempo, una responsabilidad y frecuentemente un obstáculo. Los estudiantes a menudo se sobreestiman, aunque lo nieguen; subjetivamente tienen una verdadera simpatía por sí mismos y con frecuencia se preocupan porque los Grandes Seres no les dan ningún signo, ni les indican Su protección. No lo harán, ni necesitan hacerlo hasta que el aspirante haya utilizado plenamente el conocimiento que recibió de los instructores meno</w:t>
        <w:softHyphen/>
        <w:t xml:space="preserve">res, de los libros de las escrituras del mundo. Los estudiantes deben atender el deber inmediato, preparar su mecanismo para el servicio en el mundo y evitar pérdida de tiempo buscando un Maestro; deben tratar de lograr maestría donde actualmente son derrotados, y en la vida de servicio y esfuerzo podrán alcanzar un punto tal de completo olvido de sí mismos, que el Maestro no tenga obstáculos en acercárseles. (4-426/7) </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5. Recuerden siempre que para llegar a ser Maestro se debe alcanzar la maestría, no la obediencia a determinada persona. Deberán tener en cuenta que yo, su instructor, no soy siempre consciente de su situación física o de las acciones diarias. No me ocupo de los asuntos de la personalidad; los aspiran</w:t>
        <w:softHyphen/>
        <w:t>tes desorientados que afirman que los Maestros les dicen lo que deben hacer y los guían en sus asuntos personales, están aún muy lejos del grado del discipulado aceptado. Recuerden que la luz brillará en la mente autocontro</w:t>
        <w:softHyphen/>
        <w:t>lada, libre del predominio mental de otra mente. (5-2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6. Los discípulos deben saber que los Maestros tienen tres grados de trabajadores. Los que llevan a cabo una difícil tarea en el mundo externo, materializando las formas por las cuales la Jerarquía puede expresar Sus intenciones y establecer los contactos humanos. De estos discípulos hay muchos y hacen este trabajo por propia y libre elección, porque comprendie</w:t>
        <w:softHyphen/>
        <w:t>ron la necesidad inmediata y futura de la humanidad y se comprometieron a servir. Luego tenemos a quienes actúan como vínculos entre los Hermanos Mayores de la raza, los Maestros de Sabiduría, que encarnan el Plan divino, y los trabajadores ya mencionados. No digo que actúen como eslabones entre el discípulo y su Maestro, porque en esta relación directa nadie puede intervenir, particularmente en las etapas más avanzadas. Sin embargo, este segundo grupo de discípulos activos trabaja como intermediario en la mani</w:t>
        <w:softHyphen/>
        <w:t>festación del Plan en el mundo, y está preparado para ir a cualquier parte cuando sea necesario, ayudando con su sabiduría y experiencia, complemen</w:t>
        <w:softHyphen/>
        <w:t>tando la capacidad de los trabajadores locales e intercambiando ideas. Ya se han enviado algunos expresamente para acelerar el trabajo y aumentar la atracción magnética de esos centros a través de los cuales puede afluir la fuerza espiritual de la nueva e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odo esto es preparatorio para un esfuerzo supremo que la Jerarquía de Maestro planea hacer. Si ustedes, allí donde están, trabajan con absoluta entrega y consagración - dedicando tiempo e interándose en la causa -, será posible preparar el terreno de tal manera que el futuro esfuerzo de los Maestro sea adecuado a la emergenc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tercero es el grupo de los Maestros y Sus iniciados colaboradores. Actúan principalmente en el aspecto interno. Su actividad se reduce mayor</w:t>
        <w:softHyphen/>
        <w:t>mente al plano mental y al empleo científico del pensamiento. De esta manera guían a Sus trabajadores y ayudantes e influyen y dirigen a Sus discípulos activos y a los discípulos mundia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xiste actualmente la intención interna de fusionar el acercamiento occi</w:t>
        <w:softHyphen/>
        <w:t>dental y oriental con la sabiduría antigua y la Jerarquía. La colaboración y el recíproco intercambio de sabiduría y conocimiento son esenciales si quere</w:t>
        <w:softHyphen/>
        <w:t>mos perfeccionar tal acercamiento. Los objetivos de ambos métodos, el místico y el ocultista, son los mismos. (5-31/2)</w:t>
      </w:r>
    </w:p>
    <w:p>
      <w:pPr>
        <w:pStyle w:val="Normal"/>
        <w:jc w:val="both"/>
        <w:rPr>
          <w:color w:val="000000"/>
          <w:lang w:val="es-MX"/>
        </w:rPr>
      </w:pPr>
      <w:r>
        <w:rPr>
          <w:color w:val="000000"/>
          <w:lang w:val="es-MX"/>
        </w:rPr>
      </w:r>
    </w:p>
    <w:p>
      <w:pPr>
        <w:pStyle w:val="Normal"/>
        <w:ind w:firstLine="720"/>
        <w:jc w:val="both"/>
        <w:rPr/>
      </w:pPr>
      <w:r>
        <w:rPr>
          <w:color w:val="000000"/>
          <w:lang w:val="es-MX"/>
        </w:rPr>
        <w:t>7. La revelación de la unidad por el poder del pensamiento es la consuma</w:t>
        <w:softHyphen/>
        <w:t xml:space="preserve">ción gloriosa del trabajo de la Hermandad, y ustedes, igual que todos los discípulos, responden a ello en los momentos de mayor elevación. En menor grado y de acuerdo a la medida en que se consagren, así será su gloria y su meta, si mantienen la idea de la </w:t>
      </w:r>
      <w:r>
        <w:rPr>
          <w:i/>
          <w:iCs/>
          <w:color w:val="000000"/>
          <w:lang w:val="es-MX"/>
        </w:rPr>
        <w:t xml:space="preserve">unicidad, </w:t>
      </w:r>
      <w:r>
        <w:rPr>
          <w:color w:val="000000"/>
          <w:lang w:val="es-MX"/>
        </w:rPr>
        <w:t xml:space="preserve">del </w:t>
      </w:r>
      <w:r>
        <w:rPr>
          <w:i/>
          <w:iCs/>
          <w:color w:val="000000"/>
          <w:lang w:val="es-MX"/>
        </w:rPr>
        <w:t xml:space="preserve">servicio </w:t>
      </w:r>
      <w:r>
        <w:rPr>
          <w:color w:val="000000"/>
          <w:lang w:val="es-MX"/>
        </w:rPr>
        <w:t xml:space="preserve">y, por encima de todo, del </w:t>
      </w:r>
      <w:r>
        <w:rPr>
          <w:i/>
          <w:iCs/>
          <w:color w:val="000000"/>
          <w:lang w:val="es-MX"/>
        </w:rPr>
        <w:t xml:space="preserve">amor. </w:t>
      </w:r>
      <w:r>
        <w:rPr>
          <w:color w:val="000000"/>
          <w:lang w:val="es-MX"/>
        </w:rPr>
        <w:t>(5-3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8. Los discípulos entran en el aura de la Jerarquía en forma definitiva. Usted es un discípulo. Los discípulos evocan en nosotros los instructores en el aspecto interno de la vida, muchas y variadas reacciones. A veces, cuando observamos a algunos de ustedes, nos damos cuenta que antes de otorgarles nuestra plena confianza, debe transcurrir mucho tiempo; primero, todos deben alcanzar la sabiduría, la integración y el contacto con el alma. Cuando algunos penetran en la luz jerárquica, sabemos, al estudiarlas, que aunque haya contacto y conocimiento hay también ambición, violencia y egoísmo, y que estos defectos deben ser neutralizados y subyugados antes de poder actuar con libertad por parte nuestra y de ellos. Otros, siendo benevolentes y poseyendo una elevada y suave vibración, son débiles y están llenos de temor, apenados o abatidos por la preocupación, y debe enseñárseles el camino de la fortaleza y del desinterés divino, antes de que su servicio pueda estar a la altura de la demanda. Aun otros llegan a nuestra esfera de influencia ya integrados, sabios, dignos de confianza, pues poseen un porcentaje de capa</w:t>
        <w:softHyphen/>
        <w:t>cidad mayor de lo común para servir y ser útiles. Su poder de vivir, influir y servir, es muy grande. Sin embargo, alguna parte de su naturaleza es débil y se expresa en forma limitada. (5-345/6)</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9. Cuando un hombre trabaja solo y a aparentemente sin ayuda, y no trata de introducir sus pequeños asuntos en la conciencia de su Maestro, es signo de verdadero discipulado, porque se da cuenta del apremiante trabajo de los Grandes Seres. (5-386)</w:t>
      </w:r>
    </w:p>
    <w:p>
      <w:pPr>
        <w:pStyle w:val="Normal"/>
        <w:jc w:val="both"/>
        <w:rPr>
          <w:i/>
          <w:i/>
          <w:iCs/>
          <w:color w:val="000000"/>
          <w:lang w:val="es-MX"/>
        </w:rPr>
      </w:pPr>
      <w:r>
        <w:rPr>
          <w:i/>
          <w:iCs/>
          <w:color w:val="000000"/>
          <w:lang w:val="es-MX"/>
        </w:rPr>
      </w:r>
    </w:p>
    <w:p>
      <w:pPr>
        <w:pStyle w:val="Normal"/>
        <w:ind w:firstLine="720"/>
        <w:jc w:val="both"/>
        <w:rPr>
          <w:i/>
          <w:i/>
          <w:iCs/>
          <w:color w:val="000000"/>
          <w:lang w:val="es-MX"/>
        </w:rPr>
      </w:pPr>
      <w:r>
        <w:rPr>
          <w:color w:val="000000"/>
          <w:lang w:val="es-MX"/>
        </w:rPr>
        <w:t>10. Por la intensa preocupación en nuestro trabajo mundial, los que servimos a la humanidad no tenemos el deseo ni la intención de analizar los detalles de la vida del discípulo o inmiscuimos en sus asuntos personales. Todo lo que nos preocupa es comprobar el acrecentamiento de la luz interna y la cualidad de su servicio. Observamos ambas cosas a medida que surgen a la realidad en el plano físico. (5-453)</w:t>
      </w:r>
    </w:p>
    <w:p>
      <w:pPr>
        <w:pStyle w:val="Normal"/>
        <w:jc w:val="both"/>
        <w:rPr>
          <w:i/>
          <w:i/>
          <w:iCs/>
          <w:color w:val="000000"/>
          <w:lang w:val="es-MX"/>
        </w:rPr>
      </w:pPr>
      <w:r>
        <w:rPr>
          <w:i/>
          <w:iCs/>
          <w:color w:val="000000"/>
          <w:lang w:val="es-MX"/>
        </w:rPr>
      </w:r>
    </w:p>
    <w:p>
      <w:pPr>
        <w:pStyle w:val="Normal"/>
        <w:ind w:firstLine="720"/>
        <w:jc w:val="both"/>
        <w:rPr>
          <w:i/>
          <w:i/>
          <w:iCs/>
          <w:color w:val="000000"/>
          <w:lang w:val="es-MX"/>
        </w:rPr>
      </w:pPr>
      <w:r>
        <w:rPr>
          <w:color w:val="000000"/>
          <w:lang w:val="es-MX"/>
        </w:rPr>
        <w:t>11. El Maestro puede depender y confiar más en el discípulo que --en ¡os períodos de cambio-- mantiene lo bueno y fundamental, mientras rompe con el pasado y le agrega lo que es de utilidad inmediata en el presente. (5-625)</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12. Los discípulos del mundo son los intermediarios entre la Jerarquía y la Humanidad, y también el producto del esfuerzo humano </w:t>
      </w:r>
      <w:r>
        <w:rPr>
          <w:i/>
          <w:iCs/>
          <w:color w:val="000000"/>
          <w:lang w:val="es-MX"/>
        </w:rPr>
        <w:t xml:space="preserve">inmediato; </w:t>
      </w:r>
      <w:r>
        <w:rPr>
          <w:color w:val="000000"/>
          <w:lang w:val="es-MX"/>
        </w:rPr>
        <w:t>mar</w:t>
        <w:softHyphen/>
        <w:t xml:space="preserve">can el paso para el desenvolvimiento humano, por lo tanto, están en estrecha armonía con la conciencia de la raza humana. La calidad de los nuevos discípulos, la rapidez con que los hombres encuentran su camino en las filas de los discípulos y la demanda que los discípulos activos del mundo elevan en bien de la humanidad (que ellos </w:t>
      </w:r>
      <w:r>
        <w:rPr>
          <w:i/>
          <w:iCs/>
          <w:color w:val="000000"/>
          <w:lang w:val="es-MX"/>
        </w:rPr>
        <w:t xml:space="preserve">conocen), </w:t>
      </w:r>
      <w:r>
        <w:rPr>
          <w:color w:val="000000"/>
          <w:lang w:val="es-MX"/>
        </w:rPr>
        <w:t>crean los cambios necesarios. (6-245)</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13. La tarea principal del Maestro es ayudar al discípulo a desarrollar la intuición y, al mismo tiempo, mantener la percepción mental en un estado activo y saludable. (6-247)</w:t>
      </w:r>
    </w:p>
    <w:p>
      <w:pPr>
        <w:pStyle w:val="Normal"/>
        <w:jc w:val="both"/>
        <w:rPr>
          <w:color w:val="000000"/>
          <w:lang w:val="es-MX"/>
        </w:rPr>
      </w:pPr>
      <w:r>
        <w:rPr>
          <w:color w:val="000000"/>
          <w:lang w:val="es-MX"/>
        </w:rPr>
      </w:r>
    </w:p>
    <w:p>
      <w:pPr>
        <w:pStyle w:val="Normal"/>
        <w:ind w:firstLine="720"/>
        <w:jc w:val="both"/>
        <w:rPr/>
      </w:pPr>
      <w:r>
        <w:rPr>
          <w:color w:val="000000"/>
          <w:lang w:val="es-MX"/>
        </w:rPr>
        <w:t>14. A la Jerarquía la han descripto como un grupo de hombres ávidos y ansiosos de establecer felices relaciones con la humanidad, algo que no interesa mayormente a los Miembros de la Jerarquía. El principal objetivo del Maestro de un Ashrama, o en un Ashrama, consiste en cumplir debida</w:t>
        <w:softHyphen/>
        <w:t xml:space="preserve">mente los propósitos de Sanat Kumara mediante el esfuerzo jerárquico. Trabajan con los pensadores evolucionados de la familia humana, capaces de captar el Plan y penetrar en la periferia de la influencia jerárquica. Los Maestros buscan discípulos entre los intelectuales del mundo, pero </w:t>
      </w:r>
      <w:r>
        <w:rPr>
          <w:i/>
          <w:iCs/>
          <w:color w:val="000000"/>
          <w:lang w:val="es-MX"/>
        </w:rPr>
        <w:t xml:space="preserve">no </w:t>
      </w:r>
      <w:r>
        <w:rPr>
          <w:color w:val="000000"/>
          <w:lang w:val="es-MX"/>
        </w:rPr>
        <w:t xml:space="preserve">los buscan entre los que </w:t>
      </w:r>
      <w:r>
        <w:rPr>
          <w:i/>
          <w:iCs/>
          <w:color w:val="000000"/>
          <w:lang w:val="es-MX"/>
        </w:rPr>
        <w:t xml:space="preserve">constitucionalmente </w:t>
      </w:r>
      <w:r>
        <w:rPr>
          <w:color w:val="000000"/>
          <w:lang w:val="es-MX"/>
        </w:rPr>
        <w:t xml:space="preserve">se unen a grupos ocultistas, ni en las filas de los ilusos devotos que quieren asociarse con algún Maestro. Los buscan entre aquellos que aman inteligentemente a sus semejantes y no tienen ambición ni egoísmo espirituales. Nunca los buscan entre los que atesoran la idea de ser buscados y amados por los Maestros. Un hombre quizás no tenga conocimiento práctico alguno sobre la enseñanza académica iniciática pero - si ama a sus semejantes, se dedica a servirlos y puede utilizar su mente en bien de ellos - probablemente está más cerca de la iniciación que ¡os devotos de escuelas ocultistas. (6-373)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5. La tarea de todo Maestro consiste sólo en llamar la atención del hombre, por intermedio del cerebro físico, acerca de esa fase de la Sabiduría Eterna que su propia alma trata de hacerle captar. (6-61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6. El apremio actual es muy grande y los Maestro están sumamente activos y profundamente ocupados en la tarea de salvar al mundo. No tienen tiempo para trabajar en forma individual, lo hacen con Su grupo de discípulos aceptados, activos en el trabajo mundial, de lo contrario no pertenecerían al grupo de Maestros. Los discípulos pueden trabajar intermitentemente con esos pequeños grupos de probacionistas a los cuales se les ha dado una oportunidad y de vez en cuando reciben algunas indicaciones. Tienen a su cargo algunos probacionistas en entrenamiento, muy pocos, a fin de que ocupen el lugar de los discípulos que pasan a la iniciación, pero aparte de estos dos grupos no harán trabajo alguno personal durante este siglo, dejando a muchos aspirantes al cuidado de iniciados y discípulos menores. Su trabajo y el de Sus discípulos se ha restringido mucho en la actualidad, y se ha ordenado a los discípulos activos del mundo que se defiendan por sí mismos, que apliquen su propio juicio y no obstaculicen a los Maestros en estos momentos de gran tensión y peligro, reclamando Su atención innecesaria</w:t>
        <w:softHyphen/>
        <w:t>mente. Los acontecimientos mundiales son hoy tan importantes, las oportu</w:t>
        <w:softHyphen/>
        <w:t>nidades que tiene la humanidad son tan grandes y los Maestros se hallan tan ocupados con los asuntos mundiales y con las personalidades que en distintas naciones predominan y descuellan en posiciones elevadas, que se ha suspen</w:t>
        <w:softHyphen/>
        <w:t>dido momentáneamente la instrucción que se daba a personas de escasa importancia en los pequeños grupos y sociedades ocultistas. El factor tiempo es relativamente tan corto para lograr y llevar a cabo ciertos aspectos del Plan confiado a los Grandes Seres, que hoy todos los verdaderos discípulos realizan su trabajo y se esfuerzan por resolver sus problemas sin pedir ayuda al Maestro, dejándolo libre para cosas más importantes. Cuanto más cerca está el discípulo de su Maestro mejor lo comprende y mayores esfuerzos realiza para cumplir con su deber, aprender sus lecciones, servir a la huma</w:t>
        <w:softHyphen/>
        <w:t>nidad y aliviar en parte su tarea. (14-104/5)</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7. </w:t>
      </w:r>
      <w:r>
        <w:rPr>
          <w:i/>
          <w:iCs/>
          <w:color w:val="000000"/>
          <w:lang w:val="es-MX"/>
        </w:rPr>
        <w:t xml:space="preserve">La técnica principal de la Jerarquía es la de inspirar. </w:t>
      </w:r>
      <w:r>
        <w:rPr>
          <w:color w:val="000000"/>
          <w:lang w:val="es-MX"/>
        </w:rPr>
        <w:t>Los Maestros no dan conferencias ni enseñan abiertamente en las grandes ciudades, actúan exclusivamente mediante Sus discípulos e iniciados, no obstante, podrán, en forma creciente, aparecer entre los hombres y evocar reconocimiento, a medida que la influencia de Acuario se establece más firmemente. Mientras tanto los Maestros deben continuar actuando “dentro del silencio del Ashrama universal”, como se lo denomina, y desde allí inspirar a Sus trabajadores, que a su debido tiempo y manera inspiran al nuevo grupo de servidores del mundo. (18-195)</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60. LA OBEDIENCIA OCULT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Quisiera intercalar aquí la observación de que hago sugerencias basadas en las experiencias del trabajo esotérico. No es obligatorio obedecer. Trata</w:t>
        <w:softHyphen/>
        <w:t>mos de entrenar a servidores inteligentes de la raza, que se desarrollan mediante el esfuerzo autoiniciado, la libertad de acción y el discernimiento en el método, y no por ciega obediencia, pasividad negativa y adhesión incondicional. Recuérdenlo. Si alguna vez el mandato surgido del grupo subjetivo de instructores, del cual soy un humilde miembro, imparte una orden, que sea para seguir los dictados de la propia alma y las inspiraciones del yo superior. (4-86)</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Les impartiré enseñanza. Si se benefician o no con ella es asunto de ustedes, algo que los discípulos de la nueva era deben aprender. No existe tal cosa como la obediencia oculta que enseñan generalmente las actuales escuelas de ocultismo. Antiguamente, en Oriente, el Maestro exigía de Sus discípulos esa obediencia implícita que, en la práctica, hacía al Maestro responsable y cargaba sobre Sus hombros el destino o karma del discípulo. Tal condición no existe. El factor intelectual del individuo está hoy demasiado desarrollado para justificarlo, razón por la cual no rige. En la futura nueva era, el Maestro será responsable de ofrecer la oportunidad y la correcta enunciación de la verdad, pero nada más. En estos días de mayor iluminación, el Instructor no asume la misma posición que en el pasado, y yo tampoco. Hablaré con franqueza. Conozco a mis discípulos, pues ninguno es recibido ni aceptado en mi Ashrama si el Instructor no ha hecho un profundo análisis de ellos. Transmitiré por medio de insinuaciones y símbolos lo que debe captarse, que será observado y comprendido por algunos de mis discípulos que han despertado el oído interno y poseen un corazón realmente humilde. Si no reconocen esto, el tiempo seguirá su marcha y finalmente les llegará la revelación. Por lo tanto, no exijo ciega obediencia. Sin embargo, si se aceptan mis consejos y sugerencias y deciden, </w:t>
      </w:r>
      <w:r>
        <w:rPr>
          <w:i/>
          <w:iCs/>
          <w:color w:val="000000"/>
          <w:lang w:val="es-MX"/>
        </w:rPr>
        <w:t xml:space="preserve">por propio y libre albedrío, </w:t>
      </w:r>
      <w:r>
        <w:rPr>
          <w:color w:val="000000"/>
          <w:lang w:val="es-MX"/>
        </w:rPr>
        <w:t>seguir mis instrucciones, tendrán que hacerlo con exactitud. Tampoco deben esperar constantemente resultados y fenómenos, que han entorpecido siempre el curso y el progreso de tantos pseudodiscípulos. (5-20/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Cuál es esa obediencia oculta que se supone exige el Maestro? Actual</w:t>
        <w:softHyphen/>
        <w:t>mente los Maestros se ocupan de los discípulos de mentalidad superior, que creen en la libre voluntad y conciencia humanas y se resisten a la imposición de cualquier supuesta autoridad. El hombre intelectual no acepta que se infrinja su libertad y, básicamente, tiene razón. Objeta tener que obedecer, lo cual hoy es axiomático. De esta cuestión fundamental derivan otras secun</w:t>
        <w:softHyphen/>
        <w:t>darias, que quisiera citar. El discípulo ¿debe obedecer a la menor insinuación que haga el Maestro?; ¿cumplir cualquier requisito y sugerencia?; ¿aceptar como cierto e infaliblemente correcto todo cuanto el Maestro dice?, o ¿comete un error cuando se niega a aceptar el punto de vista y la declaracio</w:t>
        <w:softHyphen/>
        <w:t>nes que el Maestro pueda hacer? El hecho de ser un discípulo aceptado ¿limitará su libertad de opinión o de elección, coartará su razonamiento y lo convertirá en una simple réplica mental de las ideas del Maestro? Estas preguntas son muy importante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o que se requiere es obediencia al Plan. </w:t>
      </w:r>
      <w:r>
        <w:rPr>
          <w:i/>
          <w:iCs/>
          <w:color w:val="000000"/>
          <w:lang w:val="es-MX"/>
        </w:rPr>
        <w:t xml:space="preserve">no </w:t>
      </w:r>
      <w:r>
        <w:rPr>
          <w:color w:val="000000"/>
          <w:lang w:val="es-MX"/>
        </w:rPr>
        <w:t>obediencia al Maestro, por más que lo enseñen las escuelas ocultistas de tipo antiguo. La obediencia que se pide está basada en el creciente reconocimiento del Plan para la humani</w:t>
        <w:softHyphen/>
        <w:t>dad, tal como surge en la conciencia de cada uno a través del proceso de meditación y el servicio definido, basado en un creciente amor hacia sus semejantes. La obediencia que se solicita es la de la personalidad al alma, a medida que el conocimiento, la luz y el control del alma se hacen cada vez más potentes en la mente y en las reacciones cerebrales del discípulo.</w:t>
      </w:r>
    </w:p>
    <w:p>
      <w:pPr>
        <w:pStyle w:val="Normal"/>
        <w:jc w:val="both"/>
        <w:rPr>
          <w:color w:val="000000"/>
          <w:lang w:val="es-MX"/>
        </w:rPr>
      </w:pPr>
      <w:r>
        <w:rPr>
          <w:color w:val="000000"/>
          <w:lang w:val="es-MX"/>
        </w:rPr>
      </w:r>
    </w:p>
    <w:p>
      <w:pPr>
        <w:pStyle w:val="Normal"/>
        <w:ind w:firstLine="720"/>
        <w:jc w:val="both"/>
        <w:rPr/>
      </w:pPr>
      <w:r>
        <w:rPr>
          <w:color w:val="000000"/>
          <w:lang w:val="es-MX"/>
        </w:rPr>
        <w:t>Este problema de la obediencia oculta no surgiría si la relación entre alma y personalidad, o entre discípulo y Maestro, fuera completa y sólidamente establecida. Todo el asunto consiste en la ceguera y la falta de conocimiento del discípulo. A medida que se afirma la relación, no pueden surgir divergen</w:t>
        <w:softHyphen/>
        <w:t xml:space="preserve">cias fundamentales de opinión; las metas del alma y de la personalidad se mezclan y fusionan; los objetivos ante el discípulo y el Maestro son los mismos, </w:t>
      </w:r>
      <w:r>
        <w:rPr>
          <w:i/>
          <w:iCs/>
          <w:color w:val="000000"/>
          <w:lang w:val="es-MX"/>
        </w:rPr>
        <w:t xml:space="preserve">y </w:t>
      </w:r>
      <w:r>
        <w:rPr>
          <w:color w:val="000000"/>
          <w:lang w:val="es-MX"/>
        </w:rPr>
        <w:t xml:space="preserve">la vida grupal condiciona el servicio que ambos prestan. Las limitaciones del discípulo despiertan por lo tanto la duda y el temor de que el Maestro y su alma le exijan demasiado ¿no es verdad, hermano mío? Lo que hace vacilar ante la palabra obediencia, es el aferramiento a las interpretaciones, deseos e ideas de la personalidad. Lo que impide aceptar inmediatamente las sugerencias de los Maestros, literal y efectivamente, es el amor a sí mismos y a sus propios puntos de vista. Quisiera recordarles que el Maestro sólo hace </w:t>
      </w:r>
      <w:r>
        <w:rPr>
          <w:i/>
          <w:iCs/>
          <w:color w:val="000000"/>
          <w:lang w:val="es-MX"/>
        </w:rPr>
        <w:t xml:space="preserve">sugerencias </w:t>
      </w:r>
      <w:r>
        <w:rPr>
          <w:color w:val="000000"/>
          <w:lang w:val="es-MX"/>
        </w:rPr>
        <w:t>al discípulo, aunque puede hacer afirmaciones positivas acerca de los asuntos humanos. Estas afirmaciones podrán ser totalmente correctas, sin embargo el neófito está generalmente enceguecido o influido por su propio punto de vista para aceptarlas. Sólo se puede obedecer cuando se ha desarrollado cierta comprensión y se posee visión incluyente; si se carece de ellas, con el transcurso del tiempo se hará lo que el Maestro solicita. (5-629/30)</w:t>
      </w:r>
    </w:p>
    <w:p>
      <w:pPr>
        <w:pStyle w:val="Normal"/>
        <w:jc w:val="both"/>
        <w:rPr>
          <w:color w:val="000000"/>
          <w:lang w:val="es-MX"/>
        </w:rPr>
      </w:pPr>
      <w:r>
        <w:rPr>
          <w:color w:val="000000"/>
          <w:lang w:val="es-MX"/>
        </w:rPr>
      </w:r>
    </w:p>
    <w:p>
      <w:pPr>
        <w:pStyle w:val="Normal"/>
        <w:ind w:firstLine="720"/>
        <w:jc w:val="both"/>
        <w:rPr/>
      </w:pPr>
      <w:r>
        <w:rPr>
          <w:color w:val="000000"/>
          <w:lang w:val="es-MX"/>
        </w:rPr>
        <w:t>4. ¿Se ha dado cuenta de que esta obediencia - correctamente entendida y aplicada- constituye particularmente en relación con el espejismo y las tendencias de sexto rayo, la ruta soberana que atraviesa el plano astral y lleva al corazón mismo de la Jerarquía? La gente tiende a creer que obediencia es cumplir reglas y órdenes que les han sido impuestas por alguna fuente autoritaria. Como bien sabe, tal cosa no está estipulada en ningún entrena</w:t>
        <w:softHyphen/>
        <w:t>miento jerárquico verdadero. Para el discípulo la obediencia consiste en reaccionar rápida y espiritualmente al Plan que emana de la Jerarquía y en registrar sensible, rápidamente y correctamente, la cualidad del ashrama al cual puede estar afiliado y luego emprender con premura, casi automática</w:t>
        <w:softHyphen/>
        <w:t xml:space="preserve">mente con el tiempo, la tarea requerida, tarea que el discípulo mismo se la asigna y </w:t>
      </w:r>
      <w:r>
        <w:rPr>
          <w:i/>
          <w:iCs/>
          <w:color w:val="000000"/>
          <w:lang w:val="es-MX"/>
        </w:rPr>
        <w:t xml:space="preserve">no </w:t>
      </w:r>
      <w:r>
        <w:rPr>
          <w:color w:val="000000"/>
          <w:lang w:val="es-MX"/>
        </w:rPr>
        <w:t>la que la ordena el Maestro. La aceptación de la tarea evidencia simplemente que el discípulo es un trabajador ashrámico, consagrado al bien de la humanidad. (6-50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5. ¿Cuál es esa obediencia esotérica de que tanto oímos hablar? No es lo que muchos grupos esotéricos creen. Tampoco es el control ejercido por una organización externa, dedicada al seudo trabajo esotérico. No son las condi</w:t>
        <w:softHyphen/>
        <w:t>ciones impuestas por un instructor de determinada categoría, ni consiste en cambiar el conjunto de ideas que nos aprisionan, por otro de mayor impor</w:t>
        <w:softHyphen/>
        <w:t>tancia o alcance. Una prisión, ya sea una pequeña celda o una isla solitaria de vasta extensión, de la cual es imposible escapar, constituyen siempre una pris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autoridad a la cual respondemos los Instructores del aspecto interno, es de naturaleza dual, y ustedes (como unidades de un grupo) recién empie</w:t>
        <w:softHyphen/>
        <w:t>zan a responder. ¿A qué responden?</w:t>
      </w:r>
    </w:p>
    <w:p>
      <w:pPr>
        <w:pStyle w:val="Normal"/>
        <w:jc w:val="both"/>
        <w:rPr>
          <w:color w:val="000000"/>
          <w:lang w:val="es-MX"/>
        </w:rPr>
      </w:pPr>
      <w:r>
        <w:rPr>
          <w:color w:val="000000"/>
          <w:lang w:val="es-MX"/>
        </w:rPr>
      </w:r>
    </w:p>
    <w:p>
      <w:pPr>
        <w:pStyle w:val="Normal"/>
        <w:ind w:left="1440" w:hanging="720"/>
        <w:jc w:val="both"/>
        <w:rPr/>
      </w:pPr>
      <w:r>
        <w:rPr>
          <w:color w:val="000000"/>
          <w:lang w:val="es-MX"/>
        </w:rPr>
        <w:t>i.</w:t>
        <w:tab/>
        <w:t xml:space="preserve">Al lento surgimiento de la comprensión de la “luz que está más allá”, empleando esta frase como símbolo. Esta luz tiene distinto </w:t>
      </w:r>
      <w:r>
        <w:rPr>
          <w:i/>
          <w:iCs/>
          <w:color w:val="000000"/>
          <w:lang w:val="es-MX"/>
        </w:rPr>
        <w:t xml:space="preserve">atractivo </w:t>
      </w:r>
      <w:r>
        <w:rPr>
          <w:color w:val="000000"/>
          <w:lang w:val="es-MX"/>
        </w:rPr>
        <w:t>para cada individuo. Sin embargo es UNA LUZ. Pero su reconocimien</w:t>
        <w:softHyphen/>
        <w:t>to revela nuevas leyes y responsabilidades, nuevos deberes y obligaciones y nuevas relaciones con otros, los cuales constituyen la autori</w:t>
        <w:softHyphen/>
        <w:t xml:space="preserve">dad a la que nadie podrá escapar aunque pueden desobedecerla, en tiempo y espacio, durante un período temporario. </w:t>
      </w:r>
    </w:p>
    <w:p>
      <w:pPr>
        <w:pStyle w:val="Normal"/>
        <w:jc w:val="both"/>
        <w:rPr>
          <w:color w:val="000000"/>
          <w:lang w:val="es-MX"/>
        </w:rPr>
      </w:pPr>
      <w:r>
        <w:rPr>
          <w:color w:val="000000"/>
          <w:lang w:val="es-MX"/>
        </w:rPr>
      </w:r>
    </w:p>
    <w:p>
      <w:pPr>
        <w:pStyle w:val="Normal"/>
        <w:ind w:left="1440" w:hanging="720"/>
        <w:jc w:val="both"/>
        <w:rPr/>
      </w:pPr>
      <w:r>
        <w:rPr>
          <w:color w:val="000000"/>
          <w:lang w:val="es-MX"/>
        </w:rPr>
        <w:t>ii.</w:t>
        <w:tab/>
        <w:t xml:space="preserve">A la autoridad de la </w:t>
      </w:r>
      <w:r>
        <w:rPr>
          <w:i/>
          <w:iCs/>
          <w:color w:val="000000"/>
          <w:lang w:val="es-MX"/>
        </w:rPr>
        <w:t xml:space="preserve">Reglas del Camino </w:t>
      </w:r>
      <w:r>
        <w:rPr>
          <w:color w:val="000000"/>
          <w:lang w:val="es-MX"/>
        </w:rPr>
        <w:t>impuesta cuando se pasa del Sendero de Probación al Sendero del Discipulado. Sin embargo es UN CAMINO. En este “estrecho sendero del filo de la navaja”, se aprende a caminar con disciplina, discreción y carencia de deseos, experimentados al unísono con los condiscípulos. (10-45)</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61. EL LIBRE ALBEDRI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Estos nuevos tipos de grupos actuarán juntos bajo la guía y sugerencia consciente de un miembro de la Gran Logia Blanca. Observen, hermanos míos, la palabra “sugerencia”. Si estos grupos estuvieran sometidos a la </w:t>
      </w:r>
      <w:r>
        <w:rPr>
          <w:i/>
          <w:iCs/>
          <w:color w:val="000000"/>
          <w:lang w:val="es-MX"/>
        </w:rPr>
        <w:t xml:space="preserve">autoridad </w:t>
      </w:r>
      <w:r>
        <w:rPr>
          <w:color w:val="000000"/>
          <w:lang w:val="es-MX"/>
        </w:rPr>
        <w:t>de tal miembro, no llegaría a materializarse el objetivo de todo el trabajo emprendido. Se quebrantaría una ley oculta. Les pedimos hoy a todos nuestros discípulos ayuda libre e inteligente; los dejamos que la presten como quieran y como mejor les parezca. Soy vuestro Instructor, hago sugerencias, imparto instrucción y señalo el camino hacia la meta y hacia el campo de servicio. Indico lo que nosotros, los Instructores en el plano interno, espera</w:t>
        <w:softHyphen/>
        <w:t>mos ver realizado. Unicamente y por propio libre albedrío demostraron voluntad para servir y colaborar en mis planes. No iré más allá de indicar el camino y el servicio que deben prestar. Les corresponde a ustedes, mis discípulos, resolver en colaboración y en la más estrecha comprensión, la forma en que aplicarán mis sugerencias e insinuaciones. No intervendré en ello. (5-56/7)</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Sería conveniente que los seres humanos se dieran cuenta de que la humanidad es libre. Ni la Jerarquía misma sabe qué fuerzas - las del bien o las del mal - prevalecerán finalmente, pues aunque triunfen las fuerzas del bien en lo que a la guerra concierne, ¿triunfarán en lo que respecta a la paz? El </w:t>
      </w:r>
      <w:r>
        <w:rPr>
          <w:i/>
          <w:iCs/>
          <w:color w:val="000000"/>
          <w:lang w:val="es-MX"/>
        </w:rPr>
        <w:t xml:space="preserve">bien </w:t>
      </w:r>
      <w:r>
        <w:rPr>
          <w:color w:val="000000"/>
          <w:lang w:val="es-MX"/>
        </w:rPr>
        <w:t>debe finalmente triunfar, pero la Jerarquía no sabe qué le deparará a la humanidad el futuro inmediato, porque el hombre determina su propio destino. (5-82)</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3. La divinidad espera la manifestación del </w:t>
      </w:r>
      <w:r>
        <w:rPr>
          <w:i/>
          <w:iCs/>
          <w:color w:val="000000"/>
          <w:lang w:val="es-MX"/>
        </w:rPr>
        <w:t xml:space="preserve">libre albedrío </w:t>
      </w:r>
      <w:r>
        <w:rPr>
          <w:color w:val="000000"/>
          <w:lang w:val="es-MX"/>
        </w:rPr>
        <w:t>del hombr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Otra respuesta al interrogante es que el Cristo y la Jerarquía espiritual nunca --no importa cuán grande sea la necesidad o la importancia del estímulo-- han infringido el derecho divino de los hombres a tomar sus propias decisiones, ejercer su libre albedrío y alcanzar la libertad, luchando por ello en forma individual, nacional o internacional. (8-142/3)</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4. En el reino de las </w:t>
      </w:r>
      <w:r>
        <w:rPr>
          <w:i/>
          <w:iCs/>
          <w:color w:val="000000"/>
          <w:lang w:val="es-MX"/>
        </w:rPr>
        <w:t xml:space="preserve">ideas </w:t>
      </w:r>
      <w:r>
        <w:rPr>
          <w:color w:val="000000"/>
          <w:lang w:val="es-MX"/>
        </w:rPr>
        <w:t xml:space="preserve">la humanidad no tiene libertad de acción. Este importante punto debe tenerse en cuenta. Una vez que la idea se convierte en ideal, la humanidad puede aceptarlo o rechazarlo libremente, pero las ideas provienen de un origen superior y son </w:t>
      </w:r>
      <w:r>
        <w:rPr>
          <w:i/>
          <w:iCs/>
          <w:color w:val="000000"/>
          <w:lang w:val="es-MX"/>
        </w:rPr>
        <w:t xml:space="preserve">impuestas </w:t>
      </w:r>
      <w:r>
        <w:rPr>
          <w:color w:val="000000"/>
          <w:lang w:val="es-MX"/>
        </w:rPr>
        <w:t>a la mente racial, quiérase o no. Del uso que se haga de esas ideas (emanaciones divinas, encarnando el plan divino para el progreso planetario) dependerá la rapidez del progreso humano o su demora, por falta de comprensión. (9-1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5. La mediumnidad y el siquismo negativo e ignorante, reducen a sus exponente al nivel de un autómata; es peligroso y no aconsejable, porque priva al hombre de su libre albedrío y su positivismo, y milita en contra de su actuación como ser humano libre e inteligente. El hombre, en estos casos, no actúa como canal de su propia alma, es algo mejor que un animal instintivo, si literalmente no es un cascarón vacío, el cual puede ser ocupado y utilizado por una entidad obsesora. (13-14/5)</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6. Reiteraría como lo hecho en el pasado, que </w:t>
      </w:r>
      <w:r>
        <w:rPr>
          <w:i/>
          <w:iCs/>
          <w:color w:val="000000"/>
          <w:lang w:val="es-MX"/>
        </w:rPr>
        <w:t xml:space="preserve">la humanidad determina su propio destino. </w:t>
      </w:r>
      <w:r>
        <w:rPr>
          <w:color w:val="000000"/>
          <w:lang w:val="es-MX"/>
        </w:rPr>
        <w:t>Los hombres han trascendido la etapa de la niñez y son ahora adultos, aunque no maduros. La madurez se logra por la experiencia y la decisión autoengendradas y, durante algún tiempo, quienes tratamos de guiar, hemos limitado nuestros esfuerzos a establecer contacto con las per</w:t>
        <w:softHyphen/>
        <w:t>sonas inteligentes, impresionar a los de mente espiritual y estimular a la humanidad para la correcta acción, sin infringir la creciente expresión del libre albedrío del hombre. Por eso, el resultado es impredecible, aunque los acontecimientos futuros puedan ser en cierta medida inevitables. Pero el hombre es libre de elegir el camino que debe seguir, y gran parte de la responsabilidad por sus elecciones descansa sobre los hombros de los más instruidos de la familia humana y sobre quienes han tenido alguna medida de visión. (13-235)</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7. La Jerarquía - debido al divino principio del libre albedrío en la humanidad - no puede predecir cómo actuarán los hombres en momentos de crisis, ni puede obligar a seguir la buena senda de la vida contra el deseo normal humano, porque las buenas acciones deben llegar desde lo más profundo del pensamiento y sentimientos humanos y surgir como un esfuerzo libre y no dirigido; la Jerarquía no puede dar ¡os pasos que impidan a los hombres cometer errores, pues los hombres por los errores cometidos se dan cuenta “a través del mal, que es mejor el bien”, según lo expresó un gran poeta iniciado. Todo lo que la Jerarquía puede hacer es presentar la enseñanza necesaria que dirigirá el pensamiento del hombre por líneas correctas; también señalar el camino hacia las verdaderas relaciones y, al mismo tiempo, demostrar objetivamente la índole del mal camino. (13-523/4)</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8. Podría decirse que dentro de los límites de la sabia orientación del hombre inteligente </w:t>
      </w:r>
      <w:r>
        <w:rPr>
          <w:i/>
          <w:iCs/>
          <w:color w:val="000000"/>
          <w:lang w:val="es-MX"/>
        </w:rPr>
        <w:t xml:space="preserve">existe </w:t>
      </w:r>
      <w:r>
        <w:rPr>
          <w:color w:val="000000"/>
          <w:lang w:val="es-MX"/>
        </w:rPr>
        <w:t>el libre albedrío, en lo que concierne a la actividad del reino humano. Allí donde no existe actividad mental ni facultad para discriminar, analizar y elegir, no hay libre albedrío. Sin embargo, dentro de los procesos más vastos del Plan, incluyendo toda la evolución planetaria, no hay libre albedrío para el pequeño ente, el hombre, el cual esta sujeto a lo que llamamos “actos de Dios”, ante los cuales no tiene defensa, escapatoria ni elección. Esto encierra un indicio de la actuación del karma en el reino humano; el karma y la responsabilidad inteligente están inextricablemente tejidos y entretejidos. (15-36)</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9. La gran diferencia que existe entre el reino humano en los tres mundos y los otros reinos de la naturaleza, es el libre albedrío. En la cuestión muerte, el libre albedrío tiene, en último análisis, una definida relación con el alma; la voluntad del alma se cumple consciente o inconscientemente, en lo que a su decisión de la muerte concierne, y esta idea contiene en sí muchas implica</w:t>
        <w:softHyphen/>
        <w:t>ciones sobre las cuales los estudiantes harían muy bien en reflexionar. (17-188)</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62. LIBERTAD</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Deje en libertad a los demás y no trata de influirlos ni de imponerles sus ideas. Sus interpretaciones acerca de ellos y de sus necesidades (no importa cuán íntimas sean) no son estrictamente correctas. Deje en todo sentido, en libertad a los demás, la misma libertad que exige y espera para usted. Con amor y ternura le sugiero que las ideas, los métodos, las fórmulas y los modos de vivir que le parecen correctos, y lo </w:t>
      </w:r>
      <w:r>
        <w:rPr>
          <w:i/>
          <w:iCs/>
          <w:color w:val="000000"/>
          <w:lang w:val="es-MX"/>
        </w:rPr>
        <w:t xml:space="preserve">son </w:t>
      </w:r>
      <w:r>
        <w:rPr>
          <w:color w:val="000000"/>
          <w:lang w:val="es-MX"/>
        </w:rPr>
        <w:t>para usted, pueden ser completa</w:t>
        <w:softHyphen/>
        <w:t xml:space="preserve">mente indeseables para otros y, si se trata de imponerlos, sus </w:t>
      </w:r>
      <w:r>
        <w:rPr>
          <w:i/>
          <w:iCs/>
          <w:color w:val="000000"/>
          <w:lang w:val="es-MX"/>
        </w:rPr>
        <w:t xml:space="preserve">almas </w:t>
      </w:r>
      <w:r>
        <w:rPr>
          <w:color w:val="000000"/>
          <w:lang w:val="es-MX"/>
        </w:rPr>
        <w:t xml:space="preserve">tenderán a alejarlos de la influencia suya para que puedan expandirse libremente. (5-234)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Hermano mío, usted es libre. Nadie trata de retenerlo en este grupo; nadie trata en forma alguna de ejercer autoridad sobre usted; nadie quiere que trabaje, estudie o sirva, si su propia alma no lo impele a trabajar o a expresarse. Recuerde que sólo hay libertad para elegir y servir libremente. La idea misma de libertad puede constituirse en prisión. No hay almas libres en parte alguna, excepto aquellas que por libre decisión se aprisionan a sí mismas y están dentro de la ley y de acuerdo a la ley de servicio. Puede abandonar este grupo particular, pero si quiere progresar, se encontrará inevitablemente dentro de otro grupo a fin de prestar servicio. Puede abandonar las responsabilidades de las que se hizo cargo cuando se unió a este grupo, pero no puede eludir otras responsabilidades. Puede salir de este grupo de hermanos, en lo que se refiere a la vinculación del plano externo, pero ha establecido ya vínculos que no puede romper ninguna actividad o línea de acción personales, porque son vínculos del alma y alguna vez deberán ser reconocidos. El servicio, la responsabilidad y la tarea grupal, es lo que vale y perdura; las fluctuaciones y las reacciones de cualquier personalidad pueden demorar pero no anular el éxi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Básica, fundamental y esencialmente, está comprometido a servir al Plan en alguna parte, de alguna manera y algún día. Las fluctuaciones e indecisio</w:t>
        <w:softHyphen/>
        <w:t>nes y las dudas de su personalidad, a la larga y a la luz de la actividad del alma, no tienen realmente importancia, pero sí la tienen en tiempo, espacio y, temporariamente, en lo que concierne a sus hermanos de grup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sí es que, hermano mío, considérese libre; pero esté bien seguro de que usted no exige libertad por fastidiarle su filiación con el grupo. Cuanto más el alma se aferra a su personalidad, menos le preocuparán los problemas del aislamiento y la libertad. Siéntase libre, pero esté bien seguro que no exige esa libertad porque la constante disciplina del entrenamiento esotérico irrita a su temperamento todavía esencialmente místico. Cuanto más se aferra a usted el alma, más despertará su mente y se desvanecerá - en sentido personal - el sentimiento. Siéntase libre, pero asegúrese de que no demanda la liberación porque la sensación de que ha fracasado, al organizar su tiempo y someter su personalidad a un vivir rítmico, ha herido su orgullo. (5-272/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La necesidad de una libertad interna inviolable es para usted apremian</w:t>
        <w:softHyphen/>
        <w:t>te, pero está aprendiendo rápidamente la lección de que la libertad es un estado mental y no un modo de ser. (5-29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El discípulo individual que va en pos de la iniciación, se fusiona deliberadamente en el grupo con pleno y libre consentimiento; realiza esta fusión por propio esfuerzo individual, siendo (a través de todo el proceso) un agente totalmente libre, que avanza y va siendo mentalmente incluyente en forma rápida o lenta según lo prefiera. Determinará por sí mismo cuál será el acontecimiento y cuándo ocurrirá sin interferencia u obstrucción de alguna fuerza externa. (6-310)</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5. Repetidas veces, al recorrer el Camino, se rebelará contra el control y caerá nuevamente en el espejismo de su supuesta libertad. </w:t>
      </w:r>
      <w:r>
        <w:rPr>
          <w:i/>
          <w:iCs/>
          <w:color w:val="000000"/>
          <w:lang w:val="es-MX"/>
        </w:rPr>
        <w:t xml:space="preserve">Puede </w:t>
      </w:r>
      <w:r>
        <w:rPr>
          <w:color w:val="000000"/>
          <w:lang w:val="es-MX"/>
        </w:rPr>
        <w:t>liberarse del control de la personalidad y también del de las personalidades pero nunca puede liberarse de la Ley de Servicio y de la constante interacción entre un hombre y otro y un alma y otra. Ser libre significa permanecer en la clara y límpida luz del alma, que básica e intrínsecamente es conciencia grup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cuando se sienten embargados por la incertidumbre y la inquietud, deseando y exigiendo libertad para hollar el Sendero, sin la impo</w:t>
        <w:softHyphen/>
        <w:t>sición de autoridad alguna, tengan cuidado que no sea el espejismo que produce el deseo de verse libres de los impactos grupales y asegúrense de que no están tratando - como almas sensibles - de hallar una vía de escape. (10-44/5)</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6. La libertad es el derecho hereditario del género humano, y el libre albedrío la más elevada de las características divinas. La libertad es mal interpretada y erróneamente empleada por muchos, debido a la etapa de evolución de la masa humana, pero es un principio divino fundamental, y donde los principios están involucrados la Jerarquía no contrae ningún compromiso. (13-357)</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7. Se habla mucho entre los esoteristas (particularmente en la presentación oriental del Sendero hacia la Realidad) acerca de la liberación. La meta que se le presenta al neófito es la liberación, libertad, emancipación; esto, en definitiva, es la nota clave de la vida misma. El concepto que prevalece es la transición del reino de lo puramente egoísta y de liberación personal a algo más amplio e importante. Este concepto de liberación subyace en el amplio y moderno empleo de la palabra “libertad”, pero tiene un significado más sabio, apropiado y profundo. La libertad, en la mayoría de las mentes, consiste en liberarse de las reglas impuestas por cualquier hombre, en tener libertad para hacer lo que uno desea, pensar como uno determina y vivir como uno prefiere. Esto es como debería ser, siempre y cuando los propios deseos, preferencias, pensamientos y anhelos estuvieran libres del egoísmo y dedica</w:t>
        <w:softHyphen/>
        <w:t>dos al bien de la totalidad, lo cual sucede muy raras vec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liberación es mucho más que todo esto; consiste en liberarse del pasado, tener libertad para progresar en ciertas y predeterminadas líneas (predeterminadas por el alma) y también para expresar toda la divinidad de que uno es capaz como individuo, o una nación puede manifestar al mundo. (17-196)</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63. LA EDAD DEL DISCIPUL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Quienes enseñamos, vigilamos y guiamos el desarrollo esotérico del hombre, sabemos que si a la edad de cincuenta y seis años no se estableció cierta medida de fusión, raras veces se logra más adelante. Después de esa edad el hombre podrá permanecer en la etapa alcanzada y fomentar su aspiración, pero el surgimiento dinámico de la personalidad en la voluntad y en la vida del alma es muy poco común lograrlo. Cuando se alcanza antes de los cincuenta y seis años, es realmente posible el progreso y desarrollo en el sendero del discipulado. (5-547)</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2. En toda vida existen ciertos puntos clave que son factores decisivos y con frecuencia liberadores. Uno de estos puntos tiene lugar cuando el discípulo se acerca a los treinta y cinco años y otro al cumplir cuarenta y dos...</w:t>
      </w:r>
    </w:p>
    <w:p>
      <w:pPr>
        <w:pStyle w:val="Normal"/>
        <w:jc w:val="both"/>
        <w:rPr>
          <w:color w:val="000000"/>
          <w:lang w:val="es-MX"/>
        </w:rPr>
      </w:pPr>
      <w:r>
        <w:rPr>
          <w:color w:val="000000"/>
          <w:lang w:val="es-MX"/>
        </w:rPr>
      </w:r>
    </w:p>
    <w:p>
      <w:pPr>
        <w:pStyle w:val="Normal"/>
        <w:ind w:firstLine="720"/>
        <w:jc w:val="both"/>
        <w:rPr>
          <w:i/>
          <w:i/>
          <w:iCs/>
          <w:color w:val="000000"/>
          <w:lang w:val="es-MX"/>
        </w:rPr>
      </w:pPr>
      <w:r>
        <w:rPr>
          <w:color w:val="000000"/>
          <w:lang w:val="es-MX"/>
        </w:rPr>
        <w:t>...Otro punto clave se produce siempre a los cincuenta y seis años, y... A los sesenta y tres años pasará otra crisis. (6-458/9)</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3. El año sexagésimo tercero de su vida le traerá, como en la vida de todos los discípulos, crisis y suprema oportunidad, y para ello debe prepararse debidamente. (6-545)</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4. Cuando el discípulo llega a los cuarenta y nueve años debería estar claramente definido el sendero del servicio en su vidas. (6-632)</w:t>
      </w:r>
    </w:p>
    <w:p>
      <w:pPr>
        <w:pStyle w:val="Normal"/>
        <w:jc w:val="both"/>
        <w:rPr>
          <w:color w:val="000000"/>
          <w:lang w:val="es-MX"/>
        </w:rPr>
      </w:pPr>
      <w:r>
        <w:rPr>
          <w:color w:val="000000"/>
          <w:lang w:val="es-MX"/>
        </w:rPr>
      </w:r>
    </w:p>
    <w:p>
      <w:pPr>
        <w:pStyle w:val="TextBodyIndent"/>
        <w:suppressAutoHyphens w:val="false"/>
        <w:ind w:firstLine="720"/>
        <w:jc w:val="both"/>
        <w:rPr>
          <w:rFonts w:ascii="Times New Roman" w:hAnsi="Times New Roman" w:cs="Times New Roman"/>
          <w:color w:val="000000"/>
        </w:rPr>
      </w:pPr>
      <w:r>
        <w:rPr>
          <w:rFonts w:cs="Times New Roman" w:ascii="Times New Roman" w:hAnsi="Times New Roman"/>
          <w:color w:val="000000"/>
        </w:rPr>
        <w:t>5. Es interesante observar que la iniciación se recibe a menudo (y podría decir generalmente), después de haber cumplido medio siglo, y es así porque si el discípulo tiene poder de resistir y el entusiasmo requerido - con ello quiero decir propósito dinámico-, podrá confiarse en que manejará sabia</w:t>
        <w:softHyphen/>
        <w:t xml:space="preserve">mente los poderes conferidos, manifestará el equilibrio necesario y seguirá Su camino externo con humildad y prudencia. (6-6.48) </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6. Tenemos aquí por lo tanto cinco períodos de crisis en la vida del individuo... ...El reflejo de esta quíntuple experiencia en la vida individual se efectúa en el siguiente orden, durante la vida del aspirante común inteligente, que responde a, y saca provecho de la civilización y la educación de la época actual:</w:t>
      </w:r>
    </w:p>
    <w:p>
      <w:pPr>
        <w:pStyle w:val="Normal"/>
        <w:jc w:val="both"/>
        <w:rPr>
          <w:color w:val="000000"/>
          <w:lang w:val="es-MX"/>
        </w:rPr>
      </w:pPr>
      <w:r>
        <w:rPr>
          <w:color w:val="000000"/>
          <w:lang w:val="es-MX"/>
        </w:rPr>
      </w:r>
    </w:p>
    <w:p>
      <w:pPr>
        <w:pStyle w:val="Normal"/>
        <w:ind w:left="1440" w:hanging="720"/>
        <w:jc w:val="both"/>
        <w:rPr>
          <w:color w:val="000000"/>
          <w:lang w:val="es-MX"/>
        </w:rPr>
      </w:pPr>
      <w:r>
        <w:rPr>
          <w:color w:val="000000"/>
          <w:lang w:val="es-MX"/>
        </w:rPr>
        <w:t>i.</w:t>
        <w:tab/>
        <w:t>La apropiación de la envoltura física. Tiene lugar entre los cuatro y los siete años, cuando el alma que hasta ese momento había influido, toma posesión del vehículo físico.</w:t>
      </w:r>
    </w:p>
    <w:p>
      <w:pPr>
        <w:pStyle w:val="Normal"/>
        <w:jc w:val="both"/>
        <w:rPr>
          <w:color w:val="000000"/>
          <w:lang w:val="es-MX"/>
        </w:rPr>
      </w:pPr>
      <w:r>
        <w:rPr>
          <w:color w:val="000000"/>
          <w:lang w:val="es-MX"/>
        </w:rPr>
      </w:r>
    </w:p>
    <w:p>
      <w:pPr>
        <w:pStyle w:val="Normal"/>
        <w:ind w:left="1440" w:hanging="720"/>
        <w:jc w:val="both"/>
        <w:rPr>
          <w:color w:val="000000"/>
          <w:lang w:val="es-MX"/>
        </w:rPr>
      </w:pPr>
      <w:r>
        <w:rPr>
          <w:color w:val="000000"/>
          <w:lang w:val="es-MX"/>
        </w:rPr>
        <w:t>ii.</w:t>
        <w:tab/>
        <w:t>Una crisis durante la adolescencia, en la que el alma se apropia del vehículo astral. La gente no reconoce esta crisis y sólo el psicólogo común la percibe tenuemente debido a las momentáneas anormalidades que presenta, el cual no reconoce la causa sino únicamente los efectos.</w:t>
      </w:r>
    </w:p>
    <w:p>
      <w:pPr>
        <w:pStyle w:val="Normal"/>
        <w:jc w:val="both"/>
        <w:rPr>
          <w:color w:val="000000"/>
          <w:lang w:val="es-MX"/>
        </w:rPr>
      </w:pPr>
      <w:r>
        <w:rPr>
          <w:color w:val="000000"/>
          <w:lang w:val="es-MX"/>
        </w:rPr>
      </w:r>
    </w:p>
    <w:p>
      <w:pPr>
        <w:pStyle w:val="Normal"/>
        <w:ind w:left="1440" w:hanging="720"/>
        <w:jc w:val="both"/>
        <w:rPr>
          <w:color w:val="000000"/>
          <w:lang w:val="es-MX"/>
        </w:rPr>
      </w:pPr>
      <w:r>
        <w:rPr>
          <w:color w:val="000000"/>
          <w:lang w:val="es-MX"/>
        </w:rPr>
        <w:t>iii.</w:t>
        <w:tab/>
        <w:t>Una crisis similar ocurre entre los veintiuno y los veinticinco años, en que el alma se apropia del vehículo mental; entonces el hombre común debería empezar a responder a las influencias egoicas, y en el caso del hombre evolucionado frecuentemente lo hace.</w:t>
      </w:r>
    </w:p>
    <w:p>
      <w:pPr>
        <w:pStyle w:val="Normal"/>
        <w:jc w:val="both"/>
        <w:rPr>
          <w:color w:val="000000"/>
          <w:lang w:val="es-MX"/>
        </w:rPr>
      </w:pPr>
      <w:r>
        <w:rPr>
          <w:color w:val="000000"/>
          <w:lang w:val="es-MX"/>
        </w:rPr>
      </w:r>
    </w:p>
    <w:p>
      <w:pPr>
        <w:pStyle w:val="Normal"/>
        <w:numPr>
          <w:ilvl w:val="0"/>
          <w:numId w:val="10"/>
        </w:numPr>
        <w:tabs>
          <w:tab w:val="clear" w:pos="708"/>
          <w:tab w:val="left" w:pos="1440" w:leader="none"/>
        </w:tabs>
        <w:ind w:left="1440" w:hanging="720"/>
        <w:jc w:val="both"/>
        <w:rPr>
          <w:color w:val="000000"/>
          <w:lang w:val="es-MX"/>
        </w:rPr>
      </w:pPr>
      <w:r>
        <w:rPr>
          <w:color w:val="000000"/>
        </w:rPr>
        <w:t>Una crisis entre los treinta y cinco y los cuarenta y dos años, en que se establece el contacto consciente con el alma; entonces la triple personalidad comienza a responder como unidad, al impulso del alma.</w:t>
      </w:r>
    </w:p>
    <w:p>
      <w:pPr>
        <w:pStyle w:val="Normal"/>
        <w:ind w:left="1440" w:hanging="0"/>
        <w:jc w:val="both"/>
        <w:rPr>
          <w:color w:val="000000"/>
          <w:lang w:val="es-MX"/>
        </w:rPr>
      </w:pPr>
      <w:r>
        <w:rPr>
          <w:color w:val="000000"/>
          <w:lang w:val="es-MX"/>
        </w:rPr>
      </w:r>
    </w:p>
    <w:p>
      <w:pPr>
        <w:pStyle w:val="Normal"/>
        <w:numPr>
          <w:ilvl w:val="0"/>
          <w:numId w:val="10"/>
        </w:numPr>
        <w:tabs>
          <w:tab w:val="clear" w:pos="708"/>
          <w:tab w:val="left" w:pos="1440" w:leader="none"/>
        </w:tabs>
        <w:ind w:left="1440" w:hanging="720"/>
        <w:jc w:val="both"/>
        <w:rPr>
          <w:color w:val="000000"/>
        </w:rPr>
      </w:pPr>
      <w:r>
        <w:rPr>
          <w:color w:val="000000"/>
        </w:rPr>
        <w:t>Durante los restantes años de vida debería establecerse una acrecentada y fuerte relación entre el alma y sus vehículos, lo cual conduce a otra crisis entre los cincuenta y seis y los sesenta y tres años. De esa crisis dependerá la futura utilidad de la persona, de si el ego continua</w:t>
        <w:softHyphen/>
        <w:t>rá utilizando los vehículos hasta la vejez, o si tendrá lugar un retiro gradual de la entidad que mora internamente. (15-53)</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64. EL SANNYASI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Usted está entrando en una fase de su ciclo de vida, en el que puede convertirse, silo desea, en verdadero “sannyasin”, es decir, aquel que (libre de las tareas más activas, propias del joven que se inicia en el campo de actividad de su vida) puede utilizar la experiencia adquirida, el conocimiento arduamente obtenido y la sabiduría acumulada, en servicio activo a la Jerar</w:t>
        <w:softHyphen/>
        <w:t>quía y a la humanidad. Puede ahora vivir para bien de otros y hallar en nuestro trabajo la recompensa, el interés y la compensación por todas las luchas del pasado. Servir ha sido por largo tiempo su anhelo, porque ha amado a sus semejantes y luchó por mantener este amor hacia la humanidad, a pesar de las desilusiones, de su desagrado por el egoísmo mundial y de su tendenc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sentir la futilidad de las cosas y la inutilidad del esfuerzo, frente al actual desastre mundial y al abrumador pesimismo humano. Contra esto tendrá que luchar. (5-138/9)</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Debe tener en cuenta que la relación se establece con las almas y no con las formas transitorias, por eso debe vivir sin apegarse a las personalidades, sirviéndolas, pero viviendo siempre en la conciencia del alma - el verdadero “sannyasin”. (5-140/1)</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3. El </w:t>
      </w:r>
      <w:r>
        <w:rPr>
          <w:i/>
          <w:iCs/>
          <w:color w:val="000000"/>
          <w:lang w:val="es-MX"/>
        </w:rPr>
        <w:t xml:space="preserve">sannyasin, </w:t>
      </w:r>
      <w:r>
        <w:rPr>
          <w:color w:val="000000"/>
          <w:lang w:val="es-MX"/>
        </w:rPr>
        <w:t>el cual, por haber pasado todas las experiencias de la vida, lleva ahora una vida consagrada a los valores espirituales y enseña a otros a hacer lo mismo. Reflexione sobre esto. (5-19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Moldee su vida sobre el canon del “sannyasin” y no se aferre a ningún apego del plano físico. Si lo hace le fallará, y el dolor por haberse aferrado constituirá un obstáculo para sus vacilantes pies en el sendero. Camine libremente hermano mío, no se aferre a nadie, ni permita que nadie se aferre a usted. ¿Podría usted llegar a ser un verdadero “sannyasin”, mantenerse por sí solo en la vida, teniendo como compañeros y amigos únicamente a sus hermanos discípul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 con igual ecuanimidad puede ver las circunstancias de la vida reconstruidas a su alrededor, o que se desmoronan y quedan en la nada, entonces su campo de servicio podrá ampliarse, y ya no le interesarán los asuntos del pequeño yo. En vista de esto los numerosos pequeños yoes solicitarán su ayuda. (5-24112)</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5. Usted es un sannyasin consagrado. Esto no sólo trae gozo, sino responsabilidad, disciplina y también adquisición de conocimientos. El sannyasin debe trabajar siempre para acrecentar el conocimiento. Debe darse cuenta y ser consciente de cada paso y su resultado, de cada móvil que lo impele y su efecto, y de cada objetivo alcanzado y su consecuencia. Debe comprender con claridad los frutos de la disciplina, sin apegarse a los resultados del trabajo. Debe fomentar esta aguda percep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be ir desarrollándose en usted una creciente sensibilidad hacia sí mismo y los demás. Debe inducirlo hacia la meta de un acercamiento consciente, para que siempre sea consciente del contacto en dos direcciones; usted es consciente de la vida subjetiva interna y también del mundo objetivo externo; esto debe emprenderlo y desarrollarlo como una actividad dual y sintética. Reflexione sobre esto. (5-278)</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6. Hay personas que en forma descollante están destinadas a vivir la vida del sannyasin, la vida de quien - habiendo cumplido los deberes del escolar, del ama de casa, del hombre de familia y del hombre de negocios - es llamado a adoptar esa actitud vital y a orientarse hacia otros propósitos y metas que nosotros técnicamente denominamos la del sannyasin o discípulo instructor. En la antigüedad, un hombre así abandonaba su hogar y sus asuntos, camina</w:t>
        <w:softHyphen/>
        <w:t>ba por el mundo siguiendo el fulgor de la luz, buscando al Maestro y enseñando siempre, mientras deambulaba. Actualmente, en la vida de nues</w:t>
        <w:softHyphen/>
        <w:t>tra civilización occidental y bajo la naciente influencia de la nueva era, el llamado es el mismo, pero el discípulo no se ausenta, ni abandona todo lo familiar, ni anula su utilidad externa. Permanece donde se encuentra, conti</w:t>
        <w:softHyphen/>
        <w:t xml:space="preserve">núa cumpliendo su deber externo y físico, pero internamente, se va produciendo un gran cambio y una reorientación definida. Su actitud hacia la vida y sus asuntos se alteran básicamente. La tendencia de su vida interna es ir hacia el </w:t>
      </w:r>
      <w:r>
        <w:rPr>
          <w:i/>
          <w:iCs/>
          <w:color w:val="000000"/>
          <w:lang w:val="es-MX"/>
        </w:rPr>
        <w:t xml:space="preserve">retiro planeado. </w:t>
      </w:r>
      <w:r>
        <w:rPr>
          <w:color w:val="000000"/>
          <w:lang w:val="es-MX"/>
        </w:rPr>
        <w:t xml:space="preserve">Pasa por esa etapa cuando está en el camino al que Patanjali se refiere, en </w:t>
      </w:r>
      <w:r>
        <w:rPr>
          <w:i/>
          <w:iCs/>
          <w:color w:val="000000"/>
          <w:lang w:val="es-MX"/>
        </w:rPr>
        <w:t xml:space="preserve">Los Aforismos de la Yoga, </w:t>
      </w:r>
      <w:r>
        <w:rPr>
          <w:color w:val="000000"/>
          <w:lang w:val="es-MX"/>
        </w:rPr>
        <w:t>con el término “correcta abstracción”, distinta del proceso llamado “desapego”, porque ese proceso o actividad motivada, se aplican principalmente a la naturaleza astral emocional, a la vida de deseo, cualquiera sea la índole de los apegos o deseos. Es una actividad mental; una actitud de la mente que afecta principalmente la actitud en la vida de la personalidad. No solo involucra el desapego en la naturaleza de deseos de lo familiar, lo deseado y lo poseído por un viejo hábito, sino también la total adaptación del triple hombre inferior al mundo de las alm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Aquí los correctos hábitos y actitudes de la vida desempeñan su parte respecto al mundo de los negocios y a las relaciones familiares, permitiendo al sannyasin “seguir por el camino ascendente con el corazón libre y sin apegos”, y hace esto mientras ejecuta la correcta acción, mediante el hábito y el deseo correctos, para todos aquellos cuyo destino está unido al suyo. Su alma lo exhorta ahora a que emprenda esta difícil tarea, que constituye el mayor problema de su vida: Permanecer libre aunque limitado; trabajar en el mundo subjetivo, mientras está activo en el mundo de los asuntos externos; lograr el verdadero desapego, aunque da a cada uno lo que le corresponde. (5-294/5)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7. Por ser usted un sannyasin, debe esforzarse por liberarse cada vez más de las ataduras de todo tipo (y aquí reside una sutil diferencia), pero no de las condiciones y responsabilidades ambientales. Necesita una actitud interna de total entrega a la voluntad de su alma, que es la Voluntad de Dios, en lo que a todo individuo concierne. (5-363)</w:t>
      </w:r>
    </w:p>
    <w:p>
      <w:pPr>
        <w:pStyle w:val="Normal"/>
        <w:jc w:val="both"/>
        <w:rPr>
          <w:color w:val="000000"/>
          <w:lang w:val="es-MX"/>
        </w:rPr>
      </w:pPr>
      <w:r>
        <w:rPr>
          <w:color w:val="000000"/>
          <w:lang w:val="es-MX"/>
        </w:rPr>
      </w:r>
    </w:p>
    <w:p>
      <w:pPr>
        <w:pStyle w:val="TextBodyIndent"/>
        <w:suppressAutoHyphens w:val="false"/>
        <w:ind w:firstLine="720"/>
        <w:jc w:val="both"/>
        <w:rPr>
          <w:rFonts w:ascii="Times New Roman" w:hAnsi="Times New Roman" w:cs="Times New Roman"/>
          <w:color w:val="000000"/>
        </w:rPr>
      </w:pPr>
      <w:r>
        <w:rPr>
          <w:rFonts w:cs="Times New Roman" w:ascii="Times New Roman" w:hAnsi="Times New Roman"/>
          <w:color w:val="000000"/>
        </w:rPr>
        <w:t>8. Sea feliz. Sea feliz como el sannyasin lo es, que (al despegarse del no yo y unirse al Yo que existe en todos) ha dejado atrás lo que puede impedir y obstaculizar su servicio. De ahora en adelante no pertenece a nadie, a ningún amigo ni a usted mismo. Pertenece a los servidores de la humanidad y a nosotros. (5-430)</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9. Sea un sannyasin - libre, sólo con Dios, su alma y yo. Trabaje y ame. (6-643)</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r>
    </w:p>
    <w:p>
      <w:pPr>
        <w:pStyle w:val="Normal"/>
        <w:jc w:val="center"/>
        <w:rPr>
          <w:color w:val="000000"/>
          <w:lang w:val="es-MX"/>
        </w:rPr>
      </w:pPr>
      <w:r>
        <w:rPr>
          <w:color w:val="000000"/>
          <w:lang w:val="es-MX"/>
        </w:rPr>
        <w:t>65. VEJEZ Y SERVIC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En este momento enfrenta cambios. Por eso no debe determinar dónde trabajará, sino que deberá determinar si ha llegado al máximo de su desarro</w:t>
        <w:softHyphen/>
        <w:t>llada vida de servicio y, por lo tanto, no puede seguir adelante, o si posee todavía esa fuente de interés y anhelos internos que le permitirán avanzar y penetrar más en la vida del espíritu. Tal es la decisión que con frecuencia enfrenta el discípulo que se acerca a los setenta años de la empresa human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 difícil reside en el hecho de que, fundamentalmente, cualquiera de las decisiones es correcta. Sin embargo, muy pocos enfrentan consciente o inteligentemente la decisión, o después de tomarla no se atienen a la misma. Desde el punto de visita del aspirante común, la elección es relativamente sin importancia, porque la ecuación tiempo no tiene valor en esta etapa; unos años más o menos nada son en la eternidad para la reacción del alma. Por lo tanto, la decisión de descansar, de aferrarse a la etapa alcanzada y abstenerse de seguir luchando, no es criticable. Recuerde es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sde el punto de vista del discípulo acept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izás puede haber algo más en la decisión de lo que parece a primera vista. Podría serles de utilidad, para usted y todos los que puedan leer después estas instrucciones, si me detuviera un momento sobre el inevitable problema del discípulo activo, el problema del hombre que ha llegado a su edad. ¿Deberá descansar sobre sus laureles  - o deberá - empleando una frase bíblica - “ceñir sus lomos” nuevamente y avanzar con renovado ímpetu e ir hacia una cima más elevada de realización? ¿Deberá demostrar el poder de la séptima ola que lo llevará adelante y más adentro en la playa donde se expresa la vida, o la fuerte corriente subterránea de la fragilidad humana común lo retendrá, evitando que inicie un renovado esfuerz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razones por las cuales un discípulo debe por lo menos tratar de no relajarse indebidamente y arremeter adelante a pesar de la fatiga (la fatiga de años de vida) y del creciente “crujir” del mecanismo humano y la inevitable tendencia hacia el constante servicio y contacto con los demás, podrían ser enumeradas de la manera siguiente:</w:t>
      </w:r>
    </w:p>
    <w:p>
      <w:pPr>
        <w:pStyle w:val="Normal"/>
        <w:jc w:val="both"/>
        <w:rPr>
          <w:color w:val="000000"/>
          <w:lang w:val="es-MX"/>
        </w:rPr>
      </w:pPr>
      <w:r>
        <w:rPr>
          <w:color w:val="000000"/>
          <w:lang w:val="es-MX"/>
        </w:rPr>
      </w:r>
    </w:p>
    <w:p>
      <w:pPr>
        <w:pStyle w:val="Normal"/>
        <w:ind w:left="1440" w:hanging="720"/>
        <w:jc w:val="both"/>
        <w:rPr>
          <w:color w:val="000000"/>
          <w:lang w:val="es-MX"/>
        </w:rPr>
      </w:pPr>
      <w:r>
        <w:rPr>
          <w:color w:val="000000"/>
          <w:lang w:val="es-MX"/>
        </w:rPr>
        <w:t>i.</w:t>
        <w:tab/>
        <w:t>Debe esforzarse por continuar el mismo ritmo de servicio y de vida fructífera cuando - libre del cuerpo físico - se encuentre en el más allá. No debe haber inte2rupción en ese servicio.</w:t>
      </w:r>
    </w:p>
    <w:p>
      <w:pPr>
        <w:pStyle w:val="Normal"/>
        <w:jc w:val="both"/>
        <w:rPr>
          <w:color w:val="000000"/>
          <w:lang w:val="es-MX"/>
        </w:rPr>
      </w:pPr>
      <w:r>
        <w:rPr>
          <w:color w:val="000000"/>
          <w:lang w:val="es-MX"/>
        </w:rPr>
      </w:r>
    </w:p>
    <w:p>
      <w:pPr>
        <w:pStyle w:val="Normal"/>
        <w:ind w:left="1440" w:hanging="720"/>
        <w:jc w:val="both"/>
        <w:rPr/>
      </w:pPr>
      <w:r>
        <w:rPr>
          <w:color w:val="000000"/>
          <w:lang w:val="es-MX"/>
        </w:rPr>
        <w:t>ii.</w:t>
        <w:tab/>
        <w:t xml:space="preserve">Debe esforzarse, hasta donde sea posible, por mantener la continuidad de su conciencia como discípulo </w:t>
      </w:r>
      <w:r>
        <w:rPr>
          <w:i/>
          <w:iCs/>
          <w:color w:val="000000"/>
          <w:lang w:val="es-MX"/>
        </w:rPr>
        <w:t xml:space="preserve">activo, </w:t>
      </w:r>
      <w:r>
        <w:rPr>
          <w:color w:val="000000"/>
          <w:lang w:val="es-MX"/>
        </w:rPr>
        <w:t>sin permitir interrupción alguna entre su actual punto de tensión y el que sobreviene después de la experiencia de la muerte.</w:t>
      </w:r>
    </w:p>
    <w:p>
      <w:pPr>
        <w:pStyle w:val="Normal"/>
        <w:jc w:val="both"/>
        <w:rPr>
          <w:color w:val="000000"/>
          <w:lang w:val="es-MX"/>
        </w:rPr>
      </w:pPr>
      <w:r>
        <w:rPr>
          <w:color w:val="000000"/>
          <w:lang w:val="es-MX"/>
        </w:rPr>
      </w:r>
    </w:p>
    <w:p>
      <w:pPr>
        <w:pStyle w:val="Normal"/>
        <w:ind w:left="1440" w:hanging="720"/>
        <w:jc w:val="both"/>
        <w:rPr/>
      </w:pPr>
      <w:r>
        <w:rPr>
          <w:color w:val="000000"/>
          <w:lang w:val="es-MX"/>
        </w:rPr>
        <w:t>iii.</w:t>
        <w:tab/>
        <w:t xml:space="preserve">Debe esforzarse por cerrar el episodio de la experiencia de esta vida, a fin de evidenciar que </w:t>
      </w:r>
      <w:r>
        <w:rPr>
          <w:i/>
          <w:iCs/>
          <w:color w:val="000000"/>
          <w:lang w:val="es-MX"/>
        </w:rPr>
        <w:t xml:space="preserve">es </w:t>
      </w:r>
      <w:r>
        <w:rPr>
          <w:color w:val="000000"/>
          <w:lang w:val="es-MX"/>
        </w:rPr>
        <w:t>miembro de un Ashrama; no debe permitir interrupción alguna en la relación establecida ni que cese la afluencia de la vida ashrámica a través del discípulo, al mundo de los hombres. Esta actividad no es fácil debido al natural y normal deterioro del vehículo físico a medida que envejece, lo cual requiere una concen</w:t>
        <w:softHyphen/>
        <w:t>tración definida del esfuerzo, acrecentando así la tensión en la que vive siempre un discípulo.</w:t>
      </w:r>
    </w:p>
    <w:p>
      <w:pPr>
        <w:pStyle w:val="Normal"/>
        <w:jc w:val="both"/>
        <w:rPr>
          <w:color w:val="000000"/>
          <w:lang w:val="es-MX"/>
        </w:rPr>
      </w:pPr>
      <w:r>
        <w:rPr>
          <w:color w:val="000000"/>
          <w:lang w:val="es-MX"/>
        </w:rPr>
      </w:r>
    </w:p>
    <w:p>
      <w:pPr>
        <w:pStyle w:val="Normal"/>
        <w:ind w:left="1440" w:hanging="720"/>
        <w:jc w:val="both"/>
        <w:rPr>
          <w:color w:val="000000"/>
          <w:lang w:val="es-MX"/>
        </w:rPr>
      </w:pPr>
      <w:r>
        <w:rPr>
          <w:color w:val="000000"/>
          <w:lang w:val="es-MX"/>
        </w:rPr>
        <w:t>iv.</w:t>
        <w:tab/>
        <w:t>Para cualquier discípulo en mi Ashrama, el problema en este momen</w:t>
        <w:softHyphen/>
        <w:t>to de crisis mundial es particularmente urgente, por las siguientes razones:</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a)</w:t>
        <w:tab/>
        <w:t>El principal Ashrama afiliado al del Maestro K.H. es el mío. A El, mi Maestro... se Le recomendó la tarea, en gran escala, de la educación mundial sobre nuevas líneas. Por intermedio de mi Ashrama, que trabaja bajo la inspiración del Ashrama de K.H., se divulgará una nueva presentación esotérica de la verdad. El trabajo que realicé - me</w:t>
        <w:softHyphen/>
        <w:t>diante mis libros y la enseñanza que usted ha tratado de asimilar -es convertir en exotérica la enseñanza impartida por otras escue</w:t>
        <w:softHyphen/>
        <w:t>las más antiguas y grupos esotéricos. Poco nuevo tienen para dar; deben ahora vincularse con las fuentes que yo represento si sus guías quieren impartir a sus estudiantes nueva y vital información, o si no aceptar la que impartí al mundo por medio de A.A.B. y reintegrarse así al todo esotérico.</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b)</w:t>
        <w:tab/>
        <w:t>Los discípulos de mi Ashrama tienen la doble responsabilidad de mantenerse firmes para preservar el conocimiento --si puedo emplear tal frase. Esta firmeza de ninguna manera debe abando</w:t>
        <w:softHyphen/>
        <w:t>narse cuando la vejez se acerca, ni debe permitirle desaparecer por la transición de la misma muerte. El Maestro de un Ashrama trabaja mediante el pensamiento consciente e ininterrumpido de un grupo fusionado de discípulos. El servicio activo externo de un grupo de discípulos no es de mucha importancia (aunque tiene necesariamente un propósito vital) como el coherente e integrado pensamiento grupal, tan poderoso para efectuar cambios en la coherencia humana.</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c)</w:t>
        <w:tab/>
        <w:t>El problema particular de la crisis mundial actual y los terribles reajustes en la conciencia humana, incidentales a la inauguración de una nueva cultura, civilización y religión mundiales, justifican que se les presente a los miembros de mi Ashrama... la oportunidad de mantener intacto y libre de todo deterioro su “estado mental” durante los años que restan de esta vida, a través del proceso de disolución, y así hasta la liberación en el más allá. No es una tarea fácil mantener consciente esta integridad; requie</w:t>
        <w:softHyphen/>
        <w:t>re comprensión y un esfuerzo deliber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hermano mío, lo llamo para este esfuerzo. En consecuencia, si usted lleva una vida de servicio más ardua de ahora en adelante, los resultados serán la realización de sus planes para trabajar en un esfuerzo grandemente intensificado. (6-432/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Surge una dificultad peculiar cuando se sabe que a la mayoría de los miembros del grupo le restan relativamente pocos años de vida. Cuatro de las dificultades que impiden comprender la sensible y sensata futura transición son:</w:t>
      </w:r>
    </w:p>
    <w:p>
      <w:pPr>
        <w:pStyle w:val="Normal"/>
        <w:jc w:val="both"/>
        <w:rPr>
          <w:color w:val="000000"/>
          <w:lang w:val="es-MX"/>
        </w:rPr>
      </w:pPr>
      <w:r>
        <w:rPr>
          <w:color w:val="000000"/>
          <w:lang w:val="es-MX"/>
        </w:rPr>
      </w:r>
    </w:p>
    <w:p>
      <w:pPr>
        <w:pStyle w:val="Normal"/>
        <w:ind w:left="1440" w:hanging="720"/>
        <w:jc w:val="both"/>
        <w:rPr>
          <w:color w:val="000000"/>
          <w:lang w:val="es-MX"/>
        </w:rPr>
      </w:pPr>
      <w:r>
        <w:rPr>
          <w:color w:val="000000"/>
          <w:lang w:val="es-MX"/>
        </w:rPr>
        <w:t>i.</w:t>
        <w:tab/>
        <w:t>La tendencia a cristalizarse y a adoptar la posición de que se hizo cuanto se pudo, y que eso es todo lo que puede esperarse de uno. Esto hará que en los pocos años restantes siga simplemente demostrando sus hábitos y su carácter establecidos, impidiendo emprender una nueva aventura espiritual.</w:t>
      </w:r>
    </w:p>
    <w:p>
      <w:pPr>
        <w:pStyle w:val="Normal"/>
        <w:jc w:val="both"/>
        <w:rPr>
          <w:color w:val="000000"/>
          <w:lang w:val="es-MX"/>
        </w:rPr>
      </w:pPr>
      <w:r>
        <w:rPr>
          <w:color w:val="000000"/>
          <w:lang w:val="es-MX"/>
        </w:rPr>
      </w:r>
    </w:p>
    <w:p>
      <w:pPr>
        <w:pStyle w:val="Normal"/>
        <w:numPr>
          <w:ilvl w:val="0"/>
          <w:numId w:val="47"/>
        </w:numPr>
        <w:jc w:val="both"/>
        <w:rPr>
          <w:color w:val="000000"/>
          <w:lang w:val="es-MX"/>
        </w:rPr>
      </w:pPr>
      <w:r>
        <w:rPr>
          <w:color w:val="000000"/>
          <w:lang w:val="es-MX"/>
        </w:rPr>
        <w:t>La aceptación de que se llegó a la plenitud de la vida y nada más puede esperarse, y quizás sea así, desde el ángulo de la personalidad, pero el alma es eternamente joven e insatisfecha y no conoce un momento estático.</w:t>
      </w:r>
    </w:p>
    <w:p>
      <w:pPr>
        <w:pStyle w:val="Normal"/>
        <w:jc w:val="both"/>
        <w:rPr>
          <w:color w:val="000000"/>
          <w:lang w:val="es-MX"/>
        </w:rPr>
      </w:pPr>
      <w:r>
        <w:rPr>
          <w:color w:val="000000"/>
          <w:lang w:val="es-MX"/>
        </w:rPr>
      </w:r>
    </w:p>
    <w:p>
      <w:pPr>
        <w:pStyle w:val="Normal"/>
        <w:ind w:left="1440" w:hanging="720"/>
        <w:jc w:val="both"/>
        <w:rPr>
          <w:color w:val="000000"/>
          <w:lang w:val="es-MX"/>
        </w:rPr>
      </w:pPr>
      <w:r>
        <w:rPr>
          <w:color w:val="000000"/>
          <w:lang w:val="es-MX"/>
        </w:rPr>
        <w:t>iii.</w:t>
        <w:tab/>
        <w:t>La preocupación, que aumenta año tras año, por los procesos del envejecimiento, impedimentos, síntomas físicos, fealdad y obligatorio (?) ostracismo. Esta es la forma en que general y comúnmente se encaran los años de decadencia, y la mayoría procede así. Procure que no sea tal su actitud durante el transcurso de la próxima década.</w:t>
      </w:r>
    </w:p>
    <w:p>
      <w:pPr>
        <w:pStyle w:val="Normal"/>
        <w:jc w:val="both"/>
        <w:rPr>
          <w:color w:val="000000"/>
          <w:lang w:val="es-MX"/>
        </w:rPr>
      </w:pPr>
      <w:r>
        <w:rPr>
          <w:color w:val="000000"/>
          <w:lang w:val="es-MX"/>
        </w:rPr>
      </w:r>
    </w:p>
    <w:p>
      <w:pPr>
        <w:pStyle w:val="Normal"/>
        <w:ind w:left="1440" w:hanging="720"/>
        <w:jc w:val="both"/>
        <w:rPr>
          <w:color w:val="000000"/>
          <w:lang w:val="es-MX"/>
        </w:rPr>
      </w:pPr>
      <w:r>
        <w:rPr>
          <w:color w:val="000000"/>
          <w:lang w:val="es-MX"/>
        </w:rPr>
        <w:t>iv.</w:t>
        <w:tab/>
        <w:t>La aceptación de que el alma, gozando de la abundante riqueza de la experiencia adquirida en la vida, pueda servir libremente, sin preocuparse de resolver nuevos problemas y aplicar nuevas disciplinas, pero como discípulo dedica cuanto posee para que se sirva de ello el ashrama, durante el resto de su vi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resento estos puntos para que los considere, porque definen decisiones que usted debe tomar, y tiene el derecho de conocerlos. (6-546)</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66. EL NUEVO GRUPO DE SERVIDORES DEL MUNDO (N.G.S.M.)</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a) CLASIFICACION DE LA HUMAN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pueblos del mundo se pueden clasificar en cuatro grupos, según el punto de vista de Quienes tratan de guiar a la humanidad hacia la Nueva Era. Ciertamente ésta es una amplia generalización, habiendo muchos grupos de enlace entre las cuatro principales agrupacione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Primero, </w:t>
      </w:r>
      <w:r>
        <w:rPr>
          <w:i/>
          <w:iCs/>
          <w:color w:val="000000"/>
          <w:lang w:val="es-MX"/>
        </w:rPr>
        <w:t xml:space="preserve">las masas ignorantes: </w:t>
      </w:r>
      <w:r>
        <w:rPr>
          <w:color w:val="000000"/>
          <w:lang w:val="es-MX"/>
        </w:rPr>
        <w:t>éstas, debido a la pobreza, la desocupación, el analfabetismo, el hambre, la desesperación y la falta de esparcimiento y de medio para adquirir cultura, están enardecidas. Tienen suficiente desarrollo para responder a las sugerencias y al control mental de las personas un poco más evolucionadas que ellas. Son fácilmente regimentadas, influenciadas, estandarizadas e impulsadas a una actividad colectiva por los líderes de cualquier escuela de pensamiento, que sean suficientemente inteligentes y emotivos, para despertar los deseos materiales, el amor a la patria y el odio hacia quienes poseen más que ellos. Estas personas pueden ser controladas por el temor y, por lo tanto, impulsadas a actuar por la demanda emotiva.</w:t>
      </w:r>
    </w:p>
    <w:p>
      <w:pPr>
        <w:pStyle w:val="Normal"/>
        <w:jc w:val="both"/>
        <w:rPr>
          <w:color w:val="000000"/>
          <w:lang w:val="es-MX"/>
        </w:rPr>
      </w:pPr>
      <w:r>
        <w:rPr>
          <w:color w:val="000000"/>
          <w:lang w:val="es-MX"/>
        </w:rPr>
      </w:r>
    </w:p>
    <w:p>
      <w:pPr>
        <w:pStyle w:val="Normal"/>
        <w:ind w:firstLine="720"/>
        <w:jc w:val="both"/>
        <w:rPr/>
      </w:pPr>
      <w:r>
        <w:rPr>
          <w:color w:val="000000"/>
          <w:lang w:val="es-MX"/>
        </w:rPr>
        <w:t>Como no conocen nada mejor y padecen tanto sufrimientos son fácilmente arrastradas por los fuegos del odio y del fanatismo, y constituyen una de las más grandes e inocentes amenazas de esta época. Son juguetes en manos de los que están bien informados, y se hallan indefensas contra quienes tratan de utilizarlas para cualquier propósito. Pueden ser conmovidas con más facilidad por las exhortaciones emocionales y las promesas, porque las ideas casi no llegan a impresionar sus conciencias, debido a que no están desarro</w:t>
        <w:softHyphen/>
        <w:t xml:space="preserve">lladas suficientemente para pensar por sí mismas. Las masas luchan y mueren azuzadas por fogosas arengas, y pocas veces saben de qué se trata. Sus condiciones de vida </w:t>
      </w:r>
      <w:r>
        <w:rPr>
          <w:i/>
          <w:iCs/>
          <w:color w:val="000000"/>
          <w:lang w:val="es-MX"/>
        </w:rPr>
        <w:t xml:space="preserve">deben </w:t>
      </w:r>
      <w:r>
        <w:rPr>
          <w:color w:val="000000"/>
          <w:lang w:val="es-MX"/>
        </w:rPr>
        <w:t>ser mejoradas, pero no por la explotación ni por el derramamiento de sangr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Segundo, la llamada </w:t>
      </w:r>
      <w:r>
        <w:rPr>
          <w:i/>
          <w:iCs/>
          <w:color w:val="000000"/>
          <w:lang w:val="es-MX"/>
        </w:rPr>
        <w:t xml:space="preserve">clase media </w:t>
      </w:r>
      <w:r>
        <w:rPr>
          <w:color w:val="000000"/>
          <w:lang w:val="es-MX"/>
        </w:rPr>
        <w:t>y sus dos categorías, superior e inferior: constituye el grueso de cada nación, la burguesía inteligente - diligente, inquisidora, de mente estrecha y esencialmente religiosa, aunque repudia frecuentemente los requisitos de la religión. Es arrastrada por el conflicto económico, y constituye sin excepción el elemento más poderoso de cualquier nación, por su capacidad para leer, discutir, pensar, invertir dinero y apoyar a cualquier bando. Representan la mayor parte de los partidarios del mundo, los que luchan por una causa y forman grandes grupos, sea a favor o en contra de uno y otro partido. Les agrada reconocer y elegir a un líder, y están dispuestos a morir por la causa y a hacer incesantemente mayores sacrificios por sus ideales, basados en las ideas presentadas por sus lideres elegidos.</w:t>
      </w:r>
    </w:p>
    <w:p>
      <w:pPr>
        <w:pStyle w:val="Normal"/>
        <w:jc w:val="both"/>
        <w:rPr>
          <w:color w:val="000000"/>
          <w:lang w:val="es-MX"/>
        </w:rPr>
      </w:pPr>
      <w:r>
        <w:rPr>
          <w:color w:val="000000"/>
          <w:lang w:val="es-MX"/>
        </w:rPr>
      </w:r>
    </w:p>
    <w:p>
      <w:pPr>
        <w:pStyle w:val="Normal"/>
        <w:ind w:firstLine="720"/>
        <w:jc w:val="both"/>
        <w:rPr/>
      </w:pPr>
      <w:r>
        <w:rPr>
          <w:color w:val="000000"/>
          <w:lang w:val="es-MX"/>
        </w:rPr>
        <w:t>No establezco diferencias ni ubico a la llamada aristocracia de un grupo, porque eso constituye una diferencia de clase, basada en gran parte en el patrimonio y en el capital; los modernos reajustes nacionales la van fusionan</w:t>
        <w:softHyphen/>
        <w:t xml:space="preserve">do rápidamente en la gran clase media   Debido a que en todas partes se lleva a cabo esta nivelación, puede surgir ahora la aristocracia espiritual - basada en la comprensión de su origen y meta divinos, que no conoce distinción de clases, barreras religiosas ni diferencias separatistas. Por lo tanto, tratamos las </w:t>
      </w:r>
      <w:r>
        <w:rPr>
          <w:i/>
          <w:iCs/>
          <w:color w:val="000000"/>
          <w:lang w:val="es-MX"/>
        </w:rPr>
        <w:t xml:space="preserve">divisiones humanas </w:t>
      </w:r>
      <w:r>
        <w:rPr>
          <w:color w:val="000000"/>
          <w:lang w:val="es-MX"/>
        </w:rPr>
        <w:t xml:space="preserve">y no las </w:t>
      </w:r>
      <w:r>
        <w:rPr>
          <w:i/>
          <w:iCs/>
          <w:color w:val="000000"/>
          <w:lang w:val="es-MX"/>
        </w:rPr>
        <w:t>diferencias de clases.</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El segundo grupo constituye el campo más fructífero de donde se extraen los nuevos líderes y organizadores. Forman un grupo intermedio entre los pensadores del mundo, los intelectuales y las masas humanas. En último análisis, son el factor que determina los asuntos mundia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bido a su inteligencia, a las mayores posibilidades que tienen de adquirir cultura, a su habilidad para leer, al impacto de los nuevos métodos de propaganda, la prensa y la radio, constituyen el grupo más poderoso del mundo en cada nación, y a ellos se dirigen los líderes, demandando su apoyo y lealtad partidista, trayendo el triunfo de cualquier líder. Son los únicos que contribuyen con la mayoría de los votos en los asuntos nacionales. Se hallan dominados por la incertidumbre, la duda y el temor, profundamente arraiga</w:t>
        <w:softHyphen/>
        <w:t>dos, y el deseo de que se haga justicia y se establezca el nuevo orden de cos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obre todo, desean la paz, estables condiciones económicas y un mundo ordenado. Están dispuestos a luchar por ello, combatir en todos los partidos y grupos por los ideales políticos, nacionalistas, religiosos, económicos y sociales. Si prácticamente no luchan en sentido físico, lo hacen por medio de la palabra, discursos y libr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Tercero, los </w:t>
      </w:r>
      <w:r>
        <w:rPr>
          <w:i/>
          <w:iCs/>
          <w:color w:val="000000"/>
          <w:lang w:val="es-MX"/>
        </w:rPr>
        <w:t xml:space="preserve">pensadores del mundo: </w:t>
      </w:r>
      <w:r>
        <w:rPr>
          <w:color w:val="000000"/>
          <w:lang w:val="es-MX"/>
        </w:rPr>
        <w:t>son los hombres y mujeres inteligentes y muy cultos, que captan las ideas y las formulan en ideales. Estas perdonas hablan, escriben artículos y libros y utilizan todos los métodos conocidos para llegar a educar al público en general, y así hostigan a la burguesía obligándola a entrar en actividad, agitando, por medio de ella, a las masas. La función y el papel que desempeñan es de suprema importancia. De sus filas egresan quienes influencian firmemente el curso de los acontecimientos mundiales, una veces con fines buenos, otras con fines egoístas. Manejan la mente humana como un músico maneja su instrumento, estando en sus manos el poder de la prensa, la radio y la tribuna pública. Su responsabilidad es enorme. Algunos pocos, quizás más de lo que parece, trabajan desinteresadamente inspirados por la nueva era. Se dedican a aliviar las condiciones humanas y a mejorar los asuntos mundiales, aplicando (correcta o errónea</w:t>
        <w:softHyphen/>
        <w:t>mente) ciertas líneas que, para ellos, constituyen la esperanza del futuro y la elevación de la humanidad. Se hallan en todo gobierno, partido, sociedad y organización, iglesia y grupo religioso. Constituyen hoy la entidad más influ</w:t>
        <w:softHyphen/>
        <w:t>yente, porque a través de ellos se llega a la gran clase media, influenciándola y organizándola para fines políticos, religiosos y sociales. Sus ideas y expre</w:t>
        <w:softHyphen/>
        <w:t>siones se infiltran a través de la clase elevada y de la clase media, llegando finalmente a oídos de los individuos más avanzados de las masas no evolucio</w:t>
        <w:softHyphen/>
        <w:t>nada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Cuarto, el </w:t>
      </w:r>
      <w:r>
        <w:rPr>
          <w:i/>
          <w:iCs/>
          <w:color w:val="000000"/>
          <w:lang w:val="es-MX"/>
        </w:rPr>
        <w:t xml:space="preserve">Nuevo Grupo de Servidores del Mundo: </w:t>
      </w:r>
      <w:r>
        <w:rPr>
          <w:color w:val="000000"/>
          <w:lang w:val="es-MX"/>
        </w:rPr>
        <w:t>son los que comienzan a formar un nuevo orden social en el mundo. Políticamente no pertenecen a partido o gobierno alguno. Reconocen a todos los partidos, credos, organi</w:t>
        <w:softHyphen/>
        <w:t>zaciones sociales y económicas y a todos los gobiernos. Se hallan en todas las naciones y organizaciones religiosas, y se ocupan de formular el nuevo orden social. Desde el ángulo estrictamente físico, no luchan por lo mejor que existe en el viejo orden, ni por mejorar las condiciones del mundo. Consideran que los antiguos métodos de lucha, partidismo y agresión, y las antiguas técnicas de luchas partidarias han fracasado totalmente, y que los medios empleados hasta ahora, en todas partes y por todos los partidos y grupos (luchas, violentos partidismos por el líder o una causa, ataques a los individuos cuyas ideas o modos de vida se consideran perniciosos para el género humano), están fuera de época y son considerados inútiles e inapropiados para obtener las deseadas condiciones de paz, plenitud económica y comprensión. Están ocupados en la tarea de inaugurar el nuevo orden mundial, formando en todo el mundo - en cada nación, ciudad o pueblo - una agrupación de personas que no pertenece a partido alguno ni apoya a un bando, pero postula una tribuna clara y definida y un programa tan práctico como el de cualquier partido. Se apoyan en la esencial divinidad del hombre; su programa se basa en la buena voluntad, característica básica de la humanidad. Por lo tanto, están organizando actualmente a las personas de buena voluntad de todo el mundo, explicándoles un programa definido y postulando una tribuna en la que tienen cabida todos los hombres y mujeres de buena volunt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firman y creen que su llamado inicial ha sido de tal naturaleza, que si se les proporciona la ayuda de las mentes entrenadas, que pertenecen al tercer grupo descrito, y si se les facilita la necesaria ayuda financiera para realizar el trabajo educativo requerido y la propaganda para difundir la buena volun</w:t>
        <w:softHyphen/>
        <w:t>tad, podrán cambiar de tal modo el mundo (únicamente por medio de las personas de buena voluntad) que --sin guerra, sin despertar el odio entre los hombres, sin atacar ni apoyar causa alguna-- el nuevo orden podrá ser firmemente establecido sobre la tierra. (15-480/3)</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b) ANTECEDENTES HISTORIC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rededor del año 1400, la Jerarquía de Maestros enfrentaba una situación muy difícil. En lo concerniente al trabajo de segundo rayo (que tenía que ver con la enseñanza de la verdad espiritual) sobrevino lo que podría llamarse una total exteriorización de esa verdad. La actividad del primer rayo también había efectuado una intensa diferenciación y cristalización entre las naciones y gobiernos del mundo. Ambas condiciones de ortodoxia concreta y diferen</w:t>
        <w:softHyphen/>
        <w:t>cias políticas, persistieron durante muchas generaciones y aún persisten. Existe hoy un análogo estado de cosas, tanto en el mundo de la religión como en el de la política. Esto es verdad ya se trate de India o América, de China o Alemania, o se estudie la historia del budismo con sus numerosas sectas, el protestantismo con sus miles de grupos militantes o las numerosas escuelas de filosofía en Oriente y Occidente. La situación es universal y la conciencia pública está grandemente dividida, pero este estado de cosas marca la Culminación de un período de separatividad y el fin, antes de muchos siglos, de esta profunda división del pensamient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Después de observar y vigilar esta tendencia durante otro centenar de años, los Hermanos Mayores de la raza, alrededor del año 1500 d. C., convocaron a un cónclave a todos los sectores. Su objetivo fue determinar cómo se podría acelerar el impulso de </w:t>
      </w:r>
      <w:r>
        <w:rPr>
          <w:i/>
          <w:iCs/>
          <w:color w:val="000000"/>
          <w:lang w:val="es-MX"/>
        </w:rPr>
        <w:t xml:space="preserve">integración, </w:t>
      </w:r>
      <w:r>
        <w:rPr>
          <w:color w:val="000000"/>
          <w:lang w:val="es-MX"/>
        </w:rPr>
        <w:t>que constituye esencial</w:t>
        <w:softHyphen/>
        <w:t>mente la nota clave de nuestro orden universal, y qué pasos tendrían que darse para producir esa síntesis y unificación que, en el mundo del pensamiento, hiciera posible la manifestación del propósito de la Vida divina que trajo todo a la existencia. Cuando el mundo neutral se unifique, el mundo externo entrará en un orden sintético. Aquí debe recordarse que los Maestros piensan en términos más amplios y trabajan en ciclos más extensos del esfuerzo evolutivo. Los círculos reducidos y temporarios y el insignificante flujo y reflujo de los procesos cósmicos, no ocupan en el primer caso Su aten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dicho cónclave debían hacer tres cosas:</w:t>
      </w:r>
    </w:p>
    <w:p>
      <w:pPr>
        <w:pStyle w:val="Normal"/>
        <w:jc w:val="both"/>
        <w:rPr>
          <w:color w:val="000000"/>
          <w:lang w:val="es-MX"/>
        </w:rPr>
      </w:pPr>
      <w:r>
        <w:rPr>
          <w:color w:val="000000"/>
          <w:lang w:val="es-MX"/>
        </w:rPr>
      </w:r>
    </w:p>
    <w:p>
      <w:pPr>
        <w:pStyle w:val="Normal"/>
        <w:numPr>
          <w:ilvl w:val="0"/>
          <w:numId w:val="26"/>
        </w:numPr>
        <w:jc w:val="both"/>
        <w:rPr>
          <w:color w:val="000000"/>
          <w:lang w:val="es-MX"/>
        </w:rPr>
      </w:pPr>
      <w:r>
        <w:rPr>
          <w:color w:val="000000"/>
          <w:lang w:val="es-MX"/>
        </w:rPr>
        <w:t xml:space="preserve">Ver el plan divino en una escala lo más amplia posible, y renovar Sus mentes con esa visión. </w:t>
      </w:r>
    </w:p>
    <w:p>
      <w:pPr>
        <w:pStyle w:val="Normal"/>
        <w:jc w:val="both"/>
        <w:rPr>
          <w:color w:val="000000"/>
          <w:lang w:val="es-MX"/>
        </w:rPr>
      </w:pPr>
      <w:r>
        <w:rPr>
          <w:color w:val="000000"/>
          <w:lang w:val="es-MX"/>
        </w:rPr>
      </w:r>
    </w:p>
    <w:p>
      <w:pPr>
        <w:pStyle w:val="Normal"/>
        <w:numPr>
          <w:ilvl w:val="0"/>
          <w:numId w:val="26"/>
        </w:numPr>
        <w:jc w:val="both"/>
        <w:rPr>
          <w:color w:val="000000"/>
          <w:lang w:val="es-MX"/>
        </w:rPr>
      </w:pPr>
      <w:r>
        <w:rPr>
          <w:color w:val="000000"/>
          <w:lang w:val="es-MX"/>
        </w:rPr>
        <w:t>Observar qué influencias o energías, estaban disponibles para ser utilizadas en el gran esfuerzo en que Ellos estaban empeñados.</w:t>
      </w:r>
    </w:p>
    <w:p>
      <w:pPr>
        <w:pStyle w:val="Normal"/>
        <w:jc w:val="both"/>
        <w:rPr>
          <w:color w:val="000000"/>
          <w:lang w:val="es-MX"/>
        </w:rPr>
      </w:pPr>
      <w:r>
        <w:rPr>
          <w:color w:val="000000"/>
          <w:lang w:val="es-MX"/>
        </w:rPr>
      </w:r>
    </w:p>
    <w:p>
      <w:pPr>
        <w:pStyle w:val="Normal"/>
        <w:numPr>
          <w:ilvl w:val="0"/>
          <w:numId w:val="26"/>
        </w:numPr>
        <w:jc w:val="both"/>
        <w:rPr>
          <w:color w:val="000000"/>
          <w:lang w:val="es-MX"/>
        </w:rPr>
      </w:pPr>
      <w:r>
        <w:rPr>
          <w:color w:val="000000"/>
          <w:lang w:val="es-MX"/>
        </w:rPr>
        <w:t>Entrenar a los hombres y mujeres, entonces probacionistas, chelas e iniciados, para poder tener a su debido tiempo un grupo eficiente de ayudantes en quienes confiar en los siglos venider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Respecto a estos aspirantes, Ellos tenían dos problemas:</w:t>
      </w:r>
    </w:p>
    <w:p>
      <w:pPr>
        <w:pStyle w:val="Normal"/>
        <w:jc w:val="both"/>
        <w:rPr>
          <w:color w:val="000000"/>
          <w:lang w:val="es-MX"/>
        </w:rPr>
      </w:pPr>
      <w:r>
        <w:rPr>
          <w:color w:val="000000"/>
          <w:lang w:val="es-MX"/>
        </w:rPr>
      </w:r>
    </w:p>
    <w:p>
      <w:pPr>
        <w:pStyle w:val="Normal"/>
        <w:numPr>
          <w:ilvl w:val="0"/>
          <w:numId w:val="33"/>
        </w:numPr>
        <w:jc w:val="both"/>
        <w:rPr>
          <w:color w:val="000000"/>
          <w:lang w:val="es-MX"/>
        </w:rPr>
      </w:pPr>
      <w:r>
        <w:rPr>
          <w:color w:val="000000"/>
          <w:lang w:val="es-MX"/>
        </w:rPr>
        <w:t>Evitar el fracaso en mantener la continuidad de conciencia por parte de los discípulos aún más avanzados, fracaso en que hasta los iniciados incurren hoy.</w:t>
      </w:r>
    </w:p>
    <w:p>
      <w:pPr>
        <w:pStyle w:val="Normal"/>
        <w:jc w:val="both"/>
        <w:rPr>
          <w:color w:val="000000"/>
          <w:lang w:val="es-MX"/>
        </w:rPr>
      </w:pPr>
      <w:r>
        <w:rPr>
          <w:color w:val="000000"/>
          <w:lang w:val="es-MX"/>
        </w:rPr>
      </w:r>
    </w:p>
    <w:p>
      <w:pPr>
        <w:pStyle w:val="Normal"/>
        <w:numPr>
          <w:ilvl w:val="0"/>
          <w:numId w:val="33"/>
        </w:numPr>
        <w:jc w:val="both"/>
        <w:rPr>
          <w:color w:val="000000"/>
          <w:lang w:val="es-MX"/>
        </w:rPr>
      </w:pPr>
      <w:r>
        <w:rPr>
          <w:color w:val="000000"/>
          <w:lang w:val="es-MX"/>
        </w:rPr>
        <w:t>Los Maestros descubrieron que las mentes y los cerebros de los chelas eran extremadamente insensibles a los contactos superiores, y esto aún perdura. Entonces los chelas poseían, como ahora, aspiración, deseo de servir a la humanidad, devoción y ocasionalmente un equipo mental regular, pero carecían peculiarmente de esa sensibilidad tele</w:t>
        <w:softHyphen/>
        <w:t>pática, respuesta instintiva a la vibración jerárquica y liberación del psiquismo inferior, requisitos necesarios para el trabajo intenso e inte</w:t>
        <w:softHyphen/>
        <w:t>ligente. Lamentablemente esto todavía es así. La sensibilidad telepá</w:t>
        <w:softHyphen/>
        <w:t>tica aumenta cada vez más, como resultado de las condiciones mun</w:t>
        <w:softHyphen/>
        <w:t>diales y de la corriente evolutiva, y esto (para quienes trabajan en el plano interno) es un signo muy alentador, aunque el amor por los fenómenos síquicos y la ignorancia en diferenciar los diversos grados de vibraciones de los trabajadores jerárquicos, todavía obstaculiza grandemente el trabaj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 preguntarán y con todo derecho ¿cuál es este plan? Cuando hablo del plan no me refiero al plan general como es el de la evolución o el de la humanidad, al que aplicamos la frase, desenvolvimiento del alma, casi sin significado. Se dan por sentados ambos aspectos del esquema de nuestro planeta y únicamente son modos, procesos y medios para un fin especifico. El plan, según lo perciben en la actualidad y para el cual trabajan firmemente los Maestros, puede definirse de la manera siguiente: Es la producción de una síntesis subjetiva en la humanidad y de un intercambio telepático que finalmente aniquilará al tiempo. Hará asequible a los hombres todas las realizaciones y conocimientos del pasado, le revelará el verdadero significado de su mente y cerebro, lo convertirá en el amo de ese equipo, por lo tanto lo hará omnipresente y, con el tiempo, le abrirá la puerta a la omnisciencia. Este próximo desarrollo del plan producirá en el hombre una comprensión --in</w:t>
        <w:softHyphen/>
        <w:t>teligente y cooperativa-- del propósito divino, para el cual, Aquel en Quien vivimos, nos movemos y tenemos nuestro ser, ha considerado inteligente llevarlo a la exteriorización. No crean que puedo explicar el plan tal cual es. No es posible para ningún hombre de grado inferior al de iniciado de tercer grado, vislumbrarlo y mucho menos comprenderlo. El desarrollo del meca</w:t>
        <w:softHyphen/>
        <w:t>nismo, por el cual un discípulo puede estar en relación con Quienes son responsables de llevar a cabo los planes, y la capacidad de conocer (y no sólo percibir tenuemente) ese diminuto aspecto de todo, que constituye el paso inmediato y con el cual es posible colaborar, puede ser logrado por todos los discípulos y deben mantenerlo como meta ante los aspirantes. Con excepción de los discípulos probacionistas, que aún no son lo suficientemente firmes en su esfuerzo todos pueden esforzarse por alcanzar esa continuidad de con</w:t>
        <w:softHyphen/>
        <w:t>ciencia y despertar esa luz interna que, cuando es percibida y empleada inteligentemente, sirve para revelar otros aspectos del plan, especialmente aquel que puede responder y servir útilmente el conocedor ilumin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grar esto ha sido el objetivo de todo el entrenamiento impartido durante los últimos 400 años, por lo cual podrán imaginarse la gran paciencia desple</w:t>
        <w:softHyphen/>
        <w:t>gada por los Conocedores de la raza. Trabajan lenta y premeditadamente hacia Su objetivo, sin aparente premura, pero -y aquí reside el interés inmediato de lo que tengo que comunicar - poseen un límite de tiempo, basado en la Ley de Ciclos. Concierne a la actuación de ciertos períodos de oportunidad que lógicamente tienen su limi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Mirando hacia el futuro, cuando los Servidores de la raza se reunieron en el cónclave mencionado, se refirieron a la futura entrada de la era acuariana, con sus energías características y sus asombrosas oportunidades. Esto fue observado, e intentaron preparar al hombre para ese período de más o menos 2.500 años de duración, que, debidamente utilizado, promovería la unificación consciente e inteligente del género humano, produciendo así la manifestación de lo que prefiero llamar “la hermandad científica”, lo opuesto de la acepción sentimental del término, tan prevaleciente hoy.</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se entonces Les pareció necesario hacer dos cosas antes de poder utilizar provechosamente las potencias venideras de la era acuariana. Prime</w:t>
        <w:softHyphen/>
        <w:t>ro, la humanidad debía elevar su conciencia al plano mental; tenía que expandirse para incluir no sólo el mundo de la emoción y del sentimiento, sino también el del intelecto. Era necesario activar las mentes de los hombres en forma amplia y general, y además debía ser elevado todo el nivel de la inteligencia humana. Segundo, era preciso hacer algo para derribar las barreras de la separatividad, el aislamiento y el prejuicio, que mantenían separados a los hombres y que Ellos preveían acrecentarse. Ciclo tras ciclo, se irían encerrando más en sí mismos - satisfacción, exclusión y orgullo racial. El resultado de todo esto conduciría inevitablemente a una amplia separatividad y a la construcción de barreras mundiales entre una nación y otra, entre una raza y ot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 determinación de los miembros de la Jerarquía de entrenar las mentes de los hombres con mayor rapidez, y la construcción de una unidad más sintética, los llevó a una decisión que involucraba la formación de unidades grupales y trajo la aparición de esos grupos de trabajadores y pensadores que, mediante sus actividades, han regido y moldeado tan am</w:t>
        <w:softHyphen/>
        <w:t>pliamente nuestro mundo durante los últimos tres o cuatro siglos. Por lo tanto, desde la fecha de este cónclave tenemos la inauguración del trabajo grupal específico y definido, claramente delineado, representando cada grupo algu</w:t>
        <w:softHyphen/>
        <w:t>nos aspectos peculiares de la verdad y del conocimiento de la rea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grupos se clasifican generalmente en cuatro sectores principales: cultural, político, religioso y científico. En tiempos más modernos han apa</w:t>
        <w:softHyphen/>
        <w:t>recido, en forma definida, otros tres grupos: filosófico, sicológico y financiero. Lógicamente, los filósofos han estado siempre con nosotros, pero la mayoría eran unidades aisladas que fundaron escuelas caracterizadas por el partidis</w:t>
        <w:softHyphen/>
        <w:t>mo y la separatividad. En la actualidad no hay personajes sobresalientes como en el pasado, sino grupos que representan ciertas ideas. Es de profunda importancia que el trabajo de estos siete grupos de pensadores sea recono</w:t>
        <w:softHyphen/>
        <w:t>cido como parte del programa jerárquico destinado a producir cierta situa</w:t>
        <w:softHyphen/>
        <w:t>ción, a originar determinadas condiciones preliminares y a desempeñar una parte definida en el trabajo de la evolución mundial, en lo que a la humanidad concierne.</w:t>
      </w:r>
    </w:p>
    <w:p>
      <w:pPr>
        <w:pStyle w:val="Normal"/>
        <w:jc w:val="both"/>
        <w:rPr>
          <w:color w:val="000000"/>
          <w:lang w:val="es-MX"/>
        </w:rPr>
      </w:pPr>
      <w:r>
        <w:rPr>
          <w:color w:val="000000"/>
          <w:lang w:val="es-MX"/>
        </w:rPr>
      </w:r>
    </w:p>
    <w:p>
      <w:pPr>
        <w:pStyle w:val="Normal"/>
        <w:ind w:firstLine="720"/>
        <w:jc w:val="both"/>
        <w:rPr/>
      </w:pPr>
      <w:r>
        <w:rPr>
          <w:color w:val="000000"/>
          <w:lang w:val="es-MX"/>
        </w:rPr>
        <w:t>Bajo la influencia de los diferentes rayos que entran y salen de la actividad cíclicamente, aparecieron entonces reducidos grupos de hombres, desempe</w:t>
        <w:softHyphen/>
        <w:t xml:space="preserve">ñaron su parte </w:t>
      </w:r>
      <w:r>
        <w:rPr>
          <w:i/>
          <w:iCs/>
          <w:color w:val="000000"/>
          <w:lang w:val="es-MX"/>
        </w:rPr>
        <w:t xml:space="preserve">en forma grupal, </w:t>
      </w:r>
      <w:r>
        <w:rPr>
          <w:color w:val="000000"/>
          <w:lang w:val="es-MX"/>
        </w:rPr>
        <w:t>y desaparecieron, a menudo inconscientes de su inherente síntesis y de sus colaboradores. Como podrá verse, si miramos inteligente y retrospectivamente la historia, veremos el trabajo que efectua</w:t>
        <w:softHyphen/>
        <w:t>ron para la raza, y su contribuci4n al progreso del género humano se destaca con toda claridad. No dispongo de tiempo para tratar esta serie de grupos, cada uno custodio de una contribución especial, ni puedo esbozarles el trabajo que efectuaron, o los impulsos subjetivos bajo los cuales trabajaron. Sólo puedo indicar la tendencia de su esfuerzo y permitir que algún esclare</w:t>
        <w:softHyphen/>
        <w:t>cido estudiante de la historia trace el hilo dorado de su trabajo espiritual a medida que se eleva el nivel mental de la raza y se pone al hombre en relación con el mundo en que vivió, abriéndole los ojos no sólo sobre la naturaleza de la materia y de la forma, sino sobre las profundidades recónditas de su propio ser. Debido a sus actividades, tenemos ahora una humanidad que está estre</w:t>
        <w:softHyphen/>
        <w:t>chamente relacionada, no unificada, pero caracterizada por tres cosas:</w:t>
      </w:r>
    </w:p>
    <w:p>
      <w:pPr>
        <w:pStyle w:val="Normal"/>
        <w:jc w:val="both"/>
        <w:rPr>
          <w:color w:val="000000"/>
          <w:lang w:val="es-MX"/>
        </w:rPr>
      </w:pPr>
      <w:r>
        <w:rPr>
          <w:color w:val="000000"/>
          <w:lang w:val="es-MX"/>
        </w:rPr>
      </w:r>
    </w:p>
    <w:p>
      <w:pPr>
        <w:pStyle w:val="Normal"/>
        <w:numPr>
          <w:ilvl w:val="0"/>
          <w:numId w:val="4"/>
        </w:numPr>
        <w:jc w:val="both"/>
        <w:rPr>
          <w:color w:val="000000"/>
          <w:lang w:val="es-MX"/>
        </w:rPr>
      </w:pPr>
      <w:r>
        <w:rPr>
          <w:color w:val="000000"/>
          <w:lang w:val="es-MX"/>
        </w:rPr>
        <w:t>Una asombrosa interrelación e intercomunicación, cuyos servidores son la radio, la prensa, el transporte moderno, el teléfono y el telégrafo.</w:t>
      </w:r>
    </w:p>
    <w:p>
      <w:pPr>
        <w:pStyle w:val="Normal"/>
        <w:jc w:val="both"/>
        <w:rPr>
          <w:color w:val="000000"/>
          <w:lang w:val="es-MX"/>
        </w:rPr>
      </w:pPr>
      <w:r>
        <w:rPr>
          <w:color w:val="000000"/>
          <w:lang w:val="es-MX"/>
        </w:rPr>
      </w:r>
    </w:p>
    <w:p>
      <w:pPr>
        <w:pStyle w:val="Normal"/>
        <w:numPr>
          <w:ilvl w:val="0"/>
          <w:numId w:val="4"/>
        </w:numPr>
        <w:jc w:val="both"/>
        <w:rPr>
          <w:color w:val="000000"/>
          <w:lang w:val="es-MX"/>
        </w:rPr>
      </w:pPr>
      <w:r>
        <w:rPr>
          <w:color w:val="000000"/>
          <w:lang w:val="es-MX"/>
        </w:rPr>
        <w:t>Una empresa filantrópica universal, y el aumento del sentido de responsabilidad hacia nuestro hermano, totalmente desconocido en el año 1500. Movimientos tales como la Cruz Roja, fundaciones educativas, hospitales y los medios de ayuda económica en todos los países, son sus manifestaciones exotéricas.</w:t>
      </w:r>
    </w:p>
    <w:p>
      <w:pPr>
        <w:pStyle w:val="Normal"/>
        <w:jc w:val="both"/>
        <w:rPr>
          <w:color w:val="000000"/>
          <w:lang w:val="es-MX"/>
        </w:rPr>
      </w:pPr>
      <w:r>
        <w:rPr>
          <w:color w:val="000000"/>
          <w:lang w:val="es-MX"/>
        </w:rPr>
      </w:r>
    </w:p>
    <w:p>
      <w:pPr>
        <w:pStyle w:val="Normal"/>
        <w:numPr>
          <w:ilvl w:val="0"/>
          <w:numId w:val="4"/>
        </w:numPr>
        <w:jc w:val="both"/>
        <w:rPr>
          <w:color w:val="000000"/>
          <w:lang w:val="es-MX"/>
        </w:rPr>
      </w:pPr>
      <w:r>
        <w:rPr>
          <w:color w:val="000000"/>
          <w:lang w:val="es-MX"/>
        </w:rPr>
        <w:t>Una división de toda la familia humana, consciente o inconsciente, en dos grupos básicos: primero, quienes defienden el antiguo orden de cosas, y son reaccionarios y separativos. Representan nacionalismo separatista, fronteras, servidumbre y servil obediencia; ejemplifican el sectarismo religioso y la dependencia de la autoridad. Están en contra de toda innovación y progreso moderno. Segundo, quienes tienen la visión de un mundo unificado, donde amar a Dios significa amar al prójimo, y los motivos subyacentes en todas las actividades, religiosas, políticas y educativas, se caracterizan por una conciencia mundial y bienestar del todo y no de la par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unificación a que aspiran las personas que miran hacia el futuro no implica despreocuparse de ninguna de las partes, pero sí cuidar y nutrir a cada una de ellas, a fin de poder contribuir al bienestar de todo el organismo. Implica, por ejemplo, un buen gobierno y un adecuado desarrollo de toda unidad nacional para que pueda desempeñar adecuadamente sus deberes internacionales, y así formar parte de la hermandad mundial de naciones. Este concepto no abarca siquiera la formación de un estado mundial, pero sí el desarrollo de una conciencia pública universal que se dé cuenta de la unidad del todo, produciendo la determinación de cada uno para todos y todos para cada uno, según se ha dicho. Sólo así podrá lograrse una síntesis internacional caracterizada por el desinterés político y nacional. Este estado mental universal tampoco implicará la inevitable creación de una religión mundial o universal. Requiere sencillamente el reconocimiento parcial, en tiempo y espacio, de todas las formulaciones de la verdad y de la fe, adecuadas momentáneamente a los temperamentos y condiciones de la época y de la raza. Quienes propician cierto acercamiento especial a la verdad llegarán no obstante a comprender que otros acercamientos, terminologías y métodos de expresión, como también modos de definir a la deidad, pueden ser igualmente correctos y constituir en sí, aspectos de una verdad mayor y más vasta de la que el equipo actual del hombre puede captar y expresar. Los Grandes Seres Mismos apenas vislumbran la realidad y aunque son más conscientes que Sus chelas, de los propósitos más profundos subyacentes, sin embargo ni Ellos Mismos pueden vislumbrar la meta final. También están obligados a usar en Sus enseñanzas términos tan inadecuados como Realidad Absoluta y Reali</w:t>
        <w:softHyphen/>
        <w:t>zación fin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eso, durante los últimos tres siglos, ha aparecido un grupo tras otro, que desempeñaron su parte, y hoy cosechamos el beneficio de sus esfuerzos. Por ejemplo, en el grupo cultural, encontramos el surgimiento de los poetas de la era Isabelina, los músicos de Alemania y de la era Victoriana. Además hay grupos de artistas pintores, fundadores de las famosas escuelas que son la gloria de Europa. Dos grupos famosos, uno cultural y otro político, también desempeñaron su parte, trayendo uno el Renacimiento, y el otro la Revolu</w:t>
        <w:softHyphen/>
        <w:t>ción Francesa. Los efectos de su trabajo todavía se hacen sentir, porque el movimiento humano moderno con su énfasis puesto en el pasado, que termina en el presente, y en la búsqueda de las raíces del equipo del hombre, las tendencias primitivas se remontan a la época del Renacimiento. La revolu</w:t>
        <w:softHyphen/>
        <w:t>ción y la determinación de luchar por los divinos derechos del hombre encuentran su principal influencia e ímpetu originantes en la Revolución Francesa. La sublevación, la formación de partidos políticos, la lucha de clases, tan prevalecientes hoy, y la separación de cada país en grupos políticos antagónicos, si bien siempre ha sido esporádico, se ha hecho universal durante los últimos doscientos años, resultado de la actividad grupal iniciada por los Maestros. Debido a esto, los hombres han progresado y aprendido a pensar, y aunque pueden pensar erróneamente y emprender experimentos desastrosos, el bien final es inevitable e ineludible. Incomodidades tempora</w:t>
        <w:softHyphen/>
        <w:t>rias, depresiones pasajeras, guerra y derramamiento de sangre, penurias y vicios, pueden llevar al irreflexivo, a las profundidades del pesimismo. Pero quienes conocen y sienten la mano guiadora interna de la Jerarquía, son conscientes del sano corazón de la humanidad y del caos actual y, quizás, a causa de esto, surjan aquellos que están capacitados para resolver la situación y son apropiados para la tarea de unificación y síntesis. Este período se ha llamado ocultamente la “era de restauración de lo que fue destruido por la caída”. Ha llegado el momento en que las partes separadas puedan unirse y la totalidad elevarse nuevamente a su primitiva perfec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grupos religiosos también han sido muchos --tantos que no sería posible enumerarlos. Tenemos los grupos de místicos católicos que son la gloria de Occidente; existen los protestantes, luteranos, calvinistas y metodis</w:t>
        <w:softHyphen/>
        <w:t>tas, los Padres Peregrinos --esos hombres serios y adustos--, los hugonotes y los mártires moravos y millares de sectas modernas de cada grupo. Todos sirvieron su propósito y llevaron al hombre al punto de sublevación, apartán</w:t>
        <w:softHyphen/>
        <w:t>dolo del sometimiento a la autoridad. Por la fuerza de su ejemplo excepcional han impelido al hombre a pensar por sí mismo. Defendieron la libertad y el derecho personal de sabe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últimos grupos han actuado, en su mayor parte, por influencia de los rayos sexto y segundo. El grupo cultural apareció bajo el cuarto rayo, mientras que el primer rayo estimuló las actividades políticas que produjeron tantos cambios en las naciones. Bajo el impulso de los rayos quintos y tercero, han surgido grupos de investigadores científicos que trabajan con las fuerzas y energías que constituyen la Vida divina, se ocupan de la apariencia externa de Dios, buscando de afuera adentro, demostrando al hombre su esencial unidad con toda la creación y su relación intrínseca y vital con todas las formas de vida. Los nombres de los individuos de cualquier grupo son legión y relativamente sin importancia. Lo que tiene valor es el grupo y su trabajo interrelacionado. Resulta interesante observar que en el grupo científico la unidad subyacente es especialmente notable, porque sus miembros están singularmente libres de sectarismo y rivalidades. No puede decirse lo mismo de los grupos religioso y político.</w:t>
      </w:r>
    </w:p>
    <w:p>
      <w:pPr>
        <w:pStyle w:val="Normal"/>
        <w:jc w:val="both"/>
        <w:rPr>
          <w:color w:val="000000"/>
          <w:lang w:val="es-MX"/>
        </w:rPr>
      </w:pPr>
      <w:r>
        <w:rPr>
          <w:color w:val="000000"/>
          <w:lang w:val="es-MX"/>
        </w:rPr>
      </w:r>
    </w:p>
    <w:p>
      <w:pPr>
        <w:pStyle w:val="Normal"/>
        <w:ind w:firstLine="720"/>
        <w:jc w:val="both"/>
        <w:rPr/>
      </w:pPr>
      <w:r>
        <w:rPr>
          <w:color w:val="000000"/>
          <w:lang w:val="es-MX"/>
        </w:rPr>
        <w:t>En comparación con las naciones y los millones de hombres de la tierra, los grupos moldeadores de los diferentes sectores, son muy pocos. Sus miembros, su contribución al engrandecimiento de la expresión humana y su lugar en el plan, pueden ser muy fácilmente descritos. Es necesario subrayar el punto de que todos han sido motivados desde el aspecto subjetivo interno de la vida, aparecieron bajo un impulso divino y tienen un trabajo especifico que realizar; en las etapas primarias fueron formados por discípulos e inicia</w:t>
        <w:softHyphen/>
        <w:t xml:space="preserve">dos de menor grado; todos han sido guiados paulatinamente en forma subjetiva por sus propias almas, y a su vez han colaborado conscientemente con la Jerarquía de Conocedores. Esto fue así aunque el individuo mismo haya sido completamente inconsciente del lugar que le correspondió en el grupo y de la misión divina de ese grupo. Recuerden también que </w:t>
      </w:r>
      <w:r>
        <w:rPr>
          <w:i/>
          <w:iCs/>
          <w:color w:val="000000"/>
          <w:lang w:val="es-MX"/>
        </w:rPr>
        <w:t xml:space="preserve">no ha habido ni un solo fracaso </w:t>
      </w:r>
      <w:r>
        <w:rPr>
          <w:color w:val="000000"/>
          <w:lang w:val="es-MX"/>
        </w:rPr>
        <w:t>, aunque muchas veces el individuo ignore el éxito. La caracterís</w:t>
        <w:softHyphen/>
        <w:t>tica de estos trabajadores es construir para la posteridad. Lamentablemente quienes los han seguido fracasaron, y los que respondieron a este trabajo no han sido fieles al ideal, pero el grupo inicial ha triunfado uniformemente Esto, por cierto, excluye el pesimismo y demuestra la enorme potencia de la actividad subjetiv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tres grupos a los cuales me referí anteriormente requieren un comen</w:t>
        <w:softHyphen/>
        <w:t>tario. Su trabajo es curiosamente distinto del de los otros grupos y sus componentes son extraídos de todos los grupos de rayo, aunque los integran</w:t>
        <w:softHyphen/>
        <w:t>tes del tercer grupo (el de los financistas) pertenecen principalmente al séptimo rayo, el de la organización ceremonial. Por orden de aparición éstos son los grupos de filósofos, sicólogos y hombres de negoci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grupo más moderno de filósofos está moldeando poderosamente el pensamiento, mientras que las antiguas escuelas de filósofos asiáticos recién comienzan a ejercer su influencia sobre las ideas occidentales. Por el análisis, la correlación y la síntesis, se desarrolla el poder del pensamiento del hombre, y la mente abstracta puede unificarse con la concreta. Por lo tanto, mediante su trabajo, la interesante sensibilidad del hombre con sus tres características sobresalientes, instinto, intelecto e intuición, es llevada a una condición de inteligente coordinación. El instinto relaciona al hombre con el mundo de los animales, el intelecto lo une con sus semejantes, mientras que la intuición le revela la vida de la divinidad. Los tres son tema de investigación filosófica, porque la índole del tema de los filósofos es la realidad y el medio para adquirir conocimien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dos grupos más modernos son el de los sicólogos, que trabajan bajo el mandato délfico, “Hombre conócete a ti mismo”, y el de los financistas, custodios de los medios con los cuales el hombre puede vivir en el plano físico. Ambos grupos, necesariamente y a pesar de aparentes divergencias y dife</w:t>
        <w:softHyphen/>
        <w:t>rencias, son más sintéticos en sus aspectos básicos que cualesquiera de los otros. Un grupo se ocupa del género humano, de los distintos tipos de humanidad, del mecanismo empleado, de los impulsos y de las características del hombre y del propósito - aparente y oculto - de su ser. El otro dirige y ordena los medios en virtud de los cuales existe, controlando todo lo que puede convertirse en energía y constituyendo una dictadura sobre todos los medios de relación, comercio e intercambio. Controla la multiplicidad de objetos - formas que el hombre moderno considera esenciales para su modo de vivir. El dinero, como ya se ha dicho, sólo es energía o vitalidad cristalizada, lo que el estudiante oriental denomina energía pránica. Es una concreción de fuerza etérica. En consecuencia, es energía vital exteriorizada, y este tipo de energía está dirigido por el grupo financiero. Es el último grupo, desde el punto de vista cronológico, y su trabajo (debe recordarse) está definidamente planeado por la Jerarquía, produciendo efectos de gran alcance en la tier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hora que han transcurrido siglos, desde el cónclave del siglo dieciséis, estos grupos externos desempeñaron su parte y realizaron un servicio muy notable. Los resultados logrados han llegado a una etapa que los hace internacionalmente efectivos, y su influencia no está limitada a una nación o raza. La Jerarquía enfrenta hoy otra situación, que requiere un cuidadoso manejo. Debe reunir y unificar los diversos hilos influyentes de energía y las distintas tendencias del poder del pensamiento, producido por el trabajo de los grupos desde el año 1500. Además debe contrarrestar algunos de los efectos que tienden a fomentar mayores diferenciaciones. Esto inevitable</w:t>
        <w:softHyphen/>
        <w:t>mente sucede cuando la fuerza hace contacto con el mundo material. Los impulsos iniciales contienen en sí potencias que tanto sirven para el bien como para el mal. Mientras la forma es de importancia secundaria y relativamente insignificante, la llamamos buena. Entonces controla la idea y no su expresión. A medida que pasa el tiempo y la energía del pensamiento produce un impacto en la materia y las mentes inferiores se apoderan del tipo específico de energía, o son vitalizadas por ella, entonces el mal empieza a hacer sentir su presencia. Esto se demuestra finalmente como egoísmo, separatividad, orgullo y esas características que han producido tanto daño en el mundo. (4-293/301)</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c) ORIGEN DEL NUEVO GRUPO DE SERVIDORES DEL MUN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Por eso estamos pasando por una etapa intermedia de caos y dudas, de rebeldía y aparente libertinaje. Los métodos de la ciencia se están aplicando a la creencia religiosa - investigación y análisis, comparación y deducción. La historia de las religiones, las bases de la doctrina, el origen de las ideas y el acrecentamiento de la idea de Dios, están siendo investigados y estudiados. Esto conduce a muchas controversias y al rechazo de las antiguas ideas establecidas respecto a Dios, el alma, el hombre y su desti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 la miscelánea de ideas, teorías, especulaciones, religiones, iglesias, cultos, sectas y organizaciones, surgen dos líneas principales de pensamiento - una destinada finalmente a desaparecer, la otra a fortalecerse ya aumentar, hasta que dé nacimiento (para nosotros) a la última formulación de la verdad que será suficiente para la próxima era y llevará al hombre al elevado pináculo del Templo y al Monte de la Iniciación. Estas dos líneas so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quellos que miran hacia el pasado y se aferran a las viejas costumbres, a las antiguas teologías y a los métodos reaccionarios de rechazo para hallar la verdad. Ellos reconocen la autoridad, sea la de un profeta, una biblia o una teología. Son los que prefieren obedecer a la autoridad impuesta, en vez de la guía autoimpuesta de un alma iluminada. Siguen a una Iglesia y a un gobierno, se caracterizan por la devoción y el amor puros, pero no quieren reconocer la divina inteli</w:t>
        <w:softHyphen/>
        <w:t>gencia de que están dotados. Su devoción, su amor a Dios, su concien</w:t>
        <w:softHyphen/>
        <w:t>cia estricta, pero desviada, y su intolerancia, los señalan como devotos, pero están cegados por su propia devoción, siendo su progreso limi</w:t>
        <w:softHyphen/>
        <w:t>tado por el fanatismo. Pertenecen en su mayoría a la vieja generación, y la esperanza para ellos está en su devoción y en el hecho de que la misma evolución los llevará adelante hacia el segundo grupo.</w:t>
      </w:r>
    </w:p>
    <w:p>
      <w:pPr>
        <w:pStyle w:val="Normal"/>
        <w:jc w:val="both"/>
        <w:rPr>
          <w:color w:val="000000"/>
          <w:lang w:val="es-MX"/>
        </w:rPr>
      </w:pPr>
      <w:r>
        <w:rPr>
          <w:color w:val="000000"/>
          <w:lang w:val="es-MX"/>
        </w:rPr>
      </w:r>
    </w:p>
    <w:p>
      <w:pPr>
        <w:pStyle w:val="Normal"/>
        <w:ind w:left="1440" w:hanging="720"/>
        <w:jc w:val="both"/>
        <w:rPr>
          <w:color w:val="000000"/>
          <w:lang w:val="es-MX"/>
        </w:rPr>
      </w:pPr>
      <w:r>
        <w:rPr>
          <w:color w:val="000000"/>
          <w:lang w:val="es-MX"/>
        </w:rPr>
        <w:t>i.</w:t>
        <w:tab/>
        <w:t>Al primer grupo se le ha encomendado el trabajo de cristalización, que dará como resultado la completa destrucción de la vieja forma; se le ha confiado la tarea de definir las antiguas verdades, a fin de clarificar la mente de la raza y reconocer lo esencial y lo no esencial, por lo que son, y comparar en tal forma las ideas fundamentales con las formulaciones de los dogmas, que lo básico será percibido y se rechazarán las creencias secundarias y sin importancia, porque sólo lo fundamental y causal tendrá valor en la era venidera.</w:t>
      </w:r>
    </w:p>
    <w:p>
      <w:pPr>
        <w:pStyle w:val="Normal"/>
        <w:jc w:val="both"/>
        <w:rPr>
          <w:color w:val="000000"/>
          <w:lang w:val="es-MX"/>
        </w:rPr>
      </w:pPr>
      <w:r>
        <w:rPr>
          <w:color w:val="000000"/>
          <w:lang w:val="es-MX"/>
        </w:rPr>
      </w:r>
    </w:p>
    <w:p>
      <w:pPr>
        <w:pStyle w:val="Normal"/>
        <w:ind w:left="1440" w:hanging="720"/>
        <w:jc w:val="both"/>
        <w:rPr>
          <w:color w:val="000000"/>
          <w:lang w:val="es-MX"/>
        </w:rPr>
      </w:pPr>
      <w:r>
        <w:rPr>
          <w:color w:val="000000"/>
          <w:lang w:val="es-MX"/>
        </w:rPr>
        <w:t>ii.</w:t>
        <w:tab/>
        <w:t>El segundo grupo es todavía una minoría muy reducida, pero aumenta constantemente. Es ese grupo interno de los que aman a Dios, los místicos intelectuales, los conocedores de la realidad, que no perte</w:t>
        <w:softHyphen/>
        <w:t>necen a una definida religión y organización, pero se consideran miembros de la Iglesia universal y “miembros los unos de los otros”. Son extraídos de cada nación, raza y pueblo; de todo color y escuela de pensamiento, y sin embargo hablan el mismo idioma, aprenden mediante los mismos símbolos, siguen el mismo sendero, han recha</w:t>
        <w:softHyphen/>
        <w:t>zado las mismas cosas no esenciales y han asilado el mismo conjunto de creencias esenciales. Se reconocen entre sí; otorgan igual devoción a los conductores espirituales de todas las razas y utilizan con igual libertad la biblia de los demás. Forman el trasfondo subjetivo del nuevo mundo; constituyen el núcleo espiritual de la venidera religión mundial; son el principio unificador que oportunamente salvará al mun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l pasado hemos tenido Salvadores mundiales --Hijos de Dios que anunciaron un mensaje mundial y trajeron acrecentada luz a los pueblos. Ahora, en la plenitud del tiempo, y mediante el trabajo de evolución, está emergiendo un grupo que tal vez traerá la salvación al mundo y que --encar</w:t>
        <w:softHyphen/>
        <w:t>nando las ideas grupales y demostrando la naturaleza grupal, manifiesta en forma reducida el verdadero significado del cuerpo de Cristo, y dando al mundo una imagen de la verdadera naturaleza de un organismo espiritual--estimulará y energetizará de tal modo los pensamientos y las almas de los hombres, que la nueva era se presentará por afluencia del amor, del conoci</w:t>
        <w:softHyphen/>
        <w:t>miento y de la armonía de Dios Mism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l pasado, las religiones han sido fundadas por una gran alma, un Avatar y una personalidad espiritual sobresaliente, y el sello de sus vidas, palabras y enseñanzas, se ha marcado en la raza y se ha persistido durante muchos siglos. ¿Cuál será el efecto del mensaje de un Avatar grupal? ¿Cuál será la potencia del trabajo de un grupo de conocedores de Dios, anunciando la verdad y reunidos subjetivamente para el trabajo de salvar al mundo? ¿Cuál será el efecto de la misión de un grupo de Salvadores del mundo, no como Cristos, pero todos conocedores de Dios en cierta medida, complementando sus esfuerzos mutuamente, reforzando su mensaje recíprocamente y consti</w:t>
        <w:softHyphen/>
        <w:t>tuyendo un organismo por el cual la energía espiritual y el principio vida espiritual, pueden hacer sentir su presencia en el mun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e grupo y sus miembros existen en todos los países. Relativamente son pocos y contados, pero su número aumenta y su mensaje será percibido en forma acrecentada. Están investidos de un espíritu de construcción, pues son los constructores de la nueva era; se les ha encomendado el trabajo de preservar el espíritu de la verdad y de reorganizar los pensamientos de los hombres, a fin de controlar la mente racial y llevarla a esa condición medita</w:t>
        <w:softHyphen/>
        <w:t>tiva y reflexiva que le permitirá reconocer el próximo desenvolvimiento de la divinidad. (4-238/4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2. Hace más o menos diecisiete años, (alrededor de 1.916: compilador) ...los Maestros se reunieron y tomaron una decisión muy importante. Así como en el cónclave anterior se había decidido reunir a las masas incipientes de hombres, y a grupos de trabajadores de distintas especialidades, para encomendarles la tarea de elevar a la humanidad y expandir la conciencia humana, ahora se creyó oportuno extraer de los numerosos grupos, uno que reuniera (como ocurre con la Jerarquía) a hombres de todas las razas, de todos los tipos y tendencias. (4-301)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Si es verdad que se está reuniendo en el trasfondo de nuestro actual estado mundial un grupo de místicos que se caracterizan por su conocimiento, visión y poder de actuar en los niveles mentales, invisibles y no reconocidos por los hombres, también es verdad que este grupo no está limitado a lo estrictamente religioso. Está formado por hombres y mujeres de todos los sectores del pensar humano, inclusive científicos y filósofos. (4-241)</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4. Si pudiéramos observar, como lo hacen aquellos que están en el aspecto interno y comparar la </w:t>
      </w:r>
      <w:r>
        <w:rPr>
          <w:i/>
          <w:iCs/>
          <w:color w:val="000000"/>
          <w:lang w:val="es-MX"/>
        </w:rPr>
        <w:t xml:space="preserve">luz </w:t>
      </w:r>
      <w:r>
        <w:rPr>
          <w:color w:val="000000"/>
          <w:lang w:val="es-MX"/>
        </w:rPr>
        <w:t>que posee la humanidad actual con la que poseía hace doscientos o trescientos años, apreciaríamos el enorme progreso reali</w:t>
        <w:softHyphen/>
        <w:t>zado. Esto se evidencia en el establecimiento de un grupo de “almas condi</w:t>
        <w:softHyphen/>
        <w:t>cionadoras” que actúa con el nombre de Nuevo Grupo de Servidores del Mundo, iniciado en 1925. (15-206/7)</w:t>
      </w:r>
    </w:p>
    <w:p>
      <w:pPr>
        <w:pStyle w:val="Normal"/>
        <w:jc w:val="both"/>
        <w:rPr>
          <w:i/>
          <w:i/>
          <w:iCs/>
          <w:color w:val="000000"/>
          <w:lang w:val="es-MX"/>
        </w:rPr>
      </w:pPr>
      <w:r>
        <w:rPr>
          <w:i/>
          <w:iCs/>
          <w:color w:val="000000"/>
          <w:lang w:val="es-MX"/>
        </w:rPr>
      </w:r>
    </w:p>
    <w:p>
      <w:pPr>
        <w:pStyle w:val="Normal"/>
        <w:jc w:val="both"/>
        <w:rPr>
          <w:color w:val="000000"/>
          <w:lang w:val="es-MX"/>
        </w:rPr>
      </w:pPr>
      <w:r>
        <w:rPr>
          <w:color w:val="000000"/>
          <w:lang w:val="es-MX"/>
        </w:rPr>
        <w:t>(d)</w:t>
        <w:tab/>
        <w:t>ORGANIZACION DEL N.G.S.M.</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A menudo hemos hablado del grupo de conocedores que se va integran</w:t>
        <w:softHyphen/>
        <w:t>do y comienza a actuar en la tierra, aunque separados, eslabonados por un vínculo espiritual interno y no por la organización externa. (4-29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Este grupo no tiene organización exotérica de especie alguna, sede, publicidad ni nombre. Es un conjunto de trabajadores obedientes y servidores del VERBO - obedientes a sus propias almas y a la necesidad del grupo. Por lo tanto, los verdaderos servidores de todas partes pertenecen a este grupo, ya presten servicio en el campo cultural, político, científico, religioso, filosó</w:t>
        <w:softHyphen/>
        <w:t>fico, sicológico o financiero. Constituyen parte, lo sepan o no, del grupo interno de trabajadores para la humanidad, y de místicos del mundo. Serán reconocidos por los miembros de su grupo al ponerse en contacto con ellos en forma casual en el intercambio mundial. (4-30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El crecimiento del grupo y de sus ideas será lento y seguro. El grupo ya existe. No debe ser formado ni organizado, por lo tanto ninguno de ustedes debe asumir responsabilidades ni organizar actividad alguna designada, para atraer y dar publicidad a los discípulos que han elegido trabajar subjetiva</w:t>
        <w:softHyphen/>
        <w:t>mente. Estos no son los métodos qué los Hermanos Mayores de la raza aprueban ni la forma en que Ellos trabaja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ada uno de ustedes debe saber si aprueba la nueva posición, la nueva actitud hacia el trabajo y el método subjetivo. Decídanse de una vez por todas si prefieren trabajar en la antigua forma exotérica y ambiciosa, construyendo y vitalizando una organización, y así producir el mecanismo que acompaña a este método de trabajo. Recuerden que estos grupos aún son muy necesarios y útiles. Todavía no estamos en la nueva era y los pequeños no deben quedar expuestos a las nuevas fuerzas ni alejados y privados de la “nursery” a la que lógicamente pertenec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 este nuevo método de trabajo les atrae, procuren subordinar la perso</w:t>
        <w:softHyphen/>
        <w:t>nalidad, dar suprema importancia a la vida de meditación, cultivar la sensi</w:t>
        <w:softHyphen/>
        <w:t>bilidad hacia el reino subjetivo y manejar de adentro afuera cualquier activi</w:t>
        <w:softHyphen/>
        <w:t>dad externa necesaria. Eviten la introspección puramente mística o su extremo opuesto, el espíritu de exagerada organización, recordando que una vida de verdadera meditación ocultista debe producir inevitablemente acon</w:t>
        <w:softHyphen/>
        <w:t>tecimientos externos, pero que estos resultados objetivos sean ocasionados por el crecimiento interno y no por la actividad externa. Una antigua Escritura enseña esta verdad en los términos siguient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w:t>
      </w:r>
      <w:r>
        <w:rPr>
          <w:color w:val="000000"/>
          <w:lang w:val="es-MX"/>
        </w:rPr>
        <w:t>Cuando el sol progresa en la mansión del hombre que sirve, el camino de la vida toma el lugar del camino del trabajo. Entonces el árbol de la vida crece hasta que sus ramas cobijan a todos los hijos de los hombres. La construcción del Templo y el acarreo de las piedras cesa. Se ven crecer los árboles que crecen; los edificios desaparecen. Que el sol pase a su lugar señalado y, en este día y generación, cuiden de las raíces del crecimien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grid0 Pequeños grupos surgirán en todas partes, cuyos miembros responden a la nueva nota y cuyo progreso hacia un grupo mundial será vigilado por uno o más discípulos activos. Pero éstos no organizarán más tarde los grupos; ellos se desarrollarán cuando los hombres de todas partes despierten a la nueva visión o vengan a la encarnación para ocupar su lugar en el trabajo y traer la nueva era. Estos grupos no demostrarán ningún sentido de separatividad, ni tendrán ambición personal o grupal; reconocerán su unidad con todo lo que existe y permanecerán ante el mundo como un ejemplo de vida pura, creadora y constructiva, de actividad creadora subordinada al propósito general, de belleza e inclusividad. Tal vez en las primeras etapas de integración, la palabra amistad y colaboración describan mejor a dichos grupos, pues no son dogmá</w:t>
        <w:softHyphen/>
        <w:t>ticos ni doctrinarios, ni utilizan consignas secretas. Su característica sobresa</w:t>
        <w:softHyphen/>
        <w:t>liente consistirá en estar libres del espíritu de crítica, tanto individual como grupalmente. La abstención de criticar no provendrá de la incapacidad de ver el error, o de no saber valorar una idea; serán reconocidas la falsedad, la impureza y la flaqueza, pero al ser estudiadas servirán para evocar una ayuda efectiv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grupos llegarán paulatinamente a conocerse entre sí y a encontrarse en lugares y horas determinados. Concurrirán a conferencias sin ningún deseo de impresionar ni de hacer alardes de poderío numérico; tampoco demostrarán ambición alguna de acrecentar su filas para hacer proselitismo. ¿No podrían actuar así, al reconocerse como miembros de un mismo grupo mundial? No tienen que impartir enseñanza de naturaleza doctrinaria ni aparentaran ser eruditos. Se reunirán con el &lt;mico objeto de discutir la forma de ayudar al mundo y desarrollar un programa universal cuyas verdades fundamentales pueden ser presentadas bajo diferentes métodos y utilizando las numerosas terminologías. Se esforzarán por emplear y familiarizarse con todos los términos y el modo en que cada uno se acerca a la realidad y a los símbol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Gradualmente será reconocida la nota y la contribución particular de cada grupo, y donde existe la necesidad de ese acercamiento especial y la deter</w:t>
        <w:softHyphen/>
        <w:t>minada nota o el método de interpretación, en cualquier parte del mundo habrá un impulso inmediato y unido que facilitará el trabajo que podrá desempeñar en tal lugar ese grupo especializ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grupos, con el grupo subjetivo de almas vivientes y conscientes detrás de ellos, estarán muy ocupados en el servicio e intereses mundiales. No perderán el tiempo en cosas frívolas, no esenciales, ni se ocuparán de los nombres, insignias y emblemas grupales, ni de los tecnicismos de las frater</w:t>
        <w:softHyphen/>
        <w:t>nidades cuando se encuentren. Las necesidades y oportunidades mundiales, el rápido desarrollo de la conciencia del género humano y la iniciación del hombre en las realidades espirituales, absorberán tanto su atención, que no se interesarán puramente por los arreglos del plano físico ni pondrán énfasis sobre su propio desarrollo personal. Serán bien conscientes de que la res</w:t>
        <w:softHyphen/>
        <w:t>puesta a la necesidad mundial, mediante el servicio y una vida de enfocada meditación, fomentará su crecimiento. No tendrán sus ojos puestos en sí mismos ni sobre su buen comportamiento o realizaciones individuales. (4-310/2)</w:t>
      </w:r>
    </w:p>
    <w:p>
      <w:pPr>
        <w:pStyle w:val="Normal"/>
        <w:jc w:val="both"/>
        <w:rPr>
          <w:color w:val="000000"/>
          <w:lang w:val="es-MX"/>
        </w:rPr>
      </w:pPr>
      <w:r>
        <w:rPr>
          <w:color w:val="000000"/>
          <w:lang w:val="es-MX"/>
        </w:rPr>
      </w:r>
    </w:p>
    <w:p>
      <w:pPr>
        <w:pStyle w:val="Normal"/>
        <w:ind w:firstLine="720"/>
        <w:jc w:val="both"/>
        <w:rPr/>
      </w:pPr>
      <w:r>
        <w:rPr>
          <w:color w:val="000000"/>
          <w:lang w:val="es-MX"/>
        </w:rPr>
        <w:t>4. Una de las características que distingue al grupo de servidores y cono</w:t>
        <w:softHyphen/>
        <w:t xml:space="preserve">cedores del mundo es que no poseen un organismo externo que los integre. Están ligados por una </w:t>
      </w:r>
      <w:r>
        <w:rPr>
          <w:i/>
          <w:iCs/>
          <w:color w:val="000000"/>
          <w:lang w:val="es-MX"/>
        </w:rPr>
        <w:t xml:space="preserve">estructura interna mental </w:t>
      </w:r>
      <w:r>
        <w:rPr>
          <w:color w:val="000000"/>
          <w:lang w:val="es-MX"/>
        </w:rPr>
        <w:t>y por un medio telepático de interrelación. Los Grandes Seres, a Quienes tratamos de servir, están vincu</w:t>
        <w:softHyphen/>
        <w:t>lados de esta manera, y pueden - en caso de necesidad y con el mínimo desgaste de fuerzas - ponerse en contacto entre sí, sintonizándose a una determinada vibración. (11-9)</w:t>
      </w:r>
    </w:p>
    <w:p>
      <w:pPr>
        <w:pStyle w:val="Normal"/>
        <w:jc w:val="both"/>
        <w:rPr>
          <w:color w:val="000000"/>
          <w:lang w:val="es-MX"/>
        </w:rPr>
      </w:pPr>
      <w:r>
        <w:rPr>
          <w:color w:val="000000"/>
          <w:lang w:val="es-MX"/>
        </w:rPr>
      </w:r>
    </w:p>
    <w:p>
      <w:pPr>
        <w:pStyle w:val="TextBodyIndent"/>
        <w:suppressAutoHyphens w:val="false"/>
        <w:ind w:firstLine="720"/>
        <w:jc w:val="both"/>
        <w:rPr>
          <w:rFonts w:ascii="Times New Roman" w:hAnsi="Times New Roman" w:cs="Times New Roman"/>
          <w:color w:val="000000"/>
        </w:rPr>
      </w:pPr>
      <w:r>
        <w:rPr>
          <w:rFonts w:cs="Times New Roman" w:ascii="Times New Roman" w:hAnsi="Times New Roman"/>
          <w:color w:val="000000"/>
        </w:rPr>
        <w:t>5. La organización externa es importante, hasta donde pueda conducir al hábil aprovechamiento de la oportunidad y del dinero, pero es también un medio para un fin. No es posible formar una organización con el Nuevo Grupo de Servidores del Mundo. Sus miembros deben permanecer siempre sin organizarse, sin poseer títulos y estar libres para manejar individualmente como crea apropiado. Me refiero a la organización de los recursos disponi</w:t>
        <w:softHyphen/>
        <w:t>bles para que se pueda promover el Plan, lleguen a ser prácticos los ideales y se lleve a cabo inteligentemente el trabajo. (15-505)</w:t>
      </w:r>
    </w:p>
    <w:p>
      <w:pPr>
        <w:pStyle w:val="Normal"/>
        <w:jc w:val="both"/>
        <w:rPr>
          <w:rFonts w:ascii="Times New Roman" w:hAnsi="Times New Roman" w:cs="Times New Roman"/>
          <w:color w:val="000000"/>
          <w:lang w:val="es-MX"/>
        </w:rPr>
      </w:pPr>
      <w:r>
        <w:rPr>
          <w:rFonts w:cs="Times New Roman"/>
          <w:color w:val="000000"/>
          <w:lang w:val="es-MX"/>
        </w:rPr>
      </w:r>
    </w:p>
    <w:p>
      <w:pPr>
        <w:pStyle w:val="Normal"/>
        <w:rPr>
          <w:color w:val="000000"/>
          <w:lang w:val="es-MX"/>
        </w:rPr>
      </w:pPr>
      <w:r>
        <w:rPr>
          <w:color w:val="000000"/>
          <w:lang w:val="es-MX"/>
        </w:rPr>
        <w:t>(e) CARACTERISTICAS DEL N.G.S.M.</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Hoy el mundo ha llegado a otro momento de crisis. No me refiero a las actuales condiciones mundiales, sino al estado de la conciencia humana. La mente ha alcanzado un poder funcionante y las personalidades están coordi</w:t>
        <w:softHyphen/>
        <w:t>nadas. Los tres aspectos del hombre se están mezclando; ha sido posible otra formación o precipitación de la Jerarquía de Adeptos. En el plano físico se está integrando --silenciosa, constante y poderosamente—sin organización esotérica alguna, ceremonial o forma externa, un grupo de hombres y muje</w:t>
        <w:softHyphen/>
        <w:t>res, que, finalmente, reemplazará al esfuerzo jerárquico anterior. Sustituirá a todas las iglesias, a todos los grupos y a todas las organizaciones, y con el tiempo llegará a constituir esa oligarquía de almas selectas que gobernará y guiará al mun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án siendo extraídos de todas las naciones, pero no son elegidos o reunidos por la alerta Jerarquía, ni por algún Maestro, sino por el poder de responder a la oportunidad, a la oleada y a la nota espiritual. Surgen de todos los grupos, iglesias y partidos y, en consecuencia, serán verdaderamente representativos. No lo hacen por el impulso de la propia ambición y ardid de orgullo, sino mediante el altruismo mismo de su servicio. Encuentran su camino hacia la cumbre en todo los campos del saber humano, no por la vociferación de sus propias ideas, descubrimientos y teorías, sino por ser tan incluyentes en sus perspectivas y tan amplios en su interpretación de la verdad, que ven la mano de Dios en todos los acontecimientos. Ven su impronta en todas las formas y Su nota resuena por todos los canales de comunicación entre la realidad subjetiva y la forma externa objetiva. Perte</w:t>
        <w:softHyphen/>
        <w:t>necen a todas las razas, hablan todos los idiomas, abrazan todas las religiones, todas las ciencias y todas las filosofías. Sus características son: síntesis, inclusividad, intelectualidad y un excelente desarrollo mental. No profesan ningún credo, salvo el de la Hermandad, basado en la Vida una. No reconocen autoridad alguna, excepto la de sus propias almas, ningún Maestro, excepto al grupo que tratan de servir, y a la humanidad a la cual aman profundamen</w:t>
        <w:softHyphen/>
        <w:t>te. No erigen barreras a su alrededor, pero los rige una amplia tolerancia, una mentalidad sana y un sentido de proporción. Contemplan el mundo de los hombres con ojos bien abiertos y reconocen a quienes pueden elevar y, como lo hacen los Grandes Seres, elevan, enseñan y ayudan. Reconocen también a sus superiores y a sus iguales, y se reconocen entre sí cuando se encuentran y trabajan juntos en la tarea de salvar a la humanidad. No importa si difiere su terminología, si varía la interpretación de los símbolos y escrituras o hablan mucho o poco. Ven a los miembros de su grupo en todos los campos - político, científico, religioso y económico -,les dan la señal de su recono</w:t>
        <w:softHyphen/>
        <w:t>cimiento, tendiéndoles la mano de hermano. Reconocen también a Quienes se hallan más avanzados que ellos en la etapa de la evolución y los denominan Instructores, tratando de aprender de Ellos lo que desean impartir ansiosa</w:t>
        <w:softHyphen/>
        <w:t>mente. (4-292/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Los miembros del nuevo grupo de servidores del mundo --aunque actúan mentalmente sin darse cuenta trabajan no obstante “por la impresión”, según se dice. Su deber principal y el deber que sus almas le imponen, es preservar la sensibilidad interna. Esto lo hacen en la mayoría de los casos y su intenso interés en el trabajo hace que se centralicen y se dediquen a su tarea. En consecuencia, todas las reacciones de la personalidad quedan subordinadas al trabajo entre manos, y el hombre inferior no presenta obstá</w:t>
        <w:softHyphen/>
        <w:t>culos a esa impresión. (5-15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El nuevo grupo de servidores del mundo (está) formado hoy por dos grupos de personas:</w:t>
      </w:r>
    </w:p>
    <w:p>
      <w:pPr>
        <w:pStyle w:val="Normal"/>
        <w:ind w:left="2160" w:hanging="720"/>
        <w:jc w:val="both"/>
        <w:rPr>
          <w:color w:val="000000"/>
          <w:lang w:val="es-MX"/>
        </w:rPr>
      </w:pPr>
      <w:r>
        <w:rPr>
          <w:color w:val="000000"/>
          <w:lang w:val="es-MX"/>
        </w:rPr>
        <w:t>i.</w:t>
        <w:tab/>
        <w:t>Los que son conscientes del Plan, están sometidos a la impresión jerárquica y son sensibles a ella; se hallan dedicados a la tarea de lograr la fusión o unificación grupal deseada. Son los servidores consagrados del mundo, libres de todo matiz de separatividad, plenos de amor hacia todos los que ansían la difusión de la buena voluntad compren</w:t>
        <w:softHyphen/>
        <w:t>siva. Son la analogía del “corazón amoroso consagrado”.</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i.</w:t>
        <w:tab/>
        <w:t>Una pequeña minoría surgida del nuevo grupo de servidores del mundo y que (en cada país) puede actuaren forma grupal silo decide, y lograr la fusión, para la cual trabaja el nuevo grupo de servidores del mundo; el punto de tensión en la humanidad y en la Jerarquía ha predispuesto y ha preparado a los corazones de los hombres. Su oportunidad y responsabilidad son grandes, porque conoce el Plan, están en contacto con los guías instructores en el aspecto interno y son sensibles a la impresión superior, siendo la analogía de los puntos de iluminación y también dadas “mentes iluminadas”...(13-85)</w:t>
      </w:r>
    </w:p>
    <w:p>
      <w:pPr>
        <w:pStyle w:val="Normal"/>
        <w:jc w:val="both"/>
        <w:rPr>
          <w:color w:val="000000"/>
          <w:lang w:val="es-MX"/>
        </w:rPr>
      </w:pPr>
      <w:r>
        <w:rPr>
          <w:color w:val="000000"/>
          <w:lang w:val="es-MX"/>
        </w:rPr>
      </w:r>
    </w:p>
    <w:p>
      <w:pPr>
        <w:pStyle w:val="Normal"/>
        <w:ind w:firstLine="720"/>
        <w:jc w:val="both"/>
        <w:rPr/>
      </w:pPr>
      <w:r>
        <w:rPr>
          <w:color w:val="000000"/>
          <w:lang w:val="es-MX"/>
        </w:rPr>
        <w:t>4. El nuevo grupo de servidores del mundo no es una nueva organización que se está formando en el mundo. Es simplemente un conjunto de hombres de objetivos constructivos, pacíficos y de buena voluntad, vinculados libre</w:t>
        <w:softHyphen/>
        <w:t>mente, que ponen el énfasis sobre la previa necesidad de establecer rectas relaciones humanas, antes de cualquier paz duradera. Este grupo no respon</w:t>
        <w:softHyphen/>
        <w:t xml:space="preserve">derá a la fidelidad y lealtad de ningún hombre. Es la agrupación de todos los que trata de expresar </w:t>
      </w:r>
      <w:r>
        <w:rPr>
          <w:i/>
          <w:iCs/>
          <w:color w:val="000000"/>
          <w:lang w:val="es-MX"/>
        </w:rPr>
        <w:t xml:space="preserve">el espíritu crístico </w:t>
      </w:r>
      <w:r>
        <w:rPr>
          <w:color w:val="000000"/>
          <w:lang w:val="es-MX"/>
        </w:rPr>
        <w:t>y están libres de todo espíritu de odio y venganza. Este grupo desafía al mundo a abandonar todos los antagonismos y antipatías, odios y diferencias raciales, y trata de vivir en términos de una familia, una vida y una human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nuevo grupo de servidores del mundo cree que (por intermedio de la buena voluntad) el nuevo orden mundial puede ser firmemente establecido en la Tierra. (13-173/4)</w:t>
      </w:r>
    </w:p>
    <w:p>
      <w:pPr>
        <w:pStyle w:val="Normal"/>
        <w:jc w:val="both"/>
        <w:rPr>
          <w:color w:val="000000"/>
          <w:lang w:val="es-MX"/>
        </w:rPr>
      </w:pPr>
      <w:r>
        <w:rPr>
          <w:color w:val="000000"/>
          <w:lang w:val="es-MX"/>
        </w:rPr>
      </w:r>
    </w:p>
    <w:p>
      <w:pPr>
        <w:pStyle w:val="TextBodyIndent"/>
        <w:suppressAutoHyphens w:val="false"/>
        <w:ind w:firstLine="720"/>
        <w:jc w:val="both"/>
        <w:rPr>
          <w:rFonts w:ascii="Times New Roman" w:hAnsi="Times New Roman" w:cs="Times New Roman"/>
          <w:color w:val="000000"/>
        </w:rPr>
      </w:pPr>
      <w:r>
        <w:rPr>
          <w:rFonts w:cs="Times New Roman" w:ascii="Times New Roman" w:hAnsi="Times New Roman"/>
          <w:color w:val="000000"/>
        </w:rPr>
        <w:t>5. La fuerza del Nuevo Grupo de Servidores del Mundo radica en tres factores:</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left="2160" w:hanging="720"/>
        <w:jc w:val="both"/>
        <w:rPr>
          <w:color w:val="000000"/>
          <w:lang w:val="es-MX"/>
        </w:rPr>
      </w:pPr>
      <w:r>
        <w:rPr>
          <w:color w:val="000000"/>
          <w:lang w:val="es-MX"/>
        </w:rPr>
        <w:t>i.</w:t>
        <w:tab/>
        <w:t>Ocupan una posición intermedia entre las masas humanas y el subje</w:t>
        <w:softHyphen/>
        <w:t xml:space="preserve">tivo e interno gobierno mundial. </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i.</w:t>
        <w:tab/>
        <w:t>Extraen sus miembros (si puede emplearse una palabra tan inadecua</w:t>
        <w:softHyphen/>
        <w:t>da) de todas las clases - la aristocracia, la intelectual, la burguesa, la clase alta y la baja, y también de los estratos superiores del proletariado.</w:t>
      </w:r>
    </w:p>
    <w:p>
      <w:pPr>
        <w:pStyle w:val="Normal"/>
        <w:jc w:val="both"/>
        <w:rPr>
          <w:color w:val="000000"/>
          <w:lang w:val="es-MX"/>
        </w:rPr>
      </w:pPr>
      <w:r>
        <w:rPr>
          <w:color w:val="000000"/>
          <w:lang w:val="es-MX"/>
        </w:rPr>
      </w:r>
    </w:p>
    <w:p>
      <w:pPr>
        <w:pStyle w:val="Normal"/>
        <w:ind w:left="2160" w:hanging="720"/>
        <w:jc w:val="both"/>
        <w:rPr>
          <w:i/>
          <w:i/>
          <w:iCs/>
          <w:color w:val="000000"/>
          <w:lang w:val="es-MX"/>
        </w:rPr>
      </w:pPr>
      <w:r>
        <w:rPr>
          <w:color w:val="000000"/>
          <w:lang w:val="es-MX"/>
        </w:rPr>
        <w:t>iii.</w:t>
        <w:tab/>
        <w:t>Están estrechamente interrelacionados y en constante contacto y armonía entre sí, debido a la unidad de objetivo, métodos definidos, uniformidad de técnicas y buena voluntad. (15-484)</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6. El partidismo, la lucha a favor o en contra, y el espíritu partidista, caracteriza al mundo moderno de los hombres. El Nuevo Grupo de Servido</w:t>
        <w:softHyphen/>
        <w:t>res del Mundo no tiene tiempo ni se interesa en esas actividades que conducen a la separación, división y lucha. Apoya todas esas tendencias que llevarán Oportunamente a la formación de un tercer partido, libre de odios políticos y religiosos y no es conocido ni comprendido, siendo relativamente impotente para impresionar definidamente el pensamiento del mundo. Sin embargo si hay habilidad en la acción y adhesión a los principios de colaboración armónica, puede, en pocos años, demostrar verdadero poder o influencia.</w:t>
      </w:r>
    </w:p>
    <w:p>
      <w:pPr>
        <w:pStyle w:val="Normal"/>
        <w:jc w:val="both"/>
        <w:rPr>
          <w:color w:val="000000"/>
          <w:lang w:val="es-MX"/>
        </w:rPr>
      </w:pPr>
      <w:r>
        <w:rPr>
          <w:color w:val="000000"/>
          <w:lang w:val="es-MX"/>
        </w:rPr>
      </w:r>
    </w:p>
    <w:p>
      <w:pPr>
        <w:pStyle w:val="Normal"/>
        <w:ind w:firstLine="720"/>
        <w:jc w:val="both"/>
        <w:rPr/>
      </w:pPr>
      <w:r>
        <w:rPr>
          <w:color w:val="000000"/>
          <w:lang w:val="es-MX"/>
        </w:rPr>
        <w:t>Sólo así el trabajo podrá entrar en un segundo ciclo de influencia destacada y definida y únicamente será posible si quienes tienen visión no escatiman esfuerzos y sacrifican su tiempo y dinero para llevarlo a cabo. Este grupo se ubicará entre explotados y explotadores, antagonistas y pacifistas, pueblos y gobernantes, sin apoyar a nadie ni demostrar parcialidad, sin fomentar desórdenes políticos ni religiosos y tampoco nutrir odios individuales, nacio</w:t>
        <w:softHyphen/>
        <w:t xml:space="preserve">nales o raciales. Será el intérprete de las correctas relaciones humanas, de la unicidad básica de la humanidad, la hermandad </w:t>
      </w:r>
      <w:r>
        <w:rPr>
          <w:i/>
          <w:iCs/>
          <w:color w:val="000000"/>
          <w:lang w:val="es-MX"/>
        </w:rPr>
        <w:t xml:space="preserve">práctica, </w:t>
      </w:r>
      <w:r>
        <w:rPr>
          <w:color w:val="000000"/>
          <w:lang w:val="es-MX"/>
        </w:rPr>
        <w:t>la inofensividad positiva en la palabra hablada o escrita, y apoyarán esa síntesis interna de los objetivos que reconocen el valor del individuo y, al mismo tiempo, la signifi</w:t>
        <w:softHyphen/>
        <w:t>cación del trabajo grupal. La difusión de estas ideas y de los principios de buena voluntad traerán la formación de este tercer grupo en los asuntos mundia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l curso de pocos años, si el trabajo se lleva a cabo sobre estos conceptos, la opinión pública se verá forzada a reconocer la potencia de este movimiento orientado hacia la paz, la comprensión internacional y la mutua buena voluntad. (15-510/1)</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f) REQUISITOS PARA LOS MIEMBR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El personal de grupo es conocido sólo por los Hermanos Mayores de la raza, y no se guarda registro de los nombres. Sólo deben existir tres requisitos principales:</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w:t>
        <w:tab/>
        <w:t>Es esencial cierto grado de unificación entre el alma y su mecanismo, y debe estar alineada y activa la triplicidad interna alma-mente-cere</w:t>
        <w:softHyphen/>
        <w:t>bro, que en la mayoría está generalmente aletargada.</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i.</w:t>
        <w:tab/>
        <w:t>El cerebro debe ser telepáticamente sensible a voluntad, en dos direcciones. Debe ser consciente del mundo de las almas y también del mundo de los hombres.</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ii.</w:t>
        <w:tab/>
        <w:t>Debe haber capacidad para pensar en forma abstracta o sintética, lo cual permitirá al hombre salvar las barreras raciales y religiosas. Cuando se posee tal capacidad, hay también una firme creencia en la continuidad y correlación de la vida después de la muer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resumen, debe observarse que los grupos del pasado han representado ciertos aspectos de la verdad y demostrado ciertas características de rayo. El nuevo grupo expresará todos los aspectos e integrará a miembros de todos los rayos. La mayoría de los trabajadores de los numerosos grupos llevaron adelante ciertos detalles del plan, agregando su parte de energía al impulso progresivo de la humanidad; poro exceptuando algunos místicos destacados como Meister Eckhart, la mayoría lo ha efectuado sin comprender verdade</w:t>
        <w:softHyphen/>
        <w:t>ramente lo que estaba realizando, y sin captar la relación de cuerpo-alma, que conduce al trabajo realmente inteligente. Han sido esencialmente grupos de personalidades, con ese toque de genio que indica cierto contacto con el alma. El grupo ahora en formación, está compuesto por aquellos que son conscientes de la realidad del alma y ha establecido un verdadero y perdura</w:t>
        <w:softHyphen/>
        <w:t>ble intercambio egoico; consideran la mente, las emociones y la naturaleza corpórea, simplemente como un mecanismo, por el cual pueden establecerse los contactos humanos; deben realizar su trabajo tal como lo conciben, por medio de este mecanismo, actuando bajo la dirección del alma. Por lo tanto, son almas vivientes que trabajan a través de personalidades, pero no a través de personalidades activadas por ocasionales impulsos egoicos. Los miembros de los distintos grupos fueron todos más o menos unilaterales, y sus talentos estuvieron encauzados en alguna línea específica. Demostraron la capacidad de escribir como un Shakespeare, pintar como un da Vinci, producir obras maestras como un Beethoven, o lograr cambios mundiales como Napoléon. Pero el nuevo tipo de trabajador grupal es un individuo completo, con capacidad para hacer casi todo lo que se propone, con el impulso fundamen</w:t>
        <w:softHyphen/>
        <w:t>tal de trabajar preferentemente en niveles mentales más que en el plano físico, Por consiguiente es de utilidad para la Jerarquía, porque puede ser utilizado de distintas maneras, y su flexibilidad y experiencia y su contacto estable pueden subordinarse a los requisitos del grup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verdadero exponente de este nuevo tipo grupal no aparecerá, por supuesto, antes de muchas décadas. Será un verdadero acuariano con un toque universal e intensa sensibilidad; tendrá un mecanismo mental bien organizado, un equipo astral que responda principalmente a las vibraciones espirituales superiores, un cuerpo de energía poderosos y controlado y un cuerpo físico sano, aunque no robusto, como comúnmente se dice. (4-302/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Quizás me pregunte: ¿qué impide a un hombre ser miembro de tal grupo? Digo con énfasis que sólo cuatro cosas impiden su afili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rimero, una personalidad no coordinada. Esto implica necesariamente una mente sin entrenamiento y un intelecto débi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gundo, el sentido de separatividad, de diferenciación y de superioridad, respecto a sus semejant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ercero, la posesión de un credo. No importa cuán bueno sea, inevitable</w:t>
        <w:softHyphen/>
        <w:t>mente produce exclusividad. Siempre excluye a alguie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rto, el orgullo y la ambi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ambién preguntarán, ¿cómo cualificarse uno mismo? Las reglas son tres y sencillas. Primero, aprendan a practicar la inofensividad; segundo, no deseen nada para el yo separado, y tercero, busquen el signo de la divinidad en todo. Tres reglas sencillas, pero muy difíciles de realizar.</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Detrás de ese grupo de místicos, que incluye a los pensadores (repito la palabra </w:t>
      </w:r>
      <w:r>
        <w:rPr>
          <w:i/>
          <w:iCs/>
          <w:color w:val="000000"/>
          <w:lang w:val="es-MX"/>
        </w:rPr>
        <w:t xml:space="preserve">pensadores) </w:t>
      </w:r>
      <w:r>
        <w:rPr>
          <w:color w:val="000000"/>
          <w:lang w:val="es-MX"/>
        </w:rPr>
        <w:t>de todos los sectores del pensamiento y del conocimiento humanos, se encuentra la Jerarquía de Maestros, y entre estos dos grupos también existe un conjunto de instructores, del cual formo parte. Ellos actúan como intermediarios y transmisores de energía. Repito y pido nuevamente que presten atención, pues este grupo que se va formando lentamente y es extraído de todos los grupos imaginables de pensadores y hombres inteligen</w:t>
        <w:softHyphen/>
        <w:t>tes. Sin embargo, y esto sorprenderá a algunos, no hay entre ellos muchos de los así llamados ocultistas. Esto se debe a que los ocultistas son numéricamente pocos en relación con las masas, y también a su tendencia al sectarismo, exclusi</w:t>
        <w:softHyphen/>
        <w:t>vidad y autoestimación. Los trabajadores humanitarios y altruistas se encuentran entre ellos; los dirigentes políticos, los economistas y los científicos de los laboratorios del mundo también están allí, y los eclesiásticos y adherentes de todas las religiones del mundo, como también los místicos prácticos y unos cuantos ocultistas. El verdadero ocultista es raro de encontrar. (4-313/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Este grande y espiritual agrupamiento de servidores está superficialmente vinculado en el plano físico; en el plano astral el vínculo es más fuerte y se basa en el amor a la humanidad, y en el plano mental se establece un vínculo mayor desde el punto de vista de los tres mundos, como un todo. Por lo tanto, es evidente que en el individuo deben efectuarse ciertos desarrollos antes de que pueda llegar a ser, conscientemente, un miembro activo del Nuevo Grupo de Servidores del Mundo, grupo principal que, en la actualidad, trabaja definidamente bajo la Ley del Progreso Grupal:</w:t>
      </w:r>
    </w:p>
    <w:p>
      <w:pPr>
        <w:pStyle w:val="Normal"/>
        <w:jc w:val="both"/>
        <w:rPr>
          <w:color w:val="000000"/>
          <w:lang w:val="es-MX"/>
        </w:rPr>
      </w:pPr>
      <w:r>
        <w:rPr>
          <w:color w:val="000000"/>
          <w:lang w:val="es-MX"/>
        </w:rPr>
      </w:r>
    </w:p>
    <w:p>
      <w:pPr>
        <w:pStyle w:val="Normal"/>
        <w:ind w:left="2160" w:hanging="720"/>
        <w:jc w:val="both"/>
        <w:rPr/>
      </w:pPr>
      <w:r>
        <w:rPr>
          <w:color w:val="000000"/>
          <w:lang w:val="es-MX"/>
        </w:rPr>
        <w:t>i.</w:t>
        <w:tab/>
        <w:t>El individuo tienen que haber despertado el centro cardíaco y exte</w:t>
        <w:softHyphen/>
        <w:t xml:space="preserve">riorizar su </w:t>
      </w:r>
      <w:r>
        <w:rPr>
          <w:i/>
          <w:iCs/>
          <w:color w:val="000000"/>
          <w:lang w:val="es-MX"/>
        </w:rPr>
        <w:t xml:space="preserve">conducta </w:t>
      </w:r>
      <w:r>
        <w:rPr>
          <w:color w:val="000000"/>
          <w:lang w:val="es-MX"/>
        </w:rPr>
        <w:t>en tal forma, que el corazón se vincule rápida</w:t>
        <w:softHyphen/>
        <w:t>mente con los centros cardíacos de por lo menos ocho personas. Entonces el centro cardíaco del Logos planetario podrá ocultamente absorber los grupos formados por nueve aspirantes conscientes. A través del centro cardíaco, Su vida afluirá y los miembros del grupo contribuirán con su cuota de energía a las influencias de la vida que circulan a través de Su cuerpo. La información que antecede es sólo de interés para quienes han despertado espiritualmente, y significará poco o nada para quienes aún duermen.</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i.</w:t>
        <w:tab/>
        <w:t>El centro coronario debe estar también en proceso de despertar, y la capacidad para “mantener la mente firme en la luz” debe estar algo desarrollada.</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ii.</w:t>
        <w:tab/>
        <w:t>Tiene también que emprender alguna actividad creadora, y el servidor debe estar activo en algunos de los movimientos humanitarios, artís</w:t>
        <w:softHyphen/>
        <w:t>ticos, literarios, filosóficos o científic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odo esto implica la integración y el alineamiento de la personalidad y esa simpatía atractiva y magnética que de un modo u otro caracteriza a los discípulos. Así, desde el punto de vista esotérico, existen en el individuo ciertos grandes triángulos de energía y, en consecuencia, en mayor grado en la humanidad. (15-160/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Las afiliaciones políticas y religiosas a que pertenece un individuo pueden ser fuertemente sustentadas e inspirarle su verdadera lealtad, y sin embargo no le impedirán tomar parte activa en el Nuevo Grupo de Servidores del Mundo. Tampoco le imposibilitarán actuar activamente en pro de la buena voluntad mundial, ni serán una barrera para la sensibilidad espiritual que hace al hombre susceptible a la impresión espiritual superior intern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servidores de la Jerarquía espiritual y los discípulos del mundo existen en todas las naciones; son leales a la ideología de esa nación o a las tendencias políticas de un pensamiento o gobierno; los miembros del Nuevo Grupo de Servidores del Mundo pertenecen a todo credo político y reconocen la autoridad de cualquier religión imaginable. Las personas de buena voluntad actúan en todos los grupos, no importa cual sea su ideología, credo o creencia. La Jerarquía no busca colaboradores en una determinada escuela de pensa</w:t>
        <w:softHyphen/>
        <w:t>miento, credo político o gobierno. Extrae sus miembros de todos ellos y colabora con todos. Esto lo he dicho frecuentemente, sin embargo, les cuesta creerlo, pues la mayoría de ustedes están plenamente convencidos de que su creencia y aceptación peculiares de la verdad son las mejores y verdaderas. Lo serán para ustedes, pero no para quienes tienen otra creencia, nacionali</w:t>
        <w:softHyphen/>
        <w:t>dad o religión. (15-558)</w:t>
      </w:r>
    </w:p>
    <w:p>
      <w:pPr>
        <w:pStyle w:val="Normal"/>
        <w:jc w:val="both"/>
        <w:rPr>
          <w:i/>
          <w:i/>
          <w:iCs/>
          <w:color w:val="000000"/>
          <w:lang w:val="es-MX"/>
        </w:rPr>
      </w:pPr>
      <w:r>
        <w:rPr>
          <w:i/>
          <w:iCs/>
          <w:color w:val="000000"/>
          <w:lang w:val="es-MX"/>
        </w:rPr>
      </w:r>
    </w:p>
    <w:p>
      <w:pPr>
        <w:pStyle w:val="Normal"/>
        <w:jc w:val="both"/>
        <w:rPr>
          <w:color w:val="000000"/>
          <w:lang w:val="es-MX"/>
        </w:rPr>
      </w:pPr>
      <w:r>
        <w:rPr>
          <w:color w:val="000000"/>
          <w:lang w:val="es-MX"/>
        </w:rPr>
        <w:t>(g) MIEMBROS DEL N.G.S.M.</w:t>
      </w:r>
    </w:p>
    <w:p>
      <w:pPr>
        <w:pStyle w:val="Normal"/>
        <w:jc w:val="both"/>
        <w:rPr>
          <w:color w:val="000000"/>
          <w:lang w:val="es-MX"/>
        </w:rPr>
      </w:pPr>
      <w:r>
        <w:rPr>
          <w:color w:val="000000"/>
          <w:lang w:val="es-MX"/>
        </w:rPr>
      </w:r>
    </w:p>
    <w:p>
      <w:pPr>
        <w:pStyle w:val="Normal"/>
        <w:ind w:firstLine="720"/>
        <w:jc w:val="both"/>
        <w:rPr/>
      </w:pPr>
      <w:r>
        <w:rPr>
          <w:color w:val="000000"/>
          <w:lang w:val="es-MX"/>
        </w:rPr>
        <w:t>1. Los miembros del nuevo grupo de servidores del mundo pertenecen a todos los sectores del esfuerzo humano de los cuales la religión organizada es sólo una. Hay científicos que repudian, violentamente lo que no ha sido comprobado, sin embargo dedican toda su capacidad y conocimientos cien</w:t>
        <w:softHyphen/>
        <w:t>tíficos al servicio de la humanidad - cada uno en el campo científico elegido; tenemos en los estratos económicos hombres que consideran una responsa</w:t>
        <w:softHyphen/>
        <w:t>bilidad manejar inteligentemente el dinero como servicio a los demás, aunque la terminología mística y ocultista, nada signifique para ellos; hay educadores que se preocupan por formular inteligentemente el conocimiento y poseen una comprensión enciclopédica de la acumulada sabiduría de las edades, y tratan de utilizarla para adaptar a la joven generación a fin de vivir bella, constructiva y creadoramente; hay eclesiásticos y guías religiosos (en alguna de las religiones mundiales) que no están atados ni obstaculizados por la forma, el espíritu de la luz reside en ellos y aman inteligentemente a sus semejantes. Si todas estas personas pertenecen al nuevo grupo de servidores del mundo son inevitablemente pensadores reflexivos, con objetivos creado</w:t>
        <w:softHyphen/>
        <w:t xml:space="preserve">res, verdaderamente inteligentes y han sumado a su inteligencia el amor en </w:t>
      </w:r>
      <w:r>
        <w:rPr>
          <w:i/>
          <w:iCs/>
          <w:color w:val="000000"/>
          <w:lang w:val="es-MX"/>
        </w:rPr>
        <w:t>expansión.</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Estos hombres y mujeres mantienen una doble relación con el resto de la humanidad, a la cual tratan de servir, y con la Jerarquía, por conducto de algún Ashrama - Ashrama que es la fuente de su inspiración y de sus esfuerzos creadores, dedicados a pensar y trabaj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discípulo aceptado en este trabajo grupal está conscientemente en armonía con dos centros planetarios (la Humanidad y la Jerarquía), y su pensamiento creador condiciona mayormente al grupo. Sin embargo, muchos de sus miembros son conscientes de su relación con la humanidad y de su servicio planeado, pero totalmente inconscientes de la fuete invisible de su inspiración. Esto no tiene importancia, porque --si su móvil es puro, su inteligencia es aguda y su capacidad meditativa adecuada-- reciben inspiración y desarrollan la intuición en cualquier caso. Quienes pertenecen al nuevo grupo de servidores del mundo y pueden meditar y meditan, son realmente agentes de la relación existente entre la Jerarquía y la Humanidad. Lógica</w:t>
        <w:softHyphen/>
        <w:t>mente, tal relación siempre ha existido y muchos místicos y algunos ocultistas han servido como canales de relación; el grupo está actualmente recién organizado y la tarea de invocación y evocación, por primera vez en la historia, se ha equilibrado o llevado a cabo en un porcentaje equitativo. (50% y 5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Repito, el nuevo grupo de servidores del mundo está formado por muy diversos tipos de hombres y mujeres escogidos de todas las naciones, sostie</w:t>
        <w:softHyphen/>
        <w:t>nen muy diversos puntos de vista y poseen diferentes profesiones e ideologías, por lo tanto es el verdadero representante de la humanidad, siendo este grupo más poderoso que nunca.</w:t>
      </w:r>
    </w:p>
    <w:p>
      <w:pPr>
        <w:pStyle w:val="Normal"/>
        <w:jc w:val="both"/>
        <w:rPr>
          <w:color w:val="000000"/>
          <w:lang w:val="es-MX"/>
        </w:rPr>
      </w:pPr>
      <w:r>
        <w:rPr>
          <w:color w:val="000000"/>
          <w:lang w:val="es-MX"/>
        </w:rPr>
      </w:r>
    </w:p>
    <w:p>
      <w:pPr>
        <w:pStyle w:val="Normal"/>
        <w:ind w:firstLine="720"/>
        <w:jc w:val="both"/>
        <w:rPr/>
      </w:pPr>
      <w:r>
        <w:rPr>
          <w:color w:val="000000"/>
          <w:lang w:val="es-MX"/>
        </w:rPr>
        <w:t>Cuando el trabajo de la Invocación llegue a una etapa elevada de desarro</w:t>
        <w:softHyphen/>
        <w:t xml:space="preserve">llo y haya transcurrido el año culminante de </w:t>
      </w:r>
      <w:r>
        <w:rPr>
          <w:i/>
          <w:iCs/>
          <w:color w:val="000000"/>
          <w:lang w:val="es-MX"/>
        </w:rPr>
        <w:t xml:space="preserve">1952, </w:t>
      </w:r>
      <w:r>
        <w:rPr>
          <w:color w:val="000000"/>
          <w:lang w:val="es-MX"/>
        </w:rPr>
        <w:t>será conveniente llevar a la atención del público y en escala mundial, la realidad del nuevo grupo de servidores del mun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nuevo grupo de servidores del mundo está formado por los siguientes grupos.</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w:t>
        <w:tab/>
        <w:t>Los iniciados y discípulos que conscientemente son parte de la Gran Logia Blanca.</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i.</w:t>
        <w:tab/>
        <w:t>Los aspirantes y discípulos menores, afiliados a la Jerarquía, que no poseen generalmente esa continuidad de conciencia que lograrán más adelante.</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ii.</w:t>
        <w:tab/>
        <w:t>Los que se hallan en el sendero de probación y no están aún afiliados a la Jerarquía, pero que sujetos ala impresión jerárquica han decidido servir a sus semejantes.</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v.</w:t>
        <w:tab/>
        <w:t>Un creciente número de personas que responden al idealismo y al propósito del nuevo grupo de servidores del mundo, que se unirán rápidamente al grup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requisito esencial es la </w:t>
      </w:r>
      <w:r>
        <w:rPr>
          <w:i/>
          <w:iCs/>
          <w:color w:val="000000"/>
          <w:lang w:val="es-MX"/>
        </w:rPr>
        <w:t xml:space="preserve">Meditación, </w:t>
      </w:r>
      <w:r>
        <w:rPr>
          <w:color w:val="000000"/>
          <w:lang w:val="es-MX"/>
        </w:rPr>
        <w:t>pero como bien saben, no es necesariamente la meditación establecida por escuelas ocultistas e iglesias; sin embargo, para ser miembro del grupo se requiere el desarrollo del espíritu reflexivo en cierta línea de la comprensión humana y también el poder de enfocar la atención en lo que puede ser de beneficio a la humanidad, más el reconocimiento compasivo de la necesidad humana. El hombre o la mujer irreflexivos o los que están totalmente absorbidos por los negocios, la política o los vínculos familiares, no pueden formar parte del nuevo grupo de servi</w:t>
        <w:softHyphen/>
        <w:t>dores del mundo, porque el grupo exige una definida medida de descentra</w:t>
        <w:softHyphen/>
        <w:t>lización, a lo cual contribuirá rápidamente el hábito de la meditación. (6-182/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Los miembros del Nuevo Grupo de Servidores del Mundo sustentan los siguientes ideales:</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w:t>
        <w:tab/>
        <w:t>Creen en un gobierno mundial interno y en un emergente plan evolu</w:t>
        <w:softHyphen/>
        <w:t>tivo. Pueden observar sus signos a través de las épocas. Es inevitable que expresen la significación de este gobierno mundial interno y de la Jerarquía planetaria en distintos términos. Quizás lo considere desde el ángulo peculiar de su propia tradición y educación, lo cual no se puede impedir y carece de importancia. Lo importante es que están en contacto con el centro de energía que trata de guiar los asuntos humanos, conocen algo de los detalles del plan inmediato y emplean todas sus energías para desarrollarlo.</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i.</w:t>
        <w:tab/>
        <w:t>Cultivan constantemente un espíritu de buena voluntad internacional, y a este fin consagran todos sus esfuerzos. Evitan todos los puntos de desavenencia, considerándolos como incidentales al grado de evolu</w:t>
        <w:softHyphen/>
        <w:t>ción a que ha llegado la raza, y están convencidos del inevitable cambio favorable que está en camino. Acentúan el común empeño y tratan de explicar al público, la tendencia de los actuales esfuerzos mundiales a medida que comienzan a realizar el trabajo de encaminar al mundo hacia nuevos senderos e inculcar en las mentes de los pueblos nuevos y mejores ideales.</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ii.</w:t>
        <w:tab/>
        <w:t>Tratan además de demostrar que muchos experimentos nacionales religiosos y sociales, sólo son expansiones, modos de progreso y lecciones necesarias. Procuran demostrar que los efectos serán dos. Primero, esas líneas de pensamiento y consiguientes métodos que liberarán eventualmente al género humano de sus actuales limitacio</w:t>
        <w:softHyphen/>
        <w:t>nes y dificultades. Estos experimentos no son esfuerzos perdidos. Tienen su lugar y propósito definidos. Segundo, enseñarán a recono</w:t>
        <w:softHyphen/>
        <w:t>cer los métodos y técnicas indeseables de gobierno y religión, porque propagan el virus del odio, engendran las diferencias de clase y raciales y, en consecuencia, van en detrimento de la comprensión mundial, de la buena voluntad internacional y de la amistad espiritu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oy, todo pensador prominente, en sus momentos más inspirados, valora la necesidad de la paz mundial, del orden internacional y de la comprensión religiosa que, en último análisis, conducen a la estabilidad económica. (15-498/9).</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Para los miembros del Nuevo Grupo de Servidores del Mundo y para los hombres y mujeres de buena voluntad, la Jerarquía de Guías espirituales ha establecido reglas que tratan de:</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w:t>
        <w:tab/>
        <w:t>Establecer relaciones pacíficas, en armónica conformidad, y colabo</w:t>
        <w:softHyphen/>
        <w:t xml:space="preserve">ración con el gobierno o el estado al cual le deben lealtad. No significa apoyar toda la política y líneas de actividad emprendidas por dicho gobierno, pero sí abstenerse de realizar todo lo que pueda causar dificultades. Siempre hay un amplio margen para una gran actividad constructiva dentro de cualquier política o régimen gubernamental, y los servidores de los Grandes Seres y de la humanidad dirigirán su atención a estas empresas constructivas y pacíficas. </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i.</w:t>
        <w:tab/>
        <w:t>No interferir en los asuntos de cualquier grupo político o religioso.</w:t>
      </w:r>
    </w:p>
    <w:p>
      <w:pPr>
        <w:pStyle w:val="Normal"/>
        <w:jc w:val="both"/>
        <w:rPr>
          <w:color w:val="000000"/>
          <w:lang w:val="es-MX"/>
        </w:rPr>
      </w:pPr>
      <w:r>
        <w:rPr>
          <w:color w:val="000000"/>
          <w:lang w:val="es-MX"/>
        </w:rPr>
      </w:r>
    </w:p>
    <w:p>
      <w:pPr>
        <w:pStyle w:val="Normal"/>
        <w:ind w:left="2160" w:hanging="720"/>
        <w:jc w:val="both"/>
        <w:rPr/>
      </w:pPr>
      <w:r>
        <w:rPr>
          <w:color w:val="000000"/>
          <w:lang w:val="es-MX"/>
        </w:rPr>
        <w:t>iii.</w:t>
        <w:tab/>
        <w:t xml:space="preserve">Demostrar buena voluntad </w:t>
      </w:r>
      <w:r>
        <w:rPr>
          <w:i/>
          <w:iCs/>
          <w:color w:val="000000"/>
          <w:lang w:val="es-MX"/>
        </w:rPr>
        <w:t xml:space="preserve">práctica </w:t>
      </w:r>
      <w:r>
        <w:rPr>
          <w:color w:val="000000"/>
          <w:lang w:val="es-MX"/>
        </w:rPr>
        <w:t>en el medio ambiente que el destino les ha deparado.</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v.</w:t>
        <w:tab/>
        <w:t>Ser inofensivos, en su modo de expresarse y en la vida de relaciones, con su familia, comunidad, nación o grupo de naciones. Esto significa mantener una sólida política de no-agresión. Ningún líder, nación o raza, debe ser atacado o difam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 es algo de mucha importancia y no es fácil lograrlo. Sienta las bases para la rápida formación y el definitivo surgimiento del Nuevo Grupo de Servidores del Mundo y para descubrir y organizar a los hombres y mujeres de buena voluntad dondequiera residan. La Jerarquía espiritual no puede trabajar con personas que critican, cuyas ideas y actitudes son separatistas y en sus creencias y comentarios son violentamente parciales. Esta es la enun</w:t>
        <w:softHyphen/>
        <w:t>ciación de un hecho. Espero que se entrenen para realizar correctamente dicha actividad comenzando por sus propias vidas y su expresión personal en el mundo. (15-564).</w:t>
      </w:r>
    </w:p>
    <w:p>
      <w:pPr>
        <w:pStyle w:val="Normal"/>
        <w:jc w:val="both"/>
        <w:rPr>
          <w:i/>
          <w:i/>
          <w:iCs/>
          <w:color w:val="000000"/>
          <w:lang w:val="es-MX"/>
        </w:rPr>
      </w:pPr>
      <w:r>
        <w:rPr>
          <w:i/>
          <w:iCs/>
          <w:color w:val="000000"/>
          <w:lang w:val="es-MX"/>
        </w:rPr>
      </w:r>
    </w:p>
    <w:p>
      <w:pPr>
        <w:pStyle w:val="Normal"/>
        <w:jc w:val="both"/>
        <w:rPr>
          <w:color w:val="000000"/>
          <w:lang w:val="es-MX"/>
        </w:rPr>
      </w:pPr>
      <w:r>
        <w:rPr>
          <w:color w:val="000000"/>
          <w:lang w:val="es-MX"/>
        </w:rPr>
        <w:t>(h) EL SIMBOLO DEL GRUP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grupo es y será totalmente subjetivo. Sus componentes están vinculados telepáticamente, o se reconocen entre sí a través de la calidad del trabajo que están haciendo en el mundo externo y la inclusividad de la nota que emiten. Está inspirado desde arriba por las almas de sus integrantes y por los Grandes Seres, y su actividad energetizada, debido a las necesidades de la humanidad misma. Está compuesto de almas vivientes y conscientes que actúan a través de personalidades coordinadas. Su símbolo es un triángulo dorado que encierra una cruz de brazos uniformes, con un brillante en un ápice del triángulo. Este símbolo nunca se reproduce en forma alguna. Brilla sobre las cabezas de todos los que pertenecen al grupo, y nadie puede verlo (ni siquiera un clarividente), a excepción de alguno de sus miembros, y sólo cuando --para propósitos del trabajo-- es necesario estimular su reconocimiento. El lema del grupo es: </w:t>
      </w:r>
      <w:r>
        <w:rPr>
          <w:i/>
          <w:iCs/>
          <w:color w:val="000000"/>
          <w:lang w:val="es-MX"/>
        </w:rPr>
        <w:t>La Gloria del Uno.</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 xml:space="preserve">Nada más puedo decir por ahora, pero dará una idea de la realidad del trabajo que se lleva a cabo. Quizás sirva de incentivo para un renovado esfuerzo, por parte de todos los que trabajan y se capacitan en el servicio altruista. (4-314). </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i) REUNIENDO A LOS HOMBRES DE BUENA VOLUNT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espíritu de buena voluntad prevalece en millones de seres y evoca el sentido de responsabilidad. Es el primer indicio, en la raza, de que el hombre es divino. El Nuevo Grupo de Servidores del Mundo cuenta con este cons</w:t>
        <w:softHyphen/>
        <w:t>tante acrecentamiento de buena voluntad e intenta utilizarla. Subsiste en los miembros de todos los grupos que se dedican al mejoramiento mundial, y constituye un poder no utilizado ni organizado en un grupo, porque hasta ahora las personas de buena voluntad han dado individualmente su lealtad y su esfuerzo a sus organizaciones o empresas. El Nuevo Grupo de Servidores del Mundo no tiene la intención de interferir esta lealtad, ni paralizar activi</w:t>
        <w:softHyphen/>
        <w:t>dad alguna, sino reunir en un todo organizado a dichas personas, sin crear una nueva organización, ni desviarlas del trabajo emprendi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Nuevo Grupo de Servidores del Mundo es ya un grupo activo funcio</w:t>
        <w:softHyphen/>
        <w:t>nante! Todo hombre y mujer de ambos hemisferios, que trabaja para eliminar las brechas que existen entre los pueblos, evocar el espíritu de hermandad, fomentar el sentido de interrelación sin establecer barreras raciales, nacio</w:t>
        <w:softHyphen/>
        <w:t>nales o religiosas, es miembro del Nuevo Grupo de Servidores del Mundo, aunque no lo haya oído nombr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miembros del Nuevo Grupo de Servidores del Mundo no constitu</w:t>
        <w:softHyphen/>
        <w:t>yen, por lo tanto, un grupo de místicos imprácticos. Saben exactamente lo que tratan de hacer, y sus planes están trazados de tal manera que sin perjudicar --a situación existente alguna-- descubren y retienen a los hombres de buena voluntad en todo el mundo. Demandan en forma unida que estos hombres de buena voluntad se mantengan comprensivamente juntos, constituyan un gru</w:t>
        <w:softHyphen/>
        <w:t>po de personas que aumente lentamente, se interesen por el bien de la humanidad y no por el propio e inmediato bien del medio ambiente. Aunque su interés por el bien general es muy amplio, no impedirá que sean buenos ciudadanos de la nación que el destino les ha deparado. Se conformarán con, y aceptarán la situación en que se encuentran, pero trabajarán (en esa situación y bajo cualquier gobierno u orden religioso) para la buena voluntad, derribar las barreras y para la paz mundial. Evitarán todo ataque a los regímenes y personalidades existentes y cumplirán las leyes del país en que viven; no cultivarán el espíritu de odio, valiéndose de toda oportunidad para acentuar la hermandad de las naciones, la unidad de la fe y la interdependen</w:t>
        <w:softHyphen/>
        <w:t>cia económica. Se empeñarán en no pronunciar una palabra ni desarrollar una acción que produzca separación o genere antipatí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stas amplias generalizaciones rigen la conducta de los hombres de buena voluntad que tratan de colaborar en el trabajo que realiza el Nuevo Grupo de Servidores del mundo. A medida que aprende a hacer con eficacia, y logran una firme y correcta actitud hacia sus semejantes, son gradualmente absorbidos en las </w:t>
      </w:r>
      <w:r>
        <w:rPr>
          <w:i/>
          <w:iCs/>
          <w:color w:val="000000"/>
          <w:lang w:val="es-MX"/>
        </w:rPr>
        <w:t xml:space="preserve">filas </w:t>
      </w:r>
      <w:r>
        <w:rPr>
          <w:color w:val="000000"/>
          <w:lang w:val="es-MX"/>
        </w:rPr>
        <w:t xml:space="preserve">del Nuevo Grupo no mediante un proceso formal de afiliación, puesto que éste no existe (no hay una organización formal) sino desarrollando las cualidades y características necesarias. Aquí es de mucho valor repetir que el </w:t>
      </w:r>
      <w:r>
        <w:rPr>
          <w:i/>
          <w:iCs/>
          <w:color w:val="000000"/>
          <w:lang w:val="es-MX"/>
        </w:rPr>
        <w:t>Nuevo Grupo de Servidores del Mundo no es una organi</w:t>
        <w:softHyphen/>
        <w:t xml:space="preserve">zación. </w:t>
      </w:r>
      <w:r>
        <w:rPr>
          <w:color w:val="000000"/>
          <w:lang w:val="es-MX"/>
        </w:rPr>
        <w:t>No tiene sedes, sino sólo unidades de servicio en todo el mundo y tampoco presidente o comisión directiva; sólo posee servidores en todos los países, los cuales se ocupan sencillamente de descubrir a las personas de buena voluntad. Esta es la tarea inmediata. Las personas de buena voluntad deben ser descubiertas y entrenadas en la doctrina de la no separatividad, educadas en los principios de la colaboración y en las características del nuevo orden social, pues esencialmente es un realineamiento subjetivo, cuyo resultado será un pronunciado cambio originado por el peso de la opinión pública, basado en la buena voluntad, que no conoce barreras nacionales, raciales, ni diferencias religiosas. Año tras año deberán efectuar un trabajo muy activo, divulgando ampliamente las enseñanzas sobre la buena voluntad universal, para que deje de ser un bello sentimiento, se convierta en la aplicación práctica de la buena voluntad, mediante la acción en los asuntos cotidianos y en todos los países del mun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próxima tarea, a la que el Nuevo Grupo de Servidores del Mundo consagrará su esfuerzo, será eliminar el temor que impera en el mundo. Esto puede lograrse y tendrá lugar cuando los hombres y mujeres de buena voluntad se den cuenta de que el tesoro de la buena voluntad existe en todos los países. Hay millones de personas de buena voluntad en el mundo; aumen</w:t>
        <w:softHyphen/>
        <w:t>taron constantemente como resultado del sufrimiento de la guerra mundial, pero al verse solos se han sentido aislados, impotentes y fútiles, relegados, inútiles e insignificantes. Como individuos aislados, lo son, pero no como parte de un gran movimiento mundial que tiene una base espiritual y expresa la divinidad esencial del hombre. El poder conjunto de la buena voluntad, algo que hasta ahora no había sido organizado, se descubrirá que es irresis</w:t>
        <w:softHyphen/>
        <w:t>tible. (15-487/9)</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Los miembros del Nuevo Grupo de Servidores del Mundo, tal como aquí se ha descrito, se mantienen libremente unidos por la mutua comprensión y la similitud de objetivos, sea conscientes o inconscientes de los demás y del grupo. A través de ellos se descubren los hombres de buena voluntad. Sus nombres y direcciones han sido anotados y se han confeccionado listas para enviarles literatura. Cualquiera sea la capacidad para servir a sus semejantes, deberá ser registrada y utilizada cuando sea posible. Así, por intermedio de los hombres de buena voluntad, se podrá nutrir y desarrollar, en todos los países, el principio de buena voluntad y oportunamente, aplicarlo en forma práctica. Estas personas constituirán un nuevo grupo de pensadores prácticos en cada nación que no serán una amenaza para ningún gobierno, ni trabajarán en contra del orden establecido. Se volcarán a esos movimientos y empren</w:t>
        <w:softHyphen/>
        <w:t>derán esas actividades que de ninguna manera fomentan el odio, el antago</w:t>
        <w:softHyphen/>
        <w:t>nismo, ni causan separaciones en sus semejantes. Ningún gobierno o iglesia puede hacer objeciones respecto a este grupo. (15-491).</w:t>
      </w:r>
    </w:p>
    <w:p>
      <w:pPr>
        <w:pStyle w:val="Normal"/>
        <w:jc w:val="both"/>
        <w:rPr>
          <w:i/>
          <w:i/>
          <w:iCs/>
          <w:color w:val="000000"/>
          <w:lang w:val="es-MX"/>
        </w:rPr>
      </w:pPr>
      <w:r>
        <w:rPr>
          <w:i/>
          <w:iCs/>
          <w:color w:val="000000"/>
          <w:lang w:val="es-MX"/>
        </w:rPr>
      </w:r>
    </w:p>
    <w:p>
      <w:pPr>
        <w:pStyle w:val="Normal"/>
        <w:jc w:val="both"/>
        <w:rPr>
          <w:color w:val="000000"/>
          <w:lang w:val="es-MX"/>
        </w:rPr>
      </w:pPr>
      <w:r>
        <w:rPr>
          <w:color w:val="000000"/>
          <w:lang w:val="es-MX"/>
        </w:rPr>
        <w:t>(j) SU MISIO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Este grupo tiene una misión específica y del cual podrán exponerse algunos detal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primer lugar, es una tentativa para exteriorizar la Jerarquía en el plano físico, o una pequeña réplica funcional de este cuerpo esencialmente subje</w:t>
        <w:softHyphen/>
        <w:t>tivo. Todos sus integrantes poseen cuerpos físicos, pero deben trabajar en formar completamente subjetiva, utilizando así el mecanismo sensible interno y la intuición. Lo componen hombres y mujeres de todas las naciones y edades, pero cada uno debe estar orientado espiritualmente, ser servidor consciente, estar mentalmente polarizado y alerta, y todos deben ser inclu</w:t>
        <w:softHyphen/>
        <w:t>yent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Una de las condiciones esenciales impuestas al personal del grupo es que debe estar dispuesto a trabajar en niveles subjetivos sin que se los reconozca tras la escena, como hacen los Grandes Seres. Sus miembros deben liberarse de toda ambición, orgullo de raza y de realización. Además deben ser sensiblemente conscientes de sus semejantes y de sus pensamientos y medio ambiente condiciona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e grupo da una amplia significación a la palabra “espiritual” pues cree que significa un esfuerzo incluyente hacia el mejoramiento, la elevación y la comprensión humanos; le da significado de tolerancia, comunión sintética internacional, inclusividad religiosa y todas las corrientes de pensamientos que conciernen al desarrollo esotérico del ser huma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Por lo tanto, se trata de un grupo sin terminología ni biblia específica alguna; no posee credo ni formulación dogmática de la verdad. El impulso motivador de cada uno y de todos, es el amor a Dios cuando se manifiesta en amor al prójimo. Conoce el verdadero significado de la hermandad, sin distinción de razas. Sus miembros llevan una vida de servicio voluntario, prestado con desinterés y sin reservas. (4-302) </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Se envió y distribuyó amplia información sobre el nuevo grupo de servidores del mundo, a la que se le dio extensa difusión en un folleto titulado </w:t>
      </w:r>
      <w:r>
        <w:rPr>
          <w:i/>
          <w:iCs/>
          <w:color w:val="000000"/>
          <w:lang w:val="es-MX"/>
        </w:rPr>
        <w:t xml:space="preserve">“Los Próximos Tres Años”. </w:t>
      </w:r>
      <w:r>
        <w:rPr>
          <w:color w:val="000000"/>
          <w:lang w:val="es-MX"/>
        </w:rPr>
        <w:t>Esto señaló la introducción (si puedo expresarlo así) en el plano físico, del nuevo grupo de servidores del mundo, ya en existencia activa. Este grupo se va integrando lentamente y hace sentir su influencia en forma paulatina en la tarea primordial de educar a la opinión pública, único medio poderoso de trabajar y de mayor fuerza y valor definido que cualquier legislación o énfasis puesto sobre la autor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mo derivado de la integración de este nuevo grupo, se va formando en el mundo ese “puente de almas y de servidores” que hará posible la fusión de la subjetiva Jerarquía interna de almas y el mundo externo de la humanidad, lo que constituirá una fusión y mezcla efectivas y marcará la iniciación de la familia humana, mediante las realizaciones de sus miembros más avanzados. Esto constituye el verdadero “matrimonio en los cielos” de que habla el cristianismo místico; el resultado de esta fusión será la manifestación del quinto reino de la naturaleza, el reino de Dios. Antiguamente en la historia de la raza, tuvo lugar un gran acontecimiento que trajo a la manifestación el cuarto reino de la naturaleza, el humano. Hoy nos encontramos al borde de un evento similar, pero más trascendental: la aparición del quinto reino, como consecuencia de la actividad planeada del grupo de servidores del mundo, en colaboración con la Jerarquía de almas perfectas y bajo la guía del Cristo. Esto introducirá la nueva era; en la cual existirán al mismo tiempo cinco reinos de la naturaleza sobre la tierra. (5-44/5)</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La enseñanza saldrá de estados Unidos de América, pero Europa es el campo para educar al mundo en las ideas de la verdadera unidad mundial y la inteligente presentación del Plan. Desde ese continente la inspiración puede llegar a Oriente y a Occid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mprenda este trabajo con valor y sin apremios. Combine los inteligentes métodos de las organizaciones actuales con la visión de los recientes sistemas de trabajo. Su tarea es de carácter espiritual y sus objetivos son educativos, siendo su finalidad la divulgación de esos principios que deben regir el modo de vivir y las actitudes mundiales, durante la nueva era. Al presentar el trabajo que puede realizar el nuevo grupo de servidores del mundo, se pueden señalar ciertos programas definidos y de aplicación inmediata, como el de educar a la opinión pública sobre el principio de la no separatividad. Pero para esto se requiere mucha meditación y un claro pensar... La técnica a seguir y los métodos a emplear para despertar el interés y atraer el apoyo necesario, deben decidirlo los discípulos y trabajadores occidentales y no yo, vuestro hermano oriental. Sólo puedo estimular su alma para que alcance clara percepción, visión inteligente, verdadera comprensión y planeamiento acer</w:t>
        <w:softHyphen/>
        <w:t>tado. Lo restante del trabajo y la materialización del proyecto está en sus manos y en las de quienes respondan a las ideas presentadas. (5-16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La función del nuevo grupo de servidores del mundo consiste en “forzar” dinámicamente en el mundo la energía de la voluntad al bien; las personas comunes que responden inconscientemente, expresarán buena voluntad. (6-44).</w:t>
      </w:r>
    </w:p>
    <w:p>
      <w:pPr>
        <w:pStyle w:val="Normal"/>
        <w:jc w:val="both"/>
        <w:rPr>
          <w:color w:val="000000"/>
          <w:lang w:val="es-MX"/>
        </w:rPr>
      </w:pPr>
      <w:r>
        <w:rPr>
          <w:color w:val="000000"/>
          <w:lang w:val="es-MX"/>
        </w:rPr>
      </w:r>
    </w:p>
    <w:p>
      <w:pPr>
        <w:pStyle w:val="TextBodyIndent"/>
        <w:suppressAutoHyphens w:val="false"/>
        <w:ind w:firstLine="720"/>
        <w:jc w:val="both"/>
        <w:rPr>
          <w:rFonts w:ascii="Times New Roman" w:hAnsi="Times New Roman" w:cs="Times New Roman"/>
          <w:color w:val="000000"/>
        </w:rPr>
      </w:pPr>
      <w:r>
        <w:rPr>
          <w:rFonts w:cs="Times New Roman" w:ascii="Times New Roman" w:hAnsi="Times New Roman"/>
          <w:color w:val="000000"/>
        </w:rPr>
        <w:t>5. El nuevo grupo de servidores del mundo (trata) de preparar a la humanidad para la reaparición de Cristo. Tal trabajo preparatorio es el mayor incentivo que subyace en todo lo que hago y fue la razón principal para la formación del grupo a principios de este siglo. Precursores de este grupo aparecieron en el siglo diecinueve, pero la organización tal como existe ahora, es relativamente moderna.</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pPr>
      <w:r>
        <w:rPr>
          <w:color w:val="000000"/>
          <w:lang w:val="es-MX"/>
        </w:rPr>
        <w:t xml:space="preserve">...Es necesario que todos obtengan una más amplia visión de la empresa que este grupo ha emprendido, de lo contrario el trabajo de meditación obstaculizará y no ayudará. La tarea del grupo de servidores del mundo </w:t>
      </w:r>
      <w:r>
        <w:rPr>
          <w:i/>
          <w:iCs/>
          <w:color w:val="000000"/>
          <w:lang w:val="es-MX"/>
        </w:rPr>
        <w:t xml:space="preserve">no </w:t>
      </w:r>
      <w:r>
        <w:rPr>
          <w:color w:val="000000"/>
          <w:lang w:val="es-MX"/>
        </w:rPr>
        <w:t>es difundir información esotérica u ocultista. Al preparar al mundo de los hombres para la reaparición de Cristo, deben ser satisfechas las necesidades de los numerosos estratos del orden social: debe entrarse en contacto con grupos mundiales de todo tipo. Por lo tanto, gran parte del trabajo que debe realizarse será puramente económico y tendrá que ver con la correcta alimen</w:t>
        <w:softHyphen/>
        <w:t>tación y establecimiento de una real seguridad para los millones de seres que - durante muchas vidas - no les interesarán las cuestiones esotéricas. La reforma de las iglesias en las numerosas religiones mundiales, es otro aspecto del mismo trabajo que no requiere información ocultista, sino la introducción del sentido común y de las ideas progresistas en la teología, y el traslado del énfasis eclesiástico de los valores materiales a los espirituales. Los regímenes políticos del mundo deben orientarse entre sí; el plan divino nunca contempló que todas las naciones y razas debían conformarse a alguna ideología política uniforme o ser reducidas a una forma general de gobierno. Las naciones difieren; poseen distintas culturas y tradiciones; pueden actuar en forma adecuada bajo distintos y variados gobiernos; sin embargo y al mismo tiempo alcanzarán una unidad de propósito, basada en el genuino deseo de un verdadero bienestar y progreso de los hombres del mun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todas las esferas de pensamiento y actividad humanos, el nuevo grupo de servidores del mundo desempeña una parte prominente. En el mismo corazón de ese grupo mundial se encuentran aquellos que pertenecen a los Ashramas de los Maestros - como algunos de ustedes - o en la periferia o dentro de la esfera de influencia de tales Ashramas. Su tarea es mayormente meditativa, llevada a cabo a fin de influir las mentes de esos miembros del grupo que no están todavía en contacto con algún ashrama; trabajan así por humanitarismo, simpatía y por razones básicamente de rayo, estando todos esos miembros más o menos controlados por el rayo de su alma; esto afecta más definidamente a los distintos campos de servicio. En estas zonas mentales de la familia humana debe llevarse a cabo la preparación para la venida de Cristo; pero por regla, tal actividad no está asociada al ángulo esotérico o de acercamiento a la verdad, sino estrictamente al mejoramiento de las relacio</w:t>
        <w:softHyphen/>
        <w:t>nes humanas. Cristo Mismo (hace dos mil años) trató de demostrar este tipo de actividad tan útil; impartió la enseñanza esotérica a unos pocos, a esos pocos que podían obtener alguna comprensión; pero Él se ocupó de las masas, de acuerdo al sentido común y a la ayuda en el plano físico. Recuerden esto. (6-206/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6. El objetivo principal del Nuevo Grupo de Servidores del mundo es, y ha sido siempre, reunir a todos los agentes de buena voluntad que responden a la energía de la divina voluntad al bien! Su trabajo puede ser intensificado constructiva y creadoramente por la unión del avatar de Síntesis y el Cristo. Su tarea consiste es introducir la Nueva Era, donde los cinco reinos de la naturaleza comenzarán a actuar como un todo creador. Su trabajo puede ser clasificado por sectores, funciones o actividades, para:</w:t>
      </w:r>
    </w:p>
    <w:p>
      <w:pPr>
        <w:pStyle w:val="Normal"/>
        <w:jc w:val="both"/>
        <w:rPr>
          <w:color w:val="000000"/>
          <w:lang w:val="es-MX"/>
        </w:rPr>
      </w:pPr>
      <w:r>
        <w:rPr>
          <w:color w:val="000000"/>
          <w:lang w:val="es-MX"/>
        </w:rPr>
      </w:r>
    </w:p>
    <w:p>
      <w:pPr>
        <w:pStyle w:val="Normal"/>
        <w:ind w:left="2160" w:hanging="720"/>
        <w:jc w:val="both"/>
        <w:rPr/>
      </w:pPr>
      <w:r>
        <w:rPr>
          <w:color w:val="000000"/>
          <w:lang w:val="es-MX"/>
        </w:rPr>
        <w:t>i.</w:t>
        <w:tab/>
        <w:t>Llegar a una síntesis o unidad humana, que conducirá a un reconoci</w:t>
        <w:softHyphen/>
        <w:t xml:space="preserve">miento universal de </w:t>
      </w:r>
      <w:r>
        <w:rPr>
          <w:i/>
          <w:iCs/>
          <w:color w:val="000000"/>
          <w:lang w:val="es-MX"/>
        </w:rPr>
        <w:t xml:space="preserve">una sola humanidad, </w:t>
      </w:r>
      <w:r>
        <w:rPr>
          <w:color w:val="000000"/>
          <w:lang w:val="es-MX"/>
        </w:rPr>
        <w:t>a lograrse mediante las correctas relaciones humanas.</w:t>
      </w:r>
    </w:p>
    <w:p>
      <w:pPr>
        <w:pStyle w:val="Normal"/>
        <w:jc w:val="both"/>
        <w:rPr>
          <w:color w:val="000000"/>
          <w:lang w:val="es-MX"/>
        </w:rPr>
      </w:pPr>
      <w:r>
        <w:rPr>
          <w:color w:val="000000"/>
          <w:lang w:val="es-MX"/>
        </w:rPr>
      </w:r>
    </w:p>
    <w:p>
      <w:pPr>
        <w:pStyle w:val="Normal"/>
        <w:ind w:left="2160" w:hanging="720"/>
        <w:jc w:val="both"/>
        <w:rPr/>
      </w:pPr>
      <w:r>
        <w:rPr>
          <w:color w:val="000000"/>
          <w:lang w:val="es-MX"/>
        </w:rPr>
        <w:t>ii.</w:t>
        <w:tab/>
        <w:t xml:space="preserve">Establecer correctas relaciones con los reinos subhumanos de la naturaleza, lo cual conduce al reconocimiento universal de que existe </w:t>
      </w:r>
      <w:r>
        <w:rPr>
          <w:i/>
          <w:iCs/>
          <w:color w:val="000000"/>
          <w:lang w:val="es-MX"/>
        </w:rPr>
        <w:t>un solo mundo.</w:t>
      </w:r>
    </w:p>
    <w:p>
      <w:pPr>
        <w:pStyle w:val="Normal"/>
        <w:jc w:val="both"/>
        <w:rPr>
          <w:i/>
          <w:i/>
          <w:iCs/>
          <w:color w:val="000000"/>
          <w:lang w:val="es-MX"/>
        </w:rPr>
      </w:pPr>
      <w:r>
        <w:rPr>
          <w:i/>
          <w:iCs/>
          <w:color w:val="000000"/>
          <w:lang w:val="es-MX"/>
        </w:rPr>
      </w:r>
    </w:p>
    <w:p>
      <w:pPr>
        <w:pStyle w:val="Normal"/>
        <w:ind w:left="2160" w:hanging="720"/>
        <w:jc w:val="both"/>
        <w:rPr/>
      </w:pPr>
      <w:r>
        <w:rPr>
          <w:color w:val="000000"/>
          <w:lang w:val="es-MX"/>
        </w:rPr>
        <w:t>iii.</w:t>
        <w:tab/>
        <w:t xml:space="preserve">Arraigar abiertamente en la Tierra, el Reino de Dios, la Jerarquía espiritual de nuestro planeta, que conducirá al reconocimiento de que </w:t>
      </w:r>
      <w:r>
        <w:rPr>
          <w:i/>
          <w:iCs/>
          <w:color w:val="000000"/>
          <w:lang w:val="es-MX"/>
        </w:rPr>
        <w:t xml:space="preserve">¡os hijos de los hombres son uno. </w:t>
      </w:r>
      <w:r>
        <w:rPr>
          <w:color w:val="000000"/>
          <w:lang w:val="es-MX"/>
        </w:rPr>
        <w:t>(8-71)</w:t>
      </w:r>
    </w:p>
    <w:p>
      <w:pPr>
        <w:pStyle w:val="Normal"/>
        <w:jc w:val="both"/>
        <w:rPr>
          <w:color w:val="000000"/>
          <w:lang w:val="es-MX"/>
        </w:rPr>
      </w:pPr>
      <w:r>
        <w:rPr>
          <w:color w:val="000000"/>
          <w:lang w:val="es-MX"/>
        </w:rPr>
      </w:r>
    </w:p>
    <w:p>
      <w:pPr>
        <w:pStyle w:val="Normal"/>
        <w:ind w:firstLine="720"/>
        <w:jc w:val="both"/>
        <w:rPr/>
      </w:pPr>
      <w:r>
        <w:rPr>
          <w:color w:val="000000"/>
          <w:lang w:val="es-MX"/>
        </w:rPr>
        <w:t>7. Esta Ciencia de Contacto gobierna todas las relaciones de nuestra vida Planetaria, incluyendo, por ejemplo, la armonía que se está estableciendo entre la humanidad y los animales domésticos. Dichos animales son para su propio reino lo que el Nuevo Grupo de Servidores del Mundo es para la humanidad. El Nuevo Grupo de Servidores del Mundo es puente de unión y medio de comunicación entre la Jerarquía - el quinto reino - y la Humani</w:t>
        <w:softHyphen/>
        <w:t xml:space="preserve">dad - el cuarto reino - de acuerdo al </w:t>
      </w:r>
      <w:r>
        <w:rPr>
          <w:i/>
          <w:iCs/>
          <w:color w:val="000000"/>
          <w:lang w:val="es-MX"/>
        </w:rPr>
        <w:t xml:space="preserve">actual </w:t>
      </w:r>
      <w:r>
        <w:rPr>
          <w:color w:val="000000"/>
          <w:lang w:val="es-MX"/>
        </w:rPr>
        <w:t>Plan divino; los animales domésticos cumplen por lo tanto una función análoga entre la humanidad - el cuarto reino - y el reino animal - el tercero. Tales analogías frecuente</w:t>
        <w:softHyphen/>
        <w:t>mente son campos fértiles de iluminación. (11-59)</w:t>
      </w:r>
    </w:p>
    <w:p>
      <w:pPr>
        <w:pStyle w:val="Normal"/>
        <w:jc w:val="both"/>
        <w:rPr>
          <w:color w:val="000000"/>
          <w:lang w:val="es-MX"/>
        </w:rPr>
      </w:pPr>
      <w:r>
        <w:rPr>
          <w:color w:val="000000"/>
          <w:lang w:val="es-MX"/>
        </w:rPr>
      </w:r>
    </w:p>
    <w:p>
      <w:pPr>
        <w:pStyle w:val="TextBodyIndent"/>
        <w:suppressAutoHyphens w:val="false"/>
        <w:ind w:firstLine="720"/>
        <w:jc w:val="both"/>
        <w:rPr>
          <w:rFonts w:ascii="Times New Roman" w:hAnsi="Times New Roman" w:cs="Times New Roman"/>
          <w:color w:val="000000"/>
        </w:rPr>
      </w:pPr>
      <w:r>
        <w:rPr>
          <w:rFonts w:cs="Times New Roman" w:ascii="Times New Roman" w:hAnsi="Times New Roman"/>
          <w:color w:val="000000"/>
        </w:rPr>
        <w:t>8. (Su meta es) proporcionar un centro de luz en el mundo de los hombres y mantener elevada la visión para los hijos de los hombres. Esto nunca deben olvidarlo, y el nuevo grupo de servidores del mundo debe comprender su misión y reconocer las demandas que de él hace la humanidad. ¿Cuáles son estas demandas? Las enumeraré y pediré que simplemente las acepten y actúen de acuerdo a ellas:</w:t>
      </w:r>
    </w:p>
    <w:p>
      <w:pPr>
        <w:pStyle w:val="Normal"/>
        <w:jc w:val="both"/>
        <w:rPr>
          <w:rFonts w:ascii="Times New Roman" w:hAnsi="Times New Roman" w:cs="Times New Roman"/>
          <w:color w:val="000000"/>
          <w:lang w:val="es-MX"/>
        </w:rPr>
      </w:pPr>
      <w:r>
        <w:rPr>
          <w:rFonts w:cs="Times New Roman"/>
          <w:color w:val="000000"/>
          <w:lang w:val="es-MX"/>
        </w:rPr>
      </w:r>
    </w:p>
    <w:p>
      <w:pPr>
        <w:pStyle w:val="Normal"/>
        <w:numPr>
          <w:ilvl w:val="0"/>
          <w:numId w:val="40"/>
        </w:numPr>
        <w:jc w:val="both"/>
        <w:rPr>
          <w:color w:val="000000"/>
          <w:lang w:val="es-MX"/>
        </w:rPr>
      </w:pPr>
      <w:r>
        <w:rPr>
          <w:color w:val="000000"/>
          <w:lang w:val="es-MX"/>
        </w:rPr>
        <w:t>Que reciba y transmita iluminación desde el reino de las almas.</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i.</w:t>
        <w:tab/>
        <w:t>Que reciba inspiración de la Jerarquía y, en consecuencia, se dedique a inspirar.</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ii.</w:t>
        <w:tab/>
        <w:t>Que mantenga ante los ojos de los hombres la visión del Plan, porque “donde no hay visión, los pueblos perecen</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v.</w:t>
        <w:tab/>
        <w:t>Que actúe como grupo intermediario entre la Jerarquía y la humani</w:t>
        <w:softHyphen/>
        <w:t>dad, recibiendo luz y poder, luego inspirado por el amor, utilizar a ambos en la construcción del nuevo mundo futuro.</w:t>
      </w:r>
    </w:p>
    <w:p>
      <w:pPr>
        <w:pStyle w:val="Normal"/>
        <w:jc w:val="both"/>
        <w:rPr>
          <w:color w:val="000000"/>
          <w:lang w:val="es-MX"/>
        </w:rPr>
      </w:pPr>
      <w:r>
        <w:rPr>
          <w:color w:val="000000"/>
          <w:lang w:val="es-MX"/>
        </w:rPr>
      </w:r>
    </w:p>
    <w:p>
      <w:pPr>
        <w:pStyle w:val="Sangra2detindependiente"/>
        <w:numPr>
          <w:ilvl w:val="0"/>
          <w:numId w:val="10"/>
        </w:numPr>
        <w:rPr>
          <w:rFonts w:ascii="Times New Roman" w:hAnsi="Times New Roman" w:cs="Times New Roman"/>
          <w:color w:val="000000"/>
          <w:sz w:val="20"/>
          <w:szCs w:val="20"/>
        </w:rPr>
      </w:pPr>
      <w:r>
        <w:rPr>
          <w:rFonts w:cs="Times New Roman" w:ascii="Times New Roman" w:hAnsi="Times New Roman"/>
          <w:color w:val="000000"/>
          <w:sz w:val="20"/>
          <w:szCs w:val="20"/>
        </w:rPr>
        <w:t>Que se afane en Piscis, iluminado por Tauro, y responda de acuerdo al impulso acuariano proveniente de la Jerarquía.</w:t>
      </w:r>
    </w:p>
    <w:p>
      <w:pPr>
        <w:pStyle w:val="Normal"/>
        <w:jc w:val="both"/>
        <w:rPr>
          <w:rFonts w:ascii="Times New Roman" w:hAnsi="Times New Roman" w:cs="Times New Roman"/>
          <w:color w:val="000000"/>
          <w:sz w:val="20"/>
          <w:szCs w:val="20"/>
          <w:lang w:val="es-MX"/>
        </w:rPr>
      </w:pPr>
      <w:r>
        <w:rPr>
          <w:rFonts w:cs="Times New Roman"/>
          <w:color w:val="000000"/>
          <w:sz w:val="20"/>
          <w:szCs w:val="20"/>
          <w:lang w:val="es-MX"/>
        </w:rPr>
      </w:r>
    </w:p>
    <w:p>
      <w:pPr>
        <w:pStyle w:val="Normal"/>
        <w:ind w:firstLine="720"/>
        <w:jc w:val="both"/>
        <w:rPr>
          <w:color w:val="000000"/>
          <w:lang w:val="es-MX"/>
        </w:rPr>
      </w:pPr>
      <w:r>
        <w:rPr>
          <w:color w:val="000000"/>
          <w:lang w:val="es-MX"/>
        </w:rPr>
        <w:t>Estos no sólo son objetivos individuales, sino la meta para todo el grupo. Los que responden a la fuerza dadora de vida de Acuario y a la fuerza dadora de luz de Tauro, pueden trabajar y lo harán en el nuevo grupo de servidores del mundo, aunque no lo conozcan esotéricamente ni hayan oído hablar de quienes son sus compañeros de trabajo bajo ese nombre. Recuerden esto. (18-197).</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k) ACTIVIDADES Y TECNIC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Los objetivos e ideales del Nuevo Grupo de Servidores del Mundo deben ser constante y claramente presentados al público pensante. Corresponde a los servidores decidir la forma de hacerlo y los medios a emplearse. Se les debe llamar la atención sobre esas actividades que, evidentemente, están de acuerdo al Plan, y dar a conocer y ayudar a realizar el trabajo y los proyectos de los Servidores del Mundo dondequiera estén. Para hacerlo, es necesario combinar con toda rapidez la acción inteligente y deliberada, debido a lo urgente de la crisis. Aparecerán aquellos cuya función consiste en colaborar y ayudar, pero nuestra percepción espiritual debe estar alerta para recono</w:t>
        <w:softHyphen/>
        <w:t>cerl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medio de una correcta actividad interna y una dirección inteligente, el Nuevo Grupo de Servidores del Mundo responderá acrecentadamente a las nuevas ideas presentadas, y adquirirá fuerza, optimismo, relación interna e interacción. Deberá convertirse y se convertirá en un grupo fuertemente unido en el mundo externo...</w:t>
      </w:r>
    </w:p>
    <w:p>
      <w:pPr>
        <w:pStyle w:val="Normal"/>
        <w:jc w:val="both"/>
        <w:rPr>
          <w:color w:val="000000"/>
          <w:lang w:val="es-MX"/>
        </w:rPr>
      </w:pPr>
      <w:r>
        <w:rPr>
          <w:color w:val="000000"/>
          <w:lang w:val="es-MX"/>
        </w:rPr>
      </w:r>
    </w:p>
    <w:p>
      <w:pPr>
        <w:pStyle w:val="Normal"/>
        <w:ind w:firstLine="720"/>
        <w:jc w:val="both"/>
        <w:rPr/>
      </w:pPr>
      <w:r>
        <w:rPr>
          <w:color w:val="000000"/>
          <w:lang w:val="es-MX"/>
        </w:rPr>
        <w:t>La tarea inmediata del Nuevo Grupo de Servidores del Mundo consiste en poder moldear las ideas de los hombres de acuerdo a los cambios necesa</w:t>
        <w:softHyphen/>
        <w:t xml:space="preserve">rios del pensamiento y a la nueva técnica de trabajo que debe desarrollarse en todo el mundo. Para lograrlo es necesario explicar las ideas que subyacen detrás del grupo y especificar claramente esas partes del Plan que son de aplicación inmediata. Debe acentuarse constantemente la realidad de lo interno y subjetivo (el mundo de valores reales) y el poder dinámico de las ideas a medida que controlan, y puede demostrarse que ellos controlan todo lo que sucede hoy en las naciones convulsionadas. </w:t>
      </w:r>
      <w:r>
        <w:rPr>
          <w:i/>
          <w:iCs/>
          <w:color w:val="000000"/>
          <w:lang w:val="es-MX"/>
        </w:rPr>
        <w:t xml:space="preserve">Lo que acontece en el mundo se debe al actual desarrollo de las ideas. </w:t>
      </w:r>
      <w:r>
        <w:rPr>
          <w:color w:val="000000"/>
          <w:lang w:val="es-MX"/>
        </w:rPr>
        <w:t>Respecto a la técnica a emplearse se podrían presentar ciertos contrast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a actualidad todas las naciones están empeñadas en imponer a su pueblo ideas o conjunto de ideas. A los líderes, no importa cuán iluminados sean, les parece que es necesario aplicar la fuerza en una forma u otra y que exige una drástica coerción. Esto quizás sería necesario cuando ha sido mal interpretado el factor tiempo. A los líderes les parece que el bien inmediato del pueblo es de mayor importancia que cualquier acontecimiento que pueda sucederle a un individuo o a un pequeño grupo. En la tarea del Nuevo Grupo de Servidores del Mundo el factor tiempo será mejor comprendido y el trabajo debe llevarse a cabo con la mayor rapidez posible y sin coerción mental o física. Sentar las bases correctas y promulgar los principios correctos tiene enorme importancia y debe afianzarse, pero no debe ponerse indebido énfasis en la regimentación de las ideas de los hombres dentro de un tiempo estipulado. Con prudencia, previsión, premeditación, amplitud y habilidad, debe prepararse el terreno y presentarse argumentos a fin de fomentar la buena voluntad y desarrollar y difundir la hermandad en escala internacional.</w:t>
      </w:r>
    </w:p>
    <w:p>
      <w:pPr>
        <w:pStyle w:val="Normal"/>
        <w:jc w:val="both"/>
        <w:rPr>
          <w:color w:val="000000"/>
          <w:lang w:val="es-MX"/>
        </w:rPr>
      </w:pPr>
      <w:r>
        <w:rPr>
          <w:color w:val="000000"/>
          <w:lang w:val="es-MX"/>
        </w:rPr>
      </w:r>
    </w:p>
    <w:p>
      <w:pPr>
        <w:pStyle w:val="Normal"/>
        <w:ind w:firstLine="720"/>
        <w:jc w:val="both"/>
        <w:rPr/>
      </w:pPr>
      <w:r>
        <w:rPr>
          <w:color w:val="000000"/>
          <w:lang w:val="es-MX"/>
        </w:rPr>
        <w:t>Teóricamente, el ideal de la hermandad ha sido presentado por muchas 0rganizaciones,</w:t>
      </w:r>
      <w:r>
        <w:rPr>
          <w:color w:val="000000"/>
          <w:vertAlign w:val="subscript"/>
          <w:lang w:val="es-MX"/>
        </w:rPr>
        <w:t xml:space="preserve"> </w:t>
      </w:r>
      <w:r>
        <w:rPr>
          <w:color w:val="000000"/>
          <w:lang w:val="es-MX"/>
        </w:rPr>
        <w:t>fraternidades y grupos teosóficos; pero los que han promul</w:t>
        <w:softHyphen/>
        <w:t>gado la idea de la hermandad en estas diversas organizaciones son demasiado separatistas y sectarios para llevar adelante el trabajo en forma constructiv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función primordial de este Nuevo Grupo es materializar esas ideas que hasta hoy sólo fueron teorías. Deben apartar la teoría del sentimiento, del idealismo y de la aspiración mística, y toda la cuestión debe ser llevada ante el público como un factor concreto y demostr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ben acentuar la manifestación de la buena voluntad y el cumplimiento de la ley del amor, no la afiliación a las organizaciones con sus títulos y doctrinas. El Nuevo Grupo de Servidores del Mundo debe mantenerse al margen de todo ello, o de lo contrario, el trabajo se estrellará en las antiguas rocas de la doctrina y la organización. Los miembros del Nuevo Grupo deben permanecer superficialmente vinculados por la mutua y buena voluntad y la unanimidad de sus objetivos, expresados a pesar de los límites nacionales, las diferencias raciales y los prejuicios religiosos. Han de poner el peso de su influencia detrás de todos los movimientos que luchan por eliminar las diferencias y expresar objetivos similares. Sus miembros fomentarán, ayuda</w:t>
        <w:softHyphen/>
        <w:t>rán y alentarán todas las tareas que llevan a la síntesis y a la comprensión internacionales y que expresen esas interpretaciones religiosas que inculcan el espíritu de un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poder que el Nuevo Grupo de Servidores del Mundo manejará opor</w:t>
        <w:softHyphen/>
        <w:t>tunamente, será extraído de dos fuentes: primero, de ese centro interno o gobierno mundial subjetivo, cuyos miembros son responsables de la difusión de esos ideales e ideal que han conducido a la humanidad hacia adelante, época tras época. Este centro interno ha existido siempre, y todos los grandes conductores de la raza, en todos los sectores, han estado vinculados con él. Los miembros que componen este gobierno mundial subjetivo podrán vivir en cuerpos físicos o estar desencarnad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s grandes almas se distinguen principalmente por el hecho de que no conocen limitación mental, y su inclusividad es tal que para ellos no existen distinciones raciales ni diferencias religios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segunda fuente de donde el Nuevo Grupo de Servidores del Mundo extraerá su poder, será de los hombres de buena voluntad que existen en el mundo en cualquier momento dado. Serán capaces de poner en actividad, en determinado instante, tal fuerza de pensamiento y tal trascendental opinión pública, que oportunamente estarán en posición de afectar definidamente los asuntos mundiales. Una de las funciones consistirá en poner en contacto a los hombres de ideales similares y también dirigir y fomentar sus esfuerz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conocimiento de estos ideales será divulgado en todas partes a pesar de la oposición y la desconfianza. Estas verdades deben expresarse en todos los idiomas y por todos los medios disponibles, y se harán circular utilizando a toda persona que esté dispuesta a ello. No deberá escatimarse ahora esfuerzo alguno ni en los próximos años. Ante todo, este trabajo debe realizarse por medio de la palabra escrita y, luego, cuando haya disponibles personas entrenadas, por medio de la palabra hablada. Debe haber síntesis de esfuerzo y eliminarse los aspectos innecesarios y personales del trabaj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os miembros del Nuevo Grupo de Servidores del Mundo aprenden generalmente por el oído y la concentrada atención que proviene de la actitud interna de </w:t>
      </w:r>
      <w:r>
        <w:rPr>
          <w:i/>
          <w:iCs/>
          <w:color w:val="000000"/>
          <w:lang w:val="es-MX"/>
        </w:rPr>
        <w:t xml:space="preserve">oír </w:t>
      </w:r>
      <w:r>
        <w:rPr>
          <w:color w:val="000000"/>
          <w:lang w:val="es-MX"/>
        </w:rPr>
        <w:t>constantemente. Están desarrollando esa percepción espiritual latente, pero inactiva en el hombre común... Esta actitud de oír y el rápido y consiguiente reajuste a los mandatos internos recibidos, son la características del Nuevo Grupo de Servidores del Mundo. (15-500/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A fin de lograr una idea del trabajo a realizarse durante los próximos años, será de valor indicar tres de las actividades de este Nuevo Grupo. Su trabajo está destinado a:</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w:t>
        <w:tab/>
        <w:t>Producir el equilibrio de las fuerzas que existen hoy en el mundo, responsables del prevaleciente desasosiego y caos, para que la raza pueda volver a un punto de equilibrio.</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i.</w:t>
        <w:tab/>
        <w:t>Actuar como intérpretes de las nuevas actitudes y actividades que, oportunamente, regirán a la humanidad en la Nueva Era.</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ii.</w:t>
        <w:tab/>
        <w:t>Lograr la eventual síntesis y unificación de las personas comprensivas y de buena voluntad de un grupo coherente. La mayoría de quienes trabajan aisladamente en los diversos campos de la actividad humana (política, religiosa, científica y económica) deben ser puestos en con</w:t>
        <w:softHyphen/>
        <w:t>tacto entre sí y hacerles comprender su unidad esenci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principal objetivo y propósito de los que están asociados con el Nuevo Grupo de Servidores del Mundo es poner orden en el caos y lograr que las cuestiones ampliamente separatistas de la vida moderna adquieran cierta estabilidad. Entonces los hombres tendrán tiempo para establecer los reajustes necesarios, recapacitar y llegar a algunas conclusiones vitales y alcanzar un período de relativa quietud donde se pueden establecer nuevos modos de vivir, a fin de percibir y desarrollar cosas más importan</w:t>
        <w:softHyphen/>
        <w:t>tes. (15-506/7).</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3. Respecto al trabajo unido requerido, sólo puedo indicar las siguientes línea de actividad, y a ustedes les corresponde seguirlas, si así lo desean, o hacer lo posible para que otros lo hagan:</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w:t>
        <w:tab/>
        <w:t>Descubrir a los hombres y mujeres de buena voluntad, aunque no reconozcan que tienen prejuicios raciales, nacionales o religiosos.</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i.</w:t>
        <w:tab/>
        <w:t xml:space="preserve">Poner a estas personas en contacto con las Unidades de Servicio en los países en que vivan. </w:t>
      </w:r>
    </w:p>
    <w:p>
      <w:pPr>
        <w:pStyle w:val="Normal"/>
        <w:jc w:val="both"/>
        <w:rPr>
          <w:color w:val="000000"/>
          <w:lang w:val="es-MX"/>
        </w:rPr>
      </w:pPr>
      <w:r>
        <w:rPr>
          <w:color w:val="000000"/>
          <w:lang w:val="es-MX"/>
        </w:rPr>
      </w:r>
    </w:p>
    <w:p>
      <w:pPr>
        <w:pStyle w:val="Normal"/>
        <w:ind w:left="720" w:firstLine="720"/>
        <w:jc w:val="both"/>
        <w:rPr>
          <w:color w:val="000000"/>
          <w:lang w:val="es-MX"/>
        </w:rPr>
      </w:pPr>
      <w:r>
        <w:rPr>
          <w:color w:val="000000"/>
          <w:lang w:val="es-MX"/>
        </w:rPr>
        <w:t>iii.</w:t>
        <w:tab/>
        <w:t>Educarlos sobre lo siguiente:</w:t>
      </w:r>
    </w:p>
    <w:p>
      <w:pPr>
        <w:pStyle w:val="Normal"/>
        <w:jc w:val="both"/>
        <w:rPr>
          <w:color w:val="000000"/>
          <w:lang w:val="es-MX"/>
        </w:rPr>
      </w:pPr>
      <w:r>
        <w:rPr>
          <w:color w:val="000000"/>
          <w:lang w:val="es-MX"/>
        </w:rPr>
      </w:r>
    </w:p>
    <w:p>
      <w:pPr>
        <w:pStyle w:val="Normal"/>
        <w:ind w:left="2160" w:hanging="0"/>
        <w:jc w:val="both"/>
        <w:rPr>
          <w:color w:val="000000"/>
          <w:lang w:val="es-MX"/>
        </w:rPr>
      </w:pPr>
      <w:r>
        <w:rPr>
          <w:color w:val="000000"/>
          <w:lang w:val="es-MX"/>
        </w:rPr>
        <w:t>(a) Los principios de buena voluntad y el medio y método para su verdadera expresión en la vida diaria.</w:t>
      </w:r>
    </w:p>
    <w:p>
      <w:pPr>
        <w:pStyle w:val="Normal"/>
        <w:jc w:val="both"/>
        <w:rPr>
          <w:color w:val="000000"/>
          <w:lang w:val="es-MX"/>
        </w:rPr>
      </w:pPr>
      <w:r>
        <w:rPr>
          <w:color w:val="000000"/>
          <w:lang w:val="es-MX"/>
        </w:rPr>
      </w:r>
    </w:p>
    <w:p>
      <w:pPr>
        <w:pStyle w:val="Sangra3detindependiente"/>
        <w:rPr>
          <w:rFonts w:ascii="Times New Roman" w:hAnsi="Times New Roman" w:cs="Times New Roman"/>
          <w:color w:val="000000"/>
          <w:sz w:val="20"/>
          <w:szCs w:val="20"/>
        </w:rPr>
      </w:pPr>
      <w:r>
        <w:rPr>
          <w:rFonts w:cs="Times New Roman" w:ascii="Times New Roman" w:hAnsi="Times New Roman"/>
          <w:color w:val="000000"/>
          <w:sz w:val="20"/>
          <w:szCs w:val="20"/>
        </w:rPr>
        <w:t>(b) La necesidad de que sean trabajadores activos, prácticos y cons</w:t>
        <w:softHyphen/>
        <w:t>tantes para difundir la buena voluntad en el mundo.</w:t>
      </w:r>
    </w:p>
    <w:p>
      <w:pPr>
        <w:pStyle w:val="Normal"/>
        <w:jc w:val="both"/>
        <w:rPr>
          <w:rFonts w:ascii="Times New Roman" w:hAnsi="Times New Roman" w:cs="Times New Roman"/>
          <w:color w:val="000000"/>
          <w:sz w:val="20"/>
          <w:szCs w:val="20"/>
          <w:lang w:val="es-MX"/>
        </w:rPr>
      </w:pPr>
      <w:r>
        <w:rPr>
          <w:rFonts w:cs="Times New Roman"/>
          <w:color w:val="000000"/>
          <w:sz w:val="20"/>
          <w:szCs w:val="20"/>
          <w:lang w:val="es-MX"/>
        </w:rPr>
      </w:r>
    </w:p>
    <w:p>
      <w:pPr>
        <w:pStyle w:val="Normal"/>
        <w:ind w:left="2160" w:hanging="0"/>
        <w:jc w:val="both"/>
        <w:rPr>
          <w:color w:val="000000"/>
          <w:lang w:val="es-MX"/>
        </w:rPr>
      </w:pPr>
      <w:r>
        <w:rPr>
          <w:color w:val="000000"/>
          <w:lang w:val="es-MX"/>
        </w:rPr>
        <w:t>(c) La necesidad de preparar listas para intercambiar correspondencia (creo que así lo llaman), enviando literatura a quienes ven la vida desde al ángulo de los valores espirituales y tratan de cons</w:t>
        <w:softHyphen/>
        <w:t>truir para el futuro.</w:t>
      </w:r>
    </w:p>
    <w:p>
      <w:pPr>
        <w:pStyle w:val="Normal"/>
        <w:jc w:val="both"/>
        <w:rPr>
          <w:color w:val="000000"/>
          <w:lang w:val="es-MX"/>
        </w:rPr>
      </w:pPr>
      <w:r>
        <w:rPr>
          <w:color w:val="000000"/>
          <w:lang w:val="es-MX"/>
        </w:rPr>
      </w:r>
    </w:p>
    <w:p>
      <w:pPr>
        <w:pStyle w:val="Normal"/>
        <w:numPr>
          <w:ilvl w:val="0"/>
          <w:numId w:val="42"/>
        </w:numPr>
        <w:jc w:val="both"/>
        <w:rPr>
          <w:color w:val="000000"/>
        </w:rPr>
      </w:pPr>
      <w:r>
        <w:rPr>
          <w:color w:val="000000"/>
        </w:rPr>
        <w:t>Mantener al tanto de las actividades que realizan a las autoridades de cualquier nación o de todas las naciones, a fin de que sepan que todo lo que hacen o puede hacer, no tienen nada de subversivo en sus actividades proyectadas ni nada que sea causa de dificultades para 7ningún gobernante o gobierno.</w:t>
      </w:r>
    </w:p>
    <w:p>
      <w:pPr>
        <w:pStyle w:val="Normal"/>
        <w:ind w:left="1440" w:hanging="0"/>
        <w:jc w:val="both"/>
        <w:rPr>
          <w:color w:val="000000"/>
        </w:rPr>
      </w:pPr>
      <w:r>
        <w:rPr>
          <w:color w:val="000000"/>
        </w:rPr>
      </w:r>
    </w:p>
    <w:p>
      <w:pPr>
        <w:pStyle w:val="Normal"/>
        <w:numPr>
          <w:ilvl w:val="0"/>
          <w:numId w:val="42"/>
        </w:numPr>
        <w:jc w:val="both"/>
        <w:rPr>
          <w:color w:val="000000"/>
        </w:rPr>
      </w:pPr>
      <w:r>
        <w:rPr>
          <w:color w:val="000000"/>
        </w:rPr>
        <w:t>Mantenerse en contante contacto con las Unidades de Servicio y seleccionar cuidadosamente a quienes representan el trabajo que han emprendido.</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vi.</w:t>
        <w:tab/>
        <w:t>Manejar cuidadosamente los grupos de meditación, de manera que nada en ello pueda considerarse como un secreto, o despertar la sospecha de ser una organización secreta. No lo son. Se debe poner de relieve que este trabajo no es secreto.</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vii.</w:t>
        <w:tab/>
        <w:t>Tratar de llevar a cabo en la forma más activa y concienzuda el empleo de la prensa y la radio. Sobre estos dos últimos hagan hincapié, pues por su intermedio se podrá llegar a la mayoría de los seres humanos.</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viii.</w:t>
        <w:tab/>
        <w:t>Tener presente que cada plenilunio de Wesak constituye un período de intenso esfuerzo, precedido por una preparación y purificación personales, procurando poner un fuerte énfasis sobre:</w:t>
      </w:r>
    </w:p>
    <w:p>
      <w:pPr>
        <w:pStyle w:val="Normal"/>
        <w:jc w:val="both"/>
        <w:rPr>
          <w:color w:val="000000"/>
          <w:lang w:val="es-MX"/>
        </w:rPr>
      </w:pPr>
      <w:r>
        <w:rPr>
          <w:color w:val="000000"/>
          <w:lang w:val="es-MX"/>
        </w:rPr>
      </w:r>
    </w:p>
    <w:p>
      <w:pPr>
        <w:pStyle w:val="Normal"/>
        <w:ind w:left="2160" w:hanging="0"/>
        <w:jc w:val="both"/>
        <w:rPr>
          <w:color w:val="000000"/>
          <w:lang w:val="es-MX"/>
        </w:rPr>
      </w:pPr>
      <w:r>
        <w:rPr>
          <w:color w:val="000000"/>
          <w:lang w:val="es-MX"/>
        </w:rPr>
        <w:t>(a) Despertar la sensibilidad a la impresión espiritual interna que emana de la Jerarquía y del Grupo.</w:t>
      </w:r>
    </w:p>
    <w:p>
      <w:pPr>
        <w:pStyle w:val="Normal"/>
        <w:jc w:val="both"/>
        <w:rPr>
          <w:color w:val="000000"/>
          <w:lang w:val="es-MX"/>
        </w:rPr>
      </w:pPr>
      <w:r>
        <w:rPr>
          <w:color w:val="000000"/>
          <w:lang w:val="es-MX"/>
        </w:rPr>
      </w:r>
    </w:p>
    <w:p>
      <w:pPr>
        <w:pStyle w:val="Normal"/>
        <w:ind w:left="2160" w:hanging="0"/>
        <w:jc w:val="both"/>
        <w:rPr>
          <w:color w:val="000000"/>
          <w:lang w:val="es-MX"/>
        </w:rPr>
      </w:pPr>
      <w:r>
        <w:rPr>
          <w:color w:val="000000"/>
          <w:lang w:val="es-MX"/>
        </w:rPr>
        <w:t>(b) Valorar inteligentemente los pasos que deben darse durante los próximos doce meses, y el cuidadoso planeamiento a fin de que se pueda materiaIizar.</w:t>
      </w:r>
    </w:p>
    <w:p>
      <w:pPr>
        <w:pStyle w:val="Normal"/>
        <w:jc w:val="both"/>
        <w:rPr>
          <w:color w:val="000000"/>
          <w:lang w:val="es-MX"/>
        </w:rPr>
      </w:pPr>
      <w:r>
        <w:rPr>
          <w:color w:val="000000"/>
          <w:lang w:val="es-MX"/>
        </w:rPr>
      </w:r>
    </w:p>
    <w:p>
      <w:pPr>
        <w:pStyle w:val="Normal"/>
        <w:ind w:left="2160" w:hanging="0"/>
        <w:jc w:val="both"/>
        <w:rPr>
          <w:color w:val="000000"/>
          <w:lang w:val="es-MX"/>
        </w:rPr>
      </w:pPr>
      <w:r>
        <w:rPr>
          <w:color w:val="000000"/>
          <w:lang w:val="es-MX"/>
        </w:rPr>
        <w:t xml:space="preserve">(c) Distribuir el tiempo y los recursos correctamente para llegar a ser trabajadores activos en la causa de la buena voluntad. </w:t>
      </w:r>
    </w:p>
    <w:p>
      <w:pPr>
        <w:pStyle w:val="Normal"/>
        <w:jc w:val="both"/>
        <w:rPr>
          <w:color w:val="000000"/>
          <w:lang w:val="es-MX"/>
        </w:rPr>
      </w:pPr>
      <w:r>
        <w:rPr>
          <w:color w:val="000000"/>
          <w:lang w:val="es-MX"/>
        </w:rPr>
      </w:r>
    </w:p>
    <w:p>
      <w:pPr>
        <w:pStyle w:val="Normal"/>
        <w:ind w:left="2160" w:hanging="0"/>
        <w:jc w:val="both"/>
        <w:rPr>
          <w:color w:val="000000"/>
          <w:lang w:val="es-MX"/>
        </w:rPr>
      </w:pPr>
      <w:r>
        <w:rPr>
          <w:color w:val="000000"/>
          <w:lang w:val="es-MX"/>
        </w:rPr>
        <w:t>(d) Esforzarse por colaborar en todo lo que se está realizando en estas líneas, lo cual implica descubrir a todos los grupos y perso</w:t>
        <w:softHyphen/>
        <w:t xml:space="preserve">nas que trabajan para lograr objetivos similares. </w:t>
      </w:r>
    </w:p>
    <w:p>
      <w:pPr>
        <w:pStyle w:val="Normal"/>
        <w:jc w:val="both"/>
        <w:rPr>
          <w:color w:val="000000"/>
          <w:lang w:val="es-MX"/>
        </w:rPr>
      </w:pPr>
      <w:r>
        <w:rPr>
          <w:color w:val="000000"/>
          <w:lang w:val="es-MX"/>
        </w:rPr>
      </w:r>
    </w:p>
    <w:p>
      <w:pPr>
        <w:pStyle w:val="Normal"/>
        <w:ind w:left="2160" w:hanging="0"/>
        <w:jc w:val="both"/>
        <w:rPr>
          <w:color w:val="000000"/>
          <w:lang w:val="es-MX"/>
        </w:rPr>
      </w:pPr>
      <w:r>
        <w:rPr>
          <w:color w:val="000000"/>
          <w:lang w:val="es-MX"/>
        </w:rPr>
        <w:t>(e) Subordinar los intereses temporarios al bien del todo y por medio del amor a la humanidad</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Nada más diré. He tratado de indicarles lo que puede ser posible realizar. si se siguen mis sugerencias y si el trabajo se lleva a cabo diligentemente todo indicará que el trabajo de la Jerarquía y del Cristo </w:t>
      </w:r>
      <w:r>
        <w:rPr>
          <w:i/>
          <w:iCs/>
          <w:color w:val="000000"/>
          <w:lang w:val="es-MX"/>
        </w:rPr>
        <w:t xml:space="preserve">será </w:t>
      </w:r>
      <w:r>
        <w:rPr>
          <w:color w:val="000000"/>
          <w:lang w:val="es-MX"/>
        </w:rPr>
        <w:t>enormemente acelerado. La necesidad y la oportunidad exigen la correcta comprensión y demandan la alegre colaboración y el sacrificio de cada uno, así como también su tiempo y su dinero, cuando intentan realizar nuestro trabajo. (15-564/6)</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l) PELIGROS QUE DEBE EVITAR EL GRUPO</w:t>
      </w:r>
    </w:p>
    <w:p>
      <w:pPr>
        <w:pStyle w:val="Normal"/>
        <w:jc w:val="both"/>
        <w:rPr>
          <w:color w:val="000000"/>
          <w:lang w:val="es-MX"/>
        </w:rPr>
      </w:pPr>
      <w:r>
        <w:rPr>
          <w:color w:val="000000"/>
          <w:lang w:val="es-MX"/>
        </w:rPr>
      </w:r>
    </w:p>
    <w:p>
      <w:pPr>
        <w:pStyle w:val="Normal"/>
        <w:ind w:firstLine="720"/>
        <w:jc w:val="both"/>
        <w:rPr/>
      </w:pPr>
      <w:r>
        <w:rPr>
          <w:color w:val="000000"/>
          <w:lang w:val="es-MX"/>
        </w:rPr>
        <w:t>Se ha de recordar que muchas personas, de distintas razas Y puntos de vista religiosos, forma parte, consciente o inconscientemente de este grupo. Al</w:t>
        <w:softHyphen/>
        <w:t xml:space="preserve">gunas de ellas se hallan tan cerca del Plan, que su claridad de visión y su comprensión son muy reales. Saben y sin embargo necesitan estar muy seguras sobre la correcta acción que deben iniciar desde el ángulo del tiempo. Su principal problema es actuar con habilidad y no tener una percepción exacta. Otras no están tan cerca del Plan y sólo lo conocen en forma vaga y general. Son almas consagradas y dedicadas, pero la ambición personal y los prejuicios nacionales y religiosos, todavía rigen sus mentes, reacciones y modos de expresarse. A veces se sienten molestos porque otras personas de distintas razas, tradiciones y sentimientos religiosos, están tan cerca del Plan y de los Custodios del Plan como los están ellos. Dudan de la autoridad de los individuos que forman el Nuevo Grupo de Servidores del Mundo, ya veces tratan de </w:t>
      </w:r>
      <w:r>
        <w:rPr>
          <w:i/>
          <w:iCs/>
          <w:color w:val="000000"/>
          <w:lang w:val="es-MX"/>
        </w:rPr>
        <w:t xml:space="preserve">anular </w:t>
      </w:r>
      <w:r>
        <w:rPr>
          <w:color w:val="000000"/>
          <w:lang w:val="es-MX"/>
        </w:rPr>
        <w:t xml:space="preserve">a esos discípulos que están en el mismo campo que ellos y esto no debe suceder. No hay tiempo hoy para tales trivialidades como lo es el prestigio personal o para poner el énfasis sobre una organización a expensa de otra, o para que prevalezca determinada enseñanza, y aunque Son cosas sin </w:t>
      </w:r>
      <w:r>
        <w:rPr>
          <w:i/>
          <w:iCs/>
          <w:color w:val="000000"/>
          <w:lang w:val="es-MX"/>
        </w:rPr>
        <w:t xml:space="preserve">importancia, </w:t>
      </w:r>
      <w:r>
        <w:rPr>
          <w:color w:val="000000"/>
          <w:lang w:val="es-MX"/>
        </w:rPr>
        <w:t xml:space="preserve">obstaculizan Lo importante, actualmente es el frente unido que </w:t>
      </w:r>
      <w:r>
        <w:rPr>
          <w:i/>
          <w:iCs/>
          <w:color w:val="000000"/>
          <w:lang w:val="es-MX"/>
        </w:rPr>
        <w:t xml:space="preserve">podrán </w:t>
      </w:r>
      <w:r>
        <w:rPr>
          <w:color w:val="000000"/>
          <w:lang w:val="es-MX"/>
        </w:rPr>
        <w:t xml:space="preserve">presentar en el mundo las personas de buena Voluntad durante los </w:t>
      </w:r>
      <w:r>
        <w:rPr>
          <w:i/>
          <w:iCs/>
          <w:color w:val="000000"/>
          <w:lang w:val="es-MX"/>
        </w:rPr>
        <w:t xml:space="preserve">próximos </w:t>
      </w:r>
      <w:r>
        <w:rPr>
          <w:color w:val="000000"/>
          <w:lang w:val="es-MX"/>
        </w:rPr>
        <w:t>años a fin de modificar el curso de los asuntos humanos evitar una posible catástrofe e introducir la era de unión, paz y abundancia Las ambiciones personales deben desaparecer. El deseo perso</w:t>
        <w:softHyphen/>
        <w:t xml:space="preserve">nal, la automación y </w:t>
      </w:r>
      <w:r>
        <w:rPr>
          <w:i/>
          <w:iCs/>
          <w:color w:val="000000"/>
          <w:lang w:val="es-MX"/>
        </w:rPr>
        <w:t xml:space="preserve">la </w:t>
      </w:r>
      <w:r>
        <w:rPr>
          <w:color w:val="000000"/>
          <w:lang w:val="es-MX"/>
        </w:rPr>
        <w:t>defensa propias, no tienen lugar en las filas del Nue~</w:t>
      </w:r>
      <w:r>
        <w:rPr>
          <w:color w:val="000000"/>
          <w:vertAlign w:val="subscript"/>
          <w:lang w:val="es-MX"/>
        </w:rPr>
        <w:t xml:space="preserve">0 </w:t>
      </w:r>
      <w:r>
        <w:rPr>
          <w:color w:val="000000"/>
          <w:lang w:val="es-MX"/>
        </w:rPr>
        <w:t xml:space="preserve">Grupo de Servidores del Mundo. ¿Cómo puede fomentarse la buena Voluntad en el mundo, silos </w:t>
      </w:r>
      <w:r>
        <w:rPr>
          <w:i/>
          <w:iCs/>
          <w:color w:val="000000"/>
          <w:lang w:val="es-MX"/>
        </w:rPr>
        <w:t xml:space="preserve">que la </w:t>
      </w:r>
      <w:r>
        <w:rPr>
          <w:color w:val="000000"/>
          <w:lang w:val="es-MX"/>
        </w:rPr>
        <w:t>profesan luchan entre sí? ¿Cómo puede progresar el Plan de los Grandes Seres, y la conducción del mundo pasar a manos de los que tienen un objetivo definidamente espiritual, si luchan por el cargo, la posición y la prioridad? Las personalidades no cuentan, sólo las almas tienen pode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los que pertenecemos al Nuevo Grupo de Servidores del Mundo o respondemos a su mensaje de buena voluntad, sacrifiquemos nuestras diferencias personales, nuestras interpretaciones mezquinas y nues</w:t>
        <w:softHyphen/>
        <w:t>tras ambiciones egoístas en aras del servicio mundial y la amistad. Entonces podremos ofrecer a los Custodios del Plan un instrumento que Ellos podrán utilizar con plena libert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xiste otro peligro que puede surgir si se pone indebido énfasis en el aspecto organización del Nuevo Grupo de Servidores del Mundo. Debe recordarse que no es una organización, común, como las que existen gene</w:t>
        <w:softHyphen/>
        <w:t>ralmente en el mundo. El grupo es un organismo, no una organización, tampoco es un grupo propagandista, como generalmente se entiende el término, ni le interesa la política, la religión o la categoría que pueda tener. Su tarea consiste en educar al ser humano y en expandir la conciencia humana para que puedan captar las nuevas y verdaderas ideas. Su función radica en difundir el mensaje de buena voluntad internacional y la unidad religiosa. Los miembros del Nuevo Grupo de Servidores del Mundo son, primordialmente, intérpretes. Si los asuntos van como se desean, podrán ocupar posiciones y lugares destacados, ser poderosos e influyentes, trabajar mediante la pala</w:t>
        <w:softHyphen/>
        <w:t>bra hablada o escrita, y emplear todos los medios posibles, que pueden ser utilizados por el cerebro o el dinero, para realizar sus esfuerzos y evidenciar mayor capacidad en la acción; pero deben considerarse como simples medios para un fin - el establecimiento de una buena voluntad mundial, compren</w:t>
        <w:softHyphen/>
        <w:t>sión amorosa inteligente, unión, paz y abundancia. (15-504/5).</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m)</w:t>
        <w:tab/>
        <w:t>ENTRENAMIENTO DE LOS SERVIDORE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Este proyecto requerirá paciencia y mucha colaboración. Los Miembros del Nuevo Grupo de Servidores del Mundo deberán ser descubiertos por la forma de reaccionar frente a estos ideales, ser entrenados sobre las nuevas premisas, educados en la técnica del recto pensar, para actuar sin agresividad, eliminando los antagonismos de cualquier tipo; se les debe enseñar la manera de expresar y obtener los ideales fundamentales de unidad mundial, síntesis económica y colaboración religiosa. Es necesario aplicar la Ley del </w:t>
      </w:r>
      <w:r>
        <w:rPr>
          <w:i/>
          <w:iCs/>
          <w:color w:val="000000"/>
          <w:lang w:val="es-MX"/>
        </w:rPr>
        <w:t xml:space="preserve">Amor, </w:t>
      </w:r>
      <w:r>
        <w:rPr>
          <w:color w:val="000000"/>
          <w:lang w:val="es-MX"/>
        </w:rPr>
        <w:t xml:space="preserve">expresada </w:t>
      </w:r>
      <w:r>
        <w:rPr>
          <w:i/>
          <w:iCs/>
          <w:color w:val="000000"/>
          <w:lang w:val="es-MX"/>
        </w:rPr>
        <w:t xml:space="preserve">inteligentemente, </w:t>
      </w:r>
      <w:r>
        <w:rPr>
          <w:color w:val="000000"/>
          <w:lang w:val="es-MX"/>
        </w:rPr>
        <w:t>en todas las relaciones human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tarea de educar a los hombres y mujeres de buena voluntad debe proseguir lo más rápidamente posible, sin embargo, se ha de llevar a cabo sin interrumpir la armonía. No se debe interferir con proyectos y preferencias nacionales, ni despreciar al gobierno nacional cualquiera que sea. Tampoco se utilizará el nombre del Nuevo Grupo de Servidores del Mundo para ninguna actividad política. Semejante acción significaría continuar con los métodos caducos y perpetuar los antiguos odios. No deberá atacarse a ningún partido o grupo, ni criticar a dirigente o actividad nacional alguna. Durante mucho tiempo se han utilizado dichos métodos y no han logrado establecer la paz en la tierra. Los miembros del nuevo Grupo de Servidores del Mundo y los que se asocian a ellos no apoyan a partido, no están a favor ni en contra de grupo alguno y tampoco aceptan control alguno. Tal es la posición imperativa que deben adoptar. No tienen tiempo, energía ni dinero para atacar o contraatacar. Sin embargo, su actitud no constituye una “resistencia pasiva”. Trabajan para equilibrar las fuerzas del mundo y para acrecentar el grupo de quienes postulan la buena voluntad, la comprensión y la hermandad. (15-51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No se hablará ya de vano pacifismo, pues no es un sueño místico que espera la acción de Dios y que el futuro enderece las cosas. Tampoco es una idea impráctica e inaplicable. Es un plan para la formación de un grupo cuyos miembros pertenecen a todas las naciones, poseen un espíritu de buena voluntad y una percepción interna tan clara sobre los principios que deberían regir las relaciones humanas en los asuntos mundiales, que pueden trabajar poderosamente para la paz y la comprensión humana. Es un proceso siste</w:t>
        <w:softHyphen/>
        <w:t xml:space="preserve">matizado de educación, mediante el cual los hombres y mujeres de todas partes serán entrenados para vivir como exponentes de buena voluntad en todos los sectores de la vida, y es increíblemente poderoso el poder de la buena voluntad inteligente para subsanar las dificultades de cada sector de los asuntos humanos. Pero hasta ahora, ese creciente espíritu de buena voluntad no ha sido inteligentemente desarrollado, aplicado y sistematizado. Actualmente, en todo el mundo, miles de hombres y mujeres pueden ser entrenados de esta manera y llevados a una colaboración recíproca, para que se lleve a cabo eventualmente una unidad de esfuerzo en pro de la paz y de las relaciones armónicas. El Nuevo Grupo de Servidores del Mundo trata de descubrir a esa gente y unificarla en un grupo coherente. (15-511/2).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Los hombres y mujeres de buena voluntad dispuestos a escuchar, a considerar ya trabajar, deben ser descubiertos y puestos en contacto en todos los país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estos hombres y mujeres de buena voluntad debería impartírseles un entrenamiento intensivo, por medio de folletos, contacto personal, corres</w:t>
        <w:softHyphen/>
        <w:t>pondencia, conferencias y debates y, con el tiempo, si fuera posible, mediante un periódico que será, literalmente dicho, el órgano del Nuevo Grupo de Servidores del Mundo. Dará información sobre las actividades que fomentan la buena voluntad, la comprensión internacional, la educación mundial y la realización científ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 final de ese período debería haber en el mundo un número suficiente de personal sensible a estos principios y oportunidades, que puedan hacer un impacto definido en la conciencia pública. De esta manera aumentará rápi</w:t>
        <w:softHyphen/>
        <w:t>damente el contacto entre los verdaderos intelectuales del mundo. La educación de dichos pensadores deberá ser llevada a cabo por los Servidores del Mundo de acuerdo a las siguientes reglas:</w:t>
      </w:r>
    </w:p>
    <w:p>
      <w:pPr>
        <w:pStyle w:val="Normal"/>
        <w:jc w:val="both"/>
        <w:rPr>
          <w:color w:val="000000"/>
          <w:lang w:val="es-MX"/>
        </w:rPr>
      </w:pPr>
      <w:r>
        <w:rPr>
          <w:color w:val="000000"/>
          <w:lang w:val="es-MX"/>
        </w:rPr>
      </w:r>
    </w:p>
    <w:p>
      <w:pPr>
        <w:pStyle w:val="Normal"/>
        <w:numPr>
          <w:ilvl w:val="0"/>
          <w:numId w:val="25"/>
        </w:numPr>
        <w:jc w:val="both"/>
        <w:rPr>
          <w:color w:val="000000"/>
          <w:lang w:val="es-MX"/>
        </w:rPr>
      </w:pPr>
      <w:r>
        <w:rPr>
          <w:color w:val="000000"/>
          <w:lang w:val="es-MX"/>
        </w:rPr>
        <w:t>No debe ser pronunciada ni escrita palabra alguna, que pueda inter</w:t>
        <w:softHyphen/>
        <w:t>pretarse como parcial o que ataque a un gobernante, gobierno o actividad nacional. “El odio no cesa por el odio, cesa por el amor”.</w:t>
      </w:r>
    </w:p>
    <w:p>
      <w:pPr>
        <w:pStyle w:val="Normal"/>
        <w:ind w:left="1440" w:hanging="0"/>
        <w:jc w:val="both"/>
        <w:rPr>
          <w:color w:val="000000"/>
          <w:lang w:val="es-MX"/>
        </w:rPr>
      </w:pPr>
      <w:r>
        <w:rPr>
          <w:color w:val="000000"/>
          <w:lang w:val="es-MX"/>
        </w:rPr>
      </w:r>
    </w:p>
    <w:p>
      <w:pPr>
        <w:pStyle w:val="Normal"/>
        <w:numPr>
          <w:ilvl w:val="0"/>
          <w:numId w:val="25"/>
        </w:numPr>
        <w:jc w:val="both"/>
        <w:rPr>
          <w:color w:val="000000"/>
          <w:lang w:val="es-MX"/>
        </w:rPr>
      </w:pPr>
      <w:r>
        <w:rPr>
          <w:color w:val="000000"/>
          <w:lang w:val="es-MX"/>
        </w:rPr>
        <w:t>No deben publicarse en folletos, diarios, circulares o cartas, que despierten el antagonismo de un gobierno, partido político, estrategia económica u organización religiosa. Sólo deben expresarse principios de aplicación universal, y no se permitirá partidismo alguno.</w:t>
      </w:r>
    </w:p>
    <w:p>
      <w:pPr>
        <w:pStyle w:val="Normal"/>
        <w:jc w:val="both"/>
        <w:rPr>
          <w:color w:val="000000"/>
          <w:lang w:val="es-MX"/>
        </w:rPr>
      </w:pPr>
      <w:r>
        <w:rPr>
          <w:color w:val="000000"/>
          <w:lang w:val="es-MX"/>
        </w:rPr>
      </w:r>
    </w:p>
    <w:p>
      <w:pPr>
        <w:pStyle w:val="Normal"/>
        <w:numPr>
          <w:ilvl w:val="0"/>
          <w:numId w:val="25"/>
        </w:numPr>
        <w:jc w:val="both"/>
        <w:rPr>
          <w:color w:val="000000"/>
          <w:lang w:val="es-MX"/>
        </w:rPr>
      </w:pPr>
      <w:r>
        <w:rPr>
          <w:color w:val="000000"/>
          <w:lang w:val="es-MX"/>
        </w:rPr>
        <w:t>Ninguna raza o nación debe ser considerada (sea en forma verbal o escrita) de mayor importancia que otra raza o nación. debe recalcarse el aspecto humanidad. Por lo tanto, no debe atacarse a los que piensan de otra manera. En este tercer grupo equilibrador --el Nuevo Grupo de Servidores del Mundo-- no deben tener cabida el odio racial, la diferencia religiosa y la ambición nacional.</w:t>
      </w:r>
    </w:p>
    <w:p>
      <w:pPr>
        <w:pStyle w:val="Normal"/>
        <w:jc w:val="both"/>
        <w:rPr>
          <w:color w:val="000000"/>
          <w:lang w:val="es-MX"/>
        </w:rPr>
      </w:pPr>
      <w:r>
        <w:rPr>
          <w:color w:val="000000"/>
          <w:lang w:val="es-MX"/>
        </w:rPr>
      </w:r>
    </w:p>
    <w:p>
      <w:pPr>
        <w:pStyle w:val="Normal"/>
        <w:numPr>
          <w:ilvl w:val="0"/>
          <w:numId w:val="25"/>
        </w:numPr>
        <w:jc w:val="both"/>
        <w:rPr>
          <w:color w:val="000000"/>
        </w:rPr>
      </w:pPr>
      <w:r>
        <w:rPr>
          <w:color w:val="000000"/>
        </w:rPr>
        <w:t>Los miembros del Nuevo Grupo de Servidores del Mundo no deben identificarse con ninguna propaganda política, religiosa o social. Tal propaganda tiene efectos separatistas y engendra visiones y odios...</w:t>
      </w:r>
    </w:p>
    <w:p>
      <w:pPr>
        <w:pStyle w:val="Normal"/>
        <w:jc w:val="both"/>
        <w:rPr>
          <w:color w:val="000000"/>
        </w:rPr>
      </w:pPr>
      <w:r>
        <w:rPr>
          <w:color w:val="000000"/>
        </w:rPr>
      </w:r>
    </w:p>
    <w:p>
      <w:pPr>
        <w:pStyle w:val="Normal"/>
        <w:numPr>
          <w:ilvl w:val="0"/>
          <w:numId w:val="25"/>
        </w:numPr>
        <w:jc w:val="both"/>
        <w:rPr>
          <w:color w:val="000000"/>
        </w:rPr>
      </w:pPr>
      <w:r>
        <w:rPr>
          <w:color w:val="000000"/>
        </w:rPr>
        <w:t>En todas las naciones deben crearse continuamente Unidades de Servicio. Ya existen varias de ellas, y sus objetivos son:</w:t>
      </w:r>
    </w:p>
    <w:p>
      <w:pPr>
        <w:pStyle w:val="Normal"/>
        <w:jc w:val="both"/>
        <w:rPr>
          <w:color w:val="000000"/>
          <w:lang w:val="es-MX"/>
        </w:rPr>
      </w:pPr>
      <w:r>
        <w:rPr>
          <w:color w:val="000000"/>
          <w:lang w:val="es-MX"/>
        </w:rPr>
      </w:r>
    </w:p>
    <w:p>
      <w:pPr>
        <w:pStyle w:val="Normal"/>
        <w:ind w:left="2160" w:hanging="0"/>
        <w:jc w:val="both"/>
        <w:rPr/>
      </w:pPr>
      <w:r>
        <w:rPr>
          <w:color w:val="000000"/>
          <w:lang w:val="es-MX"/>
        </w:rPr>
        <w:t xml:space="preserve">(a) Educar a los ciudadanos de su nación para que presten servido en forma bondadosa y sin agredir a nadie. Se inculcará una </w:t>
      </w:r>
      <w:r>
        <w:rPr>
          <w:i/>
          <w:iCs/>
          <w:color w:val="000000"/>
          <w:lang w:val="es-MX"/>
        </w:rPr>
        <w:t xml:space="preserve">inofensividad positiva </w:t>
      </w:r>
      <w:r>
        <w:rPr>
          <w:color w:val="000000"/>
          <w:lang w:val="es-MX"/>
        </w:rPr>
        <w:t>que, de ninguna manera, se oponga a la actividad intensa e inteligente y a la propagación de los ideales que conducen a la comprensión mutua y, eventualmente, a la unión, la paz y la abundancia.</w:t>
      </w:r>
    </w:p>
    <w:p>
      <w:pPr>
        <w:pStyle w:val="Normal"/>
        <w:jc w:val="both"/>
        <w:rPr>
          <w:color w:val="000000"/>
          <w:lang w:val="es-MX"/>
        </w:rPr>
      </w:pPr>
      <w:r>
        <w:rPr>
          <w:color w:val="000000"/>
          <w:lang w:val="es-MX"/>
        </w:rPr>
      </w:r>
    </w:p>
    <w:p>
      <w:pPr>
        <w:pStyle w:val="Normal"/>
        <w:ind w:left="2160" w:hanging="0"/>
        <w:jc w:val="both"/>
        <w:rPr>
          <w:color w:val="000000"/>
          <w:lang w:val="es-MX"/>
        </w:rPr>
      </w:pPr>
      <w:r>
        <w:rPr>
          <w:color w:val="000000"/>
          <w:lang w:val="es-MX"/>
        </w:rPr>
        <w:t>(b) Establecer en cada país y oportunamente en cada ciudad, un centro de información destinado a suministrar datos sobre las actividades de los hombres y mujeres de buena voluntad de todo el mundo...</w:t>
      </w:r>
    </w:p>
    <w:p>
      <w:pPr>
        <w:pStyle w:val="Normal"/>
        <w:jc w:val="both"/>
        <w:rPr>
          <w:color w:val="000000"/>
          <w:lang w:val="es-MX"/>
        </w:rPr>
      </w:pPr>
      <w:r>
        <w:rPr>
          <w:color w:val="000000"/>
          <w:lang w:val="es-MX"/>
        </w:rPr>
      </w:r>
    </w:p>
    <w:p>
      <w:pPr>
        <w:pStyle w:val="Normal"/>
        <w:ind w:left="2160" w:hanging="0"/>
        <w:jc w:val="both"/>
        <w:rPr>
          <w:color w:val="000000"/>
          <w:lang w:val="es-MX"/>
        </w:rPr>
      </w:pPr>
      <w:r>
        <w:rPr>
          <w:color w:val="000000"/>
          <w:lang w:val="es-MX"/>
        </w:rPr>
        <w:t>(c) Reunir a los miembros del Nuevo Grupo de Servidores del Mun</w:t>
        <w:softHyphen/>
        <w:t>do y los que estén asociados a ellos por similitud de ideas y visión...</w:t>
      </w:r>
    </w:p>
    <w:p>
      <w:pPr>
        <w:pStyle w:val="Normal"/>
        <w:jc w:val="both"/>
        <w:rPr>
          <w:color w:val="000000"/>
          <w:lang w:val="es-MX"/>
        </w:rPr>
      </w:pPr>
      <w:r>
        <w:rPr>
          <w:color w:val="000000"/>
          <w:lang w:val="es-MX"/>
        </w:rPr>
      </w:r>
    </w:p>
    <w:p>
      <w:pPr>
        <w:pStyle w:val="Normal"/>
        <w:ind w:left="2160" w:hanging="0"/>
        <w:jc w:val="both"/>
        <w:rPr>
          <w:color w:val="000000"/>
          <w:lang w:val="es-MX"/>
        </w:rPr>
      </w:pPr>
      <w:r>
        <w:rPr>
          <w:color w:val="000000"/>
          <w:lang w:val="es-MX"/>
        </w:rPr>
        <w:t>(d) Clasificar e investigar el trabajo y los ideales de todos los grupos que pretenden tener un programa internacional tendiente a sub</w:t>
        <w:softHyphen/>
        <w:t>sanar las diferencias mundiales y las querellas nacionales, a tra</w:t>
        <w:softHyphen/>
        <w:t xml:space="preserve">bajar para una mejor comprensión entre las razas y a armonizar las diferencias religiosas y la guerra de clases... </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vi.</w:t>
        <w:tab/>
        <w:t>No se permitirá actuar en secreto en el Trabajo del Nuevo Grupo de Servidores del Mundo. Las sociedades secretas están siempre propen</w:t>
        <w:softHyphen/>
        <w:t>sas al ataque y a la suspicacia... Los miembros del Nuevo Grupo de Servidores del Mundo deben ser alentados para hacer contacto con personalidades destacadas en los círculos gubernamentales y eclesiás</w:t>
        <w:softHyphen/>
        <w:t>ticos, e ilustrarlos sobre los objetivos del grup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conceptos iniciales deben ser realizados en su pureza esencial; el proceso de educar de esta manera al público debe llevarse adelante con diligencia y tacto y cultivarse la sabiduría a fin de evitar todo antagonismo, crítica y odio. El poder de un grupo que trabaja de esta manera será enorme. Pueden obtenerse resultados asombrosos. Ésta no es una promesa vana, sino incidental a la conservación de los conceptos iniciales ya la práctica constante de la buena voluntad. (15-514/7).</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En estos momentos de la historia humana, los discípulos necesarios para los ashramas son entrenados en el nuevo grupo de servidores del mundo. Ésta es una nueva aventura jerárquica. También en dicho grupo los discípulos aceptados aprenden a actuar como actúa la Jerarquía, la cual trabaja en el campo del vivir humano; el nuevo grupo proporciona al nuevo discípulo un campo similar. A veces también convergen hacia ese grupo, iniciados de distintos ashramas, a fin de estudiar el calibre y calidad de los discípulos empeñados en salvar al mundo, pues por medio de ellos la Jerarquía lleva a cabo Sus planes. Los iniciados actúan principalmente en los niveles mentales y tras la escena; por eso su poder es muy grande, siendo particularmente así en lo que respecta a quienes han recibido la tercera iniciación. Sin embargo, cierto porcentaje está activo en el mundo de la vida cotidiana. (18-195).</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5. No sólo fue reemplazado el acercamiento individual a la Jerarquía, por el acercamiento grupal, sino que en la actualidad es posible llevar a la objetividad y exteriorización cierta parte del entrenamiento. De allí el esta</w:t>
        <w:softHyphen/>
        <w:t>blecimiento del nuevo grupo de servidores del mundo, que, mientras actúa en el plano externo del vivir físico y cotidiano, mantiene una estrecha integra</w:t>
        <w:softHyphen/>
        <w:t>ción ashrámica, proporcionando así un campo de servicio para los discípulos aceptados que tratan de expresar el servicio, y también el lugar de reunión, donde todos los empeñosos aspirante pueden ser probados y además com</w:t>
        <w:softHyphen/>
        <w:t xml:space="preserve">probarse sus móviles y persistencia, previamente a su aceptación directa. Esto es algo nuevo, porque la responsabilidad de preparar al aspirante para el discipulado aceptado, es transferida al discípulo aceptado, alejándolo de la atención inmediata del Maestro que lo acepta, el cual queda libre para dedicarse a otro campo de servicio. (18-202). </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n) LA SITUACION ACTU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Cuál es entonces la situación actual del grupo de místicos que se están integrando? Permítanme ser un poco más explícit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n cualquier país europeo, en los Estados Unidos de América y en partes de Asia y Sudáfrica, se encuentran algunos discípulos, aún no reconocidos por el mundo, que </w:t>
      </w:r>
      <w:r>
        <w:rPr>
          <w:i/>
          <w:iCs/>
          <w:color w:val="000000"/>
          <w:lang w:val="es-MX"/>
        </w:rPr>
        <w:t xml:space="preserve">piensan en la verdad., </w:t>
      </w:r>
      <w:r>
        <w:rPr>
          <w:color w:val="000000"/>
          <w:lang w:val="es-MX"/>
        </w:rPr>
        <w:t>Les llamo la atención sobre esta frase. Los trabajadores más importantes de este nuevo grupo y los que se encuen</w:t>
        <w:softHyphen/>
        <w:t>tran más cerca de los Grandes Seres, son aquellos cuya vida mental cotidiana está orientada por el nuevo ideal. En verdad, su vida mental puede desarro</w:t>
        <w:softHyphen/>
        <w:t>llarse en actividades exotéricas definidas pero son ante todo, los que viven en el “lugar elevado y secreto” y trabajan desde allí. Ejercen tranquilamente influencia silenciosa, sin acentuar sus personalidades, sus propios puntos de vista e ideas ni sus métodos de llevar adelante el trabajo. Poseen plena comprensión de sus propias limitaciones, sin ser obstaculizados por ellas, pues reflexionan hasta llevar a la manifestación objetiva ese aspecto de la visión que tiene por misión vivificar y darle forma. Son necesariamente cultos e instruidos, porque en estos momentos difíciles de transición tienen que cultivar una comprensión universal de las condiciones imperantes y poseer una idea general de lo que transcurre en los diferentes países. En realidad no poseen nacionalidad, en el sentido de considerar a su propio país y su afiliación política como de importancia trascendental. Están preparados para organizar lenta y firmemente esa opinión pública que al final apartará al hombre del sectarismo religioso, de la exclusividad nacional y de los prejui</w:t>
        <w:softHyphen/>
        <w:t>cios raciales.</w:t>
      </w:r>
    </w:p>
    <w:p>
      <w:pPr>
        <w:pStyle w:val="Normal"/>
        <w:jc w:val="both"/>
        <w:rPr>
          <w:color w:val="000000"/>
          <w:lang w:val="es-MX"/>
        </w:rPr>
      </w:pPr>
      <w:r>
        <w:rPr>
          <w:color w:val="000000"/>
          <w:lang w:val="es-MX"/>
        </w:rPr>
      </w:r>
    </w:p>
    <w:p>
      <w:pPr>
        <w:pStyle w:val="Normal"/>
        <w:ind w:firstLine="720"/>
        <w:jc w:val="both"/>
        <w:rPr/>
      </w:pPr>
      <w:r>
        <w:rPr>
          <w:color w:val="000000"/>
          <w:lang w:val="es-MX"/>
        </w:rPr>
        <w:t>Son extraídos de todas partes, y atraen hacia sí a quienes están libres de las antiguas limitaciones, de teorías políticas, religiosas o culturales. Los miembros de ese grupo uno, organizan en grupos a esas almas avanzadas destinados a iniciar la nueva era de paz y buena voluntad. Dichas almas, influidas por los integrantes de dichos grupos, son unos pocos miles entre millones de hombres; actualmente sólo unos ciento cincuenta y seis de los cuatrocientos discípulos aceptados que trabajan en el mundo, poseen activi</w:t>
        <w:softHyphen/>
        <w:t xml:space="preserve">dad mental para formar parte de este grupo que lentamente se va formando. Constituyen el núcleo de lo que algún día será una fuerza dominante. Su influencia, durante los próximos veinticinco años, será bastante potente como -para atraer la atención política, siempre que quienes hayan percibido la visión de un </w:t>
      </w:r>
      <w:r>
        <w:rPr>
          <w:i/>
          <w:iCs/>
          <w:color w:val="000000"/>
          <w:lang w:val="es-MX"/>
        </w:rPr>
        <w:t xml:space="preserve">poderoso grupo subjetivo de almas reflexivas, </w:t>
      </w:r>
      <w:r>
        <w:rPr>
          <w:color w:val="000000"/>
          <w:lang w:val="es-MX"/>
        </w:rPr>
        <w:t>pronuncien las palabras necesarias y delineen esos conceptos que acelerarán el trabajo de integración, lo cual pondrá a las unidades de este grupo en contacto entre sí. Hagan todo lo posible para que esto se realice y sea el mensaje y la nota clave del trabajo que todos deben hacer dondequiera se encuentren. (4-304/5).</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El pronunciado contraste de ideas - por ejemplo, entre el totalitarismo y la democrática libertad de pensamiento (¿existe realmente tal libertad democrática, hermano mío?) -, está obligando a los hombres a pensar, reflexionar, interrogar y meditar. Debido a eso el mundo se enriquece gran</w:t>
        <w:softHyphen/>
        <w:t>demente y toda la familia humana sale de un pronunciado ciclo de karma yoga y entra en el requerido ciclo de raja yoga, de una actividad irreflexiva a un período de iluminado control mental, iluminación mental creada por la actividad meditativa y reflexiva de toda la humanidad, llevándose a cabo bajo la guía del nuevo grupo servidores del mundo, que actúa por impresión jerárquica. (6-196/7).</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La clave de las dificultades que sufre la humanidad (las dificultades económicas de los últimos doscientos años y las desavenencias teológicas de las iglesias ortodoxas) se debe a que recibió y no dio, aceptó y no compartió, acumulé y no distribuyó. Esto ha implicado el quebrantamiento de una ley que ha colocado a la humanidad en una posición de culpabilidad. La guerra ha sido el elevado precio que el género humano ha tenido que pagar debido al gran pecado de la separatividad. Las ideas provenientes de la Jerarquía ha sido deformadas, mal aplicadas y erróneamente interpretadas, y es tarea del Nuevo Grupo de Servidores del Mundo contrarrestar este m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hombres no viven de acuerdo a lo que saben ni ponen en práctica sus conocimientos; interfieren la afluencia de luz, no se disciplinan; están contro</w:t>
        <w:softHyphen/>
        <w:t>lados por el deseo codicioso y la ambición ilegal, en vez del conocimiento interno. (7-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La humanidad también está enferma y espera su curación. La curación será efectuada por intermedio del Nuevo Grupo de Servidores del Mundo y de los hombres de buena voluntad, ayudados por la Jerarquía, de cuyo centro planetario se extraerán las energías curadoras. (17-48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5. ¿Cual debería ser entonces el trabajo que se debe realizar en el presente inmediato? Delinearé el programa hasta donde sea posibl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rimero, fortalecer y establecer firmemente el vínculo entre ustedes y todos aquellos a quienes reconocen como posibles discípulos activos en el nuevo grupo. Para efectuarlo, deben ponerse al corriente del trabajo de los dirigentes de grupos de los distintos países del mundo, Suiza, Estados Unidos, Holanda, Alemania y Gran Bretaña. De acuerdo a la reacción que produce esta visión del nuevo tipo de trabajo de la nueva era, podrán tomar entonces una decisión momentánea. Observen cómo trabajan. Noten si ponen énfasis sobre las personalidades. Si la ambición personal parece regir sus actividades, si han determinado trabajar en el grupo de místicos por ser novedoso, o porque les da cierto prestigio y excita su imaginación, o les proporciona oportunidades para reunir gente a sus alrededor, entonces despreocúpense de ellos, pero - guardando silencio - dejen que el tiempo y la ley corrijan su actitu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gundo sean receptivos a quienes los buscan y parecen vibrar en la misma nota. Me refiero aquí al grupo al cual todos pertenecen subjetivamente. Estos vendrán si trabajan con decisión y emiten claramente la nota de unidad como para no tener dudas respecto a sus móviles y a su actividad desinteresada. Tal vez conozcan a algunos de los ciento cincuenta y seis que forman el núcleo actual (.) y trabajen al unísono con ustedes, aunque quizás no lo hagan en el mismo campo especifico de acción.(.): (193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be tenerse presente el cuadro de una vasta red de grupos que trabajan en muchas direcciones, pero conteniendo en su centro o detrás de ellos - que actúan silenciosa y persistentemente e influyen mediante el contacto con el alma-, a uno o más miembros del nuevo grupo que está surgiendo lentamen</w:t>
        <w:softHyphen/>
        <w:t>te. Estos puntos focales, con los cuales la Jerarquía trata ahora de trabajar, mantienen unidos telepáticamente, y deben trabajar exotéricamente con As plena comprensión, evitando cualquier interferencia y dejando a cada trabajador en libertad parra enseñar a su propio grupo como él cree conve</w:t>
        <w:softHyphen/>
        <w:t>niente. Los términos empleados, los métodos aplicados, las personas con quienes se ha hecho contacto, las verdades enseñadas, la disciplina de la vida, conciernen solamente al discípulo activ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n embargo, los miembros de este grupo de trabajadores de la nueva era, poseerán ciertas características generales. No impondrán por la fuerza dog</w:t>
        <w:softHyphen/>
        <w:t>ma de ninguna especie, ni harán hincapié en alguna doctrina o autoridad. No les interesará tener autoridad personal, tampoco se apoyarán en una autori</w:t>
        <w:softHyphen/>
        <w:t>dad tradicional, sea religiosa, científica, cultural, u otra forma de verdad impuesta. Los métodos de acercamiento a la realidad serán reconocidos y cada uno tendrá libertad de elegir el propio. Estos trabajadores no impon</w:t>
        <w:softHyphen/>
        <w:t>drán disciplina alguna sobre quienes traten de colaborar con ellos. Las ideas de determinada persona o conductor, respecto a la forma de vivir y trabajar, meditar y comer, de las unidades de su esfera especial de actividad, no son de valor. Los integrantes de este nuevo grupo trabajan esotéricamente con almas y no se ocupan de los detalles de la vida personal de los aspirantes a quienes procuran inspir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 regia es fundamental, y eliminará de este grupo de servidores mun</w:t>
        <w:softHyphen/>
        <w:t>diales a muchos honestos aspirantes que ahora se están formando. La ten</w:t>
        <w:softHyphen/>
        <w:t>dencia a imponer el propio punto de vista indica falta de comprensión y excluye a muchos. (4-305/6).</w:t>
      </w:r>
    </w:p>
    <w:p>
      <w:pPr>
        <w:pStyle w:val="Normal"/>
        <w:jc w:val="both"/>
        <w:rPr>
          <w:color w:val="000000"/>
          <w:lang w:val="es-MX"/>
        </w:rPr>
      </w:pPr>
      <w:r>
        <w:rPr>
          <w:color w:val="000000"/>
          <w:lang w:val="es-MX"/>
        </w:rPr>
      </w:r>
    </w:p>
    <w:p>
      <w:pPr>
        <w:pStyle w:val="Heading1"/>
        <w:rPr>
          <w:rFonts w:ascii="Times New Roman" w:hAnsi="Times New Roman" w:cs="Times New Roman"/>
          <w:color w:val="000000"/>
          <w:sz w:val="20"/>
          <w:szCs w:val="20"/>
        </w:rPr>
      </w:pPr>
      <w:r>
        <w:rPr>
          <w:rFonts w:cs="Times New Roman" w:ascii="Times New Roman" w:hAnsi="Times New Roman"/>
          <w:color w:val="000000"/>
          <w:sz w:val="20"/>
          <w:szCs w:val="20"/>
        </w:rPr>
        <w:t>INTRODUCIENDO LA NUEVA ERA</w:t>
      </w:r>
    </w:p>
    <w:p>
      <w:pPr>
        <w:pStyle w:val="Normal"/>
        <w:jc w:val="both"/>
        <w:rPr>
          <w:rFonts w:ascii="Times New Roman" w:hAnsi="Times New Roman" w:cs="Times New Roman"/>
          <w:color w:val="000000"/>
          <w:sz w:val="20"/>
          <w:szCs w:val="20"/>
          <w:lang w:val="es-MX"/>
        </w:rPr>
      </w:pPr>
      <w:r>
        <w:rPr>
          <w:rFonts w:cs="Times New Roman"/>
          <w:color w:val="000000"/>
          <w:sz w:val="20"/>
          <w:szCs w:val="20"/>
          <w:lang w:val="es-MX"/>
        </w:rPr>
      </w:r>
    </w:p>
    <w:p>
      <w:pPr>
        <w:pStyle w:val="Normal"/>
        <w:ind w:firstLine="720"/>
        <w:jc w:val="both"/>
        <w:rPr>
          <w:color w:val="000000"/>
          <w:lang w:val="es-MX"/>
        </w:rPr>
      </w:pPr>
      <w:r>
        <w:rPr>
          <w:color w:val="000000"/>
          <w:lang w:val="es-MX"/>
        </w:rPr>
        <w:t>El futuro es halagüeño, siempre que el hombre pueda aprender las actua</w:t>
        <w:softHyphen/>
        <w:t>les lecciones que le fueron presentadas con toda claridad; debe aceptarlas y comprender claramente la naturaleza del problema y de la crisis, con sus numerosas ramificaciones y diversas inferenci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Un índice de esta crisis lo tenemos en la forma lenta y cuidadosa con que se organiza el Nuevo Grupo de Servidores del Mundo. Sus miembros están supervisando e introduciendo la Nueva Era, y presenciando los dolores del nacimiento de la nueva civilización y la llegada a la manifestación de una nueva raza, una nueva cultura y una nueva perspectiva mundial. El trabajo es necesariamente lento y quienes están sumergidos en los problemas y sufrimientos, hacen difícil encarar el futuro con confianza e interpretar el presente con claridad. (12-59). </w:t>
      </w:r>
    </w:p>
    <w:p>
      <w:pPr>
        <w:pStyle w:val="Normal"/>
        <w:jc w:val="both"/>
        <w:rPr>
          <w:color w:val="000000"/>
          <w:lang w:val="es-MX"/>
        </w:rPr>
      </w:pPr>
      <w:r>
        <w:rPr>
          <w:color w:val="000000"/>
          <w:lang w:val="es-MX"/>
        </w:rPr>
      </w:r>
    </w:p>
    <w:p>
      <w:pPr>
        <w:pStyle w:val="Normal"/>
        <w:ind w:left="720" w:hanging="720"/>
        <w:jc w:val="both"/>
        <w:rPr>
          <w:color w:val="000000"/>
          <w:lang w:val="es-MX"/>
        </w:rPr>
      </w:pPr>
      <w:r>
        <w:rPr>
          <w:color w:val="000000"/>
          <w:lang w:val="es-MX"/>
        </w:rPr>
        <w:t>(p) EL FUTURO DEL GRUP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El futuro de este grupo mundial del cual ya hemos hablado, depende de dos cos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rimero, es necesario que los discípulos aislados que trabajan en todos los países del mundo, sean conscientes unos de otros y entren en relación telepática. Esto podrá parecer una visión maravillosa, pero impracticable. Les aseguro que no es así. El trabajo para establecer esta relación puede ser lento, pero es consecuencia inevitable de la creciente sensibilidad de todas las almas que trabajan en el campo mundial. Su primer índice es el reconoci</w:t>
        <w:softHyphen/>
        <w:t>miento instintivo cuando se encuentran los componentes de dicho grupo y hacen mutuo contacto por medio del intercambio mundial. Reciben un inmediato destello de luz, un intercambio eléctrico instantáneo, una súbita sensación de similitud de visión y de objetivo, o una oportunidad vital de colaborar recíprocamente y ayudar en el trabajo en el que todos están interesad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los discípulos activos de todas partes se encuentren, reconocerán inmediatamente que su trabajo es idéntico y se aconsejarán recíprocamente sobre la forma en que serán posibles la colaboración y el esfuerzo suplemen</w:t>
        <w:softHyphen/>
        <w:t>tario. Dentro de treinta años aproximadamente, la interrelación entre las unidades de este grupo (por dispersos que estén en todo el mundo) será tan estrecha, que se reunirán diariamente a una hora determinada y en un lugar secreto.</w:t>
      </w:r>
    </w:p>
    <w:p>
      <w:pPr>
        <w:pStyle w:val="Normal"/>
        <w:jc w:val="both"/>
        <w:rPr>
          <w:color w:val="000000"/>
          <w:lang w:val="es-MX"/>
        </w:rPr>
      </w:pPr>
      <w:r>
        <w:rPr>
          <w:color w:val="000000"/>
          <w:lang w:val="es-MX"/>
        </w:rPr>
      </w:r>
    </w:p>
    <w:p>
      <w:pPr>
        <w:pStyle w:val="Normal"/>
        <w:ind w:firstLine="720"/>
        <w:jc w:val="both"/>
        <w:rPr>
          <w:color w:val="000000"/>
        </w:rPr>
      </w:pPr>
      <w:r>
        <w:rPr>
          <w:color w:val="000000"/>
        </w:rPr>
        <w:t>...El segundo requisito que establecerá relación entre los discípulos activos de este grupo es la capacidad de recordar, constante y correlativamente, tanto la vida interna como la externa. Lo denominamos continuidad de conciencia, y con esto significamos poder ser plenamente conscientes de los aconteci</w:t>
        <w:softHyphen/>
        <w:t>mientos, en todas las esferas y sectores del ser, durante las veinticuatro horas del día. Hasta ahora está muy lejos de ser así, no existe verdadera percepción de la existencia durante las horas de sueño. La vida de los sueños, como se la define, está tan llena de ilusión como cualesquiera de las experiencias síquicas inferiores. El lento aumento de interés por los sueños, desde el punto de vista de la sicología y la investigación de sus probables fuentes, son las primeras débiles tentativas hacia el establecimiento de esta conciencia sobre una base verdaderamente científica. Aún no existe un consciente registro de la activi</w:t>
        <w:softHyphen/>
        <w:t>dad mental durante esos momentos, cuando el cuerpo emocional por ejemplo, es el centro del escenario. ¿De qué se ocupa la mente durante un largo período de perturbación emocional? Sabemos que tiene vida propia y leyes. Por otra parte, ¿cuáles son las actividades del alma cuando la personalidad está ocupada exclusivamente con sus propios asuntos? ¿Pueden imaginar una época en que el desarrollo de la conciencia alcance la etapa donde existe una reacción sensoria, en todos los sectores de la naturaleza del hombre y todo sea registrado por el cerebro? Los hombres ya son conscientes de la actividad del plano físico y simultáneamente de la vivencia emocional. Esto, para la mayoría, es una condición común y corriente. Donde es posible registrar dos actividades a la vez, ¿por qué no tres o cuatro al mismo tiempo? Tal vez el futuro que tiene por delante la raza, y los discípulos activos serán los primeros en expresar y demostrar esta expansión de concienc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 este modo deben ser desarrollados y acrecentados, porque también están íntimamente eslabonados entre sí.</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e puntualizado el desarrollo del futuro inmediato del discípulo indivi</w:t>
        <w:softHyphen/>
        <w:t>dual. ¿Qué tiene por delante el grupo en el futuro inmedia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nte todo, un período preliminar en que surgirá la conciencia pública y hará así sentir su presencia. Esto se efectuará mediante la constante comuni</w:t>
        <w:softHyphen/>
        <w:t>cación de los nuevos ideales y el continuo énfasis puesto sobre la unicidad esencial de toda la humanidad, resultado de la uniformidad y la inclusividad de la nota emitida en todas partes. Durante esta etapa no debe haber trabajo apresurado ni acción precipitada de ninguna especie. (4-307/10).</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Más adelante, como resultado de su relación telepática y de sus conferencias conjuntas, surgirán ciertos grupos y escuelas esotéricas de desarrollo, con el fin de equiparlos más rápidamente para el servicio mundial. En estas escuelas se enseñarán los métodos de meditación, la intensificación de la vibración, las leyes del universo y el correcto empleo del color y del sonido. Pero todo estará subordinado a la idea del servicio y a la elevación de la humanidad. También las escuelas mencionadas en el libro </w:t>
      </w:r>
      <w:r>
        <w:rPr>
          <w:i/>
          <w:iCs/>
          <w:color w:val="000000"/>
          <w:lang w:val="es-MX"/>
        </w:rPr>
        <w:t xml:space="preserve">Cartas sobre Meditación Ocultista </w:t>
      </w:r>
      <w:r>
        <w:rPr>
          <w:color w:val="000000"/>
          <w:lang w:val="es-MX"/>
        </w:rPr>
        <w:t>vendrán gradualmente a la existencia. (4-312).</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q) TRABAJO CREAD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ál es el trabajo creador que enfrenta a los Ashramas de la Jerarquía y a los miembros del nuevo grupo de servidores del mundo que trabajan en forma creadora bajo la inspiración y la impresión de la Jerarquía? Ese trabajo se clasifica en dos partes:</w:t>
      </w:r>
    </w:p>
    <w:p>
      <w:pPr>
        <w:pStyle w:val="Normal"/>
        <w:jc w:val="both"/>
        <w:rPr>
          <w:color w:val="000000"/>
          <w:lang w:val="es-MX"/>
        </w:rPr>
      </w:pPr>
      <w:r>
        <w:rPr>
          <w:color w:val="000000"/>
          <w:lang w:val="es-MX"/>
        </w:rPr>
      </w:r>
    </w:p>
    <w:p>
      <w:pPr>
        <w:pStyle w:val="Normal"/>
        <w:numPr>
          <w:ilvl w:val="0"/>
          <w:numId w:val="20"/>
        </w:numPr>
        <w:jc w:val="both"/>
        <w:rPr>
          <w:color w:val="000000"/>
          <w:lang w:val="es-MX"/>
        </w:rPr>
      </w:pPr>
      <w:r>
        <w:rPr>
          <w:color w:val="000000"/>
          <w:lang w:val="es-MX"/>
        </w:rPr>
        <w:t>La tarea de poner orden en el caos.</w:t>
      </w:r>
    </w:p>
    <w:p>
      <w:pPr>
        <w:pStyle w:val="Normal"/>
        <w:jc w:val="both"/>
        <w:rPr>
          <w:color w:val="000000"/>
          <w:lang w:val="es-MX"/>
        </w:rPr>
      </w:pPr>
      <w:r>
        <w:rPr>
          <w:color w:val="000000"/>
          <w:lang w:val="es-MX"/>
        </w:rPr>
      </w:r>
    </w:p>
    <w:p>
      <w:pPr>
        <w:pStyle w:val="Normal"/>
        <w:numPr>
          <w:ilvl w:val="0"/>
          <w:numId w:val="20"/>
        </w:numPr>
        <w:jc w:val="both"/>
        <w:rPr>
          <w:color w:val="000000"/>
          <w:lang w:val="es-MX"/>
        </w:rPr>
      </w:pPr>
      <w:r>
        <w:rPr>
          <w:color w:val="000000"/>
          <w:lang w:val="es-MX"/>
        </w:rPr>
        <w:t>La tarea de preparar el camino para la reaparición de Cristo.</w:t>
      </w:r>
    </w:p>
    <w:p>
      <w:pPr>
        <w:pStyle w:val="Normal"/>
        <w:jc w:val="both"/>
        <w:rPr>
          <w:color w:val="000000"/>
          <w:lang w:val="es-MX"/>
        </w:rPr>
      </w:pPr>
      <w:r>
        <w:rPr>
          <w:color w:val="000000"/>
          <w:lang w:val="es-MX"/>
        </w:rPr>
      </w:r>
    </w:p>
    <w:p>
      <w:pPr>
        <w:pStyle w:val="Normal"/>
        <w:ind w:firstLine="720"/>
        <w:jc w:val="both"/>
        <w:rPr/>
      </w:pPr>
      <w:r>
        <w:rPr>
          <w:color w:val="000000"/>
          <w:lang w:val="es-MX"/>
        </w:rPr>
        <w:t>Mucho deber realizarse para cambiar las condiciones, instituir nuevos valores y producir la entrada de una civilización totalmente nueva -civilización que permita la exteriorización de los ashramas o de la Jerarquía y, por lo tanto, la restitución del control jerárquico o espiritual, tal como fue conocido en antiguos días atlantes, sólo que esta vez en una vuelta más elevada de la espiral, y también con la inteligente colaboración y sabia ayuda de la humanidad, factor que faltaba en la civilización anterior. Cuando el aspirante individual haya considerado esto durante la meditación reflexiva y concen</w:t>
        <w:softHyphen/>
        <w:t xml:space="preserve">trada y también durante la meditación reflexiva y conjunta de los numerosos grupos espiritualmente orientados que existen hoy en el mundo, y cuando el nuevo grupo de servidores del mundo y la Jerarquía trabajen en una más estrecha colaboración, entonces la visualización y la proyección de la civilización </w:t>
      </w:r>
      <w:r>
        <w:rPr>
          <w:i/>
          <w:iCs/>
          <w:color w:val="000000"/>
          <w:lang w:val="es-MX"/>
        </w:rPr>
        <w:t xml:space="preserve">propuesta </w:t>
      </w:r>
      <w:r>
        <w:rPr>
          <w:color w:val="000000"/>
          <w:lang w:val="es-MX"/>
        </w:rPr>
        <w:t xml:space="preserve">habrán alcanzado un </w:t>
      </w:r>
      <w:r>
        <w:rPr>
          <w:i/>
          <w:iCs/>
          <w:color w:val="000000"/>
          <w:lang w:val="es-MX"/>
        </w:rPr>
        <w:t xml:space="preserve">punto de precipitación </w:t>
      </w:r>
      <w:r>
        <w:rPr>
          <w:color w:val="000000"/>
          <w:lang w:val="es-MX"/>
        </w:rPr>
        <w:t>muy definido e importante. Entonces, el llamado invocador de la conjunta Jerarquía y del nuevo grupo de servidores del mundo será tan potente que evocará una respuesta de la humanidad, siguiéndole un ciclo de organización, planifica</w:t>
        <w:softHyphen/>
        <w:t xml:space="preserve">ción y expresión efectiva. La reflexión, la meditación y la visualización darán lugar al </w:t>
      </w:r>
      <w:r>
        <w:rPr>
          <w:i/>
          <w:iCs/>
          <w:color w:val="000000"/>
          <w:lang w:val="es-MX"/>
        </w:rPr>
        <w:t xml:space="preserve">pensamiento </w:t>
      </w:r>
      <w:r>
        <w:rPr>
          <w:color w:val="000000"/>
          <w:lang w:val="es-MX"/>
        </w:rPr>
        <w:t>científico (que es esencialmente meditación) y a la necesaria actividad en el plano físico. (6-195/6).</w:t>
      </w:r>
    </w:p>
    <w:p>
      <w:pPr>
        <w:pStyle w:val="Normal"/>
        <w:jc w:val="both"/>
        <w:rPr>
          <w:i/>
          <w:i/>
          <w:iCs/>
          <w:color w:val="000000"/>
          <w:lang w:val="es-MX"/>
        </w:rPr>
      </w:pPr>
      <w:r>
        <w:rPr>
          <w:i/>
          <w:iCs/>
          <w:color w:val="000000"/>
          <w:lang w:val="es-MX"/>
        </w:rPr>
      </w:r>
    </w:p>
    <w:p>
      <w:pPr>
        <w:pStyle w:val="Normal"/>
        <w:jc w:val="both"/>
        <w:rPr>
          <w:color w:val="000000"/>
          <w:lang w:val="es-MX"/>
        </w:rPr>
      </w:pPr>
      <w:r>
        <w:rPr>
          <w:color w:val="000000"/>
          <w:lang w:val="es-MX"/>
        </w:rPr>
        <w:t>(r) RITMO CICLICO DEL TRABAJO DEL NUEVO GRUP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odos los procesos creadores avanzan con ritmo clásico. El ritmo fijado por el nuevo grupo de servidores del mundo es de un ciclo de tres años, y usted se ajusta al mismo ritmo. En mayo de 1936 terminó uno de estos ciclos. Debe tener muy en cuenta estas fechas y preparar sus planes para el futuro. De este modo trabajará de acuerdo con la ley y en la línea de menor resistencia. Procure que cada ciclo de tres años se ajuste al ritmo de creación. En el primer año ponga el énfasis en la actividad del principio que está en manifestación, utilizando lo que aparezca, y con ello tiene que trabajar. En el segundo año, procure que surja y se escuche con claridad la cualidad de la nota. En el tercer año, deje que todos vean detrás de la forma, expresándose por medio de la cualidad, la vivencia y la actividad de la vida que mora internamente. Tenga en cuenta esto mientras consolida el trabajo. La tónica del primer año de trabajo debe ser consolidación; la del segundo, expansión; mientras que en el tercero debe hacer un impacto definido en la conciencia pública, emitiendo y haciendo resaltar claramente determinada nota. Si se recuerda este ordenamiento cíclico, no se cometerán errores serios... El nuevo grupo de servidores del mundo debe trabajar en ciclos de tres años, y es necesario construir los cimientos para alcanzar esta realización cíclica. Este ritmo cíclico eliminará la tensión; sin embargo, permitirá que los trabajadores del grupo se den cuenta de que no hubo fracaso. Es imposible hacer un buen trabajo cuando se cree que se ha fracasado o no ha habido realización. (5- 163/4).</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s) EL PLAN PARA LA HUMAN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Se debe comprender, primero, que existe un Plan para la humanidad y que este Plan ha existido siempre. Se ha manifestado a través del desarrollo evolutivo, durante épocas pasada, como también a través de ese impulso especial dado época tras época por los grandes intuitivos e instructores de la raza. Existe un número suficiente de hombres y mujeres en el mundo adecua</w:t>
        <w:softHyphen/>
        <w:t>damente desarrollados que pueden hacer contacto con y trabajar para el Plan. Está llegando a ser un reconocimiento grupal más que una revelación intui</w:t>
        <w:softHyphen/>
        <w:t>tiva. En segundo término, se debe observar que existe en nuestro planeta un grupo de hombres y mujeres que pertenecen a todas las naciones, se hallan definitivamente en el Sendero del Discipulado y, por eso, sirven definitiva</w:t>
        <w:softHyphen/>
        <w:t>mente a la raza. Se han unido, subjetivamente, en una entidad denominada Nuevo Grupo de Servidores del Mundo, a falta de un nombre más apropiado. Sus características son bien conocidas, porque algunas personas han hecho un cuidadoso estudio de este grupo durante dos o tres años, y también innumerables personas forman parte de é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 alentador para nosotros comprobar que el Nuevo Grupo de Servidores del Mundo trabaja en conexión con el Plan de los Grandes Seres, que emerge con rapidez y numéricamente se ha acrecentado en forma vital durante los últimos años y existe más estrecha fusión interna que nunca. El grupo está compuesto de:</w:t>
      </w:r>
    </w:p>
    <w:p>
      <w:pPr>
        <w:pStyle w:val="Normal"/>
        <w:jc w:val="both"/>
        <w:rPr>
          <w:i/>
          <w:i/>
          <w:iCs/>
          <w:color w:val="000000"/>
          <w:lang w:val="es-MX"/>
        </w:rPr>
      </w:pPr>
      <w:r>
        <w:rPr>
          <w:i/>
          <w:iCs/>
          <w:color w:val="000000"/>
          <w:lang w:val="es-MX"/>
        </w:rPr>
      </w:r>
    </w:p>
    <w:p>
      <w:pPr>
        <w:pStyle w:val="TextBodyIndent"/>
        <w:numPr>
          <w:ilvl w:val="0"/>
          <w:numId w:val="15"/>
        </w:numPr>
        <w:tabs>
          <w:tab w:val="clear" w:pos="708"/>
          <w:tab w:val="left" w:pos="2160" w:leader="none"/>
        </w:tabs>
        <w:suppressAutoHyphens w:val="false"/>
        <w:ind w:left="2160" w:hanging="720"/>
        <w:jc w:val="both"/>
        <w:rPr>
          <w:rFonts w:ascii="Times New Roman" w:hAnsi="Times New Roman" w:cs="Times New Roman"/>
          <w:color w:val="000000"/>
        </w:rPr>
      </w:pPr>
      <w:r>
        <w:rPr>
          <w:rFonts w:cs="Times New Roman" w:ascii="Times New Roman" w:hAnsi="Times New Roman"/>
          <w:color w:val="000000"/>
        </w:rPr>
        <w:t>El núcleo interno, está formado por servidores activos, conocidos como los discípulos que están en contacto consciente con el Plan y trabajan afanosamente para desarrollarlo.</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left="2160" w:hanging="720"/>
        <w:jc w:val="both"/>
        <w:rPr>
          <w:color w:val="000000"/>
          <w:lang w:val="es-MX"/>
        </w:rPr>
      </w:pPr>
      <w:r>
        <w:rPr>
          <w:color w:val="000000"/>
          <w:lang w:val="es-MX"/>
        </w:rPr>
        <w:t>ii.</w:t>
        <w:tab/>
        <w:t>Los que han respondido a la visión, tal como les ha sido presentada por ese núcleo interno, y se han alineado definitivamente del lado del Plan, siendo, por lo tanto, hombres y mujeres de buena volunt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conexión con estos dos grupos, existe un público que aumenta y responde considerablemente a las nuevas ideas. Ha expresado su interés y ver materializado en forma adecuada el Plan en el mundo. Deben las distintas necesidades de estos grupos, y éste es el problema que pasa los que trabajan en colaboración consciente con la Jerarquía. (15-492/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Se ha afirmado que Quienes constituyen el gobierno interno del mundo, la llamada Jerarquía planetaria, trabajan para facilitar la entrada de los nuevos ideales y objetivos en la conciencia de la raza, ideales y objetivos que caracterizan a la Nueva Era. Esta afirmación es importante pues indica que el esfuerzo que se está haciendo hoy está de acuerdo con el desarrollo evolutivo de nuestro planeta, por lo tanto, su éxito final es seguro. El trabajo que el Nuevo Grupo de Servidores del Mundo se empeña en realizar, está destinado a acelerar ese proceso, evitando así un largo período de dificultad y desorden. Aunque este esfuerzo tenga éxito o no, lo mismo se logrará el objetivo final, pero puede acelerarse si los hombres valoran cabalmente la situación inmediata que enfrentan y dan los pasos necesarios para cambiar la situación actu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nuevo Plan de los Grandes Seres es sólo una extensión, en último análisis, del Plan que siempre ha existido. No se ha efectuado ningún cambio en la idea fundamental. El éxito del esfuerzo actual depende de la disponibi</w:t>
        <w:softHyphen/>
        <w:t xml:space="preserve">lidad de las fuerzas que representan la rectitud progresista y la capacidad de los discípulos del mundo para actuar al unísono, a fin e influenciar a la opinión pública en forma tal que pueda producirse un cambio mundial en la actitud humana. Pero los miembros del Nuevo Grupo de Servidores del Mundo no deben disipar sus esfuerzos en actividades secundarias; ya tendrán tiempo para ocuparse de ellas cuando se haya logrado la principal finalidad. Puede decirse que los objetivos inmediatos del Plan son: </w:t>
      </w:r>
    </w:p>
    <w:p>
      <w:pPr>
        <w:pStyle w:val="Normal"/>
        <w:jc w:val="both"/>
        <w:rPr>
          <w:color w:val="000000"/>
          <w:lang w:val="es-MX"/>
        </w:rPr>
      </w:pPr>
      <w:r>
        <w:rPr>
          <w:color w:val="000000"/>
          <w:lang w:val="es-MX"/>
        </w:rPr>
      </w:r>
    </w:p>
    <w:p>
      <w:pPr>
        <w:pStyle w:val="Normal"/>
        <w:ind w:left="2160" w:hanging="720"/>
        <w:jc w:val="both"/>
        <w:rPr/>
      </w:pPr>
      <w:r>
        <w:rPr>
          <w:color w:val="000000"/>
          <w:lang w:val="es-MX"/>
        </w:rPr>
        <w:t>i.</w:t>
        <w:tab/>
      </w:r>
      <w:r>
        <w:rPr>
          <w:i/>
          <w:iCs/>
          <w:color w:val="000000"/>
          <w:lang w:val="es-MX"/>
        </w:rPr>
        <w:t xml:space="preserve">Elevar el nivel de la conciencia humana, </w:t>
      </w:r>
      <w:r>
        <w:rPr>
          <w:color w:val="000000"/>
          <w:lang w:val="es-MX"/>
        </w:rPr>
        <w:t>de manera que los hombres y mujeres inteligentes y reflexivos estén conscientemente en contacto con el mundo de las ideas y el reino de la percepción intuitiva. Esto significa que podrán ser orientados hacia la realidad...</w:t>
      </w:r>
    </w:p>
    <w:p>
      <w:pPr>
        <w:pStyle w:val="Normal"/>
        <w:jc w:val="both"/>
        <w:rPr>
          <w:color w:val="000000"/>
          <w:lang w:val="es-MX"/>
        </w:rPr>
      </w:pPr>
      <w:r>
        <w:rPr>
          <w:color w:val="000000"/>
          <w:lang w:val="es-MX"/>
        </w:rPr>
      </w:r>
    </w:p>
    <w:p>
      <w:pPr>
        <w:pStyle w:val="Normal"/>
        <w:ind w:left="2160" w:hanging="0"/>
        <w:jc w:val="both"/>
        <w:rPr>
          <w:color w:val="000000"/>
          <w:lang w:val="es-MX"/>
        </w:rPr>
      </w:pPr>
      <w:r>
        <w:rPr>
          <w:color w:val="000000"/>
          <w:lang w:val="es-MX"/>
        </w:rPr>
        <w:t>Esta no es la descripción de una utopía inmediata. La modificación de la situación actual, aún en pequeña medida, es una tarea hercúlea y pondrá a prueba, al máximo, los recursos del Nuevo Grupo de Servidores del Mundo.</w:t>
      </w:r>
    </w:p>
    <w:p>
      <w:pPr>
        <w:pStyle w:val="Normal"/>
        <w:jc w:val="both"/>
        <w:rPr>
          <w:color w:val="000000"/>
          <w:lang w:val="es-MX"/>
        </w:rPr>
      </w:pPr>
      <w:r>
        <w:rPr>
          <w:color w:val="000000"/>
          <w:lang w:val="es-MX"/>
        </w:rPr>
      </w:r>
    </w:p>
    <w:p>
      <w:pPr>
        <w:pStyle w:val="Normal"/>
        <w:ind w:left="2160" w:hanging="720"/>
        <w:jc w:val="both"/>
        <w:rPr/>
      </w:pPr>
      <w:r>
        <w:rPr>
          <w:color w:val="000000"/>
          <w:lang w:val="es-MX"/>
        </w:rPr>
        <w:t>ii.</w:t>
        <w:tab/>
      </w:r>
      <w:r>
        <w:rPr>
          <w:i/>
          <w:iCs/>
          <w:color w:val="000000"/>
          <w:lang w:val="es-MX"/>
        </w:rPr>
        <w:t xml:space="preserve">El esclarecimiento de la situación internacional, </w:t>
      </w:r>
      <w:r>
        <w:rPr>
          <w:color w:val="000000"/>
          <w:lang w:val="es-MX"/>
        </w:rPr>
        <w:t>es el segundo objetivo de Quienes desarrollan el Plan. Es necesario que cada nación se dé cuenta de dos cosas: Primero, la importancia que tiene ocuparse de sus propios asuntos y problemas internos, de embellecer la vida nacional mediante el orden, la estabilización y, sobre todo, la libertad. Cada nación debe ajustarse internamente a la paz. Esto no debe consumarse por medio de las fuerzas armadas de algún grupo pode</w:t>
        <w:softHyphen/>
        <w:t>roso, sino considerando inteligentemente las necesidades del pueblo, sin exceptuar ningún sector de la vida nacional.</w:t>
      </w:r>
    </w:p>
    <w:p>
      <w:pPr>
        <w:pStyle w:val="Normal"/>
        <w:jc w:val="both"/>
        <w:rPr>
          <w:color w:val="000000"/>
          <w:lang w:val="es-MX"/>
        </w:rPr>
      </w:pPr>
      <w:r>
        <w:rPr>
          <w:color w:val="000000"/>
          <w:lang w:val="es-MX"/>
        </w:rPr>
      </w:r>
    </w:p>
    <w:p>
      <w:pPr>
        <w:pStyle w:val="Normal"/>
        <w:ind w:left="2160" w:hanging="0"/>
        <w:jc w:val="both"/>
        <w:rPr>
          <w:color w:val="000000"/>
          <w:lang w:val="es-MX"/>
        </w:rPr>
      </w:pPr>
      <w:r>
        <w:rPr>
          <w:color w:val="000000"/>
          <w:lang w:val="es-MX"/>
        </w:rPr>
        <w:t>Segundo, la necesidad primordial de que cada nación comprenda su responsabilidad hacia las demás naciones, y la interrelación que existe en todas las partes de la vida de nuestro mundo...</w:t>
      </w:r>
    </w:p>
    <w:p>
      <w:pPr>
        <w:pStyle w:val="Normal"/>
        <w:jc w:val="both"/>
        <w:rPr>
          <w:color w:val="000000"/>
          <w:lang w:val="es-MX"/>
        </w:rPr>
      </w:pPr>
      <w:r>
        <w:rPr>
          <w:color w:val="000000"/>
          <w:lang w:val="es-MX"/>
        </w:rPr>
      </w:r>
    </w:p>
    <w:p>
      <w:pPr>
        <w:pStyle w:val="Normal"/>
        <w:ind w:left="2160" w:hanging="0"/>
        <w:jc w:val="both"/>
        <w:rPr/>
      </w:pPr>
      <w:r>
        <w:rPr>
          <w:color w:val="000000"/>
          <w:lang w:val="es-MX"/>
        </w:rPr>
        <w:t xml:space="preserve">El tercer objetivo es </w:t>
      </w:r>
      <w:r>
        <w:rPr>
          <w:i/>
          <w:iCs/>
          <w:color w:val="000000"/>
          <w:lang w:val="es-MX"/>
        </w:rPr>
        <w:t xml:space="preserve">fomentar la idea de formar grupos </w:t>
      </w:r>
      <w:r>
        <w:rPr>
          <w:color w:val="000000"/>
          <w:lang w:val="es-MX"/>
        </w:rPr>
        <w:t>que tengan como base la comprensión, la interrelación y la buena voluntad gru</w:t>
        <w:softHyphen/>
        <w:t>pales. Estos son los cuatro ideales de ese grupo subjetivo que trabaja en el plano físico denominado el Nuevo Grupo de Servidores del Mun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 dichos ideales llegan a materializarse, este nuevo grupo proporcionará un núcleo para ese futuro grupo mundial que unificará gradualmente a todos los hombres en pro de la verdadera herman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e grupo proporcionará una entidad internacional, compuesta de hom</w:t>
        <w:softHyphen/>
        <w:t>bres inteligentes y de buena voluntad, que inevitablemente controlarán el destino del mundo y traerán la paz mundial, organizando así el nuevo orden mundial. Lo harán sin emplear los antiguos sistemas políticos, la propaganda violenta y la fuerza organizada, característica del viejo sistema. Su método es la educación; moldearán la opinión pública y fomentarán la mutua buena voluntad y la interdependencia nacional, religiosa y económica. Lo que realmente están tratando de hacer es despertar una actividad más plena un aspecto de la naturaleza humana que siempre ha estado presente, pero subordinado hasta ahora a fines egoístas o ambiciosos. Los seres humanos son bondadosos por naturaleza, cuando sus mentes no están distorsionadas ni su visión afectada por la falsa enseñanza de los intereses egoístas, la propaganda política y las dificultades raciales o religios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s metas no se alcanzarán mediante la propaganda apoyada por la fuerza, sino por el ejemplo, y respaldados por el sacrificio y el amor. Otro objetivo importante del Plan que se materializará posteriormente cuando las condiciones mundiales hayan mejorado, es el surgimiento de ese grupo de almas que actuará en el plano físico, del cual el Nuevo Grupo de Servidores del Mundo es el representante externo. Esta aparición puede denominarse, en la fraseología cristiana, el segundo advenimiento de Cristo y Sus Discípu</w:t>
        <w:softHyphen/>
        <w:t>los, o la manifestación de la Jerarquía planetaria, o la aparición de los Maestros de Sabiduría, los cuales restablecerán en la tierra los antiguos misterios e instituirán nuevamente la Orden de la Iniciació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Tal es la idea amplia y general de los objetivos del Plan y la meta de sus Custodios. Cada etapa del mismo constituye un campo de servicio activo, y todas las personas de buena voluntad y los miembros del Nuevo Grupo de Servidores del Mundo tienen su lugar en uno de su sectores. Los miembros de este grupo son, en realidad, intermediarios entre los Custodios del Plan, que expresan la mente y el propósito de Dios, y el público inteligente. Constituyen el “club de cerebros” del planeta, porque luchan en forma definida con el problema de la inquietud y la angustia existente en los campos económico, político y religioso. A través de ellos debe realizarse el Plan y, si trabajan con el deseado altruismo y sabiduría y demuestran la destreza necesaria en la acción eventualmente obtendrán mucho poder; un poder basado en la inteligente buena voluntad, en la correcta compresión de la hermandad y en la determinación de lograr el bien del todo y no el bien de ciertos sectores de la vida nacional, o de ciertas naciones a expensas de otros sectores y otras naciones. De allí que recalquen constantemente la necesidad de pensar en </w:t>
      </w:r>
      <w:r>
        <w:rPr>
          <w:i/>
          <w:iCs/>
          <w:color w:val="000000"/>
          <w:lang w:val="es-MX"/>
        </w:rPr>
        <w:t xml:space="preserve">términos de buena voluntad hacia la totalidad. </w:t>
      </w:r>
      <w:r>
        <w:rPr>
          <w:color w:val="000000"/>
          <w:lang w:val="es-MX"/>
        </w:rPr>
        <w:t>(15-494/7).</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t) IMPRESION DEL PLAN</w:t>
      </w:r>
    </w:p>
    <w:p>
      <w:pPr>
        <w:pStyle w:val="Normal"/>
        <w:jc w:val="both"/>
        <w:rPr>
          <w:color w:val="000000"/>
          <w:lang w:val="es-MX"/>
        </w:rPr>
      </w:pPr>
      <w:r>
        <w:rPr>
          <w:color w:val="000000"/>
          <w:lang w:val="es-MX"/>
        </w:rPr>
      </w:r>
    </w:p>
    <w:p>
      <w:pPr>
        <w:pStyle w:val="Normal"/>
        <w:ind w:firstLine="720"/>
        <w:jc w:val="both"/>
        <w:rPr/>
      </w:pPr>
      <w:r>
        <w:rPr>
          <w:color w:val="000000"/>
          <w:lang w:val="es-MX"/>
        </w:rPr>
        <w:t>1. La Jerarquía es el Custodio de ese aspecto del Propósito cíclico plane</w:t>
        <w:softHyphen/>
        <w:t xml:space="preserve">tario denominado el </w:t>
      </w:r>
      <w:r>
        <w:rPr>
          <w:i/>
          <w:iCs/>
          <w:color w:val="000000"/>
          <w:lang w:val="es-MX"/>
        </w:rPr>
        <w:t xml:space="preserve">Plan, </w:t>
      </w:r>
      <w:r>
        <w:rPr>
          <w:color w:val="000000"/>
          <w:lang w:val="es-MX"/>
        </w:rPr>
        <w:t xml:space="preserve">que abarca períodos relativamente breves, tales como civilizaciones - en lo que a la humanidad concierne. Respecto a Shamballa, el grupo intermedio de los que trabajan, meditan y crean, es llamado a la actividad para recibir la impresión de la inmediata actividad jerárquica deseada, transmitir las energías necesarias desde Shamballa a los ashramas unidos e </w:t>
      </w:r>
      <w:r>
        <w:rPr>
          <w:i/>
          <w:iCs/>
          <w:color w:val="000000"/>
          <w:lang w:val="es-MX"/>
        </w:rPr>
        <w:t xml:space="preserve">informar </w:t>
      </w:r>
      <w:r>
        <w:rPr>
          <w:color w:val="000000"/>
          <w:lang w:val="es-MX"/>
        </w:rPr>
        <w:t>así esotéricamente a la Jerarquía lo que merece atención inmediat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demás, en un nivel inferior de la espiral evolutiva, la Jerarquía plasma a su vez el Plan en el nuevo grupo de servidores del mundo, Plan que debe ser aplicado inmediatamente para ayudar a la humanidad. Este grupo es el principal agente creador en los tres mundos para el resto de este ciclo de experiencia planetaria, aunque no siempre lo fue. La humanidad puede ahora trabajar inteligentemente con el Plan presentado por primera vez en la historia humana. Quisiera que observaran esto. Los hombres pueden desem</w:t>
        <w:softHyphen/>
        <w:t>peñar hoy su pequeña parte para traer el Propósito divino a la manifestación, porque han desarrollado ya la capacidad mental necesaria. El control y el desarrollo creador de los tres reinos inferiores de la naturaleza está saliendo lentamente de las manos de la evolución dévica (hasta ahora responsable) y entra bajo la supervisación de la humanidad, según lo exponen los antiguos Archivos de los Maestros:</w:t>
      </w:r>
    </w:p>
    <w:p>
      <w:pPr>
        <w:pStyle w:val="Normal"/>
        <w:jc w:val="both"/>
        <w:rPr>
          <w:color w:val="000000"/>
          <w:lang w:val="es-MX"/>
        </w:rPr>
      </w:pPr>
      <w:r>
        <w:rPr>
          <w:color w:val="000000"/>
          <w:lang w:val="es-MX"/>
        </w:rPr>
      </w:r>
    </w:p>
    <w:p>
      <w:pPr>
        <w:pStyle w:val="Normal"/>
        <w:ind w:left="851" w:right="803" w:firstLine="720"/>
        <w:jc w:val="both"/>
        <w:rPr>
          <w:color w:val="000000"/>
          <w:lang w:val="es-MX"/>
        </w:rPr>
      </w:pPr>
      <w:r>
        <w:rPr>
          <w:color w:val="000000"/>
          <w:lang w:val="es-MX"/>
        </w:rPr>
        <w:t>“</w:t>
      </w:r>
      <w:r>
        <w:rPr>
          <w:color w:val="000000"/>
          <w:lang w:val="es-MX"/>
        </w:rPr>
        <w:t>Los Señores solares controlarán oportunamente, por medio de ma</w:t>
        <w:softHyphen/>
        <w:t>nas (la mente), a los señores lunares de la sustancia elemental, no sólo la de ellos, sino también la de aquellos que buscan ayuda. De esta manera, la redención llegará a todos por intermedio del hombre y la gloria del Señor de la Vida será vista.” (6-20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Todo lo que podemos conocer de ese Propósito es el Plan jerárquico y Los discípulos y los aspirantes avanzados pueden juzgar y reconocer. Este se basa en el reconocimiento de la guía divina en el pasado, en el reconocimiento del progreso que va de ese pasado al presente, además del esfuerzo por llegar a ser sensible a la correcta emergencia de ese Plan - que encarna un aspecto del Propósito - en el futuro inmediato. El propósito está relacionado con el pasado, el presente y el futuro. Los Agentes del Plan son impresionados desde Shamballa, vía los Nirmanakayas; el proceso entonces se repite, y la humanidad avanzada se convierte en receptora, receptora sensible del Plan, tal como le ha sido transmitido por los Agentes Impresores, los Maestros, que actúan a través del Nuevo Grupo de Servidores del Mundo. Este grupo constituye la analogía inferior de los Nirmanakayas, receptores de la impresión proveniente de Shamballa. Por lo tanto, verán la belleza y la síntesis, la interdependencia y la interacción colaboradora que se manifiesta por intermedio de la cadena jerárquica, desde el Agente más elevado, hasta el más humilde receptor de la impresión divina. (11-97/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Detrás de este programa humano, se hallan aquellos cuyo privilegio y derecho consiste en vigilar la evolución humana y guiar los destinos de los hombres. Esto no lo llevan a cabo por intermedio de un control impuesto, que infringe el libre albedrío del espíritu humano, sino mediante la implan</w:t>
        <w:softHyphen/>
        <w:t>tación de ideas en las mentes de los pensadores del mundo, y la evocación de la conciencia humana, de manera que estas ideas reciban debido reconoci</w:t>
        <w:softHyphen/>
        <w:t>miento y se conviertan, con el tiempo, en factores controladores de la vida humana. Entrenan a los miembros del Nuevo Grupo de Servidores del Mundo en la tarea de convertir las ideas en ideales. Dichos ideales, a su vez, se convierten en los objetivos deseados por los pensadores, quienes los inculcan a la gran clase media, erigiéndolos en sistemas mundiales de gobierno y de religión, formando las bases del nuevo orden social al cual se van incorporan</w:t>
        <w:softHyphen/>
        <w:t>do pacientemente las masas. (15-483/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Quienes trabajaron en el aspecto interno y los discípulos responsables del desarrollo del Plan, realizaron ingentes esfuerzos para alcanzar y estimu</w:t>
        <w:softHyphen/>
        <w:t>lar al Nuevo Grupo de Servidores del Mundo. Y han tenido éxito. El éxito no depende de que los Servidores reconozcan a la Jerarquía. Donde existe este reconocimiento sirve de ayuda, pero también depende de la receptividad a la impresión espiritual, lo cual significa responder a las nuevas ideas que expresan el espíritu de fusión, síntesis, comprensión y buena voluntad cola</w:t>
        <w:softHyphen/>
        <w:t>boradora. Procuren estar a la expectativa de tales personas y trabajar con ellas. No adopten la actitud prevaleciente de que ellos deben trabajar con ustedes. No corresponde, a los que quizás sepamos un poco más que ellos sobre el Plan, realizar el acercamiento, evidenciar una comprensión inteli</w:t>
        <w:softHyphen/>
        <w:t>gente y dar el ejemplo, subordinando nuestras ideas y deseos personales al bien del to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nuestra parte, si reaccionamos a todo ello tendrá lugar la reorientación de nuestras vidas durante los próximos años, debido a la urgencia de las cosas que deben realizarse. Necesariamente implicará reajustar nuestra vida a los nuevos impulsos; eliminar lo no esencial, a fin de tener tiempo para realizar la tarea: significa cultivar esa sensibilidad espiritual que nos hará conscientes de las impresiones e impulsos provenientes del aspecto interno de la vida, y también reconocer, con rapidez, a nuestros hermanos que están consagrados a una vida de buena voluntad y alerta - como nosotros - a la apremiante necesidad humana y a la proximidad del día de la oportunidad; requerirá que todos desarrollen la facultad de guardar silencio, pues el silencio es el mejor método por el cual se genera y acumula fuerza espiritual para ser utilizada, y también que se entrenen para ver con claridad las cuestiones involucradas en cualquier situación (personal, nacional o internacional) a fin de capacitarse para arrojar sobre ellos la luz interpretativa de la buena voluntad manifestada. (15-563/4).</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u) MANIFESTACION DEL AMOR GRUP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Sólo unos pocos, aquí y allá, captan realmente la visión del futuro y comprenden lo que sucede, contemplando en toda su belleza el emergente plan. Con estos pocos, los Miembros de la Jerarquía pueden trabajar, pues (aunque carezcan de comprensión) no manifiestan hacia los demás mala voluntad u odio. El amor es el gran unificador e intérprete.</w:t>
      </w:r>
    </w:p>
    <w:p>
      <w:pPr>
        <w:pStyle w:val="Normal"/>
        <w:jc w:val="both"/>
        <w:rPr>
          <w:color w:val="000000"/>
          <w:lang w:val="es-MX"/>
        </w:rPr>
      </w:pPr>
      <w:r>
        <w:rPr>
          <w:color w:val="000000"/>
          <w:lang w:val="es-MX"/>
        </w:rPr>
      </w:r>
    </w:p>
    <w:p>
      <w:pPr>
        <w:pStyle w:val="Normal"/>
        <w:ind w:firstLine="720"/>
        <w:jc w:val="both"/>
        <w:rPr/>
      </w:pPr>
      <w:r>
        <w:rPr>
          <w:color w:val="000000"/>
          <w:lang w:val="es-MX"/>
        </w:rPr>
        <w:t>Esta energía del amor está centrada principalmente (para los fines de la actividad jerárquica) en el Nuevo Grupo de Servidores del Mundo. Este grupo ha sido elegido por la Jerarquía como Su principal canal de expresión: está compuesto por todos los discípulos del mundo y los iniciados activos; extrae sus representantes de cada grupo de idealistas y servidores y de todo grupo de personas que expresan el pensamiento humano, especialmente en lo que respecta al mejoramiento y elevación humanos. A través de ellos puede expresarse la potencia de amor-sabiduría. Con frecuencia dichas personas son incomprendidas, porque el amor que expresan difiere ampliamente del interés personal, sentimental y afectivo, del trabajador común. Los miembros del nuevo grupo de servidores del mundo se ocupan principalmente de los intereses y del bien de todo el grupo al que están asociados, pero no de los mezquinos intereses del individuo preocupado en sus pequeños problemas y asuntos. Esto expone al servidor a ser criticado por los individuos, y debe aprender a soportarlo y no prestarle atención. El amor grupal verdadero es de mayor importancia que las relaciones personales, por más que se satisfa</w:t>
        <w:softHyphen/>
        <w:t xml:space="preserve">gan cuando surge la necesidad (obsérvese que digo </w:t>
      </w:r>
      <w:r>
        <w:rPr>
          <w:i/>
          <w:iCs/>
          <w:color w:val="000000"/>
          <w:lang w:val="es-MX"/>
        </w:rPr>
        <w:t xml:space="preserve">“necesidad”). </w:t>
      </w:r>
      <w:r>
        <w:rPr>
          <w:color w:val="000000"/>
          <w:lang w:val="es-MX"/>
        </w:rPr>
        <w:t>Los discípu</w:t>
        <w:softHyphen/>
        <w:t>los aprenden a captar la necesidad del amor grupal y a corregir su conducta de acuerdo al bien del grupo, pero no le es fácil al individuo interesado en sí mismo captar esta diferencia. Por medio de los discípulos que han aprendido a diferenciar entre los intereses mezquinos del individuo más su propio interés y las necesidades y urgencias del trabajo y amor grupales, la Jerarquía puede actuar y realizar los cambios mundiales necesarios, siendo principal</w:t>
        <w:softHyphen/>
        <w:t xml:space="preserve">mente </w:t>
      </w:r>
      <w:r>
        <w:rPr>
          <w:i/>
          <w:iCs/>
          <w:color w:val="000000"/>
          <w:lang w:val="es-MX"/>
        </w:rPr>
        <w:t xml:space="preserve">cambios </w:t>
      </w:r>
      <w:r>
        <w:rPr>
          <w:color w:val="000000"/>
          <w:lang w:val="es-MX"/>
        </w:rPr>
        <w:t xml:space="preserve">de </w:t>
      </w:r>
      <w:r>
        <w:rPr>
          <w:i/>
          <w:iCs/>
          <w:color w:val="000000"/>
          <w:lang w:val="es-MX"/>
        </w:rPr>
        <w:t xml:space="preserve">conciencia. </w:t>
      </w:r>
      <w:r>
        <w:rPr>
          <w:color w:val="000000"/>
          <w:lang w:val="es-MX"/>
        </w:rPr>
        <w:t>(9-19).</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Descubran a los miembros del nuevo grupo de servidores del mundo donde sea posible, y fortalezcan sus manos. Búsquenlos en todas las naciones y en todas las expresiones de las distintas líneas de pensamiento y puntos de vista. Recuerden siempre que en doctrina y dogma y en técnicas y métodos, podrán diferir ampliamente de ustedes, pero en el amor a sus semejantes, en la buena voluntad práctica y en la devoción para el establecimiento de rectas relaciones humanas, están con ustedes, son sus iguales y probablemente puedan enseñarles mucho. (13-528).</w:t>
      </w:r>
    </w:p>
    <w:p>
      <w:pPr>
        <w:pStyle w:val="Normal"/>
        <w:jc w:val="both"/>
        <w:rPr>
          <w:i/>
          <w:i/>
          <w:iCs/>
          <w:color w:val="000000"/>
          <w:lang w:val="es-MX"/>
        </w:rPr>
      </w:pPr>
      <w:r>
        <w:rPr>
          <w:i/>
          <w:iCs/>
          <w:color w:val="000000"/>
          <w:lang w:val="es-MX"/>
        </w:rPr>
      </w:r>
    </w:p>
    <w:p>
      <w:pPr>
        <w:pStyle w:val="Normal"/>
        <w:jc w:val="both"/>
        <w:rPr>
          <w:color w:val="000000"/>
          <w:lang w:val="es-MX"/>
        </w:rPr>
      </w:pPr>
      <w:r>
        <w:rPr>
          <w:color w:val="000000"/>
          <w:lang w:val="es-MX"/>
        </w:rPr>
        <w:t>(y) ETAPA DE DESARROLLO DEL DISCIPUL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El problema consiste en descubrir en qué peldaño de la escala y nivel nos encontramos en determinado momento. Detrás de cada ser humano se extiende una larga serie de vidas, y muchos se dirigen ahora a la etapa de la dominante y egoísta expresión de la personalidad, y con plena conciencia se van formando como individuos. Esto para ellos constituye un paso adelante, así como lo es el discipulado para ustedes. Otros ya han formado su persona</w:t>
        <w:softHyphen/>
        <w:t>lidad y comienzan a experimentar con la energía que fluye a través de ellos y a reunir a su alrededor a esas personas que vibran en la misma nota, y para quienes tienen que dar un mensaje definido. Esto explica los miles de pequeños grupos que existen y trabajan en el mundo en todos los campos conocidos de la expresión humana. Otros han sobrepasado esa etapa y se están descentralizando de la expresión de la personalidad en los tres mundos de la vida humana, motivados por el aspecto superior de la energía de la personalidad. Ya no trabajan, proyectan, ni luchan, para expresar sus perso</w:t>
        <w:softHyphen/>
        <w:t>nalidades y hacer un impacto individual en el mundo, tampoco para reunir magnéticamente a su alrededor un grupo de personas que respeten y nutran las fuentes de su orgullo y ambición, haciéndolos influyentes e importantes. Empiezan a ver las cosas bajo una perspectiva más nueva y auténtica. A la luz del Todo se desvanece la luz del pequeño yo, así como la luz inherente a todo átomo del cuerpo se une y queda anulada en la luz del alma, cuando ésta resplandece en toda su glor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esta etapa de altruismo, servicio y subordinación al Yo uno y de sacrificio al grupo, llega a ser el objetivo, el hombre ha alcanzado la etapa en que puede ser aceptado en ese grupo de místicos, conocedores mundiales y trabajadores grupales, que es el reflejo de la Jerarquía planetaria en el plano físico. (4-290).</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Una de las principales enseñanzas que puede verse en todas las instrucciones de carácter realmente esotérico, concierne a la </w:t>
      </w:r>
      <w:r>
        <w:rPr>
          <w:i/>
          <w:iCs/>
          <w:color w:val="000000"/>
          <w:lang w:val="es-MX"/>
        </w:rPr>
        <w:t xml:space="preserve">actitud </w:t>
      </w:r>
      <w:r>
        <w:rPr>
          <w:color w:val="000000"/>
          <w:lang w:val="es-MX"/>
        </w:rPr>
        <w:t>del estudiante de ocultismo. Se supone que trata con cosas subjetivas y esotéricas, pues su propósito es trabajar en magia blanca. Por eso debe asumir y mantener firmemente la posición del Observador, separado del mecanismo de obser</w:t>
        <w:softHyphen/>
        <w:t>vación y contacto; reconocerse a sí mismo como una entidad esencialmente espiritual, cuya naturaleza, objetivos y métodos de trabajo, son distintos de los de los cuerpos que considera inteligente ocuparlos temporariamente y emplearlos. Debe comprender su unidad y líneas de contacto con todos los trabajadores similares y así llegar a un conocimiento consciente de su posición en la jerarquía espiritual de Seres. Se ha difundido tanta información errónea y se ha puesto tan poco énfasis inteligente sobre el estado y la posición de lo que se denomina la jerarquía de almas, que los discípulos sensatos y equili</w:t>
        <w:softHyphen/>
        <w:t>brados tratan ahora de dirigir sus pensamientos en otras direcciones y eliminar en lo posible todo pensamiento referente a grados y esferas de actividad. Posiblemente, en esta oscilación del péndulo, se tienda a ir dema</w:t>
        <w:softHyphen/>
        <w:t>siado lejos en la dirección opuesta y a no tener en cuenta estas etapas de actividades. Sin embargo, no me interpreten mal: no sugiero que se intente ubicar a las personas, decidiendo dónde se hallan en la escala de evolución. Esto se ha hecho insensatamente en el pasado, para desprestigio del tema, a tal extremo, que en la mente del público este tópico está desacreditado. Si estas etapas son consideradas sensatamente por lo que son - estados de expansión de conciencia y grados de responsabilidad- entonces el peligro -reacciones personales hacia los términos “discípulo aceptado, iniciado, adepto, maestro”, sería insignificante y se evitarían muchas dificultades. Hay recordar siempre que el estado individual debe mantenerse estrictamen</w:t>
        <w:softHyphen/>
        <w:t>te para sí mismo, y el punto de evolución (que verdaderamente puede conocerse como más avanzado que el de la persona común) será demostrado mediante una vida de servicio activo y altruista y por la manifestación de una visión iluminada que está por encima de la idea racial.</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Al reunir hoy al Nuevo Grupo de Trabajadores del Mundo, debe tenerse gran precaución. Cada trabajador es sólo responsable de sí mismo, de su servicio y de nadie más. Es prudente medir y tener una idea aproximada del estado evolutivo, no basándose en pretensiones sino en el trabajo efectuado y en el amor y la sabiduría demostrados. El fallo debe fundarse sobre un conocimiento evidente del plan, a medida que se desarrolla en una inteligente formulación del próximo paso para la raza humana, en un </w:t>
      </w:r>
      <w:r>
        <w:rPr>
          <w:i/>
          <w:iCs/>
          <w:color w:val="000000"/>
          <w:lang w:val="es-MX"/>
        </w:rPr>
        <w:t xml:space="preserve">sentido esotérico manifestado </w:t>
      </w:r>
      <w:r>
        <w:rPr>
          <w:color w:val="000000"/>
          <w:lang w:val="es-MX"/>
        </w:rPr>
        <w:t>y en una influencia o poder áurico, amplio, constructivo e incluyente. (4-429/3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Para la incorporación consciente en el grupo se exige no vivir la vida de la personalidad, lo cual producirá la subordinación del pequeño yo al trabajo de la totalidad. Estas palabras se escriben y se leen muy fácilmente; sin embargo, encierran la tarea que deben efectuar todos los discípulos en la actualidad. Allí donde no existen este incentivo y esta comprensión, el discípulo está todavía muy lejos de la meta. (15-68).</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w) LA EXTERIORIZACION DE LA JERARQU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La humanidad está pasando actualmente a través de un ciclo de excesiva actividad. Por primera vez en la historia humana esta actividad abarca a la humanidad en gran escala, en los tres aspectos de la conciencia de la perso</w:t>
        <w:softHyphen/>
        <w:t>nalidad. El cuerpo físico y los estados de conciencia emocional y mental están grandemente trastornados. Esta triple actividad unificada es acrecentada por un ciclo de intensa actividad planetaria, debido a la entrada en una nueva era, al desplazamiento del sol a un nuevo signo del Zodíaco y a la consiguiente preparación que capacitará al hombre para trabajar fácilmente con las nuevas fuerzas y energías que actúa sobre él. En el centro de la vida humana, el grupo integrador de los nuevos servidores del mundo debe enfrentar, por lo tanto, una verdadera necesidad. Su trabajo primordial consiste en mantenerse en estrecha unión con el alma de la humanidad - constituida por todas las almas en su propio nivel del ser, mediante la propia actividad del alma organizada, para que siempre haya quien “trabaje en los intervalos” y así permitir que progrese el plan y la visión, ante los ojos de quienes aún no pueden penetrar en el lugar elevado y secreto. Como muchas veces he dicho, ellos deben aprender a trabajar subjetivamente, a fin de mantener --en este ciclo de actividad y expresión exotérica-- el poder, latente en todos, de retirarse al centro. Hablando simbólicamente, ellos constituyen la puerta. Las facultades y los poderes se pueden perder por no emplearlos; el poder de divina abstracción y la facultad de hallar lo que ha sido llamado “el sendero dorado que conduce al claro estanque y de allí al Templo de Retiro”, no deben perderse. Este es el primer trabajo del Grupo de Místicos Mundiales, y deben conservar abierto el sendero y el camino libre de obstáculos. De otro modo la magia blanca podría dejar de existir temporariamente, y asumir indebido control los propósitos egoístas de la naturaleza forma. Este lamentable acontecimiento ocurrió en los días de la Atlántida, y los que entonces forma</w:t>
        <w:softHyphen/>
        <w:t>ban el grupo de trabajadores tuvieron que retirarse de toda actividad externa y “abstraer los divinos misterios, ocultándolos de los curiosos y de los indig</w:t>
        <w:softHyphen/>
        <w:t>n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hora se está haciendo un nuevo intento para liberar a “los prisioneros del planeta”. La Jerarquía, mediante el grupo de servidores del mundo, en proceso de formación, procura restaurar los misterios a la humanidad, a la cual realmente pertenecen. Para el triunfo de este intento es fundamental</w:t>
        <w:softHyphen/>
        <w:t>mente necesario, a quienes han percibido la visión y visto una parte del plan, dedicarse nuevamente al servicio de la humanidad, consagrarse al trabajo y ayudar hasta el máximo de su capacidad (reflexionen sobre estas palabras y extraigan su significado), a todos los servidores del mundo y sacrificar su tiempo y dinero en acrecentar el esfuerzo de los Grandes Seres. Ante todo no dejen de practicar la meditación; mantengan la unión interna; piensen en la verdad en todo momento. La necesidad y la oportunidad son grandes, y todos los que pueden ayudar son llamados al frente de batalla. Por lo tanto, todos pueden ser útiles de alguna manera si cada uno y todos comprenden la verdadera naturaleza del sacrificio, desarrollan habilidad en la acción y trabajan sin apegos. (4-375/6).</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También se señaló en esa oportunidad que el próximo paso de la Jerarquía sería plasmar en la mentes de los hombres iluminados de todo el mundo, las ideas espirituales que encierran las nuevas verdades, el descenso (si así puedo denominarlo) de los nuevos conceptos que regirán la vida humana y la influencia que ejercerá el Cristo sobre los discípulos mundiales y el Nuevo Grupo de Servidores del Mundo. Este movimiento planificado por la Jerarquía, progresa; los hombres y mujeres de todas partes y de todos sectores de la vida enuncian las nuevas verdades que guiarán en el futuro al vivir humano, y fundan nuevas organizaciones, movimientos y grupos grandes o pequeños - que harán conocer a las masas humanas la realidad de la necesidad y el modo de enfrentarla. Lo hacen impulsados por el fervor de sus corazones y por la amorosa respuesta a la angustia humana y, aunque no lo expresen, trabajan para exteriorizar el Reino de Dios en la Tierra. Ante la evidente multiplicidad de organizaciones, libros y conferencias, etc. resulta imposible negar estos hechos. (8-45).</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3. Grandes Fuerzas bajo una potente dirección espiritual están preparadas para precipitarse en este mundo de caos, confusión, aspiración, esperanza y perplejidad. Estos grupos de energía están dispuestos para ser enfocados y distribuidos por la Jerarquía, y esa Jerarquía, bajo Su gran Conductor, el Cristo, se halla más cerca del género humano, como nunca lo ha estado en la historia de la humanidad. En todos los países, el Nuevo Grupo de Servidores del Mundo también está atento a esa conducción, unido en idealismo, obje</w:t>
        <w:softHyphen/>
        <w:t>tivos humanitarios, sensibilidad a la impresión espiritual, propósitos subjeti</w:t>
        <w:softHyphen/>
        <w:t xml:space="preserve">vos, amor a sus semejantes y dedicación al servicio altruista. En todas partes hay personas de buena voluntad dispuestas a ser guiadas hacia una actividad constructiva y a convertirse en agentes que serán gradualmente educados y entrenados para el establecimiento de lo que nunca hasta ahora ha existido: </w:t>
      </w:r>
      <w:r>
        <w:rPr>
          <w:i/>
          <w:iCs/>
          <w:color w:val="000000"/>
          <w:lang w:val="es-MX"/>
        </w:rPr>
        <w:t xml:space="preserve">correctas relaciones humanas </w:t>
      </w:r>
      <w:r>
        <w:rPr>
          <w:color w:val="000000"/>
          <w:lang w:val="es-MX"/>
        </w:rPr>
        <w:t>(8-85).</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x) PREPARACION PARA LA REAPARICION DE CRIS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Hemos considerado la necesidad de la preparación para la venida de Cristo y algunos de los requisitos fundamentales que van surgiendo a medida que la gente se apresta para la actividad requerida, incluso el de reunir los fondos necesarios para llevar adelante el trabajo preparatorio. El colabora</w:t>
        <w:softHyphen/>
        <w:t>dor individual, ante todo, tiene que determinar si su incentivo y expectativa espirituales son adecuados para la tarea que tiene por delante. Unicamente tiene importancia lo que da impulso a la acción, y sólo será apto para el trabajo de aquel cuya visión sea suficientemente clara como para permitirle trabajar con comprensión y sinceridad. Debe descubrir que le es posible desempeñar su arte en el desarrollo del Plan divino. La realidad del Cristo y la auténtica posibilidad de Su reaparición deben convertirse en importantes factores motivadores en su conciencia. Debe buscar a su alrededor aquellos con quienes puede trabajar, y poseen los mismos objetivos espirituales. De esta manera, y a su debido tiempo, aprende que existe en la Tierra un grupo integrado y bien organizado al que se le puede denominar Nuevo Grupo de Servidores del Mundo y descubre que se hallan en todas partes, actúan en cada país, en todos los grupos religiosos organizados y en los que se dedican al bienestar de la humanidad y a la preparación para el retorno de Cris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e grupo a pesar de trabajar en el plano cotidiano de la vida material, conserva sin embargo una estrecha e íntima integración espiritual con el centro de energía del que puede extraer todo lo necesario para el trabajo espiritual activo. Además proporciona un campo de servicio para todos aquellos que tratan de expresarlo; también constituye el lugar de reunión para quienes desean ser probados y donde sus móviles y constancia serán puestos a prueba antes de darse la oportunidad espiritual. Así queda libre para trabajar en zonas de servicio cada vez más ampli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Nuevo Grupo de Servidores del Mundo proporciona esencialmente un campo de entrenamiento y de experiencia para quienes tienen la esperanza de elevarse espiritualmente y capacitarse para ser discípulos activos, dirigidos por el Cristo. La aparición de este grupo en la tierra, en estos momentos, es uno de los indicios del éxito obtenido en el proceso evolutivo, tal como se aplica a la humanidad. Este método de trabajo -utilizar a los seres humanos como agentes para llevar adelante la tarea de salvación y elevación del mundo - fue iniciado por Cristo Mismo, que trabajó frecuentemente con los hombres, por medio de otros, llegando a la humanidad por intermedio de Sus doce apóstoles, y considerando a Pablo como el sustituto de Judas Iscariote. El Buddha probó el mismo sistema, pero al principio Su grupo estuvo más relacionado con Él que con el mundo de los hombres. Cristo envió a Sus Apóstoles al mundo para alimentar a las ovejas y buscar a los hombres, guiarlos y convertirlos en “pescadores de hombres”. La relación de los discípulos de Cristo con el Maestro fue solo secundaría, siendo de primordial importancia las exigencias del mundo; esta actitud aún predomina en la Jerarquía, sin menoscabar su devoción por el Cristo. Lo que el Buddha instituyó simbólicamente, y en forma embrionaria, se convirtió en una exist</w:t>
        <w:softHyphen/>
        <w:t>encia y en una realidad debido a las demandas de la era piscian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a Era de Acuario, en la que estamos entrando, este tipo de trabajo grupal alcanzará un punto muy elevado de desarrollo y el mundo será salvado y reconstruido por grupos más bien que por individuos. En el pasado tuvimos los salvadores del mundo --esos Hijos de dios que han dado a los hombres un mensaje que trajo mayor luz a los pueblos. Ahora, en la plenitud del tiempo y a través de los procesos evolutivos, está surgiendo un grupo que traerá la salvación al mundo y que (incorporando las ideas grupales y acentuando el significado de la iglesia de Cristo) estimulará y energetizará de tal manera la mente y el alma de los hombres, que la nueva era se iniciará con la ciencia del Amor, del Conocimiento y de la Armonía de Dios Mismo, como también con la reaparición de Cristo, el cual personificará estas tres facultad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os últimos diez años este Nuevo Grupo de Servidores del Mundo ha sido reorganizado y revitalizado, expandiéndose el conocimiento de su exist</w:t>
        <w:softHyphen/>
        <w:t>encia por todo el mundo. Actualmente constituye un grupo de hombres y mujeres de todas las nacionalidades y razas, pertenecientes a todas las organizaciones religiosas y movimientos humanitarios que están fundamen</w:t>
        <w:softHyphen/>
        <w:t>talmente orientados, o en proceso de hacerlo, hacia el Reino de Dios. Son discípulos de Cristo que trabajan conscientemente y, con frecuencia, lo hacen inconscientemente, para su Reaparición; son aspirantes espirituales que tratan de servir y convertir en realidad el Reino de Dios en la Tierra; son hombres de buena voluntad que poseen inteligencia y procuran acrecentar la comprensión y las correctas relaciones humanas entre los hombres. Este grupo comprende dos grupos importantes:</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w:t>
        <w:tab/>
        <w:t>Los discípulos de Cristo que trabajan conscientemente para desarro</w:t>
        <w:softHyphen/>
        <w:t>llar Sus planes y aquellos que, instruidos por los primeros, colaboran consciente y voluntariamente. A esta última categoría podemos per</w:t>
        <w:softHyphen/>
        <w:t>tenecer nosotros si lo deseamos y estamos dispuestos a hacer los sacrificios necesarios.</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i.</w:t>
        <w:tab/>
        <w:t>Los aspirante, hombres y mujeres conscientes, aunque trabajan incons</w:t>
        <w:softHyphen/>
        <w:t>cientemente guiados por la Jerarquía espiritual. Hay muchos de ellos, que ocupan especialmente cargos destacados, y se desempeñan como destructores de las antiguas formas o constructores de las nuevas. No tienen conciencia de ningún plan interno sintético, pero se ocupan desinteresadamente de satisfacer las necesidades del mundo lo mejor que pueden, desempeñando una parte importante en el drama nacional, o trabajando firmemente en el campo de la educ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primer grupo tiene cierta medida de contacto con la Jerarquía espiri</w:t>
        <w:softHyphen/>
        <w:t>tual, y en mayor medida con los verdaderos discípulos; sus miembros trabajan inspirados espiritualmente. El segundo grupo está en más íntimo contacto con las masas y trabaja para inspirar ideas a ellas. El primer grupo se ocupa del Plan de Cristo, en la medida en que sus miembros pueden captar su esencialidad, mientras que el segundo trabaja con nuevos conceptos y espe</w:t>
        <w:softHyphen/>
        <w:t>ranzas que afloran a la conciencia del género humano a medida que los hombres, subjetiva y frecuentemente inconscientes, responde a la preparación para la reaparición de Cristo. Como resultado del trabajo que realiza el Nuevo Grupo de Servidores del Mundo, la humanidad va despertando cons</w:t>
        <w:softHyphen/>
        <w:t>tantemente a las posibilidades futura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despertar de las clases intelectuales al reconocimiento de una </w:t>
      </w:r>
      <w:r>
        <w:rPr>
          <w:i/>
          <w:iCs/>
          <w:color w:val="000000"/>
          <w:lang w:val="es-MX"/>
        </w:rPr>
        <w:t>humani</w:t>
        <w:softHyphen/>
        <w:t xml:space="preserve">dad, </w:t>
      </w:r>
      <w:r>
        <w:rPr>
          <w:color w:val="000000"/>
          <w:lang w:val="es-MX"/>
        </w:rPr>
        <w:t>es el preludio del establecimiento de la hermandad. La unidad de la familia humana ya es reconocida por el hombre, pero antes de que esa unidad pueda adquirir y adoptar una forma constructiva, es esencial que un mayor número de personas que piensan, derriben las barreras mentales que existen entre razas, naciones y clases, y también que el Nuevo Grupo de Servidores del Mundo reedite en el mundo externo ese tipo de actividad que la Jerarquía expresó cuando desarrolló y materializó el Nuevo Grupo de Servidores del Mundo. Por medio de la impresión y expresión de ciertas grandes ideas, hay que hacerles comprender a los hombres de todas partes los ideales funda</w:t>
        <w:softHyphen/>
        <w:t>mentales que regirán la nueva era. Esta es la principal tarea del Nuevo Grupo de Servidores del Mun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medida que estudiamos y aprendemos a reconocer en todas sus ramas y esferas de actividad al Nuevo Grupo de Servidores del Mundo - que, diseminados por el mundo, abarca a los sinceros trabajadores y a la gente humanitaria de todas las naciones, religiones u organizaciones de carácter humanitario - nos daremos cuenta que hay en la tierra un grupo de hombres y mujeres que por su número y actividades son capaces de producir los cambios que permitirán a Cristo caminar nuevamente entre nosotros. Esto ocurrirá sí están verdaderamente interesados, preparados para hacer los sacrificios necesarios y dispuestos a suprimir las diferencias nacionales, religiosas y organizadas, como para que pueda llevarse a cabo el servicio que hará posible la reconstrucción del mundo. Deben educar a la raza humana, sobre unas pocas, simples y fundamentales esencialidades y familiarizar a la humanidad con la idea de la reaparición de Cristo y la exteriorización del Reino de Dios. En gran parte su trabajo consistirá en resumir y hacer más efectivo el trabajo de los dos Hijos de Dios, el Buddha y el Cristo.</w:t>
      </w:r>
    </w:p>
    <w:p>
      <w:pPr>
        <w:pStyle w:val="Normal"/>
        <w:jc w:val="both"/>
        <w:rPr>
          <w:color w:val="000000"/>
          <w:lang w:val="es-MX"/>
        </w:rPr>
      </w:pPr>
      <w:r>
        <w:rPr>
          <w:color w:val="000000"/>
          <w:lang w:val="es-MX"/>
        </w:rPr>
      </w:r>
    </w:p>
    <w:p>
      <w:pPr>
        <w:pStyle w:val="Normal"/>
        <w:ind w:firstLine="720"/>
        <w:jc w:val="both"/>
        <w:rPr/>
      </w:pPr>
      <w:r>
        <w:rPr>
          <w:color w:val="000000"/>
          <w:lang w:val="es-MX"/>
        </w:rPr>
        <w:t>El éxito del trabajo del Nuevo Grupo de Servidores del Mundo es inevita</w:t>
        <w:softHyphen/>
        <w:t>ble; ha hecho un gran progreso durante los últimos diez años. (</w:t>
      </w:r>
      <w:r>
        <w:rPr>
          <w:color w:val="000000"/>
          <w:sz w:val="16"/>
          <w:szCs w:val="16"/>
          <w:lang w:val="es-MX"/>
        </w:rPr>
        <w:t xml:space="preserve"> Publicado en 1948: compilador.)</w:t>
      </w:r>
      <w:r>
        <w:rPr>
          <w:color w:val="000000"/>
          <w:lang w:val="es-MX"/>
        </w:rPr>
        <w:t xml:space="preserve"> La integra</w:t>
        <w:softHyphen/>
        <w:t>ción interna de la parte de ese grupo que trabaja en íntimo contacto con el Cristo y la Jerarquía espiritual, es de tal magnitud que su éxito externo está garantizado. Proporciona un canal a través del cual la Luz, el Amor y el Poder del Reino de Dios, pueden llegar a los trabajadores más exotéric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rPr>
        <w:t>Por lo tanto, debemos comprender que las personas espiritualmente orientadas y todos aquellos que procuran trabajar y trabajan para establecer correctas relaciones humanas, los que practican la buena voluntad y se esfuerzan verdaderamente por amar a sus semejantes, forman parte integrante del Nuevo Grupo de Servidores del Mundo, y su tarea más importante en los momentos es preparar el camino para la reaparición de Cristo.</w:t>
      </w:r>
    </w:p>
    <w:p>
      <w:pPr>
        <w:pStyle w:val="Normal"/>
        <w:ind w:firstLine="720"/>
        <w:jc w:val="both"/>
        <w:rPr>
          <w:color w:val="000000"/>
          <w:lang w:val="es-MX"/>
        </w:rPr>
      </w:pPr>
      <w:r>
        <w:rPr>
          <w:color w:val="000000"/>
          <w:lang w:val="es-MX"/>
        </w:rPr>
      </w:r>
    </w:p>
    <w:p>
      <w:pPr>
        <w:pStyle w:val="Normal"/>
        <w:ind w:firstLine="720"/>
        <w:jc w:val="both"/>
        <w:rPr>
          <w:color w:val="000000"/>
        </w:rPr>
      </w:pPr>
      <w:r>
        <w:rPr>
          <w:color w:val="000000"/>
        </w:rPr>
        <w:t>Permítaseme expresar enfáticamente que el método principal del que podemos servirnos y el instrumento más poderoso en manos de la Jerarquía espiritual, es la difusión de la buena voluntad, fusionada en una potencia y activa. Prefiero esta expresión a las palabras “organización de buena voluntad”. La buena voluntad es hoy un sueño, una teoría, una fuerza negativa. Debiera desarrollarse hasta convertirse en una realidad, un ideal activo y una energía positiva. Este es nuestro trabajo, y nuevamente se nos exhorta a colaborar. (8-156/6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Las primeras señales de que Se aproxima con sus discípulos ya pueden ser percibidas por quienes observan e interpretan correctamente los signos de los tiempos, pudiendo observarse, entre otros signos, la unión espiritual de los que aman a sus semejantes, que es en realidad la organización del ejército físico externo del Señor - ejército cuya única arma es el amor, la correcta palabra y las correctas relaciones humanas. El establecimiento de esta organización des</w:t>
        <w:softHyphen/>
        <w:t>conocida ha continuado con extraordinaria rapidez durante la postguerra, pues la humanidad está cansada de odios y controversi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colaboradores de Cristo están activos en el Nuevo Grupo de Servido</w:t>
        <w:softHyphen/>
        <w:t>res del Mundo, constituyendo el grupo más poderoso de precursores que jamás hubo precedido la entrada de un gran Personaje mundial en la palestra del vivir humano. Su trabajo e influencia hoy se ven y se sienten en todas partes y nada puede destruir lo ya realizado. (8-42) y (13-493/4).</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y) CONCLUSIO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Los diversos planes en consideración, para el desarrollo y progreso del Nuevo Grupo de Servidores del Mundo deben ir e irán continuamente adelante. Las ideas, ya brevemente delineadas, deben desarrollarse en forma detallada y también entrenarse a las personas para la expansión de estas ideas. Al público se lo debe educar sobre los ideales y objetivos del nuevo grupo. Deben formarse grupos de meditación que se dedicarán a hacer contacto con la visión, y extraer la sabiduría y el poder necesarios. Debe emplearse cada vez más la Gran Invocación, y repetirse diariamente y a toda hora. La esencia de lo expuesto aquí deberá reajustarse y readaptarse para el público en general, porque los hombres aprenden únicamente por la repetición constan</w:t>
        <w:softHyphen/>
        <w:t>te, y estas cosas deben repetirse una y otra vez antes de que sea evidente el Verdadero trabajo del Nuevo Grupo de Servidores del Mun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función del Nuevo Grupo consiste en equilibrar las fuerzas que condu</w:t>
        <w:softHyphen/>
        <w:t>cen a la desintegración y a la destrucción, incorporando en sí mismo las fuerzas de integración y construcción. Dicho grupo contrarrestará, con el tiempo, la tendencia (tan prevaleciente hoy) al odio racial, y la enseñanza dada tenderá a negar las actuales ideas, pues son de gran poder para producir las brechas y las barreras actuales entre los hombres, causando la separación y la guerra. Donde existe un grupo o grupos, que expresen ideas, que acentúen potentemente un sector de la opinión pública o un aspecto de la vida, inevitablemente debe aparecer bajo la ley del equilibrio aquello que lo contrarrestará. En el período actual de la historia de la raza, aparecieron primeramente el grupo o grupos que fomentan las separaciones o brechas, y erigen las barreras que impiden el libre albedrío del hombre, los cuales realizan el necesario trabajo porque están también incluidos en el Plan. Luego, de acuerdo a la ley, deben aparecer el grupo o los grupos, que personifican esa ideas que conducen a la integración y a la obra constructiva, los cuales llevarán al mundo a una vuelta más elevada de la espiral, eliminarán las brechas y destruirán las barreras dando fin a las separaciones. (15-505/6)</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La tarea que tiene ante sí el Nuevo Grupo de Servidores del Mundo es muy grande, pero no imposible. Es absorbente, pero como constituye un canon de vida impuesto puede llevarse a cabo en todos los aspectos de la vida diaria. Se nos llama ahora a prestar un servicio intenso durante </w:t>
      </w:r>
      <w:r>
        <w:rPr>
          <w:i/>
          <w:iCs/>
          <w:color w:val="000000"/>
          <w:lang w:val="es-MX"/>
        </w:rPr>
        <w:t xml:space="preserve">un período de años, </w:t>
      </w:r>
      <w:r>
        <w:rPr>
          <w:color w:val="000000"/>
          <w:lang w:val="es-MX"/>
        </w:rPr>
        <w:t>a llevar a una vida anormal y a cargar con la responsabilidad de la cual ya teníamos conocimiento hace años, pero no nos hemos hecho cargo de ella. Nuestro interés fue poderosamente evocado, pero no se aplicó debidamente. La demanda de colaboración por los guías y trabajadores del Nuevo Grupo de Servidores del Mundo ha sido enunciada claramente desde el aspecto interno. Hemos respondido ayudando en algo, pero sin sacrificio alguno; hemos prestado la mínima ayuda posible, no la máxima - excepto en esos pocos casos en que ha sido reconocida y valorada. Se ha dicho que el Nuevo Grupo de Servidores del Mundo está trabajando en todas las naciones, a fin de difundir la buena voluntad, la comprensión mundial y la unidad religiosa. Esta idea ha sido reconfortante y hemos confiado en sus esfuerzos - el esfuerzo de esos pocos que están excesivamente presionados. (15-552/3)</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3. No haré ningún otro llamado para obtener ayuda. He tratado de educarlos en los nuevos ideales y en el trabajo del Nuevo Grupo de Servidores del Mundo. La responsabilidad de actuar correctamente y el esfuerzo de llegar hasta el público descansa sobre los aspirantes y discípulos del mundo </w:t>
      </w:r>
      <w:r>
        <w:rPr>
          <w:color w:val="000000"/>
        </w:rPr>
        <w:t>qu</w:t>
      </w:r>
      <w:r>
        <w:rPr>
          <w:color w:val="000000"/>
          <w:lang w:val="es-MX"/>
        </w:rPr>
        <w:t xml:space="preserve">e leen mis palabras. Personalmente nada puedo hacer. El tiempo es vuestro (y todos, sin excepción pueden darlo). Eso es lo que el Cristo y la humanidad demandan hoy. Pedimos que dediquen su actividad y capacidad para llegar a aquellos con los cuales pueden hacer contacto. Se necesita dinero para ir al público interesado. Por medio de la meditación y la intensa colaboración interna se construirá ese canal por el cual podrá actuar el espíritu de paz y entrar las fuerzas de la Luz. </w:t>
      </w:r>
      <w:r>
        <w:rPr>
          <w:i/>
          <w:iCs/>
          <w:color w:val="000000"/>
          <w:lang w:val="es-MX"/>
        </w:rPr>
        <w:t xml:space="preserve">La Jerarquía espera. </w:t>
      </w:r>
      <w:r>
        <w:rPr>
          <w:color w:val="000000"/>
          <w:lang w:val="es-MX"/>
        </w:rPr>
        <w:t>Ha hecho todo lo posible desde el ángulo de Su oportunidad. El Cristo permanece en paciente silencio, atento al esfuerzo que materializará Su trabajo en la tierra y le permitirá consumar el esfuerzo que realizó en Palestina hace dos mil años. El Buddha está dispuesto a desempeñar Su parte sobre el planeta si el género humano le ofrece la oportunidad. Les ruego que tengan en cuenta lo que aquí he dicho. Ahora todo depende de la correcta acción de las personas de buena voluntad. (15-566)</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4. El nuevo mundo será construido sobre las ruinas del antiguo. Surgirá la nueva estructura. Los hombres de buena voluntad de todas partes, guiados por el nuevo grupo de servidores del mundo, se organizarán en vitales batallones y su primera tarea consistirá en desarrollar las rectas relaciones humanas mediante la educación de las masas. Ello significa que debe haber un desarrollo paralelo de la opinión pública iluminada, que (esotéricamente hablando) es la correcta respuesta al sonido impartido por la voluntad de Dios a los oídos atentos. Entonces, en verdad, la humanidad saldrá del desierto, abandonará los mares y sabrá que Dios es Fuego. (18-83)</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67. LA JERARQUIA SERVIDOR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La hermandad es una comunidad de almas impulsadas por el deseo de servir, impelidas por un impulso espontáneo de amar, iluminadas por una Luz pura, fusionada y mezclada con devoción en grupos de Mentes servidoras y energetizadas por una sola Vida. Sus Miembros están organizados para desarrollar el Plan con el cual hacen conscientemente contacto y colaboran deliberadamente. (5-37)</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2. La Jerarquía de Mentes Iluminadas es un grupo cuyos poderes telepáticos le permiten ser sensible a las corrientes mentales y registrar los pensa</w:t>
        <w:softHyphen/>
        <w:t>mientos de quienes personifican la Mente de Dios, la Mente Universal, así como las formas mentales de Aquellos que están más allá de la Jerarquía de Maestros, y Que a su vez están más allá de los discípulos del mun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Vidas que llevan a cabo las ideas de la Mente divina existen en orden graduado; no nos conciernen los detalles de sus agrupaciones, excepto el hecho de que la hermandad planetaria está en relación telepática con quienes son responsables de las condiciones planetarias del sistema solar y, por lo tanto, con el Gran Concilio en Shamballa. Además se hallan en mutua e inmediata relación telepática. La potencialidad de la radio que se manifiesta lentamente, y la sensibilidad de los mecanismos de radio y televisión que van hacia un mayor perfeccionamiento, son la contraparte en materia física de los perfectos poderes telepáticos y televisivos de las mentes de los Maestros de Sabiduría. Recuerden que tales poderes son inherentes a todos los homb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grupo interno de Maestros con el que estoy asociado, también trabaja telepáticamente con Sus discípulos, y los discípulos lo hacen entre sí, en menor grado. (5-37)</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3. La creación de la forma externa en la tierra, por medio de los libros, de las escuelas esotéricas y de la educación de la opinión pública, nos fue encomendada al grupo del que formamos parte dentro del gobierno interno del mundo - discípulos e iniciados; en este grupo desempeño la parte de secretario y soy el agente de enlace y el organizador, si puedo emplear palabras que signifiquen algo para ustedes, por estar versados en el trabajo de organización en el plano físico; para nosotros poco o nada significan, versados como estamos en el trabajo de producir organismos vivientes. El grupo, al cual me refiero, está compuesto por dos iniciados orientales (de los cuales yo soy uno) y cinco iniciados occidentales. (5-45/6)</w:t>
      </w:r>
    </w:p>
    <w:p>
      <w:pPr>
        <w:pStyle w:val="Normal"/>
        <w:jc w:val="both"/>
        <w:rPr>
          <w:color w:val="000000"/>
          <w:lang w:val="es-MX"/>
        </w:rPr>
      </w:pPr>
      <w:r>
        <w:rPr>
          <w:color w:val="000000"/>
          <w:lang w:val="es-MX"/>
        </w:rPr>
      </w:r>
    </w:p>
    <w:p>
      <w:pPr>
        <w:pStyle w:val="TextBodyIndent"/>
        <w:suppressAutoHyphens w:val="false"/>
        <w:ind w:firstLine="720"/>
        <w:jc w:val="both"/>
        <w:rPr>
          <w:rFonts w:ascii="Times New Roman" w:hAnsi="Times New Roman" w:cs="Times New Roman"/>
          <w:color w:val="000000"/>
        </w:rPr>
      </w:pPr>
      <w:r>
        <w:rPr>
          <w:rFonts w:cs="Times New Roman" w:ascii="Times New Roman" w:hAnsi="Times New Roman"/>
          <w:color w:val="000000"/>
          <w:lang w:val="es-ES"/>
        </w:rPr>
        <w:t>4. Actualmente muchos miembros de la Jerarquía rechazaron la oportu</w:t>
        <w:softHyphen/>
        <w:t>nidad de obtener un mayor progreso a fin de permanecer con los hijos de los hombres y ayudarlos. (5-273)</w:t>
      </w:r>
    </w:p>
    <w:p>
      <w:pPr>
        <w:pStyle w:val="Normal"/>
        <w:jc w:val="both"/>
        <w:rPr>
          <w:rFonts w:ascii="Times New Roman" w:hAnsi="Times New Roman" w:cs="Times New Roman"/>
          <w:color w:val="000000"/>
        </w:rPr>
      </w:pPr>
      <w:r>
        <w:rPr>
          <w:rFonts w:cs="Times New Roman"/>
          <w:color w:val="000000"/>
        </w:rPr>
      </w:r>
    </w:p>
    <w:p>
      <w:pPr>
        <w:pStyle w:val="Normal"/>
        <w:ind w:firstLine="720"/>
        <w:jc w:val="both"/>
        <w:rPr>
          <w:color w:val="000000"/>
        </w:rPr>
      </w:pPr>
      <w:r>
        <w:rPr>
          <w:color w:val="000000"/>
        </w:rPr>
        <w:t>5. El grupo de un Maestro es un foco de poder, construido por El de acuerdo a tres métodos:</w:t>
      </w:r>
    </w:p>
    <w:p>
      <w:pPr>
        <w:pStyle w:val="Normal"/>
        <w:jc w:val="both"/>
        <w:rPr>
          <w:i/>
          <w:i/>
          <w:iCs/>
          <w:color w:val="000000"/>
          <w:lang w:val="es-MX"/>
        </w:rPr>
      </w:pPr>
      <w:r>
        <w:rPr>
          <w:i/>
          <w:iCs/>
          <w:color w:val="000000"/>
          <w:lang w:val="es-MX"/>
        </w:rPr>
      </w:r>
    </w:p>
    <w:p>
      <w:pPr>
        <w:pStyle w:val="TextBodyIndent"/>
        <w:numPr>
          <w:ilvl w:val="0"/>
          <w:numId w:val="18"/>
        </w:numPr>
        <w:tabs>
          <w:tab w:val="clear" w:pos="708"/>
          <w:tab w:val="left" w:pos="2160" w:leader="none"/>
        </w:tabs>
        <w:suppressAutoHyphens w:val="false"/>
        <w:ind w:left="2160" w:hanging="720"/>
        <w:jc w:val="both"/>
        <w:rPr>
          <w:rFonts w:ascii="Times New Roman" w:hAnsi="Times New Roman" w:cs="Times New Roman"/>
          <w:color w:val="000000"/>
        </w:rPr>
      </w:pPr>
      <w:r>
        <w:rPr>
          <w:rFonts w:cs="Times New Roman" w:ascii="Times New Roman" w:hAnsi="Times New Roman"/>
          <w:color w:val="000000"/>
        </w:rPr>
        <w:t>Por la potencia de Su propia vida mental, evocada por Su respuesta al unido propósito jerárquico y su creciente capacidad de responder a Shamballa.</w:t>
      </w:r>
    </w:p>
    <w:p>
      <w:pPr>
        <w:pStyle w:val="Normal"/>
        <w:jc w:val="both"/>
        <w:rPr>
          <w:rFonts w:ascii="Times New Roman" w:hAnsi="Times New Roman" w:cs="Times New Roman"/>
          <w:color w:val="000000"/>
          <w:lang w:val="es-MX"/>
        </w:rPr>
      </w:pPr>
      <w:r>
        <w:rPr>
          <w:rFonts w:cs="Times New Roman"/>
          <w:color w:val="000000"/>
          <w:lang w:val="es-MX"/>
        </w:rPr>
      </w:r>
    </w:p>
    <w:p>
      <w:pPr>
        <w:pStyle w:val="Normal"/>
        <w:numPr>
          <w:ilvl w:val="0"/>
          <w:numId w:val="18"/>
        </w:numPr>
        <w:tabs>
          <w:tab w:val="clear" w:pos="708"/>
          <w:tab w:val="left" w:pos="2160" w:leader="none"/>
        </w:tabs>
        <w:ind w:left="2160" w:hanging="720"/>
        <w:jc w:val="both"/>
        <w:rPr>
          <w:color w:val="000000"/>
          <w:lang w:val="es-MX"/>
        </w:rPr>
      </w:pPr>
      <w:r>
        <w:rPr>
          <w:color w:val="000000"/>
          <w:lang w:val="es-MX"/>
        </w:rPr>
        <w:t xml:space="preserve">Por Su capacidad de integrar el centro de poder (grupo del cual se hizo responsable) en la actividad inmediata de la Jerarquía. </w:t>
      </w:r>
    </w:p>
    <w:p>
      <w:pPr>
        <w:pStyle w:val="Normal"/>
        <w:jc w:val="both"/>
        <w:rPr>
          <w:color w:val="000000"/>
          <w:lang w:val="es-MX"/>
        </w:rPr>
      </w:pPr>
      <w:r>
        <w:rPr>
          <w:color w:val="000000"/>
          <w:lang w:val="es-MX"/>
        </w:rPr>
      </w:r>
    </w:p>
    <w:p>
      <w:pPr>
        <w:pStyle w:val="Normal"/>
        <w:numPr>
          <w:ilvl w:val="0"/>
          <w:numId w:val="18"/>
        </w:numPr>
        <w:tabs>
          <w:tab w:val="clear" w:pos="708"/>
          <w:tab w:val="left" w:pos="2160" w:leader="none"/>
        </w:tabs>
        <w:ind w:left="2160" w:hanging="720"/>
        <w:jc w:val="both"/>
        <w:rPr>
          <w:color w:val="000000"/>
          <w:lang w:val="es-MX"/>
        </w:rPr>
      </w:pPr>
      <w:r>
        <w:rPr>
          <w:color w:val="000000"/>
          <w:lang w:val="es-MX"/>
        </w:rPr>
        <w:t>Por Su sabiduría al elegir los colaboradores. Su grupo de discípulos será eficiente en su servicio mundial y útil a Sus superiores, en la medida del criterio que emplea para reunir personas a las cuales está preparando para la inici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Un Maestro puede ser grandemente obstaculizado o ayudado en el trabajo que realiza para la humanidad, por los discípulos que ha elegido. (5-628)</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6. </w:t>
      </w:r>
      <w:r>
        <w:rPr>
          <w:i/>
          <w:iCs/>
          <w:color w:val="000000"/>
          <w:lang w:val="es-MX"/>
        </w:rPr>
        <w:t xml:space="preserve">La Jerarquía constituye esencialmente el grupo del Señor del Mundo, es Su Ashrama. </w:t>
      </w:r>
      <w:r>
        <w:rPr>
          <w:color w:val="000000"/>
          <w:lang w:val="es-MX"/>
        </w:rPr>
        <w:t>Esta declaración enuncia una verdad relativamente nueva en lo que al conocimiento humano concierne. Antes de que la Jerarquía pueda trabajar más abiertamente y obtener un mayor reconocimiento del género humano, debe eliminarse el odio y todo sentimiento de separatividad y evocarse la buena voluntad y las rectas relaciones humanas, como resultado de la actividad de todos los discípulos. (5-629)</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7. La nueva era traerá oportunamente una civilización y una cultura que serán muy distintas de lo conocido hasta ahora. Recordaré que toda civiliza</w:t>
        <w:softHyphen/>
        <w:t>ción y toda cultura son exteriorizaciones - modificadas, cualificadas y adap</w:t>
        <w:softHyphen/>
        <w:t>tadas a necesidades raciales y nacionales - de la actividad poderosa, vibrante y planeada de los iniciados y discípulos del mundo que constituyen la Jerar</w:t>
        <w:softHyphen/>
        <w:t>quía de la época. Sus planes, Su pensamiento y Su poder vivientes afluyen incesantemente y afectan la conciencia de Sus discípulos, los cuales aminoran las energías que afluyen para que los pensadores e idealistas capten con más exactitud las nuevas verdades que emergen. Las verdades así captadas cam</w:t>
        <w:softHyphen/>
        <w:t>bian oportunamente la conciencia de toda la humanidad y la elevan – si les agrada esta frase. Así se establecen sistemas de vida, métodos civilizados de conducta y desarrollos culturales. Todo esto puede atribuirse al grupo de iniciados en el aspecto interno, que sirven a sus semejantes y aplican cons</w:t>
        <w:softHyphen/>
        <w:t>cientemente y con intención la Ley de la Evolución. (6-24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8. El trabajo o la actividad irradiatoria de la Jerarquía es hoy más poderoso que en ningún otro momento de la historia humana. Los Maestros y Sus discípulos (guiados por el Instructor del Mundo de ese período) se hallaban únicamente presentes en la tierra durante los primitivos días atlantes, y la radiación que emanaba de Ellos era protectora, defensora y nutridora. Luego la Jerarquía se retiró, expresándose subjetivamente, y la humanidad – de acuerdo a la Ley de Evolución - quedó librada a su propio albedrío para conocer el Camino y hollar el sendero de retorno, mediante el experimento y la experiencia individuales. Los Maestros (durante este largo intervalo) no establecieron contacto en amplia escala o gradualmente con la humanidad; no obstante, la mayoría de Sus discípulos avanzados surgieron en distintos intervalos y cuando se los necesitaba. El Instructor del Mundo apareció a fin de emitir la clave o nota para cada nueva civilización y expresar los resultados de la civilización que desaparecía. Por lo tanto, los hombres tuvieron que hallar su camino hacia la Jerarquía por sí solos; la Jerarquía ha esperado en silencio que el número de “almas iluminadas” fuera tan grande y su llamado invocador y radiación magnética alcanzaran tal poder, que no pudiera ser desoído ni ignorado; el equilibrio alcanzado entre el reino de Dios en la Tierra y el reino de Dios en el Cielo (empleando una fraseología cristiana) fue tal, que los “Portales del Retorno” pudieron abrirse y se estableció el libre intercambio entre los reinos cuarto y quinto de la naturaleza. Los portales (sigo hablando en forma simbólica) se están abriendo, y pronto lo estarán de par en par para que el “Hijo del Hombre, el perfecto Hijo de Dios”, regrese al lugar - nuestra Tierra - donde El demostró anteriormente amor y servicio perfectos. Pero - como bien saben - esta vez no vendrá solo, sino que traerá Consigo a los guías de determinados Ashramas, así como a un grupo entre</w:t>
        <w:softHyphen/>
        <w:t>nado de iniciados y discípul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eventos tienen lugar hoy ante los ojos de los hombres, aunque mucho de lo que está sucediendo permanece totalmente desconocido en vastas zonas del mundo del pensamiento y por muchos millones de hombres. Sin embar</w:t>
        <w:softHyphen/>
        <w:t>go  hay bastantes iniciados y discípulos trabajando actualmente en el plano físico para asegurar un reconocimiento tan amplio que garantice el firme y consistente despertar de la expectativa humana. Reflexionen sobre esto y aprendan a reconocer en todas partes los signos de la anticipación humana y los indicios destacados del acercamiento de la Jerarquía. (6-356/7)</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9. El futuro que tienen por delante mis trabajadores es de gran actividad, y el trabajo que deben realizar emanará de mi Ashrama. Los planes están delineados y el trabajo asignado fue planteado con claridad. Recibo mis instrucciones de un “comité conjunto” de guías espirituales que están detrás de la escena mundial; Ellos son los Miembros más antiguos de la Jerarquía y trabajan guiados por Cristo. Toman Sus decisiones después de la debida consulta con los trabajadores más antiguos, así como yo - Maestros e inicia</w:t>
        <w:softHyphen/>
        <w:t>dos que recibieron la tercera iniciación. De esta manera, el trabajo se fusiona y mezcla y toda la Jerarquía, en un momento de crisis como el actual, entra en una actividad unificada. Desde ese punto de intención enfocada, cada uno</w:t>
      </w:r>
      <w:r>
        <w:rPr>
          <w:color w:val="000000"/>
        </w:rPr>
        <w:t xml:space="preserve"> </w:t>
      </w:r>
      <w:r>
        <w:rPr>
          <w:color w:val="000000"/>
          <w:lang w:val="es-MX"/>
        </w:rPr>
        <w:t>lleva a cabo el Plan por intermedio de Su Ashrama, y así el trabajo hace impacto en el mundo externo. (6-43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0. La Jerarquía misma es la consecuencia de la actividad y de la aspiración la humanidad, y ha sido creada por ésta. Sus miembros son seres humanos que han vivido, sufrido, fracasado, realizado, triunfado, soportado la muerte y pasado por la experiencia de la resurrección. Son de la misma naturaleza de quienes hoy luchan con los procesos de desintegración, pero que, a pesar de todo, llevan en sí la simiente de la resurrección. Los miembros de la Jerarquía conocieron y dominaron todos los estados de conciencia; los dominaron como hombres, garantizando así a la humanidad la misma reali</w:t>
        <w:softHyphen/>
        <w:t>zación máxima. Tenemos la tendencia a considerar a los miembros de la Jerarquía como radicalmente distintos de la humanidad, olvidando que la Jerarquía es una comunidad de hombres triunfantes que se sometieron anteriormente a los fuegos purificadores del diario vivir, trabajaron por su propia salvación como hombres y mujeres del mundo, comerciantes, marido y mujer, y como agricultores y gobernantes; por lo tanto, conocen la vida en todas sus fases y graduaciones. Superaron las experiencias de la vida. Su Gran Maestro es Cristo; pasaron por las iniciaciones del nuevo nacimiento, del bautismo, de la transfiguración, de la crucifixión final y la resurrección. Pero continúan siendo hombres; se diferencian de Cristo en que Este, el primero de nuestra humanidad que alcanzó la divinidad, el Primogénito de una gran familia de hermanos (según lo expresa San Pablo), el Maestro de Maestros e Instructor de ángeles y hombres, fue considerado tan puro, tan santo y tan iluminado, que se le permitió personificar para nosotros, el gran principio cósmico del amor; de esta manera, El reveló, por primera vez, la naturaleza del corazón de Di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estos hombres perfectos existen. Son algo más que hombres, porque el espíritu divino en Ellos registra todos los estados de conciencia y de percepción - subhumana, humana y superhumana. Este desenvolvimiento incluyente les permite trabajar con los hombres, ponerse en contacto con la humanidad cuando es necesario, y saber cómo guiarnos al pasar las fases de la resurrección. (13-391/2)</w:t>
      </w:r>
    </w:p>
    <w:p>
      <w:pPr>
        <w:pStyle w:val="Normal"/>
        <w:jc w:val="both"/>
        <w:rPr>
          <w:color w:val="000000"/>
          <w:lang w:val="es-MX"/>
        </w:rPr>
      </w:pPr>
      <w:r>
        <w:rPr>
          <w:color w:val="000000"/>
          <w:lang w:val="es-MX"/>
        </w:rPr>
      </w:r>
    </w:p>
    <w:p>
      <w:pPr>
        <w:pStyle w:val="Normal"/>
        <w:ind w:firstLine="720"/>
        <w:jc w:val="both"/>
        <w:rPr/>
      </w:pPr>
      <w:r>
        <w:rPr>
          <w:color w:val="000000"/>
          <w:lang w:val="es-MX"/>
        </w:rPr>
        <w:t>11. ¿Qué podemos hacer?.., enseñar la ley de la evolución y su corolario inevitable, los hombres perfectos. Debe enseñarse a los hombres que esas Grandes Almas existen, y están totalmente al servicio de Sus semejantes. El público debe ser familiarizado con Sus nombres y atributos, Su trabajo y</w:t>
      </w:r>
      <w:r>
        <w:rPr>
          <w:color w:val="000000"/>
        </w:rPr>
        <w:t xml:space="preserve"> </w:t>
      </w:r>
      <w:r>
        <w:rPr>
          <w:color w:val="000000"/>
          <w:lang w:val="es-MX"/>
        </w:rPr>
        <w:t>propósito, y debe decirse a los hombres que Ellos vienen para la salvación del mundo. (13-42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2. Durante millones de años, como resultado del triunfo del mal en esa época, la Jerarquía ha permanecido silenciosa detrás de los acontecimientos mundiales, dedicada a llevar a cabo el siguiente trabajo - que oportunamente se efectuará exotéricamente en vez de esotéricamente:</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w:t>
        <w:tab/>
        <w:t>La Jerarquía permanece como un muro entre la humanidad y el excesivo mal. Recuerden que cuando la humanidad es protegida, la protección se extiende a todos los reinos subhumanos, de los cuales el cuarto, el humano, es el Macrocosmos. El excesivo mal que emana de fuentes cósmicas, requiere la habilidad entrenada de la Jerarquía y el consentimiento de Shamballa, para impedir que se extienda desastrosamente.</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i.</w:t>
        <w:tab/>
        <w:t>La Jerarquía trabaja constantemente para despertar el aspecto con</w:t>
        <w:softHyphen/>
        <w:t>ciencia en todas las formas, a fin de que se despierte, expanda y aplique inteligentemente.</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ii.</w:t>
        <w:tab/>
        <w:t>La Jerarquía dirige los eventos mundiales hasta donde lo permite el género humano (porque el libre albedrío y la libre decisión de la humanidad no pueden ser ignorados), a fin de que pueda expresarse la conciencia en desarrollo, mediante el desenvolvimiento y la adap</w:t>
        <w:softHyphen/>
        <w:t>tación de las formas mundiales sociales, políticas, religiosas y econó</w:t>
        <w:softHyphen/>
        <w:t>micas. Proporciona orientación, arroja luz, impresiona a quienes están en contacto con Ella y, por la afluencia de ideas y la revelación, influye definidamente en la marea de los asuntos humanos.</w:t>
      </w:r>
    </w:p>
    <w:p>
      <w:pPr>
        <w:pStyle w:val="Normal"/>
        <w:jc w:val="both"/>
        <w:rPr>
          <w:color w:val="000000"/>
          <w:lang w:val="es-MX"/>
        </w:rPr>
      </w:pPr>
      <w:r>
        <w:rPr>
          <w:color w:val="000000"/>
          <w:lang w:val="es-MX"/>
        </w:rPr>
      </w:r>
    </w:p>
    <w:p>
      <w:pPr>
        <w:pStyle w:val="Normal"/>
        <w:numPr>
          <w:ilvl w:val="0"/>
          <w:numId w:val="18"/>
        </w:numPr>
        <w:tabs>
          <w:tab w:val="clear" w:pos="708"/>
          <w:tab w:val="left" w:pos="2160" w:leader="none"/>
        </w:tabs>
        <w:ind w:left="2160" w:hanging="720"/>
        <w:jc w:val="both"/>
        <w:rPr>
          <w:color w:val="000000"/>
          <w:lang w:val="es-MX"/>
        </w:rPr>
      </w:pPr>
      <w:r>
        <w:rPr>
          <w:color w:val="000000"/>
          <w:lang w:val="es-MX"/>
        </w:rPr>
        <w:t>La Jerarquía dirige y controla, más de lo que se cree, las cíclicas culturas en desarrollo y sus resultantes civilizaciones, las cuales pue</w:t>
        <w:softHyphen/>
        <w:t>den proporcionar formas adecuadas, momentáneamente útiles para la emergente alma de la humanidad. Las estructuras de las culturas y civilizaciones reciben especial atención.</w:t>
      </w:r>
    </w:p>
    <w:p>
      <w:pPr>
        <w:pStyle w:val="Normal"/>
        <w:jc w:val="both"/>
        <w:rPr>
          <w:color w:val="000000"/>
          <w:lang w:val="es-MX"/>
        </w:rPr>
      </w:pPr>
      <w:r>
        <w:rPr>
          <w:color w:val="000000"/>
          <w:lang w:val="es-MX"/>
        </w:rPr>
      </w:r>
    </w:p>
    <w:p>
      <w:pPr>
        <w:pStyle w:val="TextBodyIndent"/>
        <w:numPr>
          <w:ilvl w:val="0"/>
          <w:numId w:val="18"/>
        </w:numPr>
        <w:tabs>
          <w:tab w:val="clear" w:pos="708"/>
          <w:tab w:val="left" w:pos="2160" w:leader="none"/>
        </w:tabs>
        <w:suppressAutoHyphens w:val="false"/>
        <w:ind w:left="2160" w:hanging="720"/>
        <w:jc w:val="both"/>
        <w:rPr>
          <w:rFonts w:ascii="Times New Roman" w:hAnsi="Times New Roman" w:cs="Times New Roman"/>
          <w:color w:val="000000"/>
        </w:rPr>
      </w:pPr>
      <w:r>
        <w:rPr>
          <w:rFonts w:cs="Times New Roman" w:ascii="Times New Roman" w:hAnsi="Times New Roman"/>
          <w:color w:val="000000"/>
        </w:rPr>
        <w:t>La Jerarquía recibe y transmite las energías y las consiguientes fuerzas de Shamballa, con efectos resultantes dentro de la Jerarquía Misma, y también sobre la humanidad y el alma de todas las cosas, residente en todos los reinos.</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left="2160" w:hanging="720"/>
        <w:jc w:val="both"/>
        <w:rPr>
          <w:color w:val="000000"/>
          <w:lang w:val="es-MX"/>
        </w:rPr>
      </w:pPr>
      <w:r>
        <w:rPr>
          <w:color w:val="000000"/>
          <w:lang w:val="es-MX"/>
        </w:rPr>
        <w:t>vi.</w:t>
        <w:tab/>
        <w:t>La Jerarquía recibe ese esotérico “Fuego de Dios” que pone fin a ciclos, ideologías, organizaciones y civilizaciones, cuando llega el momento correcto y propicio. Lo hace para dar lugar a lo que sea mejor y resulte adecuado y no limitador, para la conciencia incipiente y la vida emergente.</w:t>
      </w:r>
    </w:p>
    <w:p>
      <w:pPr>
        <w:pStyle w:val="Normal"/>
        <w:jc w:val="both"/>
        <w:rPr>
          <w:color w:val="000000"/>
          <w:lang w:val="es-MX"/>
        </w:rPr>
      </w:pPr>
      <w:r>
        <w:rPr>
          <w:color w:val="000000"/>
          <w:lang w:val="es-MX"/>
        </w:rPr>
      </w:r>
    </w:p>
    <w:p>
      <w:pPr>
        <w:pStyle w:val="Normal"/>
        <w:ind w:left="720" w:firstLine="720"/>
        <w:jc w:val="both"/>
        <w:rPr>
          <w:color w:val="000000"/>
          <w:lang w:val="es-MX"/>
        </w:rPr>
      </w:pPr>
      <w:r>
        <w:rPr>
          <w:color w:val="000000"/>
          <w:lang w:val="es-MX"/>
        </w:rPr>
        <w:t>vii.</w:t>
        <w:tab/>
        <w:t>La Jerarquía prepara a los hombres para la iniciación:</w:t>
      </w:r>
    </w:p>
    <w:p>
      <w:pPr>
        <w:pStyle w:val="Normal"/>
        <w:jc w:val="both"/>
        <w:rPr>
          <w:color w:val="000000"/>
          <w:lang w:val="es-MX"/>
        </w:rPr>
      </w:pPr>
      <w:r>
        <w:rPr>
          <w:color w:val="000000"/>
          <w:lang w:val="es-MX"/>
        </w:rPr>
      </w:r>
    </w:p>
    <w:p>
      <w:pPr>
        <w:pStyle w:val="Normal"/>
        <w:ind w:left="1440" w:firstLine="720"/>
        <w:jc w:val="both"/>
        <w:rPr>
          <w:color w:val="000000"/>
          <w:lang w:val="es-MX"/>
        </w:rPr>
      </w:pPr>
      <w:r>
        <w:rPr>
          <w:color w:val="000000"/>
          <w:lang w:val="es-MX"/>
        </w:rPr>
        <w:t>(a) Recibiéndolos en los Ashramas de los Maestros.</w:t>
      </w:r>
    </w:p>
    <w:p>
      <w:pPr>
        <w:pStyle w:val="Normal"/>
        <w:jc w:val="both"/>
        <w:rPr>
          <w:color w:val="000000"/>
          <w:lang w:val="es-MX"/>
        </w:rPr>
      </w:pPr>
      <w:r>
        <w:rPr>
          <w:color w:val="000000"/>
          <w:lang w:val="es-MX"/>
        </w:rPr>
      </w:r>
    </w:p>
    <w:p>
      <w:pPr>
        <w:pStyle w:val="Normal"/>
        <w:ind w:left="2160" w:hanging="0"/>
        <w:jc w:val="both"/>
        <w:rPr>
          <w:color w:val="000000"/>
          <w:lang w:val="es-MX"/>
        </w:rPr>
      </w:pPr>
      <w:r>
        <w:rPr>
          <w:color w:val="000000"/>
          <w:lang w:val="es-MX"/>
        </w:rPr>
        <w:t>(b) Ofreciendo a Sus discípulos la oportunidad de servir en relación con el Plan emergente.</w:t>
      </w:r>
    </w:p>
    <w:p>
      <w:pPr>
        <w:pStyle w:val="Normal"/>
        <w:jc w:val="both"/>
        <w:rPr>
          <w:color w:val="000000"/>
          <w:lang w:val="es-MX"/>
        </w:rPr>
      </w:pPr>
      <w:r>
        <w:rPr>
          <w:color w:val="000000"/>
          <w:lang w:val="es-MX"/>
        </w:rPr>
      </w:r>
    </w:p>
    <w:p>
      <w:pPr>
        <w:pStyle w:val="Normal"/>
        <w:ind w:left="2160" w:hanging="0"/>
        <w:jc w:val="both"/>
        <w:rPr>
          <w:color w:val="000000"/>
          <w:lang w:val="es-MX"/>
        </w:rPr>
      </w:pPr>
      <w:r>
        <w:rPr>
          <w:color w:val="000000"/>
          <w:lang w:val="es-MX"/>
        </w:rPr>
        <w:t>(c) Inaugurando, por medio de los discípulos de la época, esas nuevas presentaciones del entrenamiento necesario para la iniciació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Cada ciclo </w:t>
      </w:r>
      <w:r>
        <w:rPr>
          <w:i/>
          <w:iCs/>
          <w:color w:val="000000"/>
          <w:lang w:val="es-MX"/>
        </w:rPr>
        <w:t xml:space="preserve">mayor </w:t>
      </w:r>
      <w:r>
        <w:rPr>
          <w:color w:val="000000"/>
          <w:lang w:val="es-MX"/>
        </w:rPr>
        <w:t>recibe nuevas formas de la misma enseñanza antigua, aunque básica. Este ciclo actual es uno de ellos y gran parte de mi trabajo tiene conexión con es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odas estas actividades y funciones de la Jerarquía muchos de ustedes las conocen teóricamente y algunos directamente - algo bueno y útil de reconocer. Todas estas actividades fueron realizadas “detrás del velo” y son lógicamente, una parte muy pequeña de todo el trabajo de la Jerar</w:t>
        <w:softHyphen/>
        <w:t>quía. Gran parte del mismo sería totalmente incomprensible para ustedes. Sin embargo, si los discípulos de este mundo moderno y los iniciados, pueden estar a la altura de la oportunidad actual presentada, será posible que todo esto no sólo se lleve a cabo a la plena luz del día, sino con la colaboración y aceptación comprensiva de las personas inteligentes de todas partes y con la devota aprobación (aunque ciega aceptación) del hombre de la calle. (13-430/2)</w:t>
      </w:r>
    </w:p>
    <w:p>
      <w:pPr>
        <w:pStyle w:val="Normal"/>
        <w:jc w:val="both"/>
        <w:rPr>
          <w:color w:val="000000"/>
          <w:lang w:val="es-MX"/>
        </w:rPr>
      </w:pPr>
      <w:r>
        <w:rPr>
          <w:color w:val="000000"/>
          <w:lang w:val="es-MX"/>
        </w:rPr>
      </w:r>
    </w:p>
    <w:p>
      <w:pPr>
        <w:pStyle w:val="Normal"/>
        <w:ind w:firstLine="720"/>
        <w:jc w:val="both"/>
        <w:rPr/>
      </w:pPr>
      <w:r>
        <w:rPr>
          <w:color w:val="000000"/>
          <w:lang w:val="es-MX"/>
        </w:rPr>
        <w:t>13. En último análisis ¿qué es esta Jerarquía? Es un gran conjunto de dedicadas, salvadoras y liberadas Unidades de Vidas, que actúan grupalmen</w:t>
        <w:softHyphen/>
        <w:t xml:space="preserve">te con todas las formas y vidas en todos los reinos, y especialmente con todas las almas. Cuando la Jerarquía actúa así, pone exclusivamente el énfasis sobre el </w:t>
      </w:r>
      <w:r>
        <w:rPr>
          <w:i/>
          <w:iCs/>
          <w:color w:val="000000"/>
          <w:lang w:val="es-MX"/>
        </w:rPr>
        <w:t xml:space="preserve">aspecto conciencia </w:t>
      </w:r>
      <w:r>
        <w:rPr>
          <w:color w:val="000000"/>
          <w:lang w:val="es-MX"/>
        </w:rPr>
        <w:t>de todas las formas; Su actual agente de salvación y de servicio es la mente, cuando se expresa por intermedio de las mentes de las personas humanitarias, los aspirantes, los discípulos (de todos los rayos y grados) y todos los iniciados; la Jerarquía puede expresarse también median</w:t>
        <w:softHyphen/>
        <w:t>te las corrientes mentales e ideas, y por medio de ellas plasma Sus conceptos Jerárquicos sobre las mentes embrionarias del público común en general; dirige también el trabajo de educación de todas las naciones, de modo que masas no evolucionadas, puedan - a su debido tiempo - llegar a ser masas inteligentes; (13-436)</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14. Hoy más que nunca la Jerarquía es el “transmisor radiador” entre: </w:t>
      </w:r>
    </w:p>
    <w:p>
      <w:pPr>
        <w:pStyle w:val="Normal"/>
        <w:jc w:val="both"/>
        <w:rPr>
          <w:color w:val="000000"/>
          <w:lang w:val="es-MX"/>
        </w:rPr>
      </w:pPr>
      <w:r>
        <w:rPr>
          <w:color w:val="000000"/>
          <w:lang w:val="es-MX"/>
        </w:rPr>
      </w:r>
    </w:p>
    <w:p>
      <w:pPr>
        <w:pStyle w:val="TextBodyIndent"/>
        <w:numPr>
          <w:ilvl w:val="0"/>
          <w:numId w:val="39"/>
        </w:numPr>
        <w:tabs>
          <w:tab w:val="clear" w:pos="708"/>
          <w:tab w:val="left" w:pos="2160" w:leader="none"/>
        </w:tabs>
        <w:suppressAutoHyphens w:val="false"/>
        <w:ind w:left="2160" w:hanging="720"/>
        <w:jc w:val="both"/>
        <w:rPr>
          <w:rFonts w:ascii="Times New Roman" w:hAnsi="Times New Roman" w:cs="Times New Roman"/>
          <w:color w:val="000000"/>
        </w:rPr>
      </w:pPr>
      <w:r>
        <w:rPr>
          <w:rFonts w:cs="Times New Roman" w:ascii="Times New Roman" w:hAnsi="Times New Roman"/>
          <w:color w:val="000000"/>
        </w:rPr>
        <w:t>La Humanidad y la voluntad de Dios. La revelación del verdadero significado y propósito de esa voluntad, tal como se halla detrás de todos los sucesos mundiales, es hoy más necesaria que antes, la cual se podrá obtener por medio de una relación más estrecha entre la Jerarquía y la Humanidad.</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left="2160" w:hanging="720"/>
        <w:jc w:val="both"/>
        <w:rPr>
          <w:color w:val="000000"/>
          <w:lang w:val="es-MX"/>
        </w:rPr>
      </w:pPr>
      <w:r>
        <w:rPr>
          <w:color w:val="000000"/>
          <w:lang w:val="es-MX"/>
        </w:rPr>
        <w:t>ii.</w:t>
        <w:tab/>
        <w:t>La Humanidad y su karma, siendo análogamente esencial que se comprendan con toda claridad las leyes para transmutar el karma en un bien activo actual.</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ii.</w:t>
        <w:tab/>
        <w:t>La Humanidad y el mal cósmico, enfocado durante muchos milenios en lo que se ha denominado la Logia Negra. Hacer conjeturas respec</w:t>
        <w:softHyphen/>
        <w:t>to a esta Logia y sus actividades es tan infructuoso como peligroso. (16-306)</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rPr>
        <w:t>15. Debe recordarse que un Maestro carece de personalidad, que todo lo que posee es Su naturaleza divina. La forma por cuyo intermedio actúa (si trabaja a través de un cuerpo físico y vive en él) es una imagen creada, producto de la voluntad enfocada y de la imaginación creadora, y no efecto del deseo como en el ser humano. Esta es una diferencia muy importante y merece una detenida reflexión...</w:t>
      </w:r>
    </w:p>
    <w:p>
      <w:pPr>
        <w:pStyle w:val="Normal"/>
        <w:ind w:firstLine="720"/>
        <w:jc w:val="both"/>
        <w:rPr>
          <w:color w:val="000000"/>
          <w:lang w:val="es-MX"/>
        </w:rPr>
      </w:pPr>
      <w:r>
        <w:rPr>
          <w:color w:val="000000"/>
          <w:lang w:val="es-MX"/>
        </w:rPr>
      </w:r>
    </w:p>
    <w:p>
      <w:pPr>
        <w:pStyle w:val="Normal"/>
        <w:ind w:firstLine="720"/>
        <w:jc w:val="both"/>
        <w:rPr>
          <w:color w:val="000000"/>
        </w:rPr>
      </w:pPr>
      <w:r>
        <w:rPr>
          <w:color w:val="000000"/>
        </w:rPr>
        <w:t>Ya no responde al arcaico llamado del alma reencarnante, que reiteradamente atrajo hacia sí las vidas con que ha hecho contacto y matizó con su cualidad en el pasado. En la cuarta iniciación ya no existen el alma ni el cuerpo causal. Lo único que permanece es la mónada y el hilo, el antakarana, que ella tejió en su vida y conciencia durante el transcurso de las edades, y puede centrarlo a voluntad en el plano físico, y allí crear un cuerpo de sustancia pura y radiante luz, para satisfacer los requisitos del Maestro. El cuerpo será perfecto, adaptado totalmente a la necesidad, al plan y al propósito del Maestro. Ninguna de las vidas menores (tal como entendemos el término) forman parte de él, porque sólo pueden ser llamadas por el deseo. El Maestro no tiene deseos, y esta idea se mantiene ante el discípulo. (18-93/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6. La Jerarquía permanece en el punto medio:</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w:t>
        <w:tab/>
        <w:t>Arrojando todo su peso del lado de lo nuevo, espiritual y deseable.</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i.</w:t>
        <w:tab/>
        <w:t>Adaptándose simultáneamente a las nuevas condiciones y a los nuevos factores que emergen.</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ii.</w:t>
        <w:tab/>
        <w:t>Permaneciendo como un muro de acero, indestructible e inconmovi</w:t>
        <w:softHyphen/>
        <w:t>ble, entre la humanidad y las fuerzas del m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 ha sido una época de crisis y constituye el gran momento para el cual ha preparado la Jerarquía, desde que fue fundada en la Tierra. Durante el transcurso de las épocas, los hombres han sido preparados y entrenados lentamente para la iniciación; se les ha enseñado a desarrollar la conciencia iniciática; han ocupado su lugar en la filas de la Jerarquía, pasando posterior</w:t>
        <w:softHyphen/>
        <w:t>mente al centro superior, Shamballa. (18-199/200)</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7. La Jerarquía persigue Sus propias líneas de desarrollo espiritual como actividad paralela a Su servicio en la Tierra, en conexión con la evolución planetaria. Los hombres tienden a considerar sus propias vidas, su destino y el desarrollo de la conciencia humana, como el único factor de importancia principal en la Tierra y en los procesos evolutivos del planeta. Estas condiciones </w:t>
      </w:r>
      <w:r>
        <w:rPr>
          <w:i/>
          <w:iCs/>
          <w:color w:val="000000"/>
          <w:lang w:val="es-MX"/>
        </w:rPr>
        <w:t xml:space="preserve">son </w:t>
      </w:r>
      <w:r>
        <w:rPr>
          <w:color w:val="000000"/>
          <w:lang w:val="es-MX"/>
        </w:rPr>
        <w:t xml:space="preserve">de importancia, pero no los únicos factores importantes. La humanidad no está sola ni aislada, ocupa un punto medio entre los reinos subhumano y superhumano, y cada uno de estos grupos de vidas en evolución, tiene su propio e importante destino --importante para todos los que se hallan dentro del “círculo no se pasa” grupal. Ellos tienen sus propios, elegidos y diferentes modos, métodos y maneras de realización. Así como un hombre individual debe aprender el arte o la ciencia de la relación con los demás hombres y con su medio ambiente, así la humanidad, </w:t>
      </w:r>
      <w:r>
        <w:rPr>
          <w:i/>
          <w:iCs/>
          <w:color w:val="000000"/>
          <w:lang w:val="es-MX"/>
        </w:rPr>
        <w:t xml:space="preserve">como un todo, </w:t>
      </w:r>
      <w:r>
        <w:rPr>
          <w:color w:val="000000"/>
          <w:lang w:val="es-MX"/>
        </w:rPr>
        <w:t>debe conocer su relación con lo que está por encima y más allá de ella y con lo que está abajo y ha quedado atrás. Esto involucra un sentido de proporción que puede ser alcanzado sólo por medio del principio mente en el hombre. (18-277)</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8. No habrá dolor ni agonía para el Maestro que haya alcanzado la liberación. Todos y cada uno de los Maestros han renunciado a lo material; han sido elevados de los tres mundos por Su propio esfuerzo; Se han despren</w:t>
        <w:softHyphen/>
        <w:t>dido de todos los impedimentos; han dejado atrás el infierno, y el término “espíritu aprisionado” ya no es aplicable a Ellos. Esto no lo han logrado con propósitos egoístas. En los primeros días del sendero de probación, la aspiración egoísta predomina en la conciencia del aspirante, sin embargo, a medida que huella ese sendero y también el del discipulado, abandona todos esos móviles (una renunciación menor), y su única meta, al buscar la libera</w:t>
        <w:softHyphen/>
        <w:t xml:space="preserve">ción y la libertad en los tres mundos, consiste en ayudar y socorrer a la humanidad. Tal dedicación al servicio es la marca de la Jerarquía. (18-574/5) </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68. LA EXTERIORIZACION DE LA JERARQU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Dos cosas debe comprender el estudiante interesado, al considerar el acontecimiento de la exteriorización:</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w:t>
        <w:tab/>
        <w:t>Los Miembros mayores de la Jerarquía no serán los que establezcan al principio el acercamiento necesario. En las primeras etapas este acercamiento lo harán bajo Su dirección y Su estrecha supervisión los iniciados que recibieron la tercera iniciación y otras menores y tam</w:t>
        <w:softHyphen/>
        <w:t>bién los discípulos elegidos y designados para complementar Sus esfuerzos, trabajando bajo Su dirección. Cuando llegue el momento para el retorno de Cristo a la expresión física, lo cual traerá la restauración definida de los Misterios, sólo entonces algunos de los Miembros mayores de la Jerarquía aparecerán y controlarán en forma reconocible, física y externamente, los asuntos mundiales. Ese mo</w:t>
        <w:softHyphen/>
        <w:t>mento dependerá lógicamente del éxito de los pasos dados por los miembros menos avanzados de la Jerarquía.</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i.</w:t>
        <w:tab/>
        <w:t>Los Miembros de la Jerarquía, ya sea que trabajen en las primeras etapas, o más adelante cuando tenga lugar la verdadera exterioriza</w:t>
        <w:softHyphen/>
        <w:t>ción, lo harán como miembros de la familia humana y no como miembros proclamados del reino de Dios o de las almas, que conoce</w:t>
        <w:softHyphen/>
        <w:t>mos como la Jerarquía; desempeñarán todo tipo de funciones; serán los políticos, hombres de negocios, financistas, instructores religiosos o eclesiásticos; los científicos y filósofos, profesores y educadores; los intendentes de ciudades y custodios de todos los movimientos éticos públicos. La fortitud espiritual de sus vidas, su clara y pura sabiduría, la sensatez y la moderna aceptación de las medidas propuestas en cualquier sector en que deciden actuar, serán tan convincentes que encontrarán pocos obstáculos en el camino de lo que emprendan. (13-471/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El trabajo preparatorio de la exteriorización se divide en tres fases o etapas, en lo que concierne a la relación con el género humano.</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Primero. </w:t>
      </w:r>
      <w:r>
        <w:rPr>
          <w:color w:val="000000"/>
          <w:lang w:val="es-MX"/>
        </w:rPr>
        <w:t>La etapa actual donde unos pocos discípulos e iniciados aislados, diseminados por el mundo, llevan a cabo la importante tarea de destrucción, más la enunciación de principios. Preparan el camino para el primer grupo organizado de discípulos e iniciados que - provenientes de ciertos ashra</w:t>
        <w:softHyphen/>
        <w:t>mas - continuarán con la siguiente fase del trabajo.</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Segundo. </w:t>
      </w:r>
      <w:r>
        <w:rPr>
          <w:color w:val="000000"/>
          <w:lang w:val="es-MX"/>
        </w:rPr>
        <w:t>La etapa de la primera exteriorización real en amplia y organi</w:t>
        <w:softHyphen/>
        <w:t>zada escala sucederá a los esfuerzos precedentes. Estos discípulos e iniciados serán los verdaderos Constructores del nuevo mundo, la nueva civilización; asumirán la conducción en la mayoría de los países y tendrán cargos elevados en todos los sectores de la vida humana. Harán esto por libre elección del pueblo y en virtud de su mérito progresivo y probado. Por este medio, la Jerarquía se hará cargo gradualmente en el plano físico, subjetiva y objetiva</w:t>
        <w:softHyphen/>
        <w:t>mente, de la dirección de los asuntos humanos, y lo hará en virtud de su capacidad conocida y aprobada, no involucrando la imposición de ningún control o autoridad jerárquica; significará simplemente que los pueblos libres reconocerán ciertas cualidades espirituales y actividades efectivas que, según ellos, significa que dichos hombres son adecuados para la tarea exigida, y los eligen, por lo tanto, como agentes rectores en el nuevo y venidero mundo. La libertad de elegir bajo la autoridad de una vivencia espiritual competente, caracterizará la actitud del público. Los hombres asumirán altos cargos y posiciones de poder, no porque sean discípulos o iniciados, sino por ser sabios e inteligentes servidores del público, con una percepción interna, una con</w:t>
        <w:softHyphen/>
        <w:t>ciencia profundamente religiosa e incluyente, una mente bien entrenada y un cerebro obedi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 etapa de aparición jerárquica depende del servicio efectivo del primer grupo de discípulos aislados que trabajan arduamente y son los miembros mayores del nuevo grupo de servidores del mundo que hoy actúan entre los hijos de los hombres. El segundo grupo continuará el trabajo de ellos y su tarea consistirá en iniciar una preparación más unificada para el retorno del Cristo. El primer grupo prepara a la humanidad para la posibilidad y el segundo definidamente para el retorno, los cuales construirán para un futuro que surgirá de la ruina del pasado y removerá los escombros; infiltrarán en las mentes de los hombres ciertos conceptos básicos sobre las rectas relacio</w:t>
        <w:softHyphen/>
        <w:t>nes humanas. Su trabajo grupal inmediato, cuando suban al poder y sean reconocidos, consistirá en suavizar y clarificar la situación política y la pre</w:t>
        <w:softHyphen/>
        <w:t>sentación de esas ideas que conducirán oportunamente a una fusión de esos principios que rigen a una democracia y condicionan también el método jerárquico --lo cual es algo distinto; este esfuerzo producirá una tercera situación política que no dependerá totalmente de la elección de un público ignorante o del control que la técnica jerárquica evidentemente involucra. Más tarde aparecerá el método de este nuevo tipo de guía polít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e segundo grupo complementará la nueva religión; en cuanto éste controle, las viejas actividades teológicas habrán sido completamente disueltas el judaísmo irá desapareciendo rápidamente; el budismo se irá divulgando y será cada vez más dogmático; el cristianismo estará dividido, y en situación caótica y revolucionaria. Cuando esto tenga lugar y la situación sea suficientemente aguda, el Maestro Jesús dará ciertos pasos iniciales para reasumir el control de Su Iglesia; el Buda enviará dos discípulos entrenados para reformar el budismo; se darán también otros pasos en los sectores de la religión y la educación, regidos por el Cristo, que Se dispondrá a restablecer los antiguos jalones espirituales, eliminar lo no esencial y reorganizar todo el campo religioso, también en preparación para la restauración de los Miste</w:t>
        <w:softHyphen/>
        <w:t>rios, que una vez restaurados, unificarán a todos los cred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Grupos de financistas de mente espiritual, miembros conscientes de un ashrama, se harán cargo de la situación económica mundial y traerán grandes y necesarios cambios. Todas estas actividades, construidas sobre el trabajo preparatorio del primer grupo, son también de naturaleza preliminar.</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Tercero. </w:t>
      </w:r>
      <w:r>
        <w:rPr>
          <w:color w:val="000000"/>
          <w:lang w:val="es-MX"/>
        </w:rPr>
        <w:t>La etapa en que el Cristo y los Maestros de Sabiduría pueden aparecer públicamente y empezar a trabajar pública, abierta y externamente en el mundo de los hombres. El momento de Su llegada dependerá del éxito del trabajo emprendido por los primeros dos grupos; no me es posible profetizar sobre este asunto. Muchos factores están involucrados: el trabajo serio de los dos grupos, la preparación y la disposición del género humano para aprender, la rapidez con la cual las fuerzas de restauración y de la resurrección pueden rehabilitar al mundo y la respuesta de los humanitarios e intelectuales avanzados, a la oportunidad de reconstruir, recrear y reorga</w:t>
        <w:softHyphen/>
        <w:t>nizar los factores que exigirán la nueva cultura y la nueva civilización. Aún la Jerarquía Misma, con todas Sus fuentes de información, no sabe cuánto tiempo tomará, pero está preparada para actuar en cualquier momento. (13-472/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Como resultado de la purificación de la tierra por medio de la guerra mundial (1914-1945) y de los sufrimientos a que ha sido sometida la humani</w:t>
        <w:softHyphen/>
        <w:t xml:space="preserve">dad (con su consiguiente efecto purificador que se manifestará más tarde), será posible par la Jerarquía exteriorizarse y actuar abiertamente en el plano físico. Esto indicará un retorno a la situación que existió en la época atlante cuando (empleando el simbolismo bíblico) Dios Mismo caminó entre los hombres - la divinidad estaba presente en forma física porque los Miembros de la Jerarquía guiaban y dirigían los asuntos de la humanidad hasta donde lo permitía el innato libre albedrío. En una vuelta más alta de la espiral, esto volverá a suceder. Los Maestros caminarán abiertamente entre los hombres. (18-274/5) </w:t>
      </w:r>
    </w:p>
    <w:p>
      <w:pPr>
        <w:pStyle w:val="Normal"/>
        <w:jc w:val="both"/>
        <w:rPr>
          <w:color w:val="000000"/>
          <w:lang w:val="es-MX"/>
        </w:rPr>
      </w:pPr>
      <w:r>
        <w:rPr>
          <w:color w:val="000000"/>
          <w:lang w:val="es-MX"/>
        </w:rPr>
      </w:r>
    </w:p>
    <w:p>
      <w:pPr>
        <w:pStyle w:val="TextBody"/>
        <w:ind w:firstLine="720"/>
        <w:rPr>
          <w:rFonts w:ascii="Times New Roman" w:hAnsi="Times New Roman" w:cs="Times New Roman"/>
          <w:color w:val="000000"/>
        </w:rPr>
      </w:pPr>
      <w:r>
        <w:rPr>
          <w:rFonts w:cs="Times New Roman" w:ascii="Times New Roman" w:hAnsi="Times New Roman"/>
          <w:color w:val="000000"/>
        </w:rPr>
        <w:t>4. La Jerarquía misma se halla también en un punto de crisis espiritual. Los iniciados permanecen ante el Portal que conduce al Camino de Evolución superior, y todo el personal de la Jerarquía espera avanzar en conjunto, e ir en Su propio nivel - paralelamente al progreso que la humanidad está también destinada a realizar.</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Pero, hermanos míos, aquí está lo interesante. De acuerdo a la gran ley de expresión sintética (denominada por nosotros la Ley de Síntesis, que rige al primer aspecto divino) la Jerarquía debe avanzar de tal manera que el esfuerzo abarque el plano físico y también los planos superiores. La actividad ideada debe abarcar los tres mundos de la evolución humana, así como los tres mundos de la Tríada espiritual. Recuerden que la superposición de estos dos mundos tiene lugar en el plano mental y justifica la bien conocida frase “los cinco mundos de la evolución superhumana”. De allí la necesidad de la exteriorización de la Jerarquía y la demostración de Su capacidad conjunta para trabajar desde el plano físico hasta el más elevado, a fin e avanzar conjuntamente a través de este Portal y penetrar en el Camino. Hablando simbólicamente, esta exteriorización es, para los Miembros de la Jerarquía, un acto de sacrificado servicio, pero también un gesto simbólico. La Jerarquía vuelve a encarnar sobre la tierra y por primera vez desde su última encarna</w:t>
        <w:softHyphen/>
        <w:t>ción en los días atlantes. Sin embargo la encarnación de los Miembros de la Jerarquía es grupal, no individual; éste es probablemente para ustedes un punto sutil demasiado difícil de comprende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la exteriorización de la Jerarquía y el restablecimiento de los Misterios no es algo hecho para la humanidad o simplemente llevado a cabo porque los hombres han merecido un contacto más estrecho, tienen el derecho de recibir alguna recompensa o son ahora tan espirituales que la Jerarquía pueda gozosa y útilmente ayudarlos. El cuadro es completamente distinto. Lo que en realidad parece de tanta importancia en la conciencia de los hombres es totalmente secundario en relación con la crisis jerárquica que estamos considerando. Esta reaparición en el plano físico y la consiguiente vida de servicio (que involucra factores de profundo significado para los hombres) son una expresión del impulso espiritual inherente que está impe</w:t>
        <w:softHyphen/>
        <w:t>liendo la acción jerárquica en dos direcciones, pero involucra un movimiento unificado que abarca los cinco planos de la evolución superhumana y necesita una recapitulación grupal en el proceso de la encarn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La Jerarquía tiene Su propia vida, metas y objetivos. Su propio ritmo evolutivo y Sus propias expansiones espirituales, no siendo los mismos que los del reino humano. (18-277/8) </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69. EL ASHRAMA DE UN MAESTR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Quisiera tratar con mayor detalle la naturaleza del grupo de un Maestro denominado a veces </w:t>
      </w:r>
      <w:r>
        <w:rPr>
          <w:i/>
          <w:iCs/>
          <w:color w:val="000000"/>
          <w:lang w:val="es-MX"/>
        </w:rPr>
        <w:t xml:space="preserve">Ashrama. </w:t>
      </w:r>
      <w:r>
        <w:rPr>
          <w:color w:val="000000"/>
          <w:lang w:val="es-MX"/>
        </w:rPr>
        <w:t>Sería de valor si me esforzara por definir un ashrama y darles una clara idea acerca de la diferencia entre el grupo particular de un Maestro y los numerosos grupos externos que, aunque actúan bajo Su inspiración y de acuerdo al Plan, no constituyen definida ni técnica</w:t>
        <w:softHyphen/>
        <w:t>mente Su ashra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Un ashrama es la fusión subjetiva de individuos y no de personalidades, reunidos con el propósito de prestar servicio. Es la fusión de la actividad individual en un todo - un todo unido por lo objetivo y la visión, pero que puede aplicar (y frecuentemente aplica) diferentes métodos y técnicas. El trabajo del ashrama es especialmente la presentación al mundo de estos propósitos de servicio, llevados a cabo como mejor le parece al discípulo individual, de acuerdo a “la impresión del Maestro” y con la colaboración de Su grupo. Un grupo de discípulos no están obligados a hacer un mismo tipo de trabajo, del mismo modo y al mismo tiempo. Se comprometen a trabajar bajo la inspiración de sus almas, tal como sus almas pueden dirigir o dictami</w:t>
        <w:softHyphen/>
        <w:t>nar, fortalecidos por el contacto con el Maestro y entre sí. Los relaciona la identidad de visión y de vibración, más un respeto mutuo y plena libertad - particularmente esto últim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 reflexionar sobre el particular, les pediría que comprendan que un ashrama no es un grupo de personas que actúa bajo la tutela de un Maestro. Esto es algo importante y debe recordarse. Como ya dije, es un punto magnético de tensión, una fusión de energías dirigidas hacia un centro común, y encierra dos factores magnéticos:</w:t>
      </w:r>
    </w:p>
    <w:p>
      <w:pPr>
        <w:pStyle w:val="Normal"/>
        <w:jc w:val="both"/>
        <w:rPr>
          <w:color w:val="000000"/>
          <w:lang w:val="es-MX"/>
        </w:rPr>
      </w:pPr>
      <w:r>
        <w:rPr>
          <w:color w:val="000000"/>
          <w:lang w:val="es-MX"/>
        </w:rPr>
      </w:r>
    </w:p>
    <w:p>
      <w:pPr>
        <w:pStyle w:val="Normal"/>
        <w:numPr>
          <w:ilvl w:val="0"/>
          <w:numId w:val="22"/>
        </w:numPr>
        <w:jc w:val="both"/>
        <w:rPr>
          <w:color w:val="000000"/>
        </w:rPr>
      </w:pPr>
      <w:r>
        <w:rPr>
          <w:i/>
          <w:iCs/>
          <w:color w:val="000000"/>
          <w:lang w:val="es-MX"/>
        </w:rPr>
        <w:t xml:space="preserve">El anhelo conjunto para formar grupos en el plano mental. </w:t>
      </w:r>
      <w:r>
        <w:rPr>
          <w:color w:val="000000"/>
          <w:lang w:val="es-MX"/>
        </w:rPr>
        <w:t>Esta es la analogía superior del instinto de rebaño en el mundo animal y en el de los hombres, pero es de naturaleza espiritual, aunque con diferentes móviles. El instinto inferior de rebaño está mayormente motivado por el instinto de autoconservación, y el superior por el reconocimiento de la naturaleza inmortal del alma y por el instinto de servir hasta el propio sacrificio. Controla la ley de “morir para entrar en la vida”. Cuando la atracción magnética del grupo es suficientemente fuerte sobreviene la muerte de la vida de la perso</w:t>
        <w:softHyphen/>
        <w:t xml:space="preserve">nalidad. Por lo tanto, hasta que el grupo de discípulos no exprese en todas sus partes este exteriorizado anhelo de sacrificarse, no es un Ashrama. </w:t>
      </w:r>
    </w:p>
    <w:p>
      <w:pPr>
        <w:pStyle w:val="Normal"/>
        <w:numPr>
          <w:ilvl w:val="0"/>
          <w:numId w:val="22"/>
        </w:numPr>
        <w:jc w:val="both"/>
        <w:rPr>
          <w:color w:val="000000"/>
          <w:lang w:val="es-MX"/>
        </w:rPr>
      </w:pPr>
      <w:r>
        <w:rPr>
          <w:color w:val="000000"/>
          <w:lang w:val="es-MX"/>
        </w:rPr>
        <w:t xml:space="preserve"> </w:t>
      </w:r>
    </w:p>
    <w:p>
      <w:pPr>
        <w:pStyle w:val="Normal"/>
        <w:ind w:left="2160" w:hanging="720"/>
        <w:jc w:val="both"/>
        <w:rPr/>
      </w:pPr>
      <w:r>
        <w:rPr>
          <w:color w:val="000000"/>
          <w:lang w:val="es-MX"/>
        </w:rPr>
        <w:t>ii.</w:t>
        <w:tab/>
      </w:r>
      <w:r>
        <w:rPr>
          <w:i/>
          <w:iCs/>
          <w:color w:val="000000"/>
          <w:lang w:val="es-MX"/>
        </w:rPr>
        <w:t xml:space="preserve">La atracción magnética del centro positivo, en el mismo corazón del grupo, </w:t>
      </w:r>
      <w:r>
        <w:rPr>
          <w:color w:val="000000"/>
          <w:lang w:val="es-MX"/>
        </w:rPr>
        <w:t>la atracción magnética del Maestro. Como bien saben, por lo menos teóricamente en el centro del Ashrama se halla siempre un Maestro, un iniciado o un discípulo mundial. Su tarea es mezclar y fusionar las energías presentadas y ofrecidas por el grupo - de acuer</w:t>
        <w:softHyphen/>
        <w:t>do al impulso de servir - e indicar el campo de servicio. La modalidad de esta actividad instintiva se denomina obediencia oculta y se ofrece voluntariamente, siguiéndosela en forma unida. Cuando un grupo - que actúa regido por un Maestro - es activado por el impulso espiritual y funciona a través de una firma organización (como elec</w:t>
        <w:softHyphen/>
        <w:t>trones alrededor del núcleo positivo de un átomo), entonces y no antes, la potencia del grupo se hace inmediatamente efectiv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Puntualizaré que el así llamado Ashrama interno es para el grupo externo lo que el alma y su visión para el discípulo individual, actuando en los vehículos de su personalidad. </w:t>
      </w:r>
      <w:r>
        <w:rPr>
          <w:i/>
          <w:iCs/>
          <w:color w:val="000000"/>
          <w:lang w:val="es-MX"/>
        </w:rPr>
        <w:t xml:space="preserve">Es el refugio interno. </w:t>
      </w:r>
      <w:r>
        <w:rPr>
          <w:color w:val="000000"/>
          <w:lang w:val="es-MX"/>
        </w:rPr>
        <w:t>Por lo tanto, los discípulos pueden percibir el progreso de su fusión como ashrama (en proceso de exteriorización física), mediante el reconocimiento espiritual de la potencia grupal interna y la facilidad para ponerse en contacto con el Maestro como individuos o grupo. (5-643/5)</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Nadie se integra en un ashrama basta no haber pasado más allá de los limites puramente personales de los niveles de la conciencia; hasta no ser sensible al rayo y a la cualidad del Maestro del Ashrama, y hasta no ser normalmente consciente del alma. (5-645)</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3. Las necesidades de la vida diaria, los muchos y diversos contactos - familiares, los resentimientos contra la vida y sus impactos, el desagrado de ser criticado e incomprendido, los numerosos problemas del carácter, los apremios del desarrollo síquico y las pequeñeces de las circunstancias, frecuentemente parecen tan grandes que la percepción del ashrama y su vida constituyen una inspiración ocasional en vez de un hábito establecido en la vida. (5-646)</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4. </w:t>
      </w:r>
      <w:r>
        <w:rPr>
          <w:i/>
          <w:iCs/>
          <w:color w:val="000000"/>
          <w:lang w:val="es-MX"/>
        </w:rPr>
        <w:t xml:space="preserve">Los discípulos de un ashrama se ocupan principalmente de los asuntos mundiales. </w:t>
      </w:r>
      <w:r>
        <w:rPr>
          <w:color w:val="000000"/>
          <w:lang w:val="es-MX"/>
        </w:rPr>
        <w:t>Como grupo se han comprometido para el servicio mundial y como individuos están aprendiendo a trabajar de ese modo. (5-646)</w:t>
      </w:r>
    </w:p>
    <w:p>
      <w:pPr>
        <w:pStyle w:val="Normal"/>
        <w:jc w:val="both"/>
        <w:rPr>
          <w:i/>
          <w:i/>
          <w:iCs/>
          <w:color w:val="000000"/>
          <w:lang w:val="es-MX"/>
        </w:rPr>
      </w:pPr>
      <w:r>
        <w:rPr>
          <w:i/>
          <w:iCs/>
          <w:color w:val="000000"/>
          <w:lang w:val="es-MX"/>
        </w:rPr>
      </w:r>
    </w:p>
    <w:p>
      <w:pPr>
        <w:pStyle w:val="Sangra2detindependiente"/>
        <w:ind w:left="0" w:firstLine="720"/>
        <w:rPr>
          <w:rFonts w:ascii="Times New Roman" w:hAnsi="Times New Roman" w:cs="Times New Roman"/>
          <w:color w:val="000000"/>
        </w:rPr>
      </w:pPr>
      <w:r>
        <w:rPr>
          <w:rFonts w:cs="Times New Roman" w:ascii="Times New Roman" w:hAnsi="Times New Roman"/>
          <w:color w:val="000000"/>
        </w:rPr>
        <w:t>5. Es innecesario decir que deben ser tan sensibles a la cualidad de mi Ashrama y preocuparse tanto por la oportunidad de servir que enfrentan hoy todos los discípulos, que su desarrollo personal, su excepcional problema (como ustedes lo consideran) y sus reacciones, deberán ser olvidados. (6-69)</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pPr>
      <w:r>
        <w:rPr>
          <w:color w:val="000000"/>
          <w:lang w:val="es-MX"/>
        </w:rPr>
        <w:t>6. (El Maestro) ha reunido (a Sus discípulos) para llevar a cabo los fines de Su empresa ashrámica; no los ha reunido para enseñarles ni para prepa</w:t>
        <w:softHyphen/>
        <w:t xml:space="preserve">rarlos para recibir la iniciación, como se ha enseñado hasta ahora. Los aspirantes y discípulos se </w:t>
      </w:r>
      <w:r>
        <w:rPr>
          <w:i/>
          <w:iCs/>
          <w:color w:val="000000"/>
          <w:lang w:val="es-MX"/>
        </w:rPr>
        <w:t xml:space="preserve">preparan a si mismos </w:t>
      </w:r>
      <w:r>
        <w:rPr>
          <w:color w:val="000000"/>
          <w:lang w:val="es-MX"/>
        </w:rPr>
        <w:t xml:space="preserve">para los procesos iniciáticos, iniciándose en los misterios de la divinidad por </w:t>
      </w:r>
      <w:r>
        <w:rPr>
          <w:i/>
          <w:iCs/>
          <w:color w:val="000000"/>
          <w:lang w:val="es-MX"/>
        </w:rPr>
        <w:t>la disciplina, la meditación y el servicio...</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Sería de valor considerar los factores que mantienen unido un Ashrama y establecen su unidad. Los principales factores que ustedes pueden com</w:t>
        <w:softHyphen/>
        <w:t>prender son:</w:t>
      </w:r>
    </w:p>
    <w:p>
      <w:pPr>
        <w:pStyle w:val="Normal"/>
        <w:jc w:val="both"/>
        <w:rPr>
          <w:color w:val="000000"/>
          <w:lang w:val="es-MX"/>
        </w:rPr>
      </w:pPr>
      <w:r>
        <w:rPr>
          <w:color w:val="000000"/>
          <w:lang w:val="es-MX"/>
        </w:rPr>
      </w:r>
    </w:p>
    <w:p>
      <w:pPr>
        <w:pStyle w:val="TextBodyIndent"/>
        <w:numPr>
          <w:ilvl w:val="0"/>
          <w:numId w:val="12"/>
        </w:numPr>
        <w:tabs>
          <w:tab w:val="clear" w:pos="708"/>
          <w:tab w:val="left" w:pos="2160" w:leader="none"/>
        </w:tabs>
        <w:suppressAutoHyphens w:val="false"/>
        <w:ind w:left="2160" w:hanging="720"/>
        <w:jc w:val="both"/>
        <w:rPr>
          <w:rFonts w:ascii="Times New Roman" w:hAnsi="Times New Roman" w:cs="Times New Roman"/>
          <w:color w:val="000000"/>
        </w:rPr>
      </w:pPr>
      <w:r>
        <w:rPr>
          <w:rFonts w:cs="Times New Roman" w:ascii="Times New Roman" w:hAnsi="Times New Roman"/>
          <w:color w:val="000000"/>
        </w:rPr>
        <w:t>La capacidad más importante del Maestro de un Ashrama es adquirir el derecho de comunicarse directamente con el Concilio de Shamballa y saber directamente la inmediata tarea evolutiva que está llevando a cabo la Jerarquía. Los iniciados de Su ashrama no lo titulan Maestro, sino que lo reconocen como Custodio del Plan, basándose en Su capacidad para “enfrentar la Luz mayor que brilla en Shamballa”. El Plan proporciona la nota clave de las actividades de cualquier ashra</w:t>
        <w:softHyphen/>
        <w:t>ma, en determinado momento y en un ciclo dado.</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left="2160" w:hanging="720"/>
        <w:jc w:val="both"/>
        <w:rPr>
          <w:color w:val="000000"/>
          <w:lang w:val="es-MX"/>
        </w:rPr>
      </w:pPr>
      <w:r>
        <w:rPr>
          <w:color w:val="000000"/>
          <w:lang w:val="es-MX"/>
        </w:rPr>
        <w:t>ii.</w:t>
        <w:tab/>
        <w:t>La unanimidad de propósito produce una relación subjetiva muy estrecha, y cada miembro del ashrama se ocupa de colaborar al máximo en la tarea que tiene entre manos. No tienen cabida las personalidades... La comprensión conjunta y la unida adhesión a la deseada y ordenada técnica cíclica, une a los miembros de un ashrama en un todo sintético, por lo tanto no es posible la controversia ni la acentuación de las ideas individuales, porque ninguna cualidad vibra</w:t>
        <w:softHyphen/>
        <w:t>toria de la personalidad penetra en la periferia o aura de un ashrama.</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ii.</w:t>
        <w:tab/>
        <w:t>La planificación y asignación de las tareas vinculadas a la tarea entre manos, se llevan a cabo por medio de una meditación ashrámica reflexiva, iniciada por los Custodios del Plan. El Maestro de un Ashrama no ordena “hacer esto o aquello”, sino que, juntos, al uníso</w:t>
        <w:softHyphen/>
        <w:t>no y en profunda reflexión, van desarrollando los planes, y cada discípulo e iniciado ve ocultamente dónde se lo necesita y dónde - en determinado momento - debe aplicar su energía colaboradora. Ob</w:t>
        <w:softHyphen/>
        <w:t>serven mis palabras. Sin embargo, los miembros del Ashrama no se reúnen para meditar conjuntamente. Una de las cualidades que se desarrollan por medio del contacto ashrámico, es la capacidad de vivir dentro del campo de la percepción intuitiva - campo o esfera de energía generada, que fue creado por el propósito unido, la planifica</w:t>
        <w:softHyphen/>
        <w:t>ción combinada y la energía concentrada de la Jerarquía   La meditación reflexiva ashrámica es parte integrante de la percepción en constante desarrollo, del discípulo-iniciado, que a su vez es parte de toda la meditación reflexiva jerárquica, basada en la inspiración (en sentido oculto) que proviene de Shamballa. En cuanto un discí</w:t>
        <w:softHyphen/>
        <w:t>pulo puede participar en esta constante e ininterrumpida meditación o reflexión, sin interrumpir el servicio que presta ni la línea de sus pensamientos, se convierte en lo que se denomina “discípulo que ya no saldrá”.</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v.</w:t>
        <w:tab/>
        <w:t>Otro factor que produce unidad grupal y precisión sincronizada del trabajo, es la total ausencia de crítica en el ashrama, pues al no poseer la tendencia a criticar, no les interesan las vidas personales externas de los miembros que actúan en los tres mundos. La crítica observada entre los hombres es sencillamente la manera de acentuar el yo inferior y desviar la actitud hacia los aspectos materiales de la vida de la persona. Los miembros del ashrama poseen lógicamente clara visión, conocen mutuamente sus capacidades y limitaciones, por lo tanto, saben dónde pueden complementarse entre sí y crear y presen</w:t>
        <w:softHyphen/>
        <w:t>tar juntos un equipo perfecto, a fin de servir mundialmente... (6-97/9)</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7. Los discípulos de un ashrama no tienen convicción política ni poseen prejuicio nacionalista, lo que no les es fácil lograr inmediatamente, pero va controlando gradualmente la conciencia grupal, y junto con eso aumenta la capacidad del discípulo para pensar y trabajar con el grupo en términos del Plan. (6-316)</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8. El valor que tiene para el ashrama un discípulo entrenado y activo, reside en la capacidad de “ver conjuntamente con el ashrama” la necesaria actividad y la técnica y el método de crear otro desarrollo dentro del Plan eterno, a lo cual debe añadirse la comprensión del discípulo sobre la civilización y cultura de las cuales forma parte, más la comprensión del campo donde reside su esfuerzo. Debido a que es un ser humano activo y también parte del gran panorama de la vida, puede interpretar para al Ashrama lo que ve respecto al difundido mal, lo que observa referente a los esfuerzos de la humanidad hacia el bien y la “voz reveladora” de las masas inexpresivas; su sugerencia sobre el método inmediato para transformar las ideas jerárquicas en ideales - humanos comunes son de importancia para el Maestro de Su ashrama. En este aspecto del trabajo jerárquico, su valor reside en que </w:t>
      </w:r>
      <w:r>
        <w:rPr>
          <w:i/>
          <w:iCs/>
          <w:color w:val="000000"/>
          <w:lang w:val="es-MX"/>
        </w:rPr>
        <w:t xml:space="preserve">no </w:t>
      </w:r>
      <w:r>
        <w:rPr>
          <w:color w:val="000000"/>
          <w:lang w:val="es-MX"/>
        </w:rPr>
        <w:t>es un Maestro, está lógicamente en más estrecho contacto con la vida diaria de los seres humanos comunes y en que el campo de sus actividades son las personalida</w:t>
        <w:softHyphen/>
        <w:t>des, mientras que los Maestros y los iniciados avanzados trabajan con las almas. Cuando un discípulo posee una personalidad realmente fusionada con el alma, puede ser de valiosa ayuda para el Maestro. (6-34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9. Cuanto más penetra un discípulo en el Ashrama, menos necesidad tiene de ponerse en contacto con el Maestro; llega a comprender la amplitud de las responsabilidades del Maestro y valora con más exactitud su relativa o poca importancia. Entonces se somete a la “sustentadora aura del Ashrama”. ...Los discípulos tienen que aprender a transformar sus hábitos espirituales en respuestas instintivas espirituales, analogía superior de las reacciones anima</w:t>
        <w:softHyphen/>
        <w:t>les instintivas con las que estamos familiarizados. Una vez logrado, el discí</w:t>
        <w:softHyphen/>
        <w:t>pulo podrá confiar en que automáticamente hará o dirá lo correcto; lo más importante aún es que el Maestro podrá contar y saber que puede depender de él. Entonces se le permite “actuar en el Ashrama sin impedimentos y cumplir fielmente el Plan”. Que esto sea su objetivo para el resto de su vida, de manera de expresar (en la próxima) desde la niñez, el camino del discípulo. (6-477/8)</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0. Los discípulos deben considerar al ashrama como un lugar donde </w:t>
      </w:r>
      <w:r>
        <w:rPr>
          <w:i/>
          <w:iCs/>
          <w:color w:val="000000"/>
          <w:lang w:val="es-MX"/>
        </w:rPr>
        <w:t xml:space="preserve">los circunda lo espiritual, </w:t>
      </w:r>
      <w:r>
        <w:rPr>
          <w:color w:val="000000"/>
          <w:lang w:val="es-MX"/>
        </w:rPr>
        <w:t>si puedo emplear una frase tan peculiar. Deben con</w:t>
        <w:softHyphen/>
        <w:t>ceptuarlo como un círculo protector y también recordar que cuando su conciencia pueda introducirse en el ashrama, descubrirán que se hallan en un lugar de completa seguridad, donde nada puede tocarlos o dañarlos. Ni la ansiedad ni el dolor abrumarán al hombre que mora en la conciencia de la eternidad; este sentido de lo eterno, junto con el conocimiento de la unidad esencial, caracterizan a los moradores de un ashrama   El lugar es real, no un sueño o ficción de la imaginación, sino una esfera de enfocada percepción donde se reúnen las mentes, el amor, la aspiración y la conciencia espiritual de muchas personas, las cuales realmente se reúnen. (6-558)</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1. Un ashrama existe para trabajar y no principalmente para entrenar discípulos. El entrenamiento se da, lógicamente, pero el </w:t>
      </w:r>
      <w:r>
        <w:rPr>
          <w:i/>
          <w:iCs/>
          <w:color w:val="000000"/>
          <w:lang w:val="es-MX"/>
        </w:rPr>
        <w:t>objetivo principal de un ashrama es llevar a cabo una fase determinada del trabajo.</w:t>
      </w:r>
      <w:r>
        <w:rPr>
          <w:color w:val="000000"/>
          <w:lang w:val="es-MX"/>
        </w:rPr>
        <w:t xml:space="preserve"> (6-578)</w:t>
      </w:r>
    </w:p>
    <w:p>
      <w:pPr>
        <w:pStyle w:val="Normal"/>
        <w:jc w:val="both"/>
        <w:rPr>
          <w:color w:val="000000"/>
          <w:lang w:val="es-MX"/>
        </w:rPr>
      </w:pPr>
      <w:r>
        <w:rPr>
          <w:color w:val="000000"/>
          <w:lang w:val="es-MX"/>
        </w:rPr>
      </w:r>
    </w:p>
    <w:p>
      <w:pPr>
        <w:pStyle w:val="Sangra2detindependiente"/>
        <w:ind w:left="0" w:firstLine="720"/>
        <w:rPr>
          <w:rFonts w:ascii="Times New Roman" w:hAnsi="Times New Roman" w:cs="Times New Roman"/>
          <w:color w:val="000000"/>
          <w:sz w:val="20"/>
          <w:szCs w:val="20"/>
        </w:rPr>
      </w:pPr>
      <w:r>
        <w:rPr>
          <w:rFonts w:cs="Times New Roman" w:ascii="Times New Roman" w:hAnsi="Times New Roman"/>
          <w:color w:val="000000"/>
          <w:sz w:val="20"/>
          <w:szCs w:val="20"/>
        </w:rPr>
        <w:t>12. Un Ashrama es un lugar de esfuerzo regulado, tranquilo y confiado. El plan y la inmediata actividad de servicio son conocidos y los discípulos e iniciados - cada uno es consciente de su tarea y equipo - efectúan la fase que corresponde en el Trabajo Uno. Todos presienten la relación que tienen en el aspecto del trabajo emprendido por sus hermanos de grupo. La confianza y la seguridad se desarrolla aprendiendo a ver la totalidad del cuadro como lo ve el Maestro. (6-614)</w:t>
      </w:r>
    </w:p>
    <w:p>
      <w:pPr>
        <w:pStyle w:val="Normal"/>
        <w:jc w:val="both"/>
        <w:rPr>
          <w:rFonts w:ascii="Times New Roman" w:hAnsi="Times New Roman" w:cs="Times New Roman"/>
          <w:color w:val="000000"/>
          <w:sz w:val="20"/>
          <w:szCs w:val="20"/>
          <w:lang w:val="es-MX"/>
        </w:rPr>
      </w:pPr>
      <w:r>
        <w:rPr>
          <w:rFonts w:cs="Times New Roman"/>
          <w:color w:val="000000"/>
          <w:sz w:val="20"/>
          <w:szCs w:val="20"/>
          <w:lang w:val="es-MX"/>
        </w:rPr>
      </w:r>
    </w:p>
    <w:p>
      <w:pPr>
        <w:pStyle w:val="Normal"/>
        <w:ind w:firstLine="720"/>
        <w:jc w:val="both"/>
        <w:rPr/>
      </w:pPr>
      <w:r>
        <w:rPr>
          <w:color w:val="000000"/>
          <w:lang w:val="es-MX"/>
        </w:rPr>
        <w:t xml:space="preserve">13. Un ashrama se halla siempre en estado de constante flujo y movimiento. Los discípulos egresan de él y forman sus propios ashramas, u ocupan un lugar específico en otro ashrama cuando satisfacen los requisitos de las etapas mas avanzadas, pasan de un grado a otro; siguen adelante con firmeza desde la periferia al centro, desde el círculo infranqueable externo al centro dinámico e iluminado. A medida que avanzan, manteniendo siempre la estrecha unidad interna, </w:t>
      </w:r>
      <w:r>
        <w:rPr>
          <w:i/>
          <w:iCs/>
          <w:color w:val="000000"/>
          <w:lang w:val="es-MX"/>
        </w:rPr>
        <w:t xml:space="preserve">nuevos </w:t>
      </w:r>
      <w:r>
        <w:rPr>
          <w:color w:val="000000"/>
          <w:lang w:val="es-MX"/>
        </w:rPr>
        <w:t>discípulos ocupan su lugar y serán aceptados y entre</w:t>
        <w:softHyphen/>
        <w:t xml:space="preserve">nados para </w:t>
      </w:r>
      <w:r>
        <w:rPr>
          <w:i/>
          <w:iCs/>
          <w:color w:val="000000"/>
          <w:lang w:val="es-MX"/>
        </w:rPr>
        <w:t xml:space="preserve">prestar </w:t>
      </w:r>
      <w:r>
        <w:rPr>
          <w:color w:val="000000"/>
          <w:lang w:val="es-MX"/>
        </w:rPr>
        <w:t>servicio.</w:t>
      </w:r>
    </w:p>
    <w:p>
      <w:pPr>
        <w:pStyle w:val="Normal"/>
        <w:jc w:val="both"/>
        <w:rPr>
          <w:color w:val="000000"/>
          <w:lang w:val="es-MX"/>
        </w:rPr>
      </w:pPr>
      <w:r>
        <w:rPr>
          <w:color w:val="000000"/>
          <w:lang w:val="es-MX"/>
        </w:rPr>
      </w:r>
    </w:p>
    <w:p>
      <w:pPr>
        <w:pStyle w:val="Sangra2detindependiente"/>
        <w:ind w:left="0" w:firstLine="720"/>
        <w:rPr>
          <w:rFonts w:ascii="Times New Roman" w:hAnsi="Times New Roman" w:cs="Times New Roman"/>
          <w:color w:val="000000"/>
        </w:rPr>
      </w:pPr>
      <w:r>
        <w:rPr>
          <w:rFonts w:cs="Times New Roman" w:ascii="Times New Roman" w:hAnsi="Times New Roman"/>
          <w:color w:val="000000"/>
        </w:rPr>
        <w:t>Parte del servicio que prestan los miembros de un ashrama consiste en hacer lugar para los nuevos aspirantes, apresurando su propio progreso y siguiendo adelante. Cuando los discípulos reciben una de las iniciaciones finales, o son aceptados en un ashrama más elevado y de mayor potencia, las vacantes se llenan rápidamente. La ley ocultista que rige todo el progreso en un ashrama se denomina la Ley del Cumplimiento, lo cual significa que el discípulo debe cumplir plenamente los requisitos que demanda el servicio en el plano externo. Cuando presta, hasta donde le es posible, un servicio total y efectivo, entonces - se produce una paradójica situación grupal esotérica -su eficiencia externa produce una eficiencia interna. Se les ha enseñado a todos (aunque mayormente en forma teórica) que la eficiencia ilumina y otorga poder al servicio prestado. Ahora deberán aprender lo contrario de esta verdad. (6-632/3)</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pPr>
      <w:r>
        <w:rPr>
          <w:color w:val="000000"/>
        </w:rPr>
        <w:t xml:space="preserve">14. Un ashrama es una fuente de donde emana la impresión jerárquica hacia el mundo. Sus “energías impulsoras” y sus incitantes fuerzas están dirigidas a </w:t>
      </w:r>
      <w:r>
        <w:rPr>
          <w:i/>
          <w:iCs/>
          <w:color w:val="000000"/>
        </w:rPr>
        <w:t xml:space="preserve">expandir la conciencia humana, </w:t>
      </w:r>
      <w:r>
        <w:rPr>
          <w:color w:val="000000"/>
        </w:rPr>
        <w:t xml:space="preserve">mediante las vidas magnéticas de los miembros del grupo, a medida que desempeñan sus deberes, obligaciones y responsabilidades en el mundo externo, siendo ayudado también por la constante actividad vibratoria de los miembros del Ashrama que no están en encarnación física, así como también por el pensar unido y claro y la convicción de todo el Ashrama. Los principiantes, la mayoría de los aspirantes son (aunque no todos), por lo general absorbidos por la idea del Ashrama. Los discípulos entrenados son absorbidos por el trabajo a realizar, y el Ashrama -como Ashrama - tiene poca cabida en sus pensamientos; se hallan tan </w:t>
      </w:r>
      <w:r>
        <w:rPr>
          <w:color w:val="000000"/>
          <w:lang w:val="es-MX"/>
        </w:rPr>
        <w:t>preocupados con la tarea que tienen por delante, con la necesidad de la humanidad y con aquellos a quienes deben servir, que rara vez piensan en el Ashrama o en el Maestro “que está en su centro”. Son parte integrante de la conciencia ashrámic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os miembros del Ashrama constituyen </w:t>
      </w:r>
      <w:r>
        <w:rPr>
          <w:i/>
          <w:iCs/>
          <w:color w:val="000000"/>
          <w:lang w:val="es-MX"/>
        </w:rPr>
        <w:t xml:space="preserve">un canal unido para las nuevas energías </w:t>
      </w:r>
      <w:r>
        <w:rPr>
          <w:color w:val="000000"/>
          <w:lang w:val="es-MX"/>
        </w:rPr>
        <w:t>que actualmente entran en el mundo; dichas energías afluyen diná</w:t>
        <w:softHyphen/>
        <w:t>micamente a través del Ashrama, al mundo de los hombres, y pasan podero</w:t>
        <w:softHyphen/>
        <w:t>samente a través del Maestro que está en el corazón del Ashrama; se mueven a “velocidad luminosa” por todo el círculo interno; son aminoradas por aquellos que constituyen el círculo externo, siendo esto bueno y correcto; su penetración en el mundo de los hombres se ve retardada por el neófito y el nuevo discípulo, y esto no debe suceder. Se retardan porque el nuevo discí</w:t>
        <w:softHyphen/>
        <w:t>pulo ha vuelto la espalda al mundo de los hombres y tiene fijos sus ojos en la meta interna y no en el servicio externo; se afirman en el Maestro, en Sus discípulos y colaboradores consagrados y no en la gran necesidad humana. (11-153/4)</w:t>
      </w:r>
    </w:p>
    <w:p>
      <w:pPr>
        <w:pStyle w:val="Normal"/>
        <w:jc w:val="both"/>
        <w:rPr>
          <w:color w:val="000000"/>
          <w:lang w:val="es-MX"/>
        </w:rPr>
      </w:pPr>
      <w:r>
        <w:rPr>
          <w:color w:val="000000"/>
          <w:lang w:val="es-MX"/>
        </w:rPr>
      </w:r>
    </w:p>
    <w:p>
      <w:pPr>
        <w:pStyle w:val="Normal"/>
        <w:ind w:firstLine="720"/>
        <w:jc w:val="both"/>
        <w:rPr/>
      </w:pPr>
      <w:r>
        <w:rPr>
          <w:color w:val="000000"/>
        </w:rPr>
        <w:t xml:space="preserve">15. Un ashrama contiene discípulos e iniciados en todas las etapas de desarrollo evolutivo y en todos los rangos y grados; trabajan juntos al unísono, y sin embargo - </w:t>
      </w:r>
      <w:r>
        <w:rPr>
          <w:i/>
          <w:iCs/>
          <w:color w:val="000000"/>
        </w:rPr>
        <w:t xml:space="preserve">dentro de </w:t>
      </w:r>
      <w:r>
        <w:rPr>
          <w:color w:val="000000"/>
        </w:rPr>
        <w:t>sus rangos diferenciados, pues cada grado perma</w:t>
        <w:softHyphen/>
        <w:t>nece aislado, aunque unido con los demás - han establecido una armonía propia, codificado su intercambio telepático y comparten un secreto y silencio ocultista que protegen los secretos y conocimientos para que no pasen de un grado a otro ni lleguen a los que no están preparados. Similarmente, cuando un aspirante procura descubrir en el plano físico a quienes compartirán con él el misterio de su siguiente paso inmediato o expansión demostrada, descu</w:t>
        <w:softHyphen/>
        <w:t>brirá a su propio grupo, hallando que está formado por los que no han alcanzado su etapa particular de sabiduría y también los que lo dejaron muy atrás. Simultáneamente será atraído a un vórtice de fuerza y a un campo de servicio. Reflexionen sobre este enunciado. Por lo tanto, aprenderá las lecciones requeridas, de quien debe trabajar en un ashrama, y sabrá compor</w:t>
        <w:softHyphen/>
        <w:t xml:space="preserve">tarse con quienes no pueden compartir con él los secretos que ya conoce, y con aquellos que han penetrado más profundamente que él en los misterios. (18-287) </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70. LA PREPARACION DE LOS DISCIPULOS PARA LA NUEVA ERA</w:t>
      </w:r>
    </w:p>
    <w:p>
      <w:pPr>
        <w:pStyle w:val="Normal"/>
        <w:jc w:val="both"/>
        <w:rPr>
          <w:color w:val="000000"/>
          <w:lang w:val="es-MX"/>
        </w:rPr>
      </w:pPr>
      <w:r>
        <w:rPr>
          <w:color w:val="000000"/>
          <w:lang w:val="es-MX"/>
        </w:rPr>
      </w:r>
    </w:p>
    <w:p>
      <w:pPr>
        <w:pStyle w:val="Normal"/>
        <w:ind w:firstLine="720"/>
        <w:jc w:val="both"/>
        <w:rPr>
          <w:color w:val="000000"/>
        </w:rPr>
      </w:pPr>
      <w:r>
        <w:rPr>
          <w:color w:val="000000"/>
        </w:rPr>
        <w:t>1. En la actual etapa de preparación, la tarea del discípulo encargado de ‘las bases para los métodos de la nueva era y el trabajo de preparación el primer grupo de miembros del ashrama, es realmente arduo. Repre</w:t>
        <w:softHyphen/>
        <w:t>senta tantas cosas, que se consideran visionarias e imposibles; las dificultades que enfrenta parecen insuperables; enseña verdades cuyo primer efecto es necesariamente destructivo, porque se esfuerza en liberar a la humanidad de las viejas formas de doctrina religiosa, económica y política; su impersonali</w:t>
        <w:softHyphen/>
        <w:t>dad - que reconoce defectos así como también virtudes- irrita a muchos de quienes, con frecuencia, esperaban comprensión y verdadera imparcialidad; su negativa a dejarse impresionar y prestar atención a los antiguos ritos y ceremonias, a las ideas antiguas y caducas, pero apreciadas, y su constante militancia en contra de los espejismos e ilusiones condicionantes, recibirá en estas primeras etapas, poco aliciente. Trabaja frecuentemente solo y por lo general con poco reconocimiento; carece de tiempo para sus propios contac</w:t>
        <w:softHyphen/>
        <w:t>tos jerárquicos personales; no está necesariamente relacionado con alguno de los así llamados grupos esotéricos y, si lo está, su tarea se dificulta; sólo discípulos avanzados, con un pleno y consciente contacto constante con su Ashrama particular, pueden trabajar de esta manera. Actualmente los grupos esotéricos y las ocupaciones ocultistas padecen de más espejismo que cual</w:t>
        <w:softHyphen/>
        <w:t>quier grupo mundial; el trabajo de un discípulo en tales grupos, inevitable</w:t>
        <w:softHyphen/>
        <w:t>mente es destructor en las primeras etap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miembros verdaderos y sensatos, de mente abierta, sanos y correcta</w:t>
        <w:softHyphen/>
        <w:t>mente orientados y dedicados, hallarán su camino hacia los grupos esotéricos que están libres de dogmatismo y doctrinas y son receptores de la vida jerárquica. (13-47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Los discípulos enviados desde los distintos ashramas no llegan a la tierra conscientes de una misión elevada o conociendo bien la naturaleza de la tarea que les ha sido subjetivamente asignada. En el caso de algunos discípulos que tendrán especial preeminencia en el mundo y tienen grado de iniciados, podrán llegar a conocer la misión (si puedo denominarla así) desde muy jóvenes y orientar de esta manera la tarea de su vida desde el comienzo; este conocimiento aumentará y se profundizará y clarificará a medida que pasen años. Pero debe recordarse que la mayoría de los discípulos no reaccio</w:t>
        <w:softHyphen/>
        <w:t>narán así. Vendrán a la encarnación con ciertos dones y talentos innatos y con ideas firmemente arraigadas, dotados de ideales irrevocables y con un cere</w:t>
        <w:softHyphen/>
        <w:t>bro que responderá a una mente bien desarrollada. Normalmente y por medio de tendencias y predilecciones naturales hallarán el camino hacia el campo de la actividad humana en que están destinados a trabajar y donde deben producir ciertos cambios básicos de acuerdo a la intención jerárquica, la cual les será generalmente desconocida (aunque no siempre), pero el trabajo a realizar les parecerá impulsivo y necesario y algo que deben hacer a cualquier precio. Hallarán su camino hacia la política, los movimientos educativos y la ciencia; trabajarán como humanistas, trabajadores sociales y también en el campo de las finanzas, pero seguirán estas líneas de actividad por inclinación natural y no por obediencia a la instrucción de algún Maestro. Tendrán éxito en sus esfuerzos porque detrás de ellos estará el poder de la Jerarquía, y el Ashrama interno podrá realizar mucho para los discípulos que actúan externamente, abriendo puertas, comple</w:t>
        <w:softHyphen/>
        <w:t>mentando esfuerzos y haciendo contactos y otras cosas más; sin embargo, todo esto se realizará sin que se evidencie ninguna compulsión interna. El reconocimiento del esfuerzo interno dependerá de la posición del discípulo en el ashrama. Cuando el discípulo es muy avanzado, puede ser consciente de su elevada misión y sabe que no es una tarea fanática ni autoiniciadora, sino definidamente emprendida en respuesta al planeamiento ashrámico. Tales casos serán generalmente la excepción y no la regla, especialmente en las primeras etapas. Esos trabajadores jerárquicos reunirán a su alrededor discípulos menores que trabajarán en las mismas líneas por medio de la comunidad de intereses, pero no por el reconocimiento de instrucciones similares - algo muy distinto. En el primer caso desarrollarán la conciencia de la misión por medio de períodos definidos de planificación con el ashrama y en consulta con el Maestro, o Sus trabajadores avanzados. En el caso más común, el discípulo reacciona y trabaja en respuesta a la impresión, ignorando totalmente en esta etapa de dónde viene la impresión; la considerará como actividad de su propia mente, actuando como agente directriz en todas las actividades planificadas y como tema y propósito de la vida, que constituye la dinámica del servicio que presta.</w:t>
      </w:r>
    </w:p>
    <w:p>
      <w:pPr>
        <w:pStyle w:val="Normal"/>
        <w:jc w:val="both"/>
        <w:rPr>
          <w:color w:val="000000"/>
          <w:lang w:val="es-MX"/>
        </w:rPr>
      </w:pPr>
      <w:r>
        <w:rPr>
          <w:color w:val="000000"/>
          <w:lang w:val="es-MX"/>
        </w:rPr>
      </w:r>
    </w:p>
    <w:p>
      <w:pPr>
        <w:pStyle w:val="Normal"/>
        <w:ind w:firstLine="720"/>
        <w:jc w:val="both"/>
        <w:rPr/>
      </w:pPr>
      <w:r>
        <w:rPr>
          <w:color w:val="000000"/>
        </w:rPr>
        <w:t xml:space="preserve">Sin embargo, una característica principal está presente en estos discípulos y aspirantes activos; es el amplio humanitarismo y la determinación de ayudar en la causa del bienestar humano. Más tarde emergerá una característica interesante que condicionará a la nueva era, en contraposición a los métodos pasados y presentes. Los discípulos y aspirantes no se dedicarán puramente al trabajo humanitario y de beneficencia, lo cual será un móvil y no un objetivo del trabajo; tampoco dedicarán sus días y esfuerzos exclusivamente al alivio </w:t>
      </w:r>
      <w:r>
        <w:rPr>
          <w:color w:val="000000"/>
          <w:lang w:val="es-MX"/>
        </w:rPr>
        <w:t>de la necesidad humana. Todas las fases del vivir humano - política, financiera y científica, así como la religiosa - serán reconocidas como su tarea mediata y espectacular, pero la motivación en el futuro no será principalmente el éxito en los negocios o la ambición de la personalidad, sino el impulso de subordinarlos al esfuerzo general y ayudar a toda la humanidad, visión de largo alcanc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e creciente espíritu humanitario, subyacerá en todos los movimientos dedicados a la socializaci6n mundial en distintas naciones. Este movimiento es sintomático del cambio producido en la orientación del pensamiento del hombre y en ello reside su mayor valor. En realidad, no indica una nueva técnica de gobierno, siendo efímera esta fase particular del mismo y al mismo tiempo la base del nuevo orden mundial que surgirá de todos estos experi</w:t>
        <w:softHyphen/>
        <w:t>mentos, que el pensamiento humano está llevando a cabo en la actua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s cosas estarán plasmadas en la conciencia de esos discípulos a quienes la Jerarquía encomendó establecer los cambios necesarios y dar la nueva orientación, y no que reconozcan a los Maestros, obedezcan Sus órdenes ni tampoco que reconozcan antecedentes jerárquicos y ashrámic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Mientras están en encarnación, estos discípulos son libres de servir exclusivamente y de todo corazón a ese sector, o fase del esfuerzo humano, donde su destino y tendencia de la vida parecen haberlos colocado. Pueden ser completamente inconscientes de cualquier objetivo espiritual, según se lo denomina, excepto el reconocimiento de que aman a sus semejantes; este amor condicionará todo lo que hacen y motivará cada uno de sus esfuerz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sde el punto de vista del Maestro, pueden llegar hasta esos discípulos, impresionarlos, dirigirlos y así hacer contacto; éste es precisamente el método que se emplea. Desde el punto de vista de los discípulos, son simplemente personas energéticas, muy ocupadas, dotadas de una mente buena, profundamente interesadas en la tarea que eligieron en su vida, demostrándose a sí mismos que son capaces de trabajar eficazmente en determinada línea, ejercer influencia y dirigir a otros en una actividad similar, produciendo definitivos cambios en ese campo del esfuerzo humano del cual se ocupan, elevando así los principios subyacentes a niveles superiores. Este es un trabajo jerárquico directo, y afecta en líneas generales a la conciencia de la humani</w:t>
        <w:softHyphen/>
        <w:t>dad. Tales discípulos pueden ser conscientes de que su esfuerzo y pensamien</w:t>
        <w:softHyphen/>
        <w:t>to forman parte de una empresa progresista y evolutiva; en esa medida son conscientes de la misión, pero el valor de esa actitud es que los relaciona en nivel de la conciencia, con otros discípulos similarmente motivados y conscientes de una visión análoga. Lógicamente sería bueno recordar que los discípulos tienen marcados tipos de rayo y personalidades integradas, en el sentido más elevado de la palabra. Trabajarán en el mundo como personalidades de gran categoría, regidos por el impacto de fuertes móviles que emanan del alma en respuesta a la impresión proveniente del Ashrama, pero sus cerebros físicos nada saben de ello ni les interesa. Parte de su eficiencia en el servicio se debe a que no se preocupan del contacto con el alma ni de la idea de servir en forma académica. Sus ojos están fijos sobre el trabajo que deben realizar, sus corazones acompañan a sus semejantes y sus cabezas ocupadas con métodos, técnicas y prácticas, que elevarán todo el nivel del esfuerzo en el campo elegido. De allí su inevitable éxito.</w:t>
      </w:r>
    </w:p>
    <w:p>
      <w:pPr>
        <w:pStyle w:val="Normal"/>
        <w:jc w:val="both"/>
        <w:rPr>
          <w:color w:val="000000"/>
          <w:lang w:val="es-MX"/>
        </w:rPr>
      </w:pPr>
      <w:r>
        <w:rPr>
          <w:color w:val="000000"/>
          <w:lang w:val="es-MX"/>
        </w:rPr>
      </w:r>
    </w:p>
    <w:p>
      <w:pPr>
        <w:pStyle w:val="Normal"/>
        <w:ind w:firstLine="720"/>
        <w:jc w:val="both"/>
        <w:rPr/>
      </w:pPr>
      <w:r>
        <w:rPr>
          <w:color w:val="000000"/>
          <w:lang w:val="es-MX"/>
        </w:rPr>
        <w:t>A los discípulos que se interesan intensamente por responder personal</w:t>
        <w:softHyphen/>
        <w:t xml:space="preserve">mente al alma, que trabajan diligentemente en el problema del contacto con el alma y se ocupan en el arte de servir conscientemente, que hacen del servicio una meta, que perciben agudamente la realidad del Ashrama y del Maestro, </w:t>
      </w:r>
      <w:r>
        <w:rPr>
          <w:i/>
          <w:iCs/>
          <w:color w:val="000000"/>
          <w:lang w:val="es-MX"/>
        </w:rPr>
        <w:t xml:space="preserve">no </w:t>
      </w:r>
      <w:r>
        <w:rPr>
          <w:color w:val="000000"/>
          <w:lang w:val="es-MX"/>
        </w:rPr>
        <w:t>se les pedirá que hagan este trabajo de preparación para la exteriorización de la Jerarquía. A los discípulos avanzados que se estabiliza</w:t>
        <w:softHyphen/>
        <w:t>ron en el Ashrama y están tan acostumbrados al Maestro el Cual no ocupa un lugar prominente en Su conciencia, puede confiárseles el trabajo en líneas que les corresponden y lo llevarán a cabo como preparación. Su atención no puede ser apartada ni desviada de la tarea que tienen entre manos por ningún llamado o urgencia del alma, por eso pueden libremente llevar a cabo el trabajo design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la situación en relación con la conciencia de los discípulos, en el intensamente difícil aunque interesante período que enfrenta la huma</w:t>
        <w:softHyphen/>
        <w:t>nidad, podría ser resumida en los siguientes enunciados:</w:t>
      </w:r>
    </w:p>
    <w:p>
      <w:pPr>
        <w:pStyle w:val="Normal"/>
        <w:jc w:val="both"/>
        <w:rPr>
          <w:color w:val="000000"/>
          <w:lang w:val="es-MX"/>
        </w:rPr>
      </w:pPr>
      <w:r>
        <w:rPr>
          <w:color w:val="000000"/>
          <w:lang w:val="es-MX"/>
        </w:rPr>
      </w:r>
    </w:p>
    <w:p>
      <w:pPr>
        <w:pStyle w:val="TextBodyIndent"/>
        <w:suppressAutoHyphens w:val="false"/>
        <w:ind w:left="2160" w:hanging="720"/>
        <w:jc w:val="both"/>
        <w:rPr>
          <w:rFonts w:ascii="Times New Roman" w:hAnsi="Times New Roman" w:cs="Times New Roman"/>
          <w:color w:val="000000"/>
        </w:rPr>
      </w:pPr>
      <w:r>
        <w:rPr>
          <w:rFonts w:cs="Times New Roman" w:ascii="Times New Roman" w:hAnsi="Times New Roman"/>
          <w:color w:val="000000"/>
        </w:rPr>
        <w:t>i.</w:t>
        <w:tab/>
        <w:t>Al discípulo no lo impulsa ningún deseo de exteriorizar la Jerarquía o ver actuar físicamente, en el plano externo, al Ashrama al que está afiliado. Puede ser totalmente inconsciente de esta intención jerárqui</w:t>
        <w:softHyphen/>
        <w:t>ca. Si es consciente de este propósito subyacente, es totalmente secundario en su conciencia. Sus incentivos principales de la vida son el bien de la humanidad y un futuro espiritual estable para el género humano.</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left="2160" w:hanging="720"/>
        <w:jc w:val="both"/>
        <w:rPr>
          <w:color w:val="000000"/>
          <w:lang w:val="es-MX"/>
        </w:rPr>
      </w:pPr>
      <w:r>
        <w:rPr>
          <w:color w:val="000000"/>
          <w:lang w:val="es-MX"/>
        </w:rPr>
        <w:t>ii.</w:t>
        <w:tab/>
        <w:t>El discípulo es estrictamente humanitario en su punto de vista. Tra</w:t>
        <w:softHyphen/>
        <w:t>baja para la Humanidad Una, y aunque posiblemente sea consciente de su afiliación con la Jerarquía, su lealtad, su servicio y su intención de la vida, están dirigidos totalmente a la causa del mejoramiento humano. Por tal actitud se va asemejando a los Maestros, Cuya directiva en la vida no son las posibilidades jerárquicas sino la adhe</w:t>
        <w:softHyphen/>
        <w:t>sión a los propósitos de Shamballa en la acción, en las relaciones y en el Plan, para las unidades vivientes en los tres mundos.</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ii.</w:t>
        <w:tab/>
        <w:t>La intuición del discípulo está alerta y activa; las nuevas ideas y los nuevos conceptos vitales tienen preferencia en su mente. Casi automáticamente repudia el pensamiento reaccionario y conservador del pasado y - sin fanatismo ni indebido énfasis - vive, habla e instruye de acuerdo a las nuevas líneas de rectas relaciones humanas.</w:t>
      </w:r>
    </w:p>
    <w:p>
      <w:pPr>
        <w:pStyle w:val="Normal"/>
        <w:jc w:val="both"/>
        <w:rPr>
          <w:color w:val="000000"/>
          <w:lang w:val="es-MX"/>
        </w:rPr>
      </w:pPr>
      <w:r>
        <w:rPr>
          <w:color w:val="000000"/>
          <w:lang w:val="es-MX"/>
        </w:rPr>
      </w:r>
    </w:p>
    <w:p>
      <w:pPr>
        <w:pStyle w:val="Normal"/>
        <w:numPr>
          <w:ilvl w:val="0"/>
          <w:numId w:val="45"/>
        </w:numPr>
        <w:tabs>
          <w:tab w:val="clear" w:pos="708"/>
          <w:tab w:val="left" w:pos="2160" w:leader="none"/>
        </w:tabs>
        <w:ind w:left="2160" w:hanging="720"/>
        <w:jc w:val="both"/>
        <w:rPr>
          <w:color w:val="000000"/>
          <w:lang w:val="es-MX"/>
        </w:rPr>
      </w:pPr>
      <w:r>
        <w:rPr>
          <w:color w:val="000000"/>
          <w:lang w:val="es-MX"/>
        </w:rPr>
        <w:t>El discípulo que se ocupa de los planes jerárquicos para el futuro, posee una mente totalmente abierta respecto al desarrollo de los verdaderos poderes síquicos. Deplora y reprime todas las condiciones mentales negativas cuando entra en contacto con ellas en su medio ambiente, pero alienta el desarrollo de todas las formas de percepción sensoria superior, que expanden la conciencia humana y enriquecen su contenido.</w:t>
      </w:r>
    </w:p>
    <w:p>
      <w:pPr>
        <w:pStyle w:val="Normal"/>
        <w:jc w:val="both"/>
        <w:rPr>
          <w:color w:val="000000"/>
          <w:lang w:val="es-MX"/>
        </w:rPr>
      </w:pPr>
      <w:r>
        <w:rPr>
          <w:color w:val="000000"/>
          <w:lang w:val="es-MX"/>
        </w:rPr>
      </w:r>
    </w:p>
    <w:p>
      <w:pPr>
        <w:pStyle w:val="TextBodyIndent"/>
        <w:numPr>
          <w:ilvl w:val="0"/>
          <w:numId w:val="45"/>
        </w:numPr>
        <w:tabs>
          <w:tab w:val="clear" w:pos="708"/>
          <w:tab w:val="left" w:pos="2160" w:leader="none"/>
        </w:tabs>
        <w:suppressAutoHyphens w:val="false"/>
        <w:ind w:left="2160" w:hanging="720"/>
        <w:jc w:val="both"/>
        <w:rPr>
          <w:rFonts w:ascii="Times New Roman" w:hAnsi="Times New Roman" w:cs="Times New Roman"/>
          <w:color w:val="000000"/>
        </w:rPr>
      </w:pPr>
      <w:r>
        <w:rPr>
          <w:rFonts w:cs="Times New Roman" w:ascii="Times New Roman" w:hAnsi="Times New Roman"/>
          <w:color w:val="000000"/>
        </w:rPr>
        <w:t>De acuerdo a su estado jerárquico, será acrecentadamente un canal de poder en el mundo. Su propia vida ashrámica se profundizará a medida que su servicio mundial se desarrolle. El mandato bíblico (o más bien la orden) de “echar raíces hacia abajo y dar fruto hacia arriba” tiene para él una significación profundamente oculta.</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pPr>
      <w:r>
        <w:rPr>
          <w:color w:val="000000"/>
          <w:lang w:val="es-MX"/>
        </w:rPr>
        <w:t xml:space="preserve">Aquí no me refiero al crecimiento de un discípulo </w:t>
      </w:r>
      <w:r>
        <w:rPr>
          <w:i/>
          <w:iCs/>
          <w:color w:val="000000"/>
          <w:lang w:val="es-MX"/>
        </w:rPr>
        <w:t xml:space="preserve">como discípulo, </w:t>
      </w:r>
      <w:r>
        <w:rPr>
          <w:color w:val="000000"/>
          <w:lang w:val="es-MX"/>
        </w:rPr>
        <w:t>o al progreso individual en el sendero; considero el tipo de conciencia con el cual él encara la tarea que tiene por delante. Si no cumple los requisitos enumerados en esta parte de nuestro estudio, no trabajará en este intervalo entre lo viejo y lo nuevo. (13-481/5)</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TextBodyIndent"/>
        <w:suppressAutoHyphens w:val="false"/>
        <w:jc w:val="center"/>
        <w:rPr>
          <w:rFonts w:ascii="Times New Roman" w:hAnsi="Times New Roman" w:cs="Times New Roman"/>
          <w:color w:val="000000"/>
        </w:rPr>
      </w:pPr>
      <w:r>
        <w:rPr>
          <w:rFonts w:cs="Times New Roman" w:ascii="Times New Roman" w:hAnsi="Times New Roman"/>
          <w:color w:val="000000"/>
        </w:rPr>
        <w:t>71.  EL SERVICIO COMO FORMA DE ACERCAMIENTO A LOS GRANDES SERES</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1. El empleo eficaz de la invocación depende, por lo tanto, de la etapa de desarrollo espiritual de quienes buscan la ayuda de la verdadera plegaria e invocación. Algo que debería comprenderse respecto a estas grandes Vidas es que aborrecen lo que comúnmente se llama “adoración”. La adoración, el poder de adorar y el sentido de reverenciar (uno de los aspectos más elevados del temor), también son indeseables para Ellos. Estas actitudes son de origen emocional y están basadas en el sentido de dualidad y, por lo tanto, en la acción. Estas Vidas simbolizan el servicio y pueden llegar a Ellas los verdaderos servidores que claman por prestar servicio. Recuérdenlo. A medida que el hombre progresa en el sendero, olvida la adoración, pierde todo sentido de temor y la veneración ya no absorbe su atención. Todas estas actitudes son eliminadas por la comprensión de un amor todopoderoso y su consiguiente interacción y tendencia a acrecentar la identificación. (13-224/5)</w:t>
      </w:r>
    </w:p>
    <w:p>
      <w:pPr>
        <w:pStyle w:val="Normal"/>
        <w:jc w:val="both"/>
        <w:rPr>
          <w:color w:val="000000"/>
          <w:lang w:val="es-MX"/>
        </w:rPr>
      </w:pPr>
      <w:r>
        <w:rPr>
          <w:color w:val="000000"/>
          <w:lang w:val="es-MX"/>
        </w:rPr>
      </w:r>
    </w:p>
    <w:p>
      <w:pPr>
        <w:pStyle w:val="Normal"/>
        <w:ind w:firstLine="720"/>
        <w:jc w:val="both"/>
        <w:rPr/>
      </w:pPr>
      <w:r>
        <w:rPr>
          <w:color w:val="000000"/>
          <w:lang w:val="es-MX"/>
        </w:rPr>
        <w:t>2. (Cristo) trabaja por intermedio de los Maestros y Sus grupos, intensifi</w:t>
        <w:softHyphen/>
        <w:t xml:space="preserve">cando así grandemente Su esfuerzo. Puede trabajar, y </w:t>
      </w:r>
      <w:r>
        <w:rPr>
          <w:i/>
          <w:iCs/>
          <w:color w:val="000000"/>
          <w:lang w:val="es-MX"/>
        </w:rPr>
        <w:t xml:space="preserve">Lo </w:t>
      </w:r>
      <w:r>
        <w:rPr>
          <w:color w:val="000000"/>
          <w:lang w:val="es-MX"/>
        </w:rPr>
        <w:t>hará, por interme</w:t>
        <w:softHyphen/>
        <w:t>dio de todos los grupos, en la medida en que éstos se adapten al servicio planeado para difundir el amor, y logren alinearse conscientemente con el gran poder de los grupos internos   (El Reino de Dios) existe, pero no es un lugar de disciplina ni de arpas doradas, habitado por fanáticos ignorantes, sino un campo para servir y un lugar donde todo hombre tiene un amplio campo en que ejercer su divinidad al servicio de la humanidad. (13-498/9)</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72. CANALES PARA EL SERVICI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Usted quiere convertirse en un canal y ansía servir en forma adecuada, y </w:t>
      </w:r>
      <w:r>
        <w:rPr>
          <w:i/>
          <w:iCs/>
          <w:color w:val="000000"/>
          <w:lang w:val="es-MX"/>
        </w:rPr>
        <w:t xml:space="preserve">yo lo sé. </w:t>
      </w:r>
      <w:r>
        <w:rPr>
          <w:color w:val="000000"/>
          <w:lang w:val="es-MX"/>
        </w:rPr>
        <w:t>Por lo tanto, debe estar dispuesto a que las “fuerzas de la luz” cumplan su voluntad en su vida, aunque se sorprenda de los aspectos desco</w:t>
        <w:softHyphen/>
        <w:t>nocidos que usted posee, unos buenos y otros no tanto. (5-221)</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2. Manténgase humilde, sensible a los demás e inconmovible ante las circunstancias.., la clave para todo éxito consiste en comprender que usted es únicamente un canal. (5-483)</w:t>
      </w:r>
    </w:p>
    <w:p>
      <w:pPr>
        <w:pStyle w:val="Normal"/>
        <w:jc w:val="both"/>
        <w:rPr>
          <w:color w:val="000000"/>
          <w:lang w:val="es-MX"/>
        </w:rPr>
      </w:pPr>
      <w:r>
        <w:rPr>
          <w:color w:val="000000"/>
          <w:lang w:val="es-MX"/>
        </w:rPr>
      </w:r>
    </w:p>
    <w:p>
      <w:pPr>
        <w:pStyle w:val="Sangra2detindependiente"/>
        <w:ind w:left="0" w:firstLine="720"/>
        <w:rPr/>
      </w:pPr>
      <w:r>
        <w:rPr>
          <w:rFonts w:cs="Times New Roman" w:ascii="Times New Roman" w:hAnsi="Times New Roman"/>
          <w:color w:val="000000"/>
        </w:rPr>
        <w:t xml:space="preserve">3. Para ser verdaderamente eficaz... debe adoptar la actitud de que es un canal libre e ininterrumpido y no debe obstruirlo con </w:t>
      </w:r>
      <w:r>
        <w:rPr>
          <w:rFonts w:cs="Times New Roman" w:ascii="Times New Roman" w:hAnsi="Times New Roman"/>
          <w:i/>
          <w:iCs/>
          <w:color w:val="000000"/>
        </w:rPr>
        <w:t xml:space="preserve">sus </w:t>
      </w:r>
      <w:r>
        <w:rPr>
          <w:rFonts w:cs="Times New Roman" w:ascii="Times New Roman" w:hAnsi="Times New Roman"/>
          <w:color w:val="000000"/>
        </w:rPr>
        <w:t xml:space="preserve">ideas, </w:t>
      </w:r>
      <w:r>
        <w:rPr>
          <w:rFonts w:cs="Times New Roman" w:ascii="Times New Roman" w:hAnsi="Times New Roman"/>
          <w:i/>
          <w:iCs/>
          <w:color w:val="000000"/>
        </w:rPr>
        <w:t xml:space="preserve">sus </w:t>
      </w:r>
      <w:r>
        <w:rPr>
          <w:rFonts w:cs="Times New Roman" w:ascii="Times New Roman" w:hAnsi="Times New Roman"/>
          <w:color w:val="000000"/>
        </w:rPr>
        <w:t xml:space="preserve">planes y </w:t>
      </w:r>
      <w:r>
        <w:rPr>
          <w:rFonts w:cs="Times New Roman" w:ascii="Times New Roman" w:hAnsi="Times New Roman"/>
          <w:i/>
          <w:iCs/>
          <w:color w:val="000000"/>
        </w:rPr>
        <w:t xml:space="preserve">sus </w:t>
      </w:r>
      <w:r>
        <w:rPr>
          <w:rFonts w:cs="Times New Roman" w:ascii="Times New Roman" w:hAnsi="Times New Roman"/>
          <w:color w:val="000000"/>
        </w:rPr>
        <w:t>actividades del plano físico. (6-383)</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73. PORTADORES DE LUZ</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Realmente vamos de gloria en gloria. La pasada gloria de la individualización debe desaparecer en la gloria de la inici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gloria de la autoconciencia que surge lentamente debe perderse de vista la maravilla de la conciencia grupal de la raza, y hoy los más destacados y trabajadores lo desean ardientemente. La gloria que brilla y la imperceptible luz que parpadea en la forma humana deben ser reemplazadas por la radiación de la gloria del evolucionado hijo de Dios. Solo se requiere efectuar un pequeño esfuerzo y demostrar el poder de resistencia, que capacitará a quienes están experimentando en el plano físico para evidenciar la luz radiante y establecer en la tierra una gran usina de luz que iluminará todo el pensar humano. En el transcurso de las épocas siempre han habido aislados portadores de luz. Dentro de poco tiempo tendremos al grupo portador de luz. Entonces el resto de la familia humana (que aún no responde al impulso crístico) progresará más fácilmente hacia el sendero de probación. El trabajo todavía será lento y resta mucho por hacer; pero si todos los aspirantes y discípulos que trabajan en el mundo subordinan sus intereses personales a la tarea inmediata, tendremos lo que gráficamente podría describirse como la inauguración de una gran estación de luz en la Tierra y la fundación de una gran usina de poder que acelerará grandemente la evolución y la elevación de la humanidad y el desarrollo de la conciencia humana. (14-249/50) -</w:t>
      </w:r>
    </w:p>
    <w:p>
      <w:pPr>
        <w:pStyle w:val="Normal"/>
        <w:jc w:val="both"/>
        <w:rPr>
          <w:color w:val="000000"/>
          <w:lang w:val="es-MX"/>
        </w:rPr>
      </w:pPr>
      <w:r>
        <w:rPr>
          <w:color w:val="000000"/>
          <w:lang w:val="es-MX"/>
        </w:rPr>
      </w:r>
    </w:p>
    <w:p>
      <w:pPr>
        <w:pStyle w:val="Sangra2detindependiente"/>
        <w:ind w:left="0" w:firstLine="720"/>
        <w:rPr>
          <w:rFonts w:ascii="Times New Roman" w:hAnsi="Times New Roman" w:cs="Times New Roman"/>
          <w:color w:val="000000"/>
        </w:rPr>
      </w:pPr>
      <w:r>
        <w:rPr>
          <w:rFonts w:cs="Times New Roman" w:ascii="Times New Roman" w:hAnsi="Times New Roman"/>
          <w:color w:val="000000"/>
        </w:rPr>
        <w:t>2. Actualmente el mundo está lleno de hombres que han recibido alguna de las iniciaciones y hay grandes discípulos, pertenecientes a todos los rayos, que se desempeñan en el plano físico como trabajadores avanzados para la humanidad, regidos por la Jerarquía; habrá muchos más durante los próximos cien años (escrito en 1949). El cerebro físico de algunos de ellos no registra su particular categoría jerárquica, pues han eliminado deliberadamente este conocimiento a fin de llevar a cabo determinado trabajo. Lo que aquí escribo está destinado - durante los próximos cuarenta años - a llegar a sus manos, con el intento deliberado de hacer surgir a la superficie de su conciencia cerebral, quiénes y qué son Ellos en realidad. Esta es una parte del programa planificado por la Jerarquía, previamente a la exteriorización de los ashra</w:t>
        <w:softHyphen/>
        <w:t>mas. Los Maestros creen que estos discípulos e iniciados avanzados (en su lugar) deben empezar pronto a trabajar con más autoridad. Esto no significa que afirmarán su identidad espiritual y pretenderán tener categoría de inicia</w:t>
        <w:softHyphen/>
        <w:t>dos. Tampoco podrían hacerlo, debido a su etapa en la escala de la evolución espiritual. Pero - sabiendo quiénes son, desde el ángulo de la Jerarquía, y lo que se espera de ellos - fortificarán su trabajo, atraerán más energía e el camino con mayor claridad. Se reconocerá su sabiduría, así como también su compasión, pero ellos mismos se relegarán a un segundo plano; quizás aparenten ser menos activos externamente, siendo por ello errónea</w:t>
        <w:softHyphen/>
        <w:t>mente juzgados, pero su influencia espiritual aumentará, y no les importará lo que piensan de ellos. Reconocen además los puntos de vista erróneos de las religiones modernas, respecto a Cristo; algunos podrán ser perseguidos en su propia comunidad, o por quienes ellos tratan de ayudar. Nada de esto les incomodará. Su camino está claro y conocen la extensión de su servicio. (18-578/9)</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74. LA ALEGRIA DEL SERVIC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Feliz el discípulo que puede acercar aún más la visión a la humanidad y traerla a la existencia en el plano físico. Recuerden que la materialización de un aspecto cualquiera de la visión en el plano físico, no es tarea de un solo hombre. Unicamente cuando ha sido sentido por la mayoría y cuando ella ha trabajado en su forma material, los esfuerzos mancomunados pueden llevarla a la manifestación externa. Podemos ver así el valor de educar la opinión pública, porque lleva a los numerosos colaboradores a ayudar a los pocos visionarios. La ley rige siempre - tanto en el descenso como en la diferencia</w:t>
        <w:softHyphen/>
        <w:t>ción. Dos o tres personas perciben el plan intuitivamente, entonces el ritmo que establecen con sus pensamientos arrastra la materia del plano mental a la actividad y los pensadores se posesionan de la idea. Esto es algo difícil de aprender y de hacer, pero la recompensa es grande.</w:t>
      </w:r>
    </w:p>
    <w:p>
      <w:pPr>
        <w:pStyle w:val="Normal"/>
        <w:jc w:val="both"/>
        <w:rPr>
          <w:color w:val="000000"/>
          <w:lang w:val="es-MX"/>
        </w:rPr>
      </w:pPr>
      <w:r>
        <w:rPr>
          <w:color w:val="000000"/>
          <w:lang w:val="es-MX"/>
        </w:rPr>
      </w:r>
    </w:p>
    <w:p>
      <w:pPr>
        <w:pStyle w:val="Normal"/>
        <w:ind w:firstLine="720"/>
        <w:jc w:val="both"/>
        <w:rPr/>
      </w:pPr>
      <w:r>
        <w:rPr>
          <w:color w:val="000000"/>
        </w:rPr>
        <w:t>Para quienes luchan, perseveran y se esfuerzan, la alegría es múltiple cuando llega la materialización. El contraste causa alegría, pues conociendo el pasado de tinieblas, gozarán en la luz de la fructificación y poseerán la alegría del compañerismo experimentado y probado; los años habrán demos</w:t>
        <w:softHyphen/>
        <w:t>trado quiénes son los asociados elegidos, y en la comunidad del sufrimiento se fortalecerá el vínculo; la alegría de la paz después de la victoria será suya; para el cansado guerrero los frutos de la realización y el descanso son doblemente dulces; obtendrán la alegría de participar en el plan de los Maestros, y será correcto todo aquello que los asocie a Ellos más estrecha</w:t>
        <w:softHyphen/>
        <w:t>mente; la alegría de haber ayudado a consolar a un mundo necesitado, de haber llevado luz a las almas ensombrecidas, de haber curado en alguna medida las llagas del sufrimiento del mundo, les pertenecerá, y tener concien</w:t>
        <w:softHyphen/>
        <w:t xml:space="preserve">cia de haber empleado bien los días y recibir la gratitud de las almas salvadas, trae la mayor de todas las alegrías - la que experimenta un Maestro cuando sabe que ha contribuido a elevar a un hermano un poco más en la escala de la evolución. Esta alegría les aguarda a ustedes, y no está muy lejana. De manera que no trabajen </w:t>
      </w:r>
      <w:r>
        <w:rPr>
          <w:i/>
          <w:iCs/>
          <w:color w:val="000000"/>
        </w:rPr>
        <w:t xml:space="preserve">para </w:t>
      </w:r>
      <w:r>
        <w:rPr>
          <w:color w:val="000000"/>
        </w:rPr>
        <w:t xml:space="preserve">la alegría, sino </w:t>
      </w:r>
      <w:r>
        <w:rPr>
          <w:i/>
          <w:iCs/>
          <w:color w:val="000000"/>
        </w:rPr>
        <w:t xml:space="preserve">hacia </w:t>
      </w:r>
      <w:r>
        <w:rPr>
          <w:color w:val="000000"/>
        </w:rPr>
        <w:t>ella; no por la recompensa, sino por la necesidad interna de ayudar; no por la gratitud, sino por el impulso que sobreviene al percibir la visión y comprender la parte que les corresponde desempeñar para traer esa visión a la tierra.</w:t>
      </w:r>
    </w:p>
    <w:p>
      <w:pPr>
        <w:pStyle w:val="Normal"/>
        <w:jc w:val="both"/>
        <w:rPr>
          <w:color w:val="000000"/>
          <w:lang w:val="es-MX"/>
        </w:rPr>
      </w:pPr>
      <w:r>
        <w:rPr>
          <w:color w:val="000000"/>
          <w:lang w:val="es-MX"/>
        </w:rPr>
      </w:r>
    </w:p>
    <w:p>
      <w:pPr>
        <w:pStyle w:val="Sangra2detindependiente"/>
        <w:ind w:left="0" w:firstLine="720"/>
        <w:rPr>
          <w:rFonts w:ascii="Times New Roman" w:hAnsi="Times New Roman" w:cs="Times New Roman"/>
          <w:color w:val="000000"/>
          <w:sz w:val="20"/>
          <w:szCs w:val="20"/>
        </w:rPr>
      </w:pPr>
      <w:r>
        <w:rPr>
          <w:rFonts w:cs="Times New Roman" w:ascii="Times New Roman" w:hAnsi="Times New Roman"/>
          <w:color w:val="000000"/>
          <w:sz w:val="20"/>
          <w:szCs w:val="20"/>
        </w:rPr>
        <w:t>Ayudará mucho saber diferenciar entre la felicidad, la alegría y la bienaventuranza:</w:t>
      </w:r>
    </w:p>
    <w:p>
      <w:pPr>
        <w:pStyle w:val="Normal"/>
        <w:jc w:val="both"/>
        <w:rPr>
          <w:rFonts w:ascii="Times New Roman" w:hAnsi="Times New Roman" w:cs="Times New Roman"/>
          <w:color w:val="000000"/>
          <w:sz w:val="20"/>
          <w:szCs w:val="20"/>
          <w:lang w:val="es-MX"/>
        </w:rPr>
      </w:pPr>
      <w:r>
        <w:rPr>
          <w:rFonts w:cs="Times New Roman"/>
          <w:color w:val="000000"/>
          <w:sz w:val="20"/>
          <w:szCs w:val="20"/>
          <w:lang w:val="es-MX"/>
        </w:rPr>
      </w:r>
    </w:p>
    <w:p>
      <w:pPr>
        <w:pStyle w:val="Normal"/>
        <w:ind w:firstLine="720"/>
        <w:jc w:val="both"/>
        <w:rPr/>
      </w:pPr>
      <w:r>
        <w:rPr>
          <w:color w:val="000000"/>
          <w:lang w:val="es-MX"/>
        </w:rPr>
        <w:t xml:space="preserve">Primero, la </w:t>
      </w:r>
      <w:r>
        <w:rPr>
          <w:i/>
          <w:iCs/>
          <w:color w:val="000000"/>
          <w:lang w:val="es-MX"/>
        </w:rPr>
        <w:t xml:space="preserve">felicidad </w:t>
      </w:r>
      <w:r>
        <w:rPr>
          <w:color w:val="000000"/>
          <w:lang w:val="es-MX"/>
        </w:rPr>
        <w:t>tiene su asiento en las emociones y es una reacción de la personalidad.</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Segundo, la </w:t>
      </w:r>
      <w:r>
        <w:rPr>
          <w:i/>
          <w:iCs/>
          <w:color w:val="000000"/>
          <w:lang w:val="es-MX"/>
        </w:rPr>
        <w:t xml:space="preserve">alegría </w:t>
      </w:r>
      <w:r>
        <w:rPr>
          <w:color w:val="000000"/>
          <w:lang w:val="es-MX"/>
        </w:rPr>
        <w:t>es una cualidad del alma, sentida mentalmente cuando se efectúa el alineamient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Tercero, la </w:t>
      </w:r>
      <w:r>
        <w:rPr>
          <w:i/>
          <w:iCs/>
          <w:color w:val="000000"/>
          <w:lang w:val="es-MX"/>
        </w:rPr>
        <w:t xml:space="preserve">beatitud </w:t>
      </w:r>
      <w:r>
        <w:rPr>
          <w:color w:val="000000"/>
          <w:lang w:val="es-MX"/>
        </w:rPr>
        <w:t>es la naturaleza del espíritu, sobre lo cual es inútil hacer conjeturas, hasta que el alma se da cuenta de su unicidad con el Padre. Esta comprensión viene después de una etapa anterior, en la que el yo personal se unifica con el alma. Por lo tanto, la especulación y el análisis, respecto a la naturaleza de la beatitud, no son de ningún beneficio para el hombre común; cuyas metáforas y terminología tienen por fuerza que ser personales y están relacionadas con el mundo de los sentidos. ¿El aspirante se refiere a su felicidad o a su alegría? Si es a esta última, debe ser efecto de la conciencia y solidaridad grupales, de la unicidad con todos los seres y, después de todo, no puede ser interpretado en términos de felicidad. La felicidad llega cuando la personalidad cumple con esas condiciones que satisfacen una y otra parte de su naturaleza inferior; cuando se experimenta una sensación de bienestar físico, contentamiento con su propio medio ambiente, con las personas que lo rodean o con las oportunidades y contactos mentales. La felicidad constituye la meta del yo separad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Sin embargo, cuando tratamos de vivir como almas, no tenemos en cuenta la satisfacción del hombre inferior, sentimos alegría en nuestras relaciones grupales y en esas condiciones que conducen a una mejor expresión de las almas de aquellos con quienes nos ponemos en contacto. El hecho de aportar alegría a otros, a fin de producir condiciones mediante las cuales puedan expresarse mejor, podrá tener un efecto físico cuando tratamos de mejorar sus condiciones materiales, o un efecto emocional cuando nuestra presencia les trae paz y los eleva, o un resultado intelectual cuando los estimulamos a pensar clara y comprensivamente. Pero en nosotros su efecto es de alegría por haber sido altruista y desinteresada nuestra acción no depende de las circunstancias o estado social del aspirante. Se renuncia forzosamente a gran parte de la felicidad cuando la salud es mala, el medio ambiente difícil y el “karma acumulado durante muchas vidas” agobia, o cuando las dificultades </w:t>
      </w:r>
      <w:r>
        <w:rPr>
          <w:color w:val="000000"/>
        </w:rPr>
        <w:t xml:space="preserve">de </w:t>
      </w:r>
      <w:r>
        <w:rPr>
          <w:color w:val="000000"/>
          <w:lang w:val="es-MX"/>
        </w:rPr>
        <w:t>la familia, nación o raza, pesan sobre la personalidad sensible. No debe confundirse la alegría con la felicidad de la juventud o la satisfacción autocentrada de la persona egoísta e insensible, que se oculta detrás de sus deseos.</w:t>
      </w:r>
    </w:p>
    <w:p>
      <w:pPr>
        <w:pStyle w:val="TextBody"/>
        <w:rPr>
          <w:rFonts w:ascii="Times New Roman" w:hAnsi="Times New Roman" w:cs="Times New Roman"/>
          <w:color w:val="000000"/>
          <w:lang w:val="es-MX"/>
        </w:rPr>
      </w:pPr>
      <w:r>
        <w:rPr>
          <w:rFonts w:cs="Times New Roman" w:ascii="Times New Roman" w:hAnsi="Times New Roman"/>
          <w:color w:val="000000"/>
          <w:lang w:val="es-MX"/>
        </w:rPr>
      </w:r>
    </w:p>
    <w:p>
      <w:pPr>
        <w:pStyle w:val="TextBody"/>
        <w:ind w:firstLine="720"/>
        <w:rPr>
          <w:rFonts w:ascii="Times New Roman" w:hAnsi="Times New Roman" w:cs="Times New Roman"/>
          <w:color w:val="000000"/>
        </w:rPr>
      </w:pPr>
      <w:r>
        <w:rPr>
          <w:rFonts w:cs="Times New Roman" w:ascii="Times New Roman" w:hAnsi="Times New Roman"/>
          <w:color w:val="000000"/>
        </w:rPr>
        <w:t>Parece una trivialidad y una paradoja ocultista decir que en medio de una profunda aflicción y desgracia de la personalidad, se puede conocer y sentir la alegría del alma. Sin embargo es así, y tal debe ser la meta del estudiante.</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Algunas personas son felices porque cierran los ojos a la verdad o están autohipnotizadas, ocultándose detrás de una coraza de ilusión. Pero el aspi</w:t>
        <w:softHyphen/>
        <w:t>rante, por lo general, ha alcanzado la etapa en que sus ojos están bien abiertos; ha aprendido a ser veraz consigo mismo y no ha construido ninguna muralla que lo separe de sus semejantes. Está despierto y alerta; es sensible y frecuentemente sufre. Se pregunta por qué lo han abandonado, en lo que el mundo denomina felicidad y paz, y cuál será la consecuencia. (4-268/70)</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Lo exhorto a que </w:t>
      </w:r>
      <w:r>
        <w:rPr>
          <w:i/>
          <w:iCs/>
          <w:color w:val="000000"/>
          <w:lang w:val="es-MX"/>
        </w:rPr>
        <w:t xml:space="preserve">cultive </w:t>
      </w:r>
      <w:r>
        <w:rPr>
          <w:color w:val="000000"/>
          <w:lang w:val="es-MX"/>
        </w:rPr>
        <w:t>un espíritu gozoso, para liberarse y prestar mayor servicio. (5-139)</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Reflexione sobre la alegría, la felicidad y la bienaventuranza. Estas despejarán los canales de la vida interna y llegarán, en amplio círculo, a muchos tipos de personas. Curarán y purificarán el cuerpo físico y le ayudarán a hacer su trabajo sin mucho esfuerzo; le otorgarán un adecuado sentido de valores y un desapego basado en el amor y no en el aislamiento. (5-168)</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4. La </w:t>
      </w:r>
      <w:r>
        <w:rPr>
          <w:i/>
          <w:iCs/>
          <w:color w:val="000000"/>
          <w:lang w:val="es-MX"/>
        </w:rPr>
        <w:t xml:space="preserve">felicidad </w:t>
      </w:r>
      <w:r>
        <w:rPr>
          <w:color w:val="000000"/>
          <w:lang w:val="es-MX"/>
        </w:rPr>
        <w:t xml:space="preserve">es el resultado de la satisfacción de los deseos de la personalidad, el </w:t>
      </w:r>
      <w:r>
        <w:rPr>
          <w:i/>
          <w:iCs/>
          <w:color w:val="000000"/>
          <w:lang w:val="es-MX"/>
        </w:rPr>
        <w:t xml:space="preserve">gozo </w:t>
      </w:r>
      <w:r>
        <w:rPr>
          <w:color w:val="000000"/>
          <w:lang w:val="es-MX"/>
        </w:rPr>
        <w:t xml:space="preserve">es la seguridad que da el alma, mientras que la </w:t>
      </w:r>
      <w:r>
        <w:rPr>
          <w:i/>
          <w:iCs/>
          <w:color w:val="000000"/>
          <w:lang w:val="es-MX"/>
        </w:rPr>
        <w:t xml:space="preserve">bienaventuranza </w:t>
      </w:r>
      <w:r>
        <w:rPr>
          <w:color w:val="000000"/>
          <w:lang w:val="es-MX"/>
        </w:rPr>
        <w:t>es la consumación que la mónada concede al iniciado. (5-178)</w:t>
      </w:r>
    </w:p>
    <w:p>
      <w:pPr>
        <w:pStyle w:val="Normal"/>
        <w:jc w:val="both"/>
        <w:rPr>
          <w:color w:val="000000"/>
          <w:lang w:val="es-MX"/>
        </w:rPr>
      </w:pPr>
      <w:r>
        <w:rPr>
          <w:color w:val="000000"/>
          <w:lang w:val="es-MX"/>
        </w:rPr>
      </w:r>
    </w:p>
    <w:p>
      <w:pPr>
        <w:pStyle w:val="Normal"/>
        <w:ind w:firstLine="720"/>
        <w:jc w:val="both"/>
        <w:rPr/>
      </w:pPr>
      <w:r>
        <w:rPr>
          <w:color w:val="000000"/>
          <w:lang w:val="es-MX"/>
        </w:rPr>
        <w:t>5.</w:t>
      </w:r>
      <w:r>
        <w:rPr>
          <w:i/>
          <w:iCs/>
          <w:color w:val="000000"/>
          <w:lang w:val="es-MX"/>
        </w:rPr>
        <w:t xml:space="preserve"> </w:t>
      </w:r>
      <w:r>
        <w:rPr>
          <w:color w:val="000000"/>
          <w:lang w:val="es-MX"/>
        </w:rPr>
        <w:t>Adquirió experiencia en el Camino y aunque su cuerpo físico no es joven, los restantes años de su vida encierran mucho para usted, si los vive con alegría y elevada expectativa. (5-356)</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6. Puede desarrollar esa cualidad del gozo, que es la característica de una personalidad conscientemente arraigada en el reino del alma. (5-369)</w:t>
      </w:r>
    </w:p>
    <w:p>
      <w:pPr>
        <w:pStyle w:val="Normal"/>
        <w:jc w:val="both"/>
        <w:rPr>
          <w:color w:val="000000"/>
          <w:lang w:val="es-MX"/>
        </w:rPr>
      </w:pPr>
      <w:r>
        <w:rPr>
          <w:color w:val="000000"/>
          <w:lang w:val="es-MX"/>
        </w:rPr>
      </w:r>
    </w:p>
    <w:p>
      <w:pPr>
        <w:pStyle w:val="Normal"/>
        <w:ind w:firstLine="720"/>
        <w:jc w:val="both"/>
        <w:rPr>
          <w:i/>
          <w:i/>
          <w:iCs/>
          <w:color w:val="000000"/>
          <w:lang w:val="es-MX"/>
        </w:rPr>
      </w:pPr>
      <w:r>
        <w:rPr>
          <w:color w:val="000000"/>
          <w:lang w:val="es-MX"/>
        </w:rPr>
        <w:t>7. El gozo es la cualidad que surge de la autorrealización. (5-371)</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 xml:space="preserve">8. Procure expresar felicidad. Trabaje y sirva gozosamente. No sea tan serio; recorra alegremente el Camino iluminado. (5-379/80) </w:t>
      </w:r>
    </w:p>
    <w:p>
      <w:pPr>
        <w:pStyle w:val="Normal"/>
        <w:jc w:val="both"/>
        <w:rPr>
          <w:color w:val="000000"/>
          <w:lang w:val="es-MX"/>
        </w:rPr>
      </w:pPr>
      <w:r>
        <w:rPr>
          <w:color w:val="000000"/>
          <w:lang w:val="es-MX"/>
        </w:rPr>
      </w:r>
    </w:p>
    <w:p>
      <w:pPr>
        <w:pStyle w:val="Normal"/>
        <w:ind w:firstLine="720"/>
        <w:jc w:val="both"/>
        <w:rPr>
          <w:i/>
          <w:i/>
          <w:iCs/>
          <w:color w:val="000000"/>
          <w:lang w:val="es-MX"/>
        </w:rPr>
      </w:pPr>
      <w:r>
        <w:rPr>
          <w:color w:val="000000"/>
          <w:lang w:val="es-MX"/>
        </w:rPr>
        <w:t>9. Sientan gozo, porque el gozo deja penetrar la luz, y donde hay gozo no debe haber espejismo ni incomprensión. (5-427)</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10. Sea feliz, aprenda a sentir gozo - basado en el conocimiento de que la humanidad ha triunfado siempre y ha avanzado y progresado a pesar de los aparentes fracasos y la destrucción de las civilizaciones pasadas -, gozo fundado en la inquebrantable creencia de que todos los hombres son almas y que los “puntos de crisis” son factores de utilidad comprobada para atraer cl poder de esa alma, tanto en el hombre individual como en una raza o en toda la humanidad; gozo relacionado con la bienaventuranza que caracteriza al alma en su propio nivel, donde ti aspecto forma de la manifestación no domina. Reflexione sobre estos pensamientos y recuerde que usted está enraizado en el centro de su Ser y, por consiguiente, puede ver al mundo realmente con visión ilimitada, permanecer imperturbable, conociendo el fin desde el principio y sabiendo que el amor triunfará. (5-435/6)</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75. LA VIDA DE SERVIC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Al cerrar esta serie de cartas, deseo transmitirles algo de aplicación general, pues quiero hablarles acerca del servicio y de su perfecta prestación. Lo que voy a decir a este respecto será de aplicación vital. Tengan siempre presente que la adquisición material del conocimiento para beneficio propio, produce estancamiento, obstrucción, indigestión y dolor, si no se transmite a otros, con inteligente discriminación. El alimento absorbido por el cuerpo humano si no es asimilado y distribuido por el sistema, causa las mismas condiciones mencionadas. La analogía es exacta. Muchas personas reciben hoy enseñanza para beneficio del mundo necesitado y no exclusivamente para su propio provech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res cosas son importantes en la prestación del servicio:</w:t>
      </w:r>
    </w:p>
    <w:p>
      <w:pPr>
        <w:pStyle w:val="Normal"/>
        <w:jc w:val="both"/>
        <w:rPr>
          <w:color w:val="000000"/>
          <w:lang w:val="es-MX"/>
        </w:rPr>
      </w:pPr>
      <w:r>
        <w:rPr>
          <w:color w:val="000000"/>
          <w:lang w:val="es-MX"/>
        </w:rPr>
      </w:r>
    </w:p>
    <w:p>
      <w:pPr>
        <w:pStyle w:val="Normal"/>
        <w:ind w:left="720" w:firstLine="720"/>
        <w:jc w:val="both"/>
        <w:rPr>
          <w:color w:val="000000"/>
          <w:lang w:val="es-MX"/>
        </w:rPr>
      </w:pPr>
      <w:r>
        <w:rPr>
          <w:color w:val="000000"/>
          <w:lang w:val="es-MX"/>
        </w:rPr>
        <w:t>i.</w:t>
        <w:tab/>
        <w:t>El móvil.</w:t>
      </w:r>
    </w:p>
    <w:p>
      <w:pPr>
        <w:pStyle w:val="Normal"/>
        <w:jc w:val="both"/>
        <w:rPr>
          <w:color w:val="000000"/>
          <w:lang w:val="es-MX"/>
        </w:rPr>
      </w:pPr>
      <w:r>
        <w:rPr>
          <w:color w:val="000000"/>
          <w:lang w:val="es-MX"/>
        </w:rPr>
      </w:r>
    </w:p>
    <w:p>
      <w:pPr>
        <w:pStyle w:val="Normal"/>
        <w:ind w:left="720" w:firstLine="720"/>
        <w:jc w:val="both"/>
        <w:rPr>
          <w:color w:val="000000"/>
          <w:lang w:val="es-MX"/>
        </w:rPr>
      </w:pPr>
      <w:r>
        <w:rPr>
          <w:color w:val="000000"/>
          <w:lang w:val="es-MX"/>
        </w:rPr>
        <w:t>II.</w:t>
        <w:tab/>
        <w:t>El método.</w:t>
      </w:r>
    </w:p>
    <w:p>
      <w:pPr>
        <w:pStyle w:val="Normal"/>
        <w:jc w:val="both"/>
        <w:rPr>
          <w:color w:val="000000"/>
          <w:lang w:val="es-MX"/>
        </w:rPr>
      </w:pPr>
      <w:r>
        <w:rPr>
          <w:color w:val="000000"/>
          <w:lang w:val="es-MX"/>
        </w:rPr>
      </w:r>
    </w:p>
    <w:p>
      <w:pPr>
        <w:pStyle w:val="Normal"/>
        <w:ind w:left="720" w:firstLine="720"/>
        <w:jc w:val="both"/>
        <w:rPr>
          <w:color w:val="000000"/>
          <w:lang w:val="es-MX"/>
        </w:rPr>
      </w:pPr>
      <w:r>
        <w:rPr>
          <w:color w:val="000000"/>
          <w:lang w:val="es-MX"/>
        </w:rPr>
        <w:t>iii.</w:t>
        <w:tab/>
        <w:t>La actitud que sigue a la acción.</w:t>
      </w:r>
    </w:p>
    <w:p>
      <w:pPr>
        <w:pStyle w:val="Normal"/>
        <w:jc w:val="both"/>
        <w:rPr>
          <w:color w:val="000000"/>
          <w:lang w:val="es-MX"/>
        </w:rPr>
      </w:pPr>
      <w:r>
        <w:rPr>
          <w:color w:val="000000"/>
          <w:lang w:val="es-MX"/>
        </w:rPr>
      </w:r>
    </w:p>
    <w:p>
      <w:pPr>
        <w:pStyle w:val="Normal"/>
        <w:ind w:firstLine="720"/>
        <w:jc w:val="both"/>
        <w:rPr/>
      </w:pPr>
      <w:r>
        <w:rPr>
          <w:color w:val="000000"/>
        </w:rPr>
        <w:t xml:space="preserve">No voy a tratar aquí los móviles y métodos erróneos. Ya los conocen. Sólo los correctos, y mediante la adaptación de la vida de servicio a las indicaciones que doy, llegarán a la corrección e inspiración. En esta época se abre para algunos de ustedes una vida de mucho servicio; procuren comenzarla debidamente. Un adecuado comienzo puede redundar en una continua corrección y ayudar grandemente en el esfuerzo. Cuando ocurre un fracaso, todo lo que se necesita es un reajuste. Cuando el fracaso se debe a un comienzo incorrecto (fracaso inevitable), es necesario renovar el resorte interno que impulsa a la acción. </w:t>
      </w:r>
    </w:p>
    <w:p>
      <w:pPr>
        <w:pStyle w:val="Normal"/>
        <w:jc w:val="both"/>
        <w:rPr>
          <w:color w:val="000000"/>
          <w:lang w:val="es-MX"/>
        </w:rPr>
      </w:pPr>
      <w:r>
        <w:rPr>
          <w:color w:val="000000"/>
          <w:lang w:val="es-MX"/>
        </w:rPr>
      </w:r>
    </w:p>
    <w:p>
      <w:pPr>
        <w:pStyle w:val="Normal"/>
        <w:ind w:firstLine="720"/>
        <w:jc w:val="both"/>
        <w:rPr/>
      </w:pPr>
      <w:r>
        <w:rPr>
          <w:color w:val="000000"/>
          <w:lang w:val="es-MX"/>
        </w:rPr>
        <w:t>i.</w:t>
        <w:tab/>
      </w:r>
      <w:r>
        <w:rPr>
          <w:i/>
          <w:iCs/>
          <w:color w:val="000000"/>
          <w:lang w:val="es-MX"/>
        </w:rPr>
        <w:t>Móviles para el servicio.</w:t>
      </w:r>
    </w:p>
    <w:p>
      <w:pPr>
        <w:pStyle w:val="Normal"/>
        <w:jc w:val="both"/>
        <w:rPr>
          <w:i/>
          <w:i/>
          <w:iCs/>
          <w:color w:val="000000"/>
          <w:lang w:val="es-MX"/>
        </w:rPr>
      </w:pPr>
      <w:r>
        <w:rPr>
          <w:i/>
          <w:iCs/>
          <w:color w:val="000000"/>
          <w:lang w:val="es-MX"/>
        </w:rPr>
      </w:r>
    </w:p>
    <w:p>
      <w:pPr>
        <w:pStyle w:val="Normal"/>
        <w:ind w:left="720" w:firstLine="720"/>
        <w:jc w:val="both"/>
        <w:rPr>
          <w:color w:val="000000"/>
          <w:lang w:val="es-MX"/>
        </w:rPr>
      </w:pPr>
      <w:r>
        <w:rPr>
          <w:color w:val="000000"/>
          <w:lang w:val="es-MX"/>
        </w:rPr>
        <w:t>Son tres, de acuerdo al orden de importancia:</w:t>
      </w:r>
    </w:p>
    <w:p>
      <w:pPr>
        <w:pStyle w:val="Normal"/>
        <w:jc w:val="both"/>
        <w:rPr>
          <w:color w:val="000000"/>
          <w:lang w:val="es-MX"/>
        </w:rPr>
      </w:pPr>
      <w:r>
        <w:rPr>
          <w:color w:val="000000"/>
          <w:lang w:val="es-MX"/>
        </w:rPr>
      </w:r>
    </w:p>
    <w:p>
      <w:pPr>
        <w:pStyle w:val="Normal"/>
        <w:ind w:left="1440" w:hanging="0"/>
        <w:jc w:val="both"/>
        <w:rPr>
          <w:color w:val="000000"/>
          <w:lang w:val="es-MX"/>
        </w:rPr>
      </w:pPr>
      <w:r>
        <w:rPr>
          <w:color w:val="000000"/>
          <w:lang w:val="es-MX"/>
        </w:rPr>
        <w:t>(a) La comprensión del plan de Dios para la evolución, la apreciación de la tremenda necesidad del mundo; la percepción del punto inmediato de realización que debe lograr el mundo, y la consi</w:t>
        <w:softHyphen/>
        <w:t>guiente concentración de todos nuestros recursos para realizarla.</w:t>
      </w:r>
    </w:p>
    <w:p>
      <w:pPr>
        <w:pStyle w:val="Normal"/>
        <w:jc w:val="both"/>
        <w:rPr>
          <w:color w:val="000000"/>
          <w:lang w:val="es-MX"/>
        </w:rPr>
      </w:pPr>
      <w:r>
        <w:rPr>
          <w:color w:val="000000"/>
          <w:lang w:val="es-MX"/>
        </w:rPr>
      </w:r>
    </w:p>
    <w:p>
      <w:pPr>
        <w:pStyle w:val="Normal"/>
        <w:ind w:left="1440" w:hanging="0"/>
        <w:jc w:val="both"/>
        <w:rPr>
          <w:color w:val="000000"/>
          <w:lang w:val="es-MX"/>
        </w:rPr>
      </w:pPr>
      <w:r>
        <w:rPr>
          <w:color w:val="000000"/>
          <w:lang w:val="es-MX"/>
        </w:rPr>
        <w:t>(b) Una meta personal determinada; algún gran ideal - como la santidad - que exige los mejores esfuerzos del alma, o la convic</w:t>
        <w:softHyphen/>
        <w:t>ción de que existen los Maestros de Sabiduría; la firme determi</w:t>
        <w:softHyphen/>
        <w:t>nación interna de amarlos, servirlos y llegar a Ellos a cualquier precio. Cuando se tiene una comprensión intelectual del plan de Dios, unido a un fuerte anhelo de servir a los Grandes Seres, se desarrollará en las actividades del plano físico.</w:t>
      </w:r>
    </w:p>
    <w:p>
      <w:pPr>
        <w:pStyle w:val="Normal"/>
        <w:jc w:val="both"/>
        <w:rPr>
          <w:color w:val="000000"/>
          <w:lang w:val="es-MX"/>
        </w:rPr>
      </w:pPr>
      <w:r>
        <w:rPr>
          <w:color w:val="000000"/>
          <w:lang w:val="es-MX"/>
        </w:rPr>
      </w:r>
    </w:p>
    <w:p>
      <w:pPr>
        <w:pStyle w:val="Normal"/>
        <w:ind w:left="1440" w:hanging="0"/>
        <w:jc w:val="both"/>
        <w:rPr>
          <w:color w:val="000000"/>
          <w:lang w:val="es-MX"/>
        </w:rPr>
      </w:pPr>
      <w:r>
        <w:rPr>
          <w:color w:val="000000"/>
          <w:lang w:val="es-MX"/>
        </w:rPr>
        <w:t>(c) La comprensión de nuestras capacidades innatas o adquiridas, y su adaptación a las necesidades percibidas. El servicio es de muchas clases, y el que lo presta inteligentemente y trata de hallar su esfera particular y, al encontrarla, dedica gozosamente todos sus esfuerzos en beneficio de la totalidad, es el hombre cuyo desenvolvimiento prosigue constantemente; no obstante, su pro</w:t>
        <w:softHyphen/>
        <w:t>greso personal queda como objetivo secundario.</w:t>
      </w:r>
    </w:p>
    <w:p>
      <w:pPr>
        <w:pStyle w:val="Normal"/>
        <w:jc w:val="both"/>
        <w:rPr>
          <w:color w:val="000000"/>
          <w:lang w:val="es-MX"/>
        </w:rPr>
      </w:pPr>
      <w:r>
        <w:rPr>
          <w:color w:val="000000"/>
          <w:lang w:val="es-MX"/>
        </w:rPr>
      </w:r>
    </w:p>
    <w:p>
      <w:pPr>
        <w:pStyle w:val="Normal"/>
        <w:ind w:firstLine="720"/>
        <w:jc w:val="both"/>
        <w:rPr/>
      </w:pPr>
      <w:r>
        <w:rPr>
          <w:color w:val="000000"/>
          <w:lang w:val="es-MX"/>
        </w:rPr>
        <w:t>ii.</w:t>
        <w:tab/>
      </w:r>
      <w:r>
        <w:rPr>
          <w:i/>
          <w:iCs/>
          <w:color w:val="000000"/>
          <w:lang w:val="es-MX"/>
        </w:rPr>
        <w:t>Métodos de servicio.</w:t>
      </w:r>
    </w:p>
    <w:p>
      <w:pPr>
        <w:pStyle w:val="Normal"/>
        <w:jc w:val="both"/>
        <w:rPr>
          <w:i/>
          <w:i/>
          <w:iCs/>
          <w:color w:val="000000"/>
          <w:lang w:val="es-MX"/>
        </w:rPr>
      </w:pPr>
      <w:r>
        <w:rPr>
          <w:i/>
          <w:iCs/>
          <w:color w:val="000000"/>
          <w:lang w:val="es-MX"/>
        </w:rPr>
      </w:r>
    </w:p>
    <w:p>
      <w:pPr>
        <w:pStyle w:val="Normal"/>
        <w:ind w:left="1440" w:hanging="0"/>
        <w:jc w:val="both"/>
        <w:rPr>
          <w:color w:val="000000"/>
          <w:lang w:val="es-MX"/>
        </w:rPr>
      </w:pPr>
      <w:r>
        <w:rPr>
          <w:color w:val="000000"/>
          <w:lang w:val="es-MX"/>
        </w:rPr>
        <w:t>Son muchos y diversos. Sólo puedo indicar los de primordial importancia.</w:t>
      </w:r>
    </w:p>
    <w:p>
      <w:pPr>
        <w:pStyle w:val="Normal"/>
        <w:jc w:val="both"/>
        <w:rPr>
          <w:color w:val="000000"/>
          <w:lang w:val="es-MX"/>
        </w:rPr>
      </w:pPr>
      <w:r>
        <w:rPr>
          <w:color w:val="000000"/>
          <w:lang w:val="es-MX"/>
        </w:rPr>
      </w:r>
    </w:p>
    <w:p>
      <w:pPr>
        <w:pStyle w:val="Normal"/>
        <w:ind w:left="1440" w:hanging="0"/>
        <w:jc w:val="both"/>
        <w:rPr/>
      </w:pPr>
      <w:r>
        <w:rPr>
          <w:color w:val="000000"/>
          <w:lang w:val="es-MX"/>
        </w:rPr>
        <w:t xml:space="preserve">Lo primero y más importante, como frecuentemente he repetido, es la facultad de la </w:t>
      </w:r>
      <w:r>
        <w:rPr>
          <w:i/>
          <w:iCs/>
          <w:color w:val="000000"/>
          <w:lang w:val="es-MX"/>
        </w:rPr>
        <w:t xml:space="preserve">discriminación. </w:t>
      </w:r>
      <w:r>
        <w:rPr>
          <w:color w:val="000000"/>
          <w:lang w:val="es-MX"/>
        </w:rPr>
        <w:t>Quien cree que lo puede intentar todo, que no se detiene ante nada, que se precipita ciegamente donde los más inteligentes se abstienen de hacerlo, que tiene aptitudes para cuanto se ofrezca, que pone celo pero no cerebro para solucionar este problema del servicio, no hace más que disipar fuerza; a menudo su acción es destructiva; malgasta el tiempo de los más avanzados e inteligentes, en corregir sus bien intencionados errores y no sirve a otra finalidad que satisfacer sus propios deseos. Podrá obtener la recompensa de sus buenas intenciones, pero ésta es frecuentemente anulada por las consecuencias de sus imprudentes acciones. Sirve con discriminación quien descubre su propio nicho, grande o pequeño, en el esquema general; quien calcula sobriamente su capacidad mental e intelectual, su condición emocional y sus dotes físicas y luego con todas sus cualidades se dedica a ocupar su nicho.</w:t>
      </w:r>
    </w:p>
    <w:p>
      <w:pPr>
        <w:pStyle w:val="Normal"/>
        <w:jc w:val="both"/>
        <w:rPr>
          <w:color w:val="000000"/>
          <w:lang w:val="es-MX"/>
        </w:rPr>
      </w:pPr>
      <w:r>
        <w:rPr>
          <w:color w:val="000000"/>
          <w:lang w:val="es-MX"/>
        </w:rPr>
      </w:r>
    </w:p>
    <w:p>
      <w:pPr>
        <w:pStyle w:val="Normal"/>
        <w:ind w:left="1440" w:hanging="0"/>
        <w:jc w:val="both"/>
        <w:rPr>
          <w:color w:val="000000"/>
          <w:lang w:val="es-MX"/>
        </w:rPr>
      </w:pPr>
      <w:r>
        <w:rPr>
          <w:color w:val="000000"/>
          <w:lang w:val="es-MX"/>
        </w:rPr>
        <w:t>Sirve con discriminación quien juzga con la ayuda de su Yo superior y del Maestro, de qué naturaleza es el problema a resolver y su magnitud, y no se deja guiar por las indicaciones, requerimientos y exigencias, bien intencionados, pero a menudo irreflexivos, de sus compañeros servidores.</w:t>
      </w:r>
    </w:p>
    <w:p>
      <w:pPr>
        <w:pStyle w:val="Normal"/>
        <w:jc w:val="both"/>
        <w:rPr>
          <w:color w:val="000000"/>
          <w:lang w:val="es-MX"/>
        </w:rPr>
      </w:pPr>
      <w:r>
        <w:rPr>
          <w:color w:val="000000"/>
          <w:lang w:val="es-MX"/>
        </w:rPr>
      </w:r>
    </w:p>
    <w:p>
      <w:pPr>
        <w:pStyle w:val="Normal"/>
        <w:ind w:left="1440" w:hanging="0"/>
        <w:jc w:val="both"/>
        <w:rPr/>
      </w:pPr>
      <w:r>
        <w:rPr>
          <w:color w:val="000000"/>
          <w:lang w:val="es-MX"/>
        </w:rPr>
        <w:t xml:space="preserve">Sirve con discriminación quien sabe poner el factor </w:t>
      </w:r>
      <w:r>
        <w:rPr>
          <w:i/>
          <w:iCs/>
          <w:color w:val="000000"/>
          <w:lang w:val="es-MX"/>
        </w:rPr>
        <w:t xml:space="preserve">tiempo </w:t>
      </w:r>
      <w:r>
        <w:rPr>
          <w:color w:val="000000"/>
          <w:lang w:val="es-MX"/>
        </w:rPr>
        <w:t>en activi</w:t>
        <w:softHyphen/>
        <w:t>dad y, comprendiendo que el día no tiene más que veinticuatro horas y que su capacidad no le permite más que emplear únicamente la cantidad justa de fuerza, adjudica inteligentemente a cada uno su capacidad y el tiempo disponible.</w:t>
      </w:r>
    </w:p>
    <w:p>
      <w:pPr>
        <w:pStyle w:val="Normal"/>
        <w:jc w:val="both"/>
        <w:rPr>
          <w:color w:val="000000"/>
          <w:lang w:val="es-MX"/>
        </w:rPr>
      </w:pPr>
      <w:r>
        <w:rPr>
          <w:color w:val="000000"/>
          <w:lang w:val="es-MX"/>
        </w:rPr>
      </w:r>
    </w:p>
    <w:p>
      <w:pPr>
        <w:pStyle w:val="Normal"/>
        <w:ind w:left="1440" w:hanging="0"/>
        <w:jc w:val="both"/>
        <w:rPr/>
      </w:pPr>
      <w:r>
        <w:rPr>
          <w:color w:val="000000"/>
          <w:lang w:val="es-MX"/>
        </w:rPr>
        <w:t xml:space="preserve">A esto sigue </w:t>
      </w:r>
      <w:r>
        <w:rPr>
          <w:i/>
          <w:iCs/>
          <w:color w:val="000000"/>
          <w:lang w:val="es-MX"/>
        </w:rPr>
        <w:t xml:space="preserve">un inteligente control del vehículo físico. </w:t>
      </w:r>
      <w:r>
        <w:rPr>
          <w:color w:val="000000"/>
          <w:lang w:val="es-MX"/>
        </w:rPr>
        <w:t>Un buen servidor no es motivo de ansiedad para el Maestro por causas físicas, y puede confiarse en que cuidará y distribuirá su fuerza física de tal manera que siempre estará en condiciones de cumplir los requisitos del Maestro. Nunca falla debido a la incapacidad física. Procura que su vehículo inferior obtenga suficiente descanso y sueño adecuado. Se levanta temprano y se retira a una hora conveniente. Descansa cuando es posible; toma alimento adecuado y sano y evita comer con exceso. Un poco de alimento bien escogido y bien masticado, es mucho mejor que una comida abundante. Hoy la raza humana come por lo general cuatro veces más de lo necesario. Deja de trabajar cuando (por causa de accidente o incapacidad física heredada) su cuerpo se resiste a la acción y reclama cuidado. Entonces busca el descanso, el sueño, toma precauciones respecto al régimen alimenticio, se somete a la atención del médico y obedece sus instrucciones, empleando el tiempo necesa</w:t>
        <w:softHyphen/>
        <w:t>rio para el restablecimiento.</w:t>
      </w:r>
    </w:p>
    <w:p>
      <w:pPr>
        <w:pStyle w:val="Normal"/>
        <w:jc w:val="both"/>
        <w:rPr>
          <w:color w:val="000000"/>
          <w:lang w:val="es-MX"/>
        </w:rPr>
      </w:pPr>
      <w:r>
        <w:rPr>
          <w:color w:val="000000"/>
          <w:lang w:val="es-MX"/>
        </w:rPr>
      </w:r>
    </w:p>
    <w:p>
      <w:pPr>
        <w:pStyle w:val="Normal"/>
        <w:ind w:left="1440" w:hanging="0"/>
        <w:jc w:val="both"/>
        <w:rPr/>
      </w:pPr>
      <w:r>
        <w:rPr>
          <w:color w:val="000000"/>
          <w:lang w:val="es-MX"/>
        </w:rPr>
        <w:t xml:space="preserve">El siguiente paso es </w:t>
      </w:r>
      <w:r>
        <w:rPr>
          <w:i/>
          <w:iCs/>
          <w:color w:val="000000"/>
          <w:lang w:val="es-MX"/>
        </w:rPr>
        <w:t xml:space="preserve">constante cuidado y control del cuerpo emocional. </w:t>
      </w:r>
      <w:r>
        <w:rPr>
          <w:color w:val="000000"/>
          <w:lang w:val="es-MX"/>
        </w:rPr>
        <w:t>Como es bien sabido, éste es el vehículo más difícil de manejar. No se deben permitir los excesos emotivos, pero si que el cuerpo emocional sea atravesado por fuertes corrientes de amor dirigidas hacia todo cuanto alienta. Por ser el amor la ley del sistema, es constructivo y estabilizador y hace que todo progrese de acuerdo con la ley. Ningún temor, ansiedad o preocupación debe agitar el cuerpo emocional del aspirante a servidor. Tiene que cultivar la serenidad, la estabilidad y el sentimiento de que puede confiar y depender de la Ley de Dios. Su actitud habitual debe tener por característica la confianza gozosa. No siente envidia ni depresión ensombrecedora, codicia ni autoconmise</w:t>
        <w:softHyphen/>
        <w:t>ración sino que, convencido de que todos los hombres somos herma</w:t>
        <w:softHyphen/>
        <w:t>nos y que todo cuanto existe es para todos, sigue su camino imper</w:t>
        <w:softHyphen/>
        <w:t>turbable.</w:t>
      </w:r>
    </w:p>
    <w:p>
      <w:pPr>
        <w:pStyle w:val="Normal"/>
        <w:jc w:val="both"/>
        <w:rPr>
          <w:color w:val="000000"/>
          <w:lang w:val="es-MX"/>
        </w:rPr>
      </w:pPr>
      <w:r>
        <w:rPr>
          <w:color w:val="000000"/>
          <w:lang w:val="es-MX"/>
        </w:rPr>
      </w:r>
    </w:p>
    <w:p>
      <w:pPr>
        <w:pStyle w:val="Normal"/>
        <w:ind w:left="1440" w:hanging="0"/>
        <w:jc w:val="both"/>
        <w:rPr/>
      </w:pPr>
      <w:r>
        <w:rPr>
          <w:color w:val="000000"/>
          <w:lang w:val="es-MX"/>
        </w:rPr>
        <w:t xml:space="preserve">Viene luego </w:t>
      </w:r>
      <w:r>
        <w:rPr>
          <w:i/>
          <w:iCs/>
          <w:color w:val="000000"/>
          <w:lang w:val="es-MX"/>
        </w:rPr>
        <w:t xml:space="preserve">el desenvolvimiento del vehículo mental. </w:t>
      </w:r>
      <w:r>
        <w:rPr>
          <w:color w:val="000000"/>
          <w:lang w:val="es-MX"/>
        </w:rPr>
        <w:t>Al controlar el cuerpo emocional, el servidor asume la actitud de eliminación. Su objetivo es entrenar el cuerpo emocional para que se trasforme en incoloro; establecer una vibración estable, que sea clara, blanca y límpida como un lago en un apacible día estival. Al preparar el cuerpo mental para el servicio, los esfuerzos del aspirante van en sentido opuesto al de la eliminación. Procura acumular información, proporcionarle conocimiento y hechos, entrenarlo intelectual y científica</w:t>
        <w:softHyphen/>
        <w:t>mente, para que pueda probar con el tiempo que tiene una base sólida para la sabiduría divina. La sabiduría debe reemplazar al conocimien</w:t>
        <w:softHyphen/>
        <w:t>to. Sin embargo, se requiere conocimiento, como paso preliminar. Deben recordar que el servidor pasa por el Aula del Aprendizaje antes de ingresar al Aula de la Sabiduría. Al entrenar el cuerpo mental el aspirante trata, por lo tanto, de adquirir el conocimiento en forma ordenada, acumular lo que le hace falta, captar progresivamente las facultades mentales innatas acumuladas en vidas anteriores y, final</w:t>
        <w:softHyphen/>
        <w:t>mente, estabilizar la mente inferior, así la superior podrá controlar y la facultad creadora del pensamiento proyectarse a través de la quie</w:t>
        <w:softHyphen/>
        <w:t>tud. Del Silencio del Absoluto fue proyectado el Universo. De la oscuridad surgió la luz. De lo subjetivo emanó lo objetivo. La quietud negativa del cuerpo emocional lo hace receptivo a las impresiones superiores. La quietud positiva del cuerpo mental lo conduce a la inspiración superior.</w:t>
      </w:r>
    </w:p>
    <w:p>
      <w:pPr>
        <w:pStyle w:val="Normal"/>
        <w:jc w:val="both"/>
        <w:rPr>
          <w:color w:val="000000"/>
          <w:lang w:val="es-MX"/>
        </w:rPr>
      </w:pPr>
      <w:r>
        <w:rPr>
          <w:color w:val="000000"/>
          <w:lang w:val="es-MX"/>
        </w:rPr>
      </w:r>
    </w:p>
    <w:p>
      <w:pPr>
        <w:pStyle w:val="Normal"/>
        <w:ind w:left="1440" w:hanging="0"/>
        <w:jc w:val="both"/>
        <w:rPr/>
      </w:pPr>
      <w:r>
        <w:rPr>
          <w:color w:val="000000"/>
          <w:lang w:val="es-MX"/>
        </w:rPr>
        <w:t xml:space="preserve">Habiendo tratado de controlar y utilizar inteligentemente a la personalidad, en sus tres aspectos, quien ama a la humanidad busca </w:t>
      </w:r>
      <w:r>
        <w:rPr>
          <w:i/>
          <w:iCs/>
          <w:color w:val="000000"/>
          <w:lang w:val="es-MX"/>
        </w:rPr>
        <w:t xml:space="preserve">la perfección en la acción. </w:t>
      </w:r>
      <w:r>
        <w:rPr>
          <w:color w:val="000000"/>
          <w:lang w:val="es-MX"/>
        </w:rPr>
        <w:t>No embargan su atención los magníficos sueños de martirio y de gloria ni las efímeras quimeras espectaculares del servicio, sino que se preocupa de aplicar instantáneamente todos sus poderes al deber inmediato, objetivo de sus esfuerzos. Sabe que la perfección del plano inmediato de su vida y de los detalles del trabajo ambiental proporcionará precisión al plano mediato, dando por resultado un cuadro de rara belleza. La vida progresa a pasos cortos, cada uno dado en el momento oportuno, y cada momento inteligentemente utilizado lleva muy lejos y a una vida bien empleada. Quienes guían a la familia humana someten a prueba, en los pequeños detalles de la vida cotidiana, a aquellos que solicitan servir, y quien demuestra actividad fiel para desempeñar las cosas aparentemente no esenciales, será transferido a una esfera de mayor importancia. Cómo pueden Ellos, en caso de emergencia o crisis, confiar en quien realiza un trabajo desprolijo y despreocupado, en los asuntos de la vida diaria.</w:t>
      </w:r>
    </w:p>
    <w:p>
      <w:pPr>
        <w:pStyle w:val="Normal"/>
        <w:jc w:val="both"/>
        <w:rPr>
          <w:color w:val="000000"/>
          <w:lang w:val="es-MX"/>
        </w:rPr>
      </w:pPr>
      <w:r>
        <w:rPr>
          <w:color w:val="000000"/>
          <w:lang w:val="es-MX"/>
        </w:rPr>
      </w:r>
    </w:p>
    <w:p>
      <w:pPr>
        <w:pStyle w:val="Normal"/>
        <w:ind w:left="1440" w:hanging="0"/>
        <w:jc w:val="both"/>
        <w:rPr/>
      </w:pPr>
      <w:r>
        <w:rPr>
          <w:color w:val="000000"/>
          <w:lang w:val="es-MX"/>
        </w:rPr>
        <w:t xml:space="preserve">Otro método de servicio es la </w:t>
      </w:r>
      <w:r>
        <w:rPr>
          <w:i/>
          <w:iCs/>
          <w:color w:val="000000"/>
          <w:lang w:val="es-MX"/>
        </w:rPr>
        <w:t xml:space="preserve">adaptabilidad. </w:t>
      </w:r>
      <w:r>
        <w:rPr>
          <w:color w:val="000000"/>
          <w:lang w:val="es-MX"/>
        </w:rPr>
        <w:t>Esto implica la disposi</w:t>
        <w:softHyphen/>
        <w:t>ción para retirarse cuando alguien más capaz es enviado a llenar el lugar que él ocupa o (a la inversa) la capacidad de pasar de un trabajo sin importancia a otro de mayor importancia, cuando otro menos competente puede hacer con igual facilidad y buen criterio el trabajo que él estaba realizando. Demuestran sabiduría los servidores que no se valoran ni demasiado alto ni demasiado bajo. El trabajo es deficiente cuando una persona incapaz ocupa un puesto; pero también cons</w:t>
        <w:softHyphen/>
        <w:t>tituye una pérdida de tiempo y de poder cuando trabajadores hábiles ocupan posiciones donde su capacidad no puede ser empleada plena</w:t>
        <w:softHyphen/>
        <w:t>mente y los menos dotados podrían desempeñarse bien. Por lo tanto, quienes sirven deben estar dispuestos a permanecer toda la vida desempeñando un puesto, no espectacular ni aparentemente impor</w:t>
        <w:softHyphen/>
        <w:t>tante, pues quizás sea su destino, y donde puedan servir mejor; pero también deben estar dispuestos a pasar a un trabajo aparentemente más valioso cuando lo pide el Maestro y las circunstancias --y no los proyectos del servidor-- indiquen que ha llegado ese momento. Mediten sobre esta última frase.</w:t>
      </w:r>
    </w:p>
    <w:p>
      <w:pPr>
        <w:pStyle w:val="Normal"/>
        <w:jc w:val="both"/>
        <w:rPr>
          <w:color w:val="000000"/>
          <w:lang w:val="es-MX"/>
        </w:rPr>
      </w:pPr>
      <w:r>
        <w:rPr>
          <w:color w:val="000000"/>
          <w:lang w:val="es-MX"/>
        </w:rPr>
      </w:r>
    </w:p>
    <w:p>
      <w:pPr>
        <w:pStyle w:val="Normal"/>
        <w:ind w:firstLine="720"/>
        <w:jc w:val="both"/>
        <w:rPr/>
      </w:pPr>
      <w:r>
        <w:rPr>
          <w:color w:val="000000"/>
          <w:lang w:val="es-MX"/>
        </w:rPr>
        <w:t>iii.</w:t>
        <w:tab/>
      </w:r>
      <w:r>
        <w:rPr>
          <w:i/>
          <w:iCs/>
          <w:color w:val="000000"/>
          <w:lang w:val="es-MX"/>
        </w:rPr>
        <w:t>Actitud después de la acción.</w:t>
      </w:r>
    </w:p>
    <w:p>
      <w:pPr>
        <w:pStyle w:val="Normal"/>
        <w:jc w:val="both"/>
        <w:rPr>
          <w:i/>
          <w:i/>
          <w:iCs/>
          <w:color w:val="000000"/>
          <w:lang w:val="es-MX"/>
        </w:rPr>
      </w:pPr>
      <w:r>
        <w:rPr>
          <w:i/>
          <w:iCs/>
          <w:color w:val="000000"/>
          <w:lang w:val="es-MX"/>
        </w:rPr>
      </w:r>
    </w:p>
    <w:p>
      <w:pPr>
        <w:pStyle w:val="Normal"/>
        <w:ind w:left="1440" w:hanging="0"/>
        <w:jc w:val="both"/>
        <w:rPr>
          <w:color w:val="000000"/>
          <w:lang w:val="es-MX"/>
        </w:rPr>
      </w:pPr>
      <w:r>
        <w:rPr>
          <w:color w:val="000000"/>
          <w:lang w:val="es-MX"/>
        </w:rPr>
        <w:t>¿Cuál debe ser esta actitud? Total desapasionamiento, completo olvido de sí mismo y absoluta dedicación al siguiente paso a dar. Servidor perfecto es quien hace todo cuanto es capaz para cumplir con lo que cree que es la voluntad del Maestro y el trabajo que debe realizar en colaboración con el plan de Dios. Luego, habiendo hecho su parte, prosigue su trabajo sin preocuparse del resultado de su acción. Sabe que ojos más sabios que los suyos ven el fin desde el principio; que una percepción interna más profunda y amorosa que la suya, valoriza los frutos de su servicio y que un juicio más profundo que el suyo comprueba la fuerza y la magnitud de la vibración establecida, ajustando la fuerza de acuerdo al móvil. No se envanece por lo que ha hecho, ni se siente indebidamente deprimido por lo que no ha realizado. Hace en todo momento lo mejor que puede y no pierde tiempo en contemplación retrospectiva, sino que sigue adelante per</w:t>
        <w:softHyphen/>
        <w:t>sistentemente, hacia el desempeño del siguiente deber. Cavilar sobre las acciones pasadas y pensar retrospectivamente sobre las antiguas realizaciones, es contrario a la evolución, pues el servidor procura trabajar con la ley de evolución. Esto es algo importante que se debe tener en cuenta. El servidor inteligente, después de la acción, no se preocupa de lo que dicen sus compañeros servidores, con tal que sus superiores (sean individuos encarnados, o los Grandes Seres mismos) estén satisfechos o guarden silencio; despreocupándose por el resul</w:t>
        <w:softHyphen/>
        <w:t>tado inesperado si lealmente hizo lo mejor que sabía; tampoco le interesa el reproche ni la desaprobación mientras su yo interno per</w:t>
        <w:softHyphen/>
        <w:t>manece sereno y su conciencia no lo acusa; no se preocupa si pierde amigos, parientes, hijos, la popularidad de que antes disfrutaba o la aprobación de los colaboradores que lo rodean, con tal de no perder el sentido interno de contacto con Quienes guían y dirigen; no se queja si aparentemente trabaja en tinieblas y si es consciente del poco resultado de su trabajo, con tal que la luz interna se intensifique y su conciencia no tenga nada que reprocharl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Resumien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móvil se puede condensar en pocas palabras: El sacrificio del yo personal por el bien del Yo U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método también se puede concretar: Inteligente control de la persona</w:t>
        <w:softHyphen/>
        <w:t>lidad y discriminación respecto al trabajo y al tiemp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actitud resultante será: Total desapasionamiento y un creciente amor por lo invisible y lo real. Todo se alcanzará practicando persistentemente la meditación ocultista. (2-248/5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Sirvió debido a un sentido rígido del deber; ahora debe aprender a servir con espontaneidad amorosa que supera to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Puede ocurrir también en su vida (como ocurre en la vida de todos los verdaderos servidores) un intervalo o ciclo de experiencia que neutralice temporariamente el presente ciclo de influencia, pero debe ser considerado únicamente como preparatorio, a fin de obtener un mayor poder para prestar servicio. (5-118)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Usted debe perder de vista las lejanas posibilidades espirituales en el servicio que presta en ese momento. (5-127/8)</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ab/>
        <w:t>4. Su campo de servicio va ampliándose y es siempre la recompensa por el servicio prestado. (5-200)</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5. No busque a quienes debe servir, pero sirva a todos cuantos piden su </w:t>
      </w:r>
      <w:r>
        <w:rPr>
          <w:i/>
          <w:iCs/>
          <w:color w:val="000000"/>
          <w:lang w:val="es-MX"/>
        </w:rPr>
        <w:t xml:space="preserve">ayuda. No los busque usted. </w:t>
      </w:r>
      <w:r>
        <w:rPr>
          <w:color w:val="000000"/>
          <w:lang w:val="es-MX"/>
        </w:rPr>
        <w:t>(5-274)</w:t>
      </w:r>
    </w:p>
    <w:p>
      <w:pPr>
        <w:pStyle w:val="Normal"/>
        <w:jc w:val="both"/>
        <w:rPr>
          <w:i/>
          <w:i/>
          <w:iCs/>
          <w:color w:val="000000"/>
          <w:lang w:val="es-MX"/>
        </w:rPr>
      </w:pPr>
      <w:r>
        <w:rPr>
          <w:i/>
          <w:iCs/>
          <w:color w:val="000000"/>
          <w:lang w:val="es-MX"/>
        </w:rPr>
      </w:r>
    </w:p>
    <w:p>
      <w:pPr>
        <w:pStyle w:val="Normal"/>
        <w:ind w:firstLine="720"/>
        <w:jc w:val="both"/>
        <w:rPr>
          <w:i/>
          <w:i/>
          <w:iCs/>
          <w:color w:val="000000"/>
          <w:lang w:val="es-MX"/>
        </w:rPr>
      </w:pPr>
      <w:r>
        <w:rPr>
          <w:color w:val="000000"/>
          <w:lang w:val="es-MX"/>
        </w:rPr>
        <w:t>6. Trata de servir altruistamente y todo irá bien. (5-274)</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7. Debe dedicarse al trabajo y no a usted. Esto atañe a los discípulos de todos los grados, en probación, aceptados o iniciados. Se lo necesita a usted en el arduo trabajo venidero y debe mantener el instrumento en buenas condiciones. (5-276)</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8 Adelante, hermano mío, sin mirar atrás, con los ojos fijos constantemen</w:t>
        <w:softHyphen/>
        <w:t>te en el Camino del Servidor del mundo. Camino difícil, con muchos altibajos y muchas colinas escarpadas y valles en sombras, pero hay reposo y sombra en el valle y el sol brilla en las colinas. (5-349)</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9 Algunas personas... están constituidas de tal modo, que llegan a ser públicamente servidores y centros de luz para sus semejantes. Su influencia y poder son grandes. Otros trabajan </w:t>
      </w:r>
      <w:r>
        <w:rPr>
          <w:i/>
          <w:iCs/>
          <w:color w:val="000000"/>
          <w:lang w:val="es-MX"/>
        </w:rPr>
        <w:t xml:space="preserve">(con igual poder) </w:t>
      </w:r>
      <w:r>
        <w:rPr>
          <w:color w:val="000000"/>
          <w:lang w:val="es-MX"/>
        </w:rPr>
        <w:t>desde un centro tranquilo de relativo retiro, y manejan, si puedo repetirlo, una fuerza análo</w:t>
        <w:softHyphen/>
        <w:t>ga ...Ponga su fuerza y su luz detrás de los trabajadores que sirven a la Jerarquía en el campo de batalla de la vida. (5-402/3)</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10. Sé que su ideal será llevar una vida interna más intensa, y una vida más vital de servicio, pero una depende de la otra. (5-492)</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11. El éxito de todas las grandes empresas se basa en las pequeñas cosas, en las tareas menores fielmente cumplidas por el discípulo que se liberó de toda ambición personal. (5-562/3)</w:t>
      </w:r>
    </w:p>
    <w:p>
      <w:pPr>
        <w:pStyle w:val="Normal"/>
        <w:jc w:val="both"/>
        <w:rPr>
          <w:i/>
          <w:i/>
          <w:iCs/>
          <w:color w:val="000000"/>
          <w:lang w:val="es-MX"/>
        </w:rPr>
      </w:pPr>
      <w:r>
        <w:rPr>
          <w:i/>
          <w:iCs/>
          <w:color w:val="000000"/>
          <w:lang w:val="es-MX"/>
        </w:rPr>
      </w:r>
    </w:p>
    <w:p>
      <w:pPr>
        <w:pStyle w:val="Normal"/>
        <w:ind w:firstLine="720"/>
        <w:jc w:val="both"/>
        <w:rPr>
          <w:i/>
          <w:i/>
          <w:iCs/>
          <w:color w:val="000000"/>
          <w:lang w:val="es-MX"/>
        </w:rPr>
      </w:pPr>
      <w:r>
        <w:rPr>
          <w:color w:val="000000"/>
          <w:lang w:val="es-MX"/>
        </w:rPr>
        <w:t>12. Debe estar preparado para las pruebas y dificultades, hasta que se haya probado a sí mismo, las que raras veces vienen por donde se las espera. Su mayor protección es cumplir y llevar a cabo el siguiente deber y concentrarse sobre lo emprendido. Evite todo lo que esté fuera de la periferia del trabajo y considere que lo demás es una desviación para usted. (5-566)</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13. Día tras día únase con su alma; día tras día conságrese al trabajo que debe emprender; días tras día trate de relacionarse más profundamente conmigo, con mi Ashrama y con sus hermanos de grupo; días tras día analice el servicio prestado hasta la fecha, a la luz del alma, entonces, hermano mío, con mi ayuda y bendición, avance con nuestro reconocimiento de que es uno de nuestros haberes espirituales. Trabaje para llevar la luz del amor y de la orientación espiritual a quienes usted está llamado a servir. ...Apoyándose en su propia alma. (6-431)</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4. En este momento trato de puntualizar la necesidad de que reconozca más definidamente que </w:t>
      </w:r>
      <w:r>
        <w:rPr>
          <w:i/>
          <w:iCs/>
          <w:color w:val="000000"/>
          <w:lang w:val="es-MX"/>
        </w:rPr>
        <w:t xml:space="preserve">el camino al santuario interno es el camino del servicio externo. </w:t>
      </w:r>
      <w:r>
        <w:rPr>
          <w:color w:val="000000"/>
          <w:lang w:val="es-MX"/>
        </w:rPr>
        <w:t xml:space="preserve">Este servicio no debe tener por móvil las exigencias de la época ni las cuestiones financieras, ni los dictámenes de la personalidad. Podrá o no prestarlo en el lugar donde lleva a cabo su trabajo externo y será necesario cambiar su ubicación y circunstancias, pero el discípulo - si es fiel a su alma y a su Ashrama - sirve a sus semejantes </w:t>
      </w:r>
      <w:r>
        <w:rPr>
          <w:i/>
          <w:iCs/>
          <w:color w:val="000000"/>
          <w:lang w:val="es-MX"/>
        </w:rPr>
        <w:t xml:space="preserve">como esoterista </w:t>
      </w:r>
      <w:r>
        <w:rPr>
          <w:color w:val="000000"/>
          <w:lang w:val="es-MX"/>
        </w:rPr>
        <w:t>y también como humanista y sicólogo. (6-544)</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15. Los estudiantes deben recordar que no es suficiente tener devoción al Sendero o al Maestro. Los Grandes Seres buscan colaboradores y trabajado</w:t>
        <w:softHyphen/>
        <w:t xml:space="preserve">res </w:t>
      </w:r>
      <w:r>
        <w:rPr>
          <w:i/>
          <w:iCs/>
          <w:color w:val="000000"/>
          <w:lang w:val="es-MX"/>
        </w:rPr>
        <w:t xml:space="preserve">inteligentes, </w:t>
      </w:r>
      <w:r>
        <w:rPr>
          <w:color w:val="000000"/>
          <w:lang w:val="es-MX"/>
        </w:rPr>
        <w:t xml:space="preserve">más que devoción a Sus Personalidades, y al estudiante que camina independientemente a la luz de su propia alma lo consideran un instrumento en el cual se puede confiar, más que un fanático devoto. La luz de su alma le revelará al aspirante serio la unidad que subyace en todos los grupos y le permitirá eliminar el veneno de la intolerancia que contamina y obstaculiza a tantos; le hará reconocer los fundamentos espirituales que guían los pasos de la humanidad; lo obligará a pasar por alto la intolerancia, el fanatismo y la separatividad que caracterizan a las mentes pequeñas y al principiante en el sendero, y lo ayudará a amar en tal forma que comenzará a ver con más veracidad y ampliará su horizonte; le permitirá estimar en verdad el valor esotérico del servicio y le enseñará sobre todo a practicar esa </w:t>
      </w:r>
      <w:r>
        <w:rPr>
          <w:i/>
          <w:iCs/>
          <w:color w:val="000000"/>
          <w:lang w:val="es-MX"/>
        </w:rPr>
        <w:t xml:space="preserve">inofensividad </w:t>
      </w:r>
      <w:r>
        <w:rPr>
          <w:color w:val="000000"/>
          <w:lang w:val="es-MX"/>
        </w:rPr>
        <w:t>que es la cualidad sobresaliente de todo hijo de Dios. La inofensividad que no pronuncia ninguna palabra que perjudique a otra persona, que no tiene ningún pensamiento que envenene o produzca un malentendido, y que no efectúa ninguna acción que pueda herir al más insignificante de sus hermanos - virtud principal que permitirá al estudiante esotérico hollar sin peligro el difícil sendero del desarrollo. Cuando se acentúa el servicio al semejante y la tendencia de la fuerza vital se exterioriza hacia</w:t>
      </w:r>
      <w:r>
        <w:rPr>
          <w:i/>
          <w:iCs/>
          <w:color w:val="000000"/>
          <w:lang w:val="es-MX"/>
        </w:rPr>
        <w:t xml:space="preserve"> </w:t>
      </w:r>
      <w:r>
        <w:rPr>
          <w:color w:val="000000"/>
          <w:lang w:val="es-MX"/>
        </w:rPr>
        <w:t>el mundo, entonces no existe peligro y el aspirante puede meditar, espirar y trabajar sin riesgos. Su móvil es puro y trata de descentralizar su personalidad y apartar de sí mismo el foco de su atención, dirigiéndolo al grupo. De esta manera, la vida del alma puede afluir a través suyo y expresarse como amor a todo los seres, sabe que es parte de un todo y la vida de ese todo puede afluir conscientemente a través de él, conduciéndolo a la comprensión de la hermandad y de su unicidad en relación con todas las vidas manifestadas. (13-22/3)</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6. Los discípulos aprenden a trabajar con el plan, </w:t>
      </w:r>
      <w:r>
        <w:rPr>
          <w:i/>
          <w:iCs/>
          <w:color w:val="000000"/>
          <w:lang w:val="es-MX"/>
        </w:rPr>
        <w:t xml:space="preserve">trabajando; </w:t>
      </w:r>
      <w:r>
        <w:rPr>
          <w:color w:val="000000"/>
          <w:lang w:val="es-MX"/>
        </w:rPr>
        <w:t>aprenden a descubrir la conciencia interna que se expande en la humanidad, desarro</w:t>
        <w:softHyphen/>
        <w:t>llando una creciente sensibilidad hacia el mismo y también a descubrir a los colaboradores del Plan, por el viejo y probado método de la prueba y el error. Cuanto menos evolucionado y trabajador es el discípulo, mayor es el número de pruebas y de errores. (13-278)</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76.  PELIGROS EN LA VIDA DE SERVIC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Podría señalarse que hay tres puntos principales de peligro en la vida de servicio. No trato aquí del entrenamiento individual del discípulo, sino de su vida de servicio y de los actividades en que se desempeña como trabajador. Su temperamento, sus características (físicas, emocionales y mentales), tie</w:t>
        <w:softHyphen/>
        <w:t>nen un potente efecto sobre su ambiente y las personas que trata de ayudar, como también su trasfondo, su entrenamiento mundial y su forma de habl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primer punto peligroso es su condición física. Respecto a esto no puedo explayarme mucho, excepto exhortar a todos los discípulos a actuar con sabiduría, dormir lo suficiente, alimentarse adecuadamente (esto varía para cada individuo) y desenvolverse en ese ambiente que les permita trabajar con la mayor facilidad. El castigo por violar estas sugerencias recae en la falta de poder para el servicio y en la creciente esclavitud del cuerpo físico. Cuando el cuerpo físico está en malas condiciones, el discípulo debe soportar las consecuencias surgidas por atraer fuerzas que él es incapaz de manej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segundo punto de peligro reside en la ilusión astral, en la cual vive toda la humanidad, y su poder para ilusionar, aún a los trabajadores experimenta</w:t>
        <w:softHyphen/>
        <w:t>dos... Unicamente el control mental y la verdadera percepción espiritual, serán suficientes para penetrar en esta ilusoria miasma astral, y revelarle al hombre que él es una entidad espiritual encarnada y en contacto - a través de su mente --con la Mente universal. Es evidente que el castigo sobreviene al discípulo que permite persistentemente ser ilusionado. Su visión llega a ser confusa y nebulosa y “pierde el sentido del tacto”, como se lo llama en los antiguos comentario. “Vaga por las sendas de la vida y erra el camino recto que lo lleva a su meta”.</w:t>
      </w:r>
    </w:p>
    <w:p>
      <w:pPr>
        <w:pStyle w:val="Normal"/>
        <w:jc w:val="both"/>
        <w:rPr>
          <w:color w:val="000000"/>
          <w:lang w:val="es-MX"/>
        </w:rPr>
      </w:pPr>
      <w:r>
        <w:rPr>
          <w:color w:val="000000"/>
          <w:lang w:val="es-MX"/>
        </w:rPr>
      </w:r>
    </w:p>
    <w:p>
      <w:pPr>
        <w:pStyle w:val="TextBodyIndent"/>
        <w:suppressAutoHyphens w:val="false"/>
        <w:ind w:firstLine="720"/>
        <w:jc w:val="both"/>
        <w:rPr>
          <w:rFonts w:ascii="Times New Roman" w:hAnsi="Times New Roman" w:cs="Times New Roman"/>
          <w:color w:val="000000"/>
        </w:rPr>
      </w:pPr>
      <w:r>
        <w:rPr>
          <w:rFonts w:cs="Times New Roman" w:ascii="Times New Roman" w:hAnsi="Times New Roman"/>
          <w:color w:val="000000"/>
        </w:rPr>
        <w:t>El tercer peligro, y éste prevalece mucho en nuestros días, es el orgullo mental y consiguiente incapacidad de trabajar en forma grupal. Su castigo consiste frecuentemente en el éxito temporario y la obligación de trabajar en un grupo que ha sido desvitalizado de sus mejores elementos y que sólo reúne a personas que se nutren de la personalidad del guía del grupo. Debido al énfasis sobre sus propias ideas y sus propio métodos de trabajo, el discípulo encuentra que su grupo carece de esos factores y esas personas que lo hubieran integrado, equilibrando su esfuerzo y dando a su empresa esas cualidades de que él carece. Esto es en sí un castigo suficiente, y conduce rápidamente a su sano juicio al discípulo honesto. Si un discípulo inteligente, honesto y fundamentalmente verdadero, yerra de esa manera, con el tiempo despertará al hecho de que el grupo que ha reunido en torno suyo fue moldeado por él, y él está moldeado por ellos; con frecuencia son personificaciones de él mismo y sus repeticiones. La ley trabaja rápidamente en el caso de un discípulo, y los reajustes se efectúan con rapidez. (4-455/6)</w:t>
      </w:r>
    </w:p>
    <w:p>
      <w:pPr>
        <w:pStyle w:val="Normal"/>
        <w:jc w:val="both"/>
        <w:rPr>
          <w:rFonts w:ascii="Times New Roman" w:hAnsi="Times New Roman" w:cs="Times New Roman"/>
          <w:i/>
          <w:i/>
          <w:iCs/>
          <w:color w:val="000000"/>
          <w:lang w:val="es-MX"/>
        </w:rPr>
      </w:pPr>
      <w:r>
        <w:rPr>
          <w:rFonts w:cs="Times New Roman"/>
          <w:i/>
          <w:iCs/>
          <w:color w:val="000000"/>
          <w:lang w:val="es-MX"/>
        </w:rPr>
      </w:r>
    </w:p>
    <w:p>
      <w:pPr>
        <w:pStyle w:val="Normal"/>
        <w:ind w:firstLine="720"/>
        <w:jc w:val="both"/>
        <w:rPr>
          <w:color w:val="000000"/>
          <w:lang w:val="es-MX"/>
        </w:rPr>
      </w:pPr>
      <w:r>
        <w:rPr>
          <w:color w:val="000000"/>
          <w:lang w:val="es-MX"/>
        </w:rPr>
        <w:t>2. No permita   que el espejismo de alcanzar las metas del servicio que se ha fijado, lo ciegue y le impida ver la necesidad de un mayor y constante entrenamiento. El discípulo llega, con frecuencia, a estar tan absorto en el trabajo que debe realizar, que olvida que la vida externa de servicio resultará estéril y estará plagada de personalismos, si no va paralela a una creciente sensibilidad hacia los impulsos del alma. El alma es amor y comprensión. No deje de trabajar para resolver el problema de la verdadera percepción espiritual, y no se preocupe tanto de la tarea de servir, que descuide las lecciones que usted también debe aprender. Viva a medida que enseña, y mantenga claros los valores. Ha prestado un buen y fiel servicio y ha ayudado a muchos. Usted también acepte ayuda sin acentuar indebidamente en la conciencia su propia necesidad. (5-248)</w:t>
      </w:r>
    </w:p>
    <w:p>
      <w:pPr>
        <w:pStyle w:val="Normal"/>
        <w:jc w:val="both"/>
        <w:rPr>
          <w:color w:val="000000"/>
          <w:lang w:val="es-MX"/>
        </w:rPr>
      </w:pPr>
      <w:r>
        <w:rPr>
          <w:color w:val="000000"/>
          <w:lang w:val="es-MX"/>
        </w:rPr>
      </w:r>
    </w:p>
    <w:p>
      <w:pPr>
        <w:pStyle w:val="TextBodyIndent"/>
        <w:suppressAutoHyphens w:val="false"/>
        <w:ind w:firstLine="720"/>
        <w:jc w:val="both"/>
        <w:rPr>
          <w:rFonts w:ascii="Times New Roman" w:hAnsi="Times New Roman" w:cs="Times New Roman"/>
          <w:color w:val="000000"/>
        </w:rPr>
      </w:pPr>
      <w:r>
        <w:rPr>
          <w:rFonts w:cs="Times New Roman" w:ascii="Times New Roman" w:hAnsi="Times New Roman"/>
          <w:color w:val="000000"/>
        </w:rPr>
        <w:t xml:space="preserve">3. No es muy clara la línea de servicio que presta. Anda de aquí para allá en diversos campos de servicio, que no son los suyos y donde no lo quieren. (5-561) </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i/>
          <w:i/>
          <w:iCs/>
          <w:color w:val="000000"/>
          <w:lang w:val="es-MX"/>
        </w:rPr>
      </w:pPr>
      <w:r>
        <w:rPr>
          <w:color w:val="000000"/>
          <w:lang w:val="es-MX"/>
        </w:rPr>
        <w:t xml:space="preserve">4. Usted es sensible al Plan, pero se ocupa de sus propios planes y cree que son parte del </w:t>
      </w:r>
      <w:r>
        <w:rPr>
          <w:i/>
          <w:iCs/>
          <w:color w:val="000000"/>
          <w:lang w:val="es-MX"/>
        </w:rPr>
        <w:t>Plan.</w:t>
      </w:r>
      <w:r>
        <w:rPr>
          <w:color w:val="000000"/>
          <w:lang w:val="es-MX"/>
        </w:rPr>
        <w:t xml:space="preserve"> (5-561)</w:t>
      </w:r>
    </w:p>
    <w:p>
      <w:pPr>
        <w:pStyle w:val="Normal"/>
        <w:jc w:val="both"/>
        <w:rPr>
          <w:i/>
          <w:i/>
          <w:iCs/>
          <w:color w:val="000000"/>
          <w:lang w:val="es-MX"/>
        </w:rPr>
      </w:pPr>
      <w:r>
        <w:rPr>
          <w:i/>
          <w:iCs/>
          <w:color w:val="000000"/>
          <w:lang w:val="es-MX"/>
        </w:rPr>
      </w:r>
    </w:p>
    <w:p>
      <w:pPr>
        <w:pStyle w:val="Normal"/>
        <w:jc w:val="both"/>
        <w:rPr>
          <w:i/>
          <w:i/>
          <w:iCs/>
          <w:color w:val="000000"/>
          <w:lang w:val="es-MX"/>
        </w:rPr>
      </w:pPr>
      <w:r>
        <w:rPr>
          <w:i/>
          <w:iCs/>
          <w:color w:val="000000"/>
          <w:lang w:val="es-MX"/>
        </w:rPr>
      </w:r>
    </w:p>
    <w:p>
      <w:pPr>
        <w:pStyle w:val="Normal"/>
        <w:jc w:val="center"/>
        <w:rPr>
          <w:color w:val="000000"/>
          <w:lang w:val="es-MX"/>
        </w:rPr>
      </w:pPr>
      <w:r>
        <w:rPr>
          <w:color w:val="000000"/>
          <w:lang w:val="es-MX"/>
        </w:rPr>
        <w:t>77. EL SERVICIO A LOS INDIVIDU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El propósito de todo entrenamiento que di a usted y a todos mis discípulos, es obtener mayor capacidad para servir. Quisiera que preste un servicio definido en relación con sus semejantes... Me refiero al servicio que presta un discípulo cuando considera a cada ser humano como al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e tipo de servicio involucra reconocer nuestra capacidad e intensificar la capacidad de amar a nuestros semejantes, el poder de atraer a otros, pidiéndoles, con palabras o insinuaciones, ayuda espiritual y luego poder trabajar con ellos; ayudándolos como es debido y en forma correcta. Esto a su vez involucra pensar internamente sobre la cualidad y la necesidad de aquel a quien se va a prestar servicio. Este proceso subjetivo debe preceder a todo trabajo externo; el éxito de la ayuda depende de la fortaleza y de la persistencia. Este proceso de pensar y reflexionar internamente es a menudo omitido por el entusiasmo y la autoconfianza. Cuando ésta se ha llevado a cabo y el servidor está dispuesto a ayudar, entonces puede depender que el necesitado y las circunstancias le indiquen el próximo paso a dar. Quisiera qué reflexione profundamente sobre esto e inicie en forma nueva y fresca el esfuerzo para llevar luz a los individuos en forma altruista, desinteresada y pura Quisiera que trabaje con discernimiento y pureza de móvil y se esfuerce por eliminar todas las reacciones de la personalidad, porque en la roca de la personalidad se estrellan muchos servidores bien intencionad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e haré otra sugerencia. Manténgase fuera del cuadro de sus asuntos privados y elimine sus simpatías o antipatías personales. (5-447/8)</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2. El deber de ustedes reside en irradiar diariamente un amor constante e iluminado, libre de toda crítica. No les corresponde ayudar a su hermano a ser mejor discípulo y ocultista. Esto le concierne a él, a su alma y a mí. (6-12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3. No se preocupe indebidamente de la situación de aquellos que ama. Confíe en sus almas, y sepa que deben aprender por sí solos las lecciones necesarias. (6-560) </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78. LOS MOVILES PARA EL SERVICIO</w:t>
      </w:r>
    </w:p>
    <w:p>
      <w:pPr>
        <w:pStyle w:val="Normal"/>
        <w:jc w:val="both"/>
        <w:rPr>
          <w:color w:val="000000"/>
          <w:lang w:val="es-MX"/>
        </w:rPr>
      </w:pPr>
      <w:r>
        <w:rPr>
          <w:color w:val="000000"/>
          <w:lang w:val="es-MX"/>
        </w:rPr>
      </w:r>
    </w:p>
    <w:p>
      <w:pPr>
        <w:pStyle w:val="Normal"/>
        <w:ind w:firstLine="720"/>
        <w:jc w:val="both"/>
        <w:rPr/>
      </w:pPr>
      <w:r>
        <w:rPr>
          <w:color w:val="000000"/>
          <w:lang w:val="es-MX"/>
        </w:rPr>
        <w:t>1. Actualmente se están realizando numerosos ajustes y cambios en el mundo de los hombres. Debido a la confusión resultante, los individuos comprenden la necesidad de unir sus fuerzas y cooperar en sus esfuerzos, pues la urgencia del trabajo grupal es más evidente que nunca. Por lo tanto, en estos días en que la tranquilidad y la confianza deben ser su fortaleza, la única protección debe hallarse en una búsqueda minuciosa de todos los móviles subyacentes. Superficialmente surgen muchos principios aparente</w:t>
        <w:softHyphen/>
        <w:t xml:space="preserve">mente diversos, y la batalla parece inclinarse primero a favor de uno y luego de otro. Vistos desde el aspecto interno, los factores emergentes son más simples. La contienda conduce primordialmente a una comprobación de los móviles, y mediante esta prueba se hace evidente (a los Guías observadores) quién es capaz, en todos los grupos, de pensar con claridad, discernir con exactitud, soportar con paciencia, y poseer la capacidad de seguir el sendero de probación hacia el portal de la iniciación, sin que los obstáculos de la superficie perturben su vida interna. Podrá observarse que en todas partes la intranquilidad y las dificultades están produciendo mayor bien que mal. Las almas se van encontrando </w:t>
      </w:r>
      <w:r>
        <w:rPr>
          <w:i/>
          <w:iCs/>
          <w:color w:val="000000"/>
          <w:lang w:val="es-MX"/>
        </w:rPr>
        <w:t xml:space="preserve">a </w:t>
      </w:r>
      <w:r>
        <w:rPr>
          <w:color w:val="000000"/>
          <w:lang w:val="es-MX"/>
        </w:rPr>
        <w:t>sí mismas y aprendiendo a depender de Regidor interno. Cuando fracasa toda la ayuda externa y quienes parecen tener autoridad, difieren sobre la solución presentada, entonces las almas deben depender de sí mismas y aprender a buscar internamente. Este contacto interno con el yo superior se pone de relieve por un progresivo desarrollo y conduce a esa calma interna y confianza en sí mismo, basadas en la regencia del Dios interno, que convierte al hombre en instrumento de servicio mundial. (4-103/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El mal en si es una ilusión, pues la forma en que la separatividad y el egoísmo de la personalidad emplean al móvil y la oportunidad, constituye el mal. De un móvil correcto y análogas circunstancias puede surgir el bien. (5-23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No adopte tanto la actitud del devoto; sea más impersonal y libre para servir en bien del servicio mismo y no por devoción a un instructor, a una causa o a una creencia. (6-516)</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4. Trato de que sus mentes se aparten de la </w:t>
      </w:r>
      <w:r>
        <w:rPr>
          <w:i/>
          <w:iCs/>
          <w:color w:val="000000"/>
          <w:lang w:val="es-MX"/>
        </w:rPr>
        <w:t xml:space="preserve">idea fija </w:t>
      </w:r>
      <w:r>
        <w:rPr>
          <w:color w:val="000000"/>
          <w:lang w:val="es-MX"/>
        </w:rPr>
        <w:t>de que el iniciado trabaja porque tiene conocimiento. Invertiré el anunciado y diría que obtiene conocimiento porque trabaja. En ninguna etapa de realización el Iniciador dice al iniciado: Ahora ha obtenido conocimiento, por lo tanto, puede trabajar. Más bien dice: Preste servicio y trabaje y, al hacerlo, emprenderá un nuevo arduo viaje de descubrimiento; descubrirá progresivamente la realidad y amplias zonas de expresión porque presta servicio. Como resultado de ello, se manifestarán ciertos poderes y energías y su capacidad para emplearlos le indicará a usted y a sus compañeros iniciados y también al mundo, que es un colaborador que trabaja plenamente consciente en el aspecto interno de la vida. (6-249)</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79. EL SERVICIO AMOROS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Un corazón bondadoso es de gran utilidad en nuestro servicio, siempre que mantenga el lugar que le corresponda mediante una cabeza inteligente y no asuma la forma de un espejismo, porque lo convertiría en un defecto definido y obstaculizador. Actualmente necesitamos discípulos capaces de ver a la gente tal cual es, verla realmente y, sin embargo, amarla y servirla a pesar de ello   Cuando se irradia amor, las palabras y las acciones resultan</w:t>
        <w:softHyphen/>
        <w:t>tes pueden ser severas pero no hirient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Una irradiación amorosa y una inteligente evaluación (izo quiero decir asesoramiento   ?) de aquellos a quienes usted trata de ayudar, hará más efectivo su servicio a sus semejantes, que cualquier otra cosa. (5-355/6)</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2. Huello el Camino iluminado que va hacia los corazones de los hombres. Sirvo a mi hermano y satisfago su necesidad. Sirvo gozosamente </w:t>
      </w:r>
      <w:r>
        <w:rPr>
          <w:i/>
          <w:iCs/>
          <w:color w:val="000000"/>
          <w:lang w:val="es-MX"/>
        </w:rPr>
        <w:t xml:space="preserve">a </w:t>
      </w:r>
      <w:r>
        <w:rPr>
          <w:color w:val="000000"/>
          <w:lang w:val="es-MX"/>
        </w:rPr>
        <w:t>quienes mi pequeño yo no ama, porque me agrada servir. (5-444)</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3. Con un corazón pleno de ternura, amor y piedad, servir a todos los que encuentra, sabiendo que “cada corazón oculta su propia amargura”. Esta es su principal lección en el Sendero actualmente... aprender el total autoolvido. Olvide el pasado y todo el dolor y el gozo que le ha traído; olvide al yo personal y todo lo que tiene para dar, o lo que retiene; olvide lo que dijo o fue dicho respecto a usted y sus métodos, y trate simplemente de servir. Sirva con un corazón gozoso y con equilibrio. (5-516)</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4. Que la luz y la radiación del alma iluminen su servicio y que su intelecto no constituya el factor dominante. Que el amor espontáneo, no una amabilidad cultivada, condicione las relaciones con sus semejantes. (6-561) </w:t>
      </w:r>
    </w:p>
    <w:p>
      <w:pPr>
        <w:pStyle w:val="Normal"/>
        <w:jc w:val="both"/>
        <w:rPr>
          <w:i/>
          <w:i/>
          <w:iCs/>
          <w:color w:val="000000"/>
          <w:lang w:val="es-MX"/>
        </w:rPr>
      </w:pPr>
      <w:r>
        <w:rPr>
          <w:i/>
          <w:iCs/>
          <w:color w:val="000000"/>
          <w:lang w:val="es-MX"/>
        </w:rPr>
      </w:r>
    </w:p>
    <w:p>
      <w:pPr>
        <w:pStyle w:val="Normal"/>
        <w:jc w:val="both"/>
        <w:rPr>
          <w:i/>
          <w:i/>
          <w:iCs/>
          <w:color w:val="000000"/>
          <w:lang w:val="es-MX"/>
        </w:rPr>
      </w:pPr>
      <w:r>
        <w:rPr>
          <w:i/>
          <w:iCs/>
          <w:color w:val="000000"/>
          <w:lang w:val="es-MX"/>
        </w:rPr>
      </w:r>
    </w:p>
    <w:p>
      <w:pPr>
        <w:pStyle w:val="Normal"/>
        <w:jc w:val="center"/>
        <w:rPr>
          <w:color w:val="000000"/>
          <w:lang w:val="es-MX"/>
        </w:rPr>
      </w:pPr>
      <w:r>
        <w:rPr>
          <w:color w:val="000000"/>
          <w:lang w:val="es-MX"/>
        </w:rPr>
        <w:t>80. EL SERVICIO ALTRUIST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Se sirve demasiado a sí mismo, piensa y se cuida demasiado y hace muchas cosas para usted. Su servicio debe ser horizontal y expansivamente incluyente. (5-522)</w:t>
      </w:r>
    </w:p>
    <w:p>
      <w:pPr>
        <w:pStyle w:val="Normal"/>
        <w:jc w:val="both"/>
        <w:rPr>
          <w:i/>
          <w:i/>
          <w:iCs/>
          <w:color w:val="000000"/>
          <w:lang w:val="es-MX"/>
        </w:rPr>
      </w:pPr>
      <w:r>
        <w:rPr>
          <w:i/>
          <w:iCs/>
          <w:color w:val="000000"/>
          <w:lang w:val="es-MX"/>
        </w:rPr>
      </w:r>
    </w:p>
    <w:p>
      <w:pPr>
        <w:pStyle w:val="TextBodyIndent"/>
        <w:suppressAutoHyphens w:val="false"/>
        <w:ind w:firstLine="720"/>
        <w:jc w:val="both"/>
        <w:rPr>
          <w:rFonts w:ascii="Times New Roman" w:hAnsi="Times New Roman" w:cs="Times New Roman"/>
          <w:color w:val="000000"/>
        </w:rPr>
      </w:pPr>
      <w:r>
        <w:rPr>
          <w:rFonts w:cs="Times New Roman" w:ascii="Times New Roman" w:hAnsi="Times New Roman"/>
          <w:color w:val="000000"/>
        </w:rPr>
        <w:t>2. Se abre ante sí el camino del altruismo - camino que nunca recorrió. Quiero significar. ...que nunca sirvió con espíritu de total sacrificio. Ha hecho cosas buenas, pequeños sacrificios, pero todavía no prestó servicio como alma - la cual no posee ni pide nada para el yo separado. Esta es su lección para el próximo año, la lección de dedicar una vida a prestar servicio, a compartir, a exteriorizarse, a olvidarse de sí mismo, a entregarse totalmente, a discipli</w:t>
        <w:softHyphen/>
        <w:t>narse y a desprenderse de todo. (5-523)</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3. Cuando se haya eliminado de su propio cuadro y aprenda a guardar silencio respecto a usted y lo que piensa, siente y hace   la riqueza de su contribución será tan grande que se ampliará enormemente su campo de servicio y su poder para colaborar con la Jerarquía. (5-598)</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4. La tarea del Maestro consiste en evocar en sus discípulos tal profundo y consagrado amor, más la comprensión de la oportunidad actual, que desaparecerán de sus conciencias los aspectos personales de sus vidas, y su principal preocupación será: ¿Cuál debe ser mi servicio actual? ¿Cuáles son las cosas no esenciales de la vida, a las que </w:t>
      </w:r>
      <w:r>
        <w:rPr>
          <w:i/>
          <w:iCs/>
          <w:color w:val="000000"/>
          <w:lang w:val="es-MX"/>
        </w:rPr>
        <w:t xml:space="preserve">no </w:t>
      </w:r>
      <w:r>
        <w:rPr>
          <w:color w:val="000000"/>
          <w:lang w:val="es-MX"/>
        </w:rPr>
        <w:t>debo prestar atención? ¿Cuál es la tarea que debo realizar? ¿A quiénes puedo ayudar? ¿A qué aspecto del trabajo del Maestro debo prestar máxima ayuda? Todos estos interrogantes deben ser contestados con equilibrio, inteligencia y sin fanatismo. (5-636)</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5. Muchos se preocupan demasiado de lo que </w:t>
      </w:r>
      <w:r>
        <w:rPr>
          <w:i/>
          <w:iCs/>
          <w:color w:val="000000"/>
          <w:lang w:val="es-MX"/>
        </w:rPr>
        <w:t xml:space="preserve">tratan </w:t>
      </w:r>
      <w:r>
        <w:rPr>
          <w:color w:val="000000"/>
          <w:lang w:val="es-MX"/>
        </w:rPr>
        <w:t xml:space="preserve">de hacer, de su propio desarrollo, de su capacidad para ayudar o no, manejando al mismo tiempo y en forma inadecuada, el problema del propio desapercibimiento y la total dedicación al semejante. Les resulta más importante preguntarse: “¿qué estoy aprendiendo?” y “¿estará satisfecho el Maestro conmigo?”, en lugar de “¿qué puedo </w:t>
      </w:r>
      <w:r>
        <w:rPr>
          <w:i/>
          <w:iCs/>
          <w:color w:val="000000"/>
          <w:lang w:val="es-MX"/>
        </w:rPr>
        <w:t xml:space="preserve">hacer?” </w:t>
      </w:r>
      <w:r>
        <w:rPr>
          <w:color w:val="000000"/>
          <w:lang w:val="es-MX"/>
        </w:rPr>
        <w:t>Cuando al servir laboriosamente al género humano se olviden de sí mismo y de mí, entonces estaré satisfecho con ustedes. (6-32)</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6. El principiante y quien recién entra en el ashrama y que es nuevo en este servicio (si no lo es desde el ángulo del alma lo será desde el ángulo de su actual experiencia en la vida), nuevo en la forma de registrar el sentido de poder que otorga siempre la relación con el ashrama y también nueva la gozosa reacción al reconocimiento que le otorgan aquellos a quienes él trata de ayudar, habla acrecentadamente de “mi trabajo, </w:t>
      </w:r>
      <w:r>
        <w:rPr>
          <w:i/>
          <w:iCs/>
          <w:color w:val="000000"/>
          <w:lang w:val="es-MX"/>
        </w:rPr>
        <w:t xml:space="preserve">mi </w:t>
      </w:r>
      <w:r>
        <w:rPr>
          <w:color w:val="000000"/>
          <w:lang w:val="es-MX"/>
        </w:rPr>
        <w:t xml:space="preserve">grupo, </w:t>
      </w:r>
      <w:r>
        <w:rPr>
          <w:i/>
          <w:iCs/>
          <w:color w:val="000000"/>
          <w:lang w:val="es-MX"/>
        </w:rPr>
        <w:t xml:space="preserve">mi </w:t>
      </w:r>
      <w:r>
        <w:rPr>
          <w:color w:val="000000"/>
          <w:lang w:val="es-MX"/>
        </w:rPr>
        <w:t xml:space="preserve">enseñanza, </w:t>
      </w:r>
      <w:r>
        <w:rPr>
          <w:i/>
          <w:iCs/>
          <w:color w:val="000000"/>
          <w:lang w:val="es-MX"/>
        </w:rPr>
        <w:t xml:space="preserve">mis </w:t>
      </w:r>
      <w:r>
        <w:rPr>
          <w:color w:val="000000"/>
          <w:lang w:val="es-MX"/>
        </w:rPr>
        <w:t xml:space="preserve">seguidores, </w:t>
      </w:r>
      <w:r>
        <w:rPr>
          <w:i/>
          <w:iCs/>
          <w:color w:val="000000"/>
          <w:lang w:val="es-MX"/>
        </w:rPr>
        <w:t xml:space="preserve">mis </w:t>
      </w:r>
      <w:r>
        <w:rPr>
          <w:color w:val="000000"/>
          <w:lang w:val="es-MX"/>
        </w:rPr>
        <w:t>planes”, y al hacerlo se estabiliza en su campo elegido de servicio. Este período temporario, a menudo no lo reconoce el discípulo, aunque es molesto para quienes lo escuchan. A medida que prosigue su vida espiritual e intensifica su comprensión del Maestro, que penetra más profun</w:t>
        <w:softHyphen/>
        <w:t>damente en la vida del ashrama y en el aura de su Maestro, y mientras se acrecienta su visión - revelándose las posibilidades de servir y las limitacio</w:t>
        <w:softHyphen/>
        <w:t>nes de su equipo, más una divina indiferencia-, descarta ese posesivo acercamiento al servicio y considera todo lo que hace como respuesta a la vida del ashrama, como contribución al trabajo mismo, llegando oportuna</w:t>
        <w:softHyphen/>
        <w:t>mente a la etapa en que él mismo desaparece de su propio cuadro y del centro de su trabajo, quedando únicamente la necesidad de enfrentar y el poder del ashrama para satisfacer esa neces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 marca un definido paso adelante; esta actitud altruista y esta capaci</w:t>
        <w:softHyphen/>
        <w:t>dad de ser un canal para el poder, el amor, el conocimiento y la vida del ashrama, constituyen, en último análisis, lo que se entiende por obediencia oculta. (6-472/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7. La liberación para la humanidad vendrá cuando las así llamadas perso</w:t>
        <w:softHyphen/>
        <w:t>nas buenas del mundo, abandonen sus teorías favoritas y sus amados ideales y capten el hecho esencial de que la entrada en el reino de los Cielos y en la nueva era, tendrá lugar cuando se vea el verdadero propósito divino y la humanidad sea verdaderamente amada y altruistamente servida, y cuando se descubra que ella es un todo indivisible. Entonces, los mezquinos nacionalis</w:t>
        <w:softHyphen/>
        <w:t>mos, las diferencias religiosas y los idealismos egoístas (porque a menudo eso son, debido a que la mayoría de las personas son idealistas porque tratan de salvar su propia alma), están subordinados a la necesidad humana, al bien humano y a la futura felicidad de la totalidad. (13-21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8. A medida que los aspirantes individuales se olvidan de sí mismos al servir y llegan a ser indiferentes a las demandas y exigencias de la personalidad, aprenden a valorar el profundo y duradero espíritu de confianza, alegría y amor mutuos y también a trabajar unidos de todo corazón, para ayudar al mundo y ayudar a la Jerarquía. (15-101)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9. Si observan sus actuales actitudes y acciones, descubrirán que están centradas principalmente (podría agregar, casi necesariamente) alrededor de ustedes, su propio reconocimiento, su propia captación de la verdad y su progreso en el sendero, pero - a medida que van logrando un estado iniciá</w:t>
        <w:softHyphen/>
        <w:t>tico - declina el propio interés, hasta desaparecer y, como dice una antigua frase: “sólo Dios permanece”; lo único que permanece en la conciencia es ESE, el cual es belleza, bondad y verdad, no la forma sino la cualidad, aquello que está detrás de la forma, e indica cuál es el destino, el alma, el lugar y el estado. Reflexionen sobre estas palabras porque imparten dónde (a medida que transcurre la evolución) pondrán el énfasis más tarde. (18-244)</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81. LA AMPLITUD DEL SERVIC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Un discípulo es conocido por la influencia que ejerce sobre su medio ambiente, y el iniciado por la amplitud de su servicio mundial. ¿Por qué algunos de ustedes (no todos) no se han destacado en un servicio y ejercen poca influencia en los asuntos del mundo? Varias cosas pueden explicarlo. Ante todo un discípulo puede ser llamado a agotar ciertas relaciones kármi</w:t>
        <w:softHyphen/>
        <w:t>cas, a cumplir ciertas obligaciones de muy antiguo origen y así “allanar el camino” para un más completo e ininterrumpido servicio a la humanidad, en fecha posterior. Esto ocurre con bastante frecuencia entre la primera y la segunda iniciaciones. A veces un discípulo puede prestar servicio efectivo y en gran escala en los planos internos y, sin embargo, no evidenciarlo en el plano físico, excepto en la belleza de su vida. Otros pueden estar aprendiendo ciertas técnicas de las relaciones sicológicas y la distribución de energía y haber dedicado alguna vida anterior al estudio de estas ciencias esotéricas. Una vida es sólo un corto momento en el largo ciclo del alma. Sin embargo, el verdadero discípulo nunca presenta como excusa las razones mencionadas, por el esfuerzo no realizado. Quiero resaltar que la influencia en el mundo no siempre implica por sí sola discipulado. Existen muchos grupos bien conocidos y magnéticos que poseen una personalidad dominante como centro, que no es necesariamente un discípul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ienen que llegar a un punto en la experiencia grupal en que no se preocupen intensamente de su propio desarrollo, estado y servicio; todos tienen que aprender a descentralizarse, de modo que el factor de mayor importancia sea el trabajo que deben realizar. Cuando esto sucede entonces cesará el intenso interés sobre algún aspecto de la expresión personal de sí mismos, debilidad de carácter, objetivo preferido o condición física. Descu</w:t>
        <w:softHyphen/>
        <w:t>brirán que el desarrollo de la “divina indiferenc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rá de gran ayuda para olvidar al pequeño yo; éste parece tan enorme que a veces (por hábito) impide ver al yo superior, se interpone entre el discípulo y el Maestro y dificulta el contacto con sus condiscípulos, evitando así prestar un servicio efectivo. (5-102/3)</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2. Donde haya reconocimiento de los principios, imparcialidad al prestar servicio y también una buena voluntad, pura e inteligente, entonces dé libremente su tiempo y ayuda. Tienda su mano en camaradería. Donde haya vida y el tipo de simiente sea uno solo, entonces la misma flor aparecerá en todas las tierras. Nada puede alterar los genes ni el tipo de expresión de la manifestación. Tenga esto presente. (5-164)</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3. Por el poder de </w:t>
      </w:r>
      <w:r>
        <w:rPr>
          <w:i/>
          <w:iCs/>
          <w:color w:val="000000"/>
          <w:lang w:val="es-MX"/>
        </w:rPr>
        <w:t xml:space="preserve">su </w:t>
      </w:r>
      <w:r>
        <w:rPr>
          <w:color w:val="000000"/>
          <w:lang w:val="es-MX"/>
        </w:rPr>
        <w:t xml:space="preserve">alma debe despertar </w:t>
      </w:r>
      <w:r>
        <w:rPr>
          <w:i/>
          <w:iCs/>
          <w:color w:val="000000"/>
          <w:lang w:val="es-MX"/>
        </w:rPr>
        <w:t xml:space="preserve">sus </w:t>
      </w:r>
      <w:r>
        <w:rPr>
          <w:color w:val="000000"/>
          <w:lang w:val="es-MX"/>
        </w:rPr>
        <w:t xml:space="preserve">almas a la actividad </w:t>
      </w:r>
      <w:r>
        <w:rPr>
          <w:i/>
          <w:iCs/>
          <w:color w:val="000000"/>
          <w:lang w:val="es-MX"/>
        </w:rPr>
        <w:t xml:space="preserve">altruista. </w:t>
      </w:r>
      <w:r>
        <w:rPr>
          <w:color w:val="000000"/>
          <w:lang w:val="es-MX"/>
        </w:rPr>
        <w:t>Puede llegar a ellos dinámicamente, entonces su orientación nunca será puramente personal. Su tarea será reorientar a las personas. Algunas perso</w:t>
        <w:softHyphen/>
        <w:t>nas trabajan con grupos y, por medio de la inclusividad de sus auras y la potencia de sus almas, impelen a un gran número de personas a una actitud aspiracional superior y a una corriente espiritual más profunda. Otros tienen el deber de descubrir a los hombres y mujeres evolucionados del mundo, que se hallan ciegos ante el portal del discipulado, sin saber dónde ni por qué están. Entonces, por la potencia dinámica de sus almas, exhortan al alma aprisionada a la actividad viviente, en esas personalidades expectantes. Esa es su tarea, señalar y vivificar. (5-30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Cuán pocas veces, quienes disponen de tiempo y están ociosos, sirven como lo hacen los que no tienen tiempo ni están ociosos! (5-499).</w:t>
      </w:r>
    </w:p>
    <w:p>
      <w:pPr>
        <w:pStyle w:val="Normal"/>
        <w:jc w:val="both"/>
        <w:rPr>
          <w:color w:val="000000"/>
          <w:lang w:val="es-MX"/>
        </w:rPr>
      </w:pPr>
      <w:r>
        <w:rPr>
          <w:color w:val="000000"/>
          <w:lang w:val="es-MX"/>
        </w:rPr>
      </w:r>
    </w:p>
    <w:p>
      <w:pPr>
        <w:pStyle w:val="Normal"/>
        <w:ind w:firstLine="720"/>
        <w:jc w:val="both"/>
        <w:rPr>
          <w:i/>
          <w:i/>
          <w:iCs/>
          <w:color w:val="000000"/>
          <w:lang w:val="es-MX"/>
        </w:rPr>
      </w:pPr>
      <w:r>
        <w:rPr>
          <w:color w:val="000000"/>
          <w:lang w:val="es-MX"/>
        </w:rPr>
        <w:t>5. Le corresponde descubrir la manera de servir y de adquirir y lograr el necesario sentido de proporción, el conocimiento imprescindible de las cosas esenciales y básicas de la vida espiritual, y también probada discriminación y la facultad de discernir, que le indicarán el tipo de servicio y el momento y modo de servir. (5-500)</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6. Quizás pregunte qué servicio prestará: Esto hermano mío lo sabrá durante la meditación. No me corresponde decirle qué actividad desempeñará su personalidad, se lo dirá su propia al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asta donde le sea posible continúe firmemente esforzándose en ayudar al nuevo grupo de servidores del mundo. Durante muchos años en el futuro deberá ser el principal esfuerzo de todos los verdaderos aspirantes. (5-526)</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7. Que la belleza de lo que pueda realizar no le haga olvidar lo que ha iniciado, de lo contrario terminará en el mundo de la ilusión y la consiguiente futilidad. (5-530)</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8. Que la simplicidad los guíe y el amor centralizado sea el principio objetivo. Elijan un campo de servicio cuyos límites sean definidos (porque todos los discípulos están limitados y no pueden abarcar un campo planetario, en sus pensamientos) y trabajen - mental y físicamente- dentro de esos limites. La consumación de una tarea autoimpuesta, dentro del campo de limitaciones kármicas y del ambiente que el destino les ha deparado, es todo lo que se exige de ustedes... Presten servicio dentro del campo de contacto donde se encuentran y no traten de abarcar todo el planeta. ¿Existe mayor tarea y más importante, que cumplirla y terminarla en el lugar donde se encuentran y con los compañeros elegidos? (5-534), (17-275)</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9. No es posible que el discípulo individual de cualquier ashrama colabore con todos los aspectos del trabajo del Maestro, como no lo es para ustedes, por ejemplo, colaborar en todos los aspectos del trabajo de mi ashrama... Ustedes pueden elegir algún aspecto de ese plan y dedicarle una esmerada atención... Estas actividades --si son adecuada y enérgicamente realizadas-- pueden ayudar a realizar el trabajo esotérico del mundo y la rehabilitación exotérica de las rectas relaciones humanas. (6-128)</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0. Que la humanidad constituya su campo de servicio y pueda decirse de ustedes que, conociendo los hechos espirituales, fueron parte dinámica de dichos acontecimientos espirituales; que no se diga que conocían estas cosas y no hicieron nada ni se esforzaron por hacerlo. Tampoco permitan que el tiempo se deslice cuando </w:t>
      </w:r>
      <w:r>
        <w:rPr>
          <w:i/>
          <w:iCs/>
          <w:color w:val="000000"/>
          <w:lang w:val="es-MX"/>
        </w:rPr>
        <w:t xml:space="preserve">trabajan. </w:t>
      </w:r>
      <w:r>
        <w:rPr>
          <w:color w:val="000000"/>
          <w:lang w:val="es-MX"/>
        </w:rPr>
        <w:t>(18-623)</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82. EL DINERO EN EL SERVIC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El aspirante conoce el valor oculto del dinero cuando se dedica a servir. No busca nada para sí mismo, salvo aquello que puede prepararlo para el bajo a realizar; considera el dinero y lo que con éste puede adquirirse como que debe ser empleado para los demás y un medio para llevar a cabo los es del Maestro tal como él los percibe. El significado oculto del dinero poco comprendido, sin embargo, constituye una de las más grandes pruebas a través de las cuales debe pasar el hombre, y define el lugar que ocupa en el sendero de probación, pues concierne a su actitud y a la forma de manejar aquello que todos los hombres buscan para gratificar sus deseos. Solo quien no desea nada para sí mismo puede ser el receptor de la esplen</w:t>
        <w:softHyphen/>
        <w:t>didez financiera y el dispensador de las riquezas del universo. En los casos en que la riqueza aumenta, sólo trae apenas, dificultades, descontento y abuso. (3-688), (1-7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Pues así como en el pasado el dinero fue el instrumento del egoísmo de los hombres, ahora debe ser el instrumento de su buena voluntad. (5-164)</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3. Toda la cuestión monetaria constituye en la actualidad una de las mayores dificultades y a la vez una de las más sencillas. La dificultad se debe a la idea errónea que durante generaciones se tuvo sobre el problema, produciendo actitudes equivocas hasta en los discípulos más consagrados. La actitud de la humanidad hacia el dinero fue matizada por la codicia, la ambición del yo inferior, la envidia, los deseos materiales y la desesperada necesidad del mismo, que es el resultado, a su vez, de actitudes erróneas, las cuales trajeron las desastrosas condiciones económicas que prevalecen a nuestro alrededor, siendo efectos de causas iniciadas por el hombre mismo. En la regeneración del dinero y en el cambio de actitud del hombre hacia él, vendrá con el tiempo la liberación del mundo. Si esto no ocurre, surgirán condiciones terribles; el dinero, tal como lo conocemos, desaparecerá de la Tierra, y la situación tendrá que resolverse de alguna otra manera. Esperemos que esto no sea necesario, sino que llegue a ser posible cambiar las ideas de la humanidad en lo que al dinero concierne, a fin de que se lo considere como un gran haber espiritual, una responsabilidad espiritual definida y un medio para el verdadero trabajo mundial. Los depositarios del dinero entonces asumirán su responsabilidad sin temores y con la debida comprensión. ActuaImente se aferran a él por temor al futuro y por desconfianza mutua. La clave para invertir y utilizar correctamente el dinero puede resumirse en la siguiente afirmación, y les pido que le pongan mucha atenció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Así como en el pasado el dinero sirvió para atender a las necesidades personales y familiares, en el futuro deberá atender a las necesidades grupales mundiales. En el pasado, cada unidad trató de actuar como un imán para atraer hacia si y satisfacer lo que se consideraba una necesidad, empleando para ello la actividad y el trabajo personales, si no era influyente o culto, y mediante el manipuleo financiero, cuando era posible. En el futuro, los grupos deberán actuar como imanes y por ello procurarán estar animados por el espíritu de amor. Les doy aquí un pensamiento factible de ser ampliado grandemente. </w:t>
      </w:r>
      <w:r>
        <w:rPr>
          <w:i/>
          <w:iCs/>
          <w:color w:val="000000"/>
          <w:lang w:val="es-MX"/>
        </w:rPr>
        <w:t xml:space="preserve">Necesidad, amor y poder magnéticos, son las tres cosas que, consciente o inconscientemente, atraen al dinero. </w:t>
      </w:r>
      <w:r>
        <w:rPr>
          <w:color w:val="000000"/>
          <w:lang w:val="es-MX"/>
        </w:rPr>
        <w:t>Pero las tres deben manifes</w:t>
        <w:softHyphen/>
        <w:t xml:space="preserve">tarse a la vez. En al pasado, la necesidad nunca fue real aunque se la </w:t>
      </w:r>
      <w:r>
        <w:rPr>
          <w:i/>
          <w:iCs/>
          <w:color w:val="000000"/>
          <w:lang w:val="es-MX"/>
        </w:rPr>
        <w:t xml:space="preserve">sentía </w:t>
      </w:r>
      <w:r>
        <w:rPr>
          <w:color w:val="000000"/>
          <w:lang w:val="es-MX"/>
        </w:rPr>
        <w:t>(tales son el espejismo y la ilusión mundiales). El amor ha sido egoísta e irreal; se han demandado cosas materiales innecesarias para la saludo la felicidad. La fuerza magnética se ha utilizado con móviles erróneos y este proceso - llevado a cabo durante tanto tiempo - condujo a la actual y terrible situación financiera del mundo.</w:t>
      </w:r>
    </w:p>
    <w:p>
      <w:pPr>
        <w:pStyle w:val="Normal"/>
        <w:jc w:val="both"/>
        <w:rPr>
          <w:color w:val="000000"/>
          <w:lang w:val="es-MX"/>
        </w:rPr>
      </w:pPr>
      <w:r>
        <w:rPr>
          <w:color w:val="000000"/>
          <w:lang w:val="es-MX"/>
        </w:rPr>
      </w:r>
    </w:p>
    <w:p>
      <w:pPr>
        <w:pStyle w:val="Normal"/>
        <w:ind w:firstLine="720"/>
        <w:jc w:val="both"/>
        <w:rPr/>
      </w:pPr>
      <w:r>
        <w:rPr>
          <w:color w:val="000000"/>
          <w:lang w:val="es-MX"/>
        </w:rPr>
        <w:t>Con la transmutación de estos factores y la expresión de sus analogías superiores - correcto amor, recto pensar o meditación y técnica correcta -se descubrirán los requisitos financieros de los nuevos grupos y del nuevo grupo de servidores del mundo. Sugeriré que una ampliación de estas ideas se divulgue entre esas personas que saben que pueden contribuir. Le pido que reflexione sobre estas ideas, porque educando a los servidores inteligen</w:t>
        <w:softHyphen/>
        <w:t xml:space="preserve">tes del mundo sobre la cuestión del dinero, serán encaradas con decisión la correcta actitud hacia él y la debida meditación sobre el mismo. El énfasis puesto por ciertos grandes grupos sobre la meditación para recaudar fondos (comúnmente para empleo personal, o fines egoístas de su organización o grupo particular) ha tenido como base este nuevo concepto del </w:t>
      </w:r>
      <w:r>
        <w:rPr>
          <w:i/>
          <w:iCs/>
          <w:color w:val="000000"/>
          <w:lang w:val="es-MX"/>
        </w:rPr>
        <w:t xml:space="preserve">empleo grupal </w:t>
      </w:r>
      <w:r>
        <w:rPr>
          <w:color w:val="000000"/>
          <w:lang w:val="es-MX"/>
        </w:rPr>
        <w:t>del dinero. Pero, por ser su interés egoísta y personal, se considera al dinero en relación con el individuo y no con el grupo. Esta actitud debe cambiar y cambiará.</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go más voy a pedirle y también al grupo que lee mis palabras. El dinero es una manifestación de la energía. Toda energía puede aplicarse de distintas maneras por ser en sí una fuerza impersonal y ciega, y el hecho de emplearse egoísta o altruistamente, constituye en sí la principal diferencia. El móvil y el pensamiento creador determinan el poder magnético de cual</w:t>
        <w:softHyphen/>
        <w:t>quier individuo, grupo o centro. Por lo tanto, determine sus móviles; procure que el ideal del grupo y el amor del mismo predominen; aplique la habilidad en la acción, lo cual implicará correcta meditación preliminar, además de recto pensar, y luego descubrirá que llegará lo que necesita. (5-257/9)</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4. Esa poderosa concreción física de la energía llamada “dinero”, es un tema que merece profunda concentración; se lo está considerando en forma muy detenida, y las mentes de los financistas reflexivos y las acaudaladas personas humanitarias y filantrópicas serán llevadas gradualmente desde una actividad estrictamente filantrópica a otra, impulsada y expresada por la visión interna espiritual y por el </w:t>
      </w:r>
      <w:r>
        <w:rPr>
          <w:i/>
          <w:iCs/>
          <w:color w:val="000000"/>
          <w:lang w:val="es-MX"/>
        </w:rPr>
        <w:t xml:space="preserve">reconocimiento de lo que el Cristo proclamara </w:t>
      </w:r>
      <w:r>
        <w:rPr>
          <w:color w:val="000000"/>
          <w:lang w:val="es-MX"/>
        </w:rPr>
        <w:t>(según como se lo denomine en Oriente o en Occidente), respecto a la reserva financiera del mundo. Esto es algo difícil de realizar, porque las sutiles energías de los mundos internos tardan mucho tiempo para producir sus efectos en el plano objetivo y tangible de la manifestación divina. El dinero no es aún divinamente empleado, pero lo será. (6-198)</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5. Será inútil meditar sobre aspectos que ayuden a preparar al mundo para la venida de la Jerarquía y la reaparición de Cristo, a </w:t>
      </w:r>
      <w:r>
        <w:rPr>
          <w:i/>
          <w:iCs/>
          <w:color w:val="000000"/>
          <w:lang w:val="es-MX"/>
        </w:rPr>
        <w:t xml:space="preserve">no ser, </w:t>
      </w:r>
      <w:r>
        <w:rPr>
          <w:color w:val="000000"/>
          <w:lang w:val="es-MX"/>
        </w:rPr>
        <w:t xml:space="preserve">repito, que esa preparación sea una parte integrante de su constante y propio esfuerzo diario, no simplemente un pensamiento de buenos deseos y la formulación de una teoría plena de esperanza sobre el futuro de la humanidad. Es inútil que mediten con el fin de reoríentar el dinero, por ejemplo, hacia el trabajo espiritual (y por “trabajo espiritual” no me refiero al trabajo de las iglesias y de las religiones del mundo), a no ser que el dinero que </w:t>
      </w:r>
      <w:r>
        <w:rPr>
          <w:i/>
          <w:iCs/>
          <w:color w:val="000000"/>
          <w:lang w:val="es-MX"/>
        </w:rPr>
        <w:t xml:space="preserve">manejan </w:t>
      </w:r>
      <w:r>
        <w:rPr>
          <w:color w:val="000000"/>
          <w:lang w:val="es-MX"/>
        </w:rPr>
        <w:t>individual</w:t>
        <w:softHyphen/>
        <w:t>mente esté dedicado a fines correctos, al cumplimiento de sus debidas obligaciones y a cubrir sus responsabilidades kármicas, más el constante reconocimiento de la relación de todo el dinero con el futuro espiritual de la raza, y los requisitos del Plan jerárquico. En la conciencia de ustedes debe haber siempre un reconocimiento de las necesidades de todos los hombres, y esto es aplicable a las personas espiritualmente orientadas, a los verdaderos esoteristas y al hombre de tendencia religiosa, cuyo corazón y comprensión son más divinamente incluyentes que los corazones de los seguidores comu</w:t>
        <w:softHyphen/>
        <w:t>nes de cualquier doctrina religiosa, enunciada por los teólogos de cualquier credo.</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Debe </w:t>
      </w:r>
      <w:r>
        <w:rPr>
          <w:color w:val="000000"/>
          <w:lang w:val="es-MX"/>
        </w:rPr>
        <w:t>comprenderse que el dinero es la energía que puede poner en movimiento y hacer posibles las actividades del nuevo grupo de servidores del mundo - cualesquiera sea su color, casta o credo. El dinero no se halla aún en sus manos. Su necesidad de dinero es muy grande. Son necesarios muchos millones para difundir el conocimiento que requiere el Plan jerárqui</w:t>
        <w:softHyphen/>
        <w:t xml:space="preserve">co para llevar a cabo el trabajo de los hombres de buena voluntad; se necesitan millones para educar a las masas sobre la realidad de que está en camino de retorno para que todos Lo vean Aquel a Quien todos los hombres esperan. Los miles de millones gastados actualmente en artículos suntuarios, costosos e innecesarios (los miles de millones y, hermanos míos, así es, como lo muestran las estadísticas mundiales) en golosinas, licores, tabaco, joyas, valiosas pieles y lo que se malgasta en la búsqueda de emociones violentas e incesantes placeres nocturnos y, finalmente, los miles de millones invertidos en conflictos armados por todas las naciones, </w:t>
      </w:r>
      <w:r>
        <w:rPr>
          <w:i/>
          <w:iCs/>
          <w:color w:val="000000"/>
          <w:lang w:val="es-MX"/>
        </w:rPr>
        <w:t xml:space="preserve">deberán </w:t>
      </w:r>
      <w:r>
        <w:rPr>
          <w:color w:val="000000"/>
          <w:lang w:val="es-MX"/>
        </w:rPr>
        <w:t>invertirse en gastos que harán posibles los planes de la Jerarquía y ayudarán a la humanidad en su búsqueda por el nuevo y libre camino espiritual y traerá, por lo tanto a la existencia, la nueva civilización. Se necesitan cientos de miles de millones para vencer el materialismo que ha dominado al género humano durante incontables eones; son necesarios también miles de millones para la reconstrucción de los asuntos humanos y así purificar y embellecer nuestro mundo moderno a tal punto, que Cristo pueda aparecer entre los hombres; por medio de la sabia inversión de los recursos financieros del mundo en los numerosos campos del mejoramiento y de la elevación humana, Cristo podrá así “ver el trabajo de Su alma y quedar satisfecho”. (6-201/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6. “Oh Tú, en Quien vivimos, nos movemos y tenemos nuestro ser, el Poder que renueva todas las cosas, orienta el dinero del mundo hacia fines espiri</w:t>
        <w:softHyphen/>
        <w:t>tuales. Conmueve el corazón de los hombres para que den al trabajo de la Jerarquía lo que hasta ahora han dado a las satisfacciones materiales. El Nuevo Grupo de Servidores del Mundo necesita grandes cantidades de dinero. Pido que grandes sumas estén disponibles. Que ésta, Tu potente energía, esté en manos de las Fuerzas de la Luz”.</w:t>
      </w:r>
    </w:p>
    <w:p>
      <w:pPr>
        <w:pStyle w:val="Normal"/>
        <w:jc w:val="both"/>
        <w:rPr>
          <w:color w:val="000000"/>
          <w:lang w:val="es-MX"/>
        </w:rPr>
      </w:pPr>
      <w:r>
        <w:rPr>
          <w:color w:val="000000"/>
          <w:lang w:val="es-MX"/>
        </w:rPr>
      </w:r>
    </w:p>
    <w:p>
      <w:pPr>
        <w:pStyle w:val="Normal"/>
        <w:jc w:val="both"/>
        <w:rPr/>
      </w:pPr>
      <w:r>
        <w:rPr>
          <w:color w:val="000000"/>
          <w:lang w:val="es-MX"/>
        </w:rPr>
        <w:t xml:space="preserve">(Extraída de: </w:t>
      </w:r>
      <w:r>
        <w:rPr>
          <w:i/>
          <w:iCs/>
          <w:color w:val="000000"/>
          <w:lang w:val="es-MX"/>
        </w:rPr>
        <w:t>Meditación Reflexiva para Atraer Dinero con Fines Jerár</w:t>
        <w:softHyphen/>
        <w:t>quicos</w:t>
      </w:r>
      <w:r>
        <w:rPr>
          <w:color w:val="000000"/>
          <w:lang w:val="es-MX"/>
        </w:rPr>
        <w:t xml:space="preserve"> 6-204/6)</w:t>
      </w:r>
    </w:p>
    <w:p>
      <w:pPr>
        <w:pStyle w:val="Normal"/>
        <w:jc w:val="both"/>
        <w:rPr>
          <w:color w:val="000000"/>
          <w:lang w:val="es-MX"/>
        </w:rPr>
      </w:pPr>
      <w:r>
        <w:rPr>
          <w:color w:val="000000"/>
          <w:lang w:val="es-MX"/>
        </w:rPr>
      </w:r>
    </w:p>
    <w:p>
      <w:pPr>
        <w:pStyle w:val="Normal"/>
        <w:ind w:firstLine="720"/>
        <w:jc w:val="both"/>
        <w:rPr/>
      </w:pPr>
      <w:r>
        <w:rPr>
          <w:color w:val="000000"/>
          <w:lang w:val="es-MX"/>
        </w:rPr>
        <w:t>7. Las palabras que predominan en nuestros periódicos, en la radio y en los debates, relacionados con la estructura financiera de la economía humana son: interés bancario, salarios, deuda nacional, reparaciones, carteles y con</w:t>
        <w:softHyphen/>
        <w:t>sorcios, finanzas, impuestos - palabras que controlan nuestros planes, despiertan nuestra envidia, alimentan nuestro odio y antipatía hacia otras nacio</w:t>
        <w:softHyphen/>
        <w:t xml:space="preserve">nes y arrojan a unos contra otros. </w:t>
      </w:r>
      <w:r>
        <w:rPr>
          <w:i/>
          <w:iCs/>
          <w:color w:val="000000"/>
          <w:lang w:val="es-MX"/>
        </w:rPr>
        <w:t>El amor al dinero es la raíz de todo mal.</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Existe, sin embargo, un gran número de personas cuyas vidas no están dominadas por el amor al dinero y que pueden normalmente pensar en términos de valores más elevados. Son la esperanza del futuro, pero están individualmente prisioneros en el sistema que espiritualmente </w:t>
      </w:r>
      <w:r>
        <w:rPr>
          <w:i/>
          <w:iCs/>
          <w:color w:val="000000"/>
          <w:lang w:val="es-MX"/>
        </w:rPr>
        <w:t>debe desapa</w:t>
        <w:softHyphen/>
        <w:t xml:space="preserve">recer. </w:t>
      </w:r>
      <w:r>
        <w:rPr>
          <w:color w:val="000000"/>
          <w:lang w:val="es-MX"/>
        </w:rPr>
        <w:t>Aunque no aman el dinero, lo necesitan y deben poseerlo; los tentáculos del mundo comercial los envuelve; deben trabajar y ganar lo necesario para vivir; la obra que quieren realizar en bien de la humanidad no se puede llevar a cabo sin fondos. (7-85/6)</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8. </w:t>
      </w:r>
      <w:r>
        <w:rPr>
          <w:i/>
          <w:iCs/>
          <w:color w:val="000000"/>
          <w:lang w:val="es-MX"/>
        </w:rPr>
        <w:t>Falta de Apoyo Financiero para el Trabajo de Cristo.</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Quizás ésta sea la dificultad mayor, y a muchos les parece a veces insuperable. Involucra el problema de la verdadera administración financiera y la orientación de sumas adecuadas de dinero hacia determinados canales que definidamente en el trabajo de preparación para el retomo de Cristo. Está estrechamente relacionado con el problema de las correctas relaciones humanas.</w:t>
      </w:r>
    </w:p>
    <w:p>
      <w:pPr>
        <w:pStyle w:val="Normal"/>
        <w:jc w:val="both"/>
        <w:rPr>
          <w:color w:val="000000"/>
          <w:lang w:val="es-MX"/>
        </w:rPr>
      </w:pPr>
      <w:r>
        <w:rPr>
          <w:color w:val="000000"/>
          <w:lang w:val="es-MX"/>
        </w:rPr>
      </w:r>
    </w:p>
    <w:p>
      <w:pPr>
        <w:pStyle w:val="Normal"/>
        <w:ind w:firstLine="720"/>
        <w:jc w:val="both"/>
        <w:rPr/>
      </w:pPr>
      <w:r>
        <w:rPr>
          <w:color w:val="000000"/>
          <w:lang w:val="es-MX"/>
        </w:rPr>
        <w:t>Por lo tanto, el problema es particularmente difícil, porque los trabajado</w:t>
        <w:softHyphen/>
        <w:t xml:space="preserve">res espirituales no sólo tienen que preparar a la gente para </w:t>
      </w:r>
      <w:r>
        <w:rPr>
          <w:i/>
          <w:iCs/>
          <w:color w:val="000000"/>
          <w:lang w:val="es-MX"/>
        </w:rPr>
        <w:t xml:space="preserve">dar </w:t>
      </w:r>
      <w:r>
        <w:rPr>
          <w:color w:val="000000"/>
          <w:lang w:val="es-MX"/>
        </w:rPr>
        <w:t>de acuerdo a sus posibilidades, si no que en muchos casos deben proporcionar ante todo, un móvil tan atrayente que se vea obligada a dar. También tendrá que proporcionar la institución, fundación y organización para administrar esos fondos. Esto representa una tarea muy difícil. La encrucijada actual no radica solamente en reunir fondos para Su retorno, sino en el egoísmo enraizado en la mayoría de quienes detentan la riqueza mundial, que cuando dan - si es que dan - lo hacen para aumentar su prestigio e indicar su éxito financiero. Naturalmente hay excepciones, pero ellas son relativamente poc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Generalizando y, por lo tanto, simplificando el tema, podemos decir que los cuatro canales principales por los cuales circula el dinero son:</w:t>
      </w:r>
    </w:p>
    <w:p>
      <w:pPr>
        <w:pStyle w:val="Normal"/>
        <w:jc w:val="both"/>
        <w:rPr>
          <w:color w:val="000000"/>
          <w:lang w:val="es-MX"/>
        </w:rPr>
      </w:pPr>
      <w:r>
        <w:rPr>
          <w:color w:val="000000"/>
          <w:lang w:val="es-MX"/>
        </w:rPr>
      </w:r>
    </w:p>
    <w:p>
      <w:pPr>
        <w:pStyle w:val="Sangra2detindependiente"/>
        <w:numPr>
          <w:ilvl w:val="0"/>
          <w:numId w:val="13"/>
        </w:numPr>
        <w:rPr>
          <w:rFonts w:ascii="Times New Roman" w:hAnsi="Times New Roman" w:cs="Times New Roman"/>
          <w:color w:val="000000"/>
        </w:rPr>
      </w:pPr>
      <w:r>
        <w:rPr>
          <w:rFonts w:cs="Times New Roman" w:ascii="Times New Roman" w:hAnsi="Times New Roman"/>
          <w:color w:val="000000"/>
        </w:rPr>
        <w:t>Los millones de hogares a los cuales llega en forma de sueldo, salario o herencia...</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left="1440" w:hanging="720"/>
        <w:jc w:val="both"/>
        <w:rPr>
          <w:color w:val="000000"/>
          <w:lang w:val="es-MX"/>
        </w:rPr>
      </w:pPr>
      <w:r>
        <w:rPr>
          <w:color w:val="000000"/>
          <w:lang w:val="es-MX"/>
        </w:rPr>
        <w:t>ii.</w:t>
        <w:tab/>
        <w:t>Los grandes sistemas capitalistas y monopolios en que están fundadas las estructuras económicas en la mayoría de los país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iii. </w:t>
        <w:tab/>
        <w:t>Las iglesias y grupos religiosos de todo el mun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ubsiste el hecho de que si los agentes administrativos (que manejan el dinero) tuvieran una visión verdadera de la realidad espiritual de la humani</w:t>
        <w:softHyphen/>
        <w:t>dad una y del mundo uno y si su objetivo hubiera sido estimular las correctas relaciones humanas, las multitudes de todas partes responderían a una posibilidad futura muy distinta de la actual; no estaríamos enfrentando la necesidad de gastar enormes sumas - que suman billones - necesarias para restablecer físicamente no sólo el cuerpo físico de incontables millones de hombres, sino ciudades enteras, sistema de transporte y centros responsables de la reorganización de vivir huma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Igualmente puede decirse que si el valor y la responsabilidad espirituales otorgados al dinero (en la medida que sea) hubieran sido debidamente enseñados y valorados en los hogares y en las escuelas, no tendríamos las asombrosas estadísticas del dinero gastado en todo el mundo antes de la guerra (y aún hoy en el hemisferio occidental), en golosinas, bebidas, cigarrillos, diversiones, vestimenta innecesaria y lujos. Estas estadísticas suman cientos de millones de dólares por año. Una fracción de ese dinero, que significa un mínimo de sacrificio, permitiría a los discípulos del Cristo y al Nuevo Grupo de Servidores del Mundo preparar el camino para Su venida y adecuar la mente y el corazón de los hombres a fin de establecer correctas relaciones human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dinero --así como otras cosas de la vida humana-- ha sido mancillado por el egoísmo y acaparado para fines individuales y nacionales egoístas. La Guerra Mundial (1914-1915) es una prueba de ello, pues si bien se habló mucho acerca de “salvar al mundo para la democracia” y de “librar una guerra para terminar con las guerras”, el objetivo principal fue la autoprotección y la autoconservación, el ansia de lucro, la venganza por viejos odios y la recuperación de territorios. Los años transcurridos desde la guerra lo han probado. Las Naciones Unidas están desgraciadamente ocupadas con las voraces demandas de todas partes y las intrigas de las naciones, a fin de adquirir poder o posición y obtener posesión de los recursos naturales de la tierra: carbón, petróleo, etc., y también con las actividades subrepticias de las grandes potencias y de los capitalist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n embargo, durante todo el tiempo la Humanidad Una --no importa el país, color o credo-- está reclamando paz, justicia y seguridad. Esto podría procurarse por el correcto empleo del dinero y la comprensión, por parte de los acaudalados, de sus responsabilidad económica basada en los valores espirituales. Excepto algunos filántropos de visión amplia y de un puñado de estadistas eclesiásticos y educadores iluminados, este sentido de responsabi</w:t>
        <w:softHyphen/>
        <w:t>lidad económica no se encuentra en parte algun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a llegado el momento de revalorizar el dinero y canalizar su utilidad en otros sentidos. La voz del pueblo debe prevalecer, pero debe ser un pueblo educado en los verdaderos valores, en las significaciones de la verdadera cultura y en la necesidad de establecer correctas relaciones humanas. Por lo tanto es esencialmente una cuestión de sana educación y de correcta prepa</w:t>
        <w:softHyphen/>
        <w:t>ración para la ciudadanía mundial, algo no emprendido aú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sí se hace la historia. Cada nación luchando para sí, y todas calificándose en términos de recursos y finanzas. Mientras tanto la humanidad sufre hambre: no posee la cultura necesaria; su educación está basada en los falsos valores y el erróneo empleo del dinero. Hasta que estas cosas no estén en proceso de ser corregidas no será posible el retorno de Cris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nte esta perturbadora situación financiera, ¿cuál es la solución del problema? Hay hombres y mujeres en todos los países, en todo gobierno, en toda iglesia, religión y fundación educativa, capaces de dar la respuesta. ¿Qué albergan para ello y para el trabajo que se les ha confiado? ¿En qué forma pueden ayudar los pueblos del mundo, los hombres de buena voluntad y de visión espiritual? ¿Qué pueden hacer para cambiar el concepto generalizado en el mundo, respecto al dinero, a fin de canalizarlo donde se emplee en forma más correcta? Debe hallarse respuesta a estos interroga</w:t>
        <w:softHyphen/>
        <w:t>tori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xisten dos grupos que pueden realizar mucho: uno, emplea los recursos financieros del mundo, siempre y cuando puedan captar la nueva visión y comprendan que “los días están contados”, para destruir el viejo orden, y el otro, el conjunto de personas buenas y generosas que están en todas las clases sociales y esferas de influenci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os hombres de orientación espiritual y de buena voluntad deben rechazar la idea de su inutilidad, insignificancia y futileza, y comprender que ahora, en estos momentos cruciales y críticos, </w:t>
      </w:r>
      <w:r>
        <w:rPr>
          <w:i/>
          <w:iCs/>
          <w:color w:val="000000"/>
          <w:lang w:val="es-MX"/>
        </w:rPr>
        <w:t xml:space="preserve">pueden </w:t>
      </w:r>
      <w:r>
        <w:rPr>
          <w:color w:val="000000"/>
          <w:lang w:val="es-MX"/>
        </w:rPr>
        <w:t xml:space="preserve">trabajar eficientemente. Las Fuerzas del Mal </w:t>
      </w:r>
      <w:r>
        <w:rPr>
          <w:i/>
          <w:iCs/>
          <w:color w:val="000000"/>
          <w:lang w:val="es-MX"/>
        </w:rPr>
        <w:t xml:space="preserve">están </w:t>
      </w:r>
      <w:r>
        <w:rPr>
          <w:color w:val="000000"/>
          <w:lang w:val="es-MX"/>
        </w:rPr>
        <w:t xml:space="preserve">derrotadas, aunque todavía no “han sido selladas” las puertas detrás de las cuales la humanidad puede encerrarlas, según lo predice </w:t>
      </w:r>
      <w:r>
        <w:rPr>
          <w:i/>
          <w:iCs/>
          <w:color w:val="000000"/>
          <w:lang w:val="es-MX"/>
        </w:rPr>
        <w:t xml:space="preserve">El Nuevo Testamento. </w:t>
      </w:r>
      <w:r>
        <w:rPr>
          <w:color w:val="000000"/>
          <w:lang w:val="es-MX"/>
        </w:rPr>
        <w:t>El mal trata de hallar todo camino disponible para un nuevo acercamiento pero --y esto podemos decirlo con confiada insisten</w:t>
        <w:softHyphen/>
        <w:t xml:space="preserve">cia-- las personas humildes, cuyo punto de vista es iluminada y altruista, </w:t>
      </w:r>
      <w:r>
        <w:rPr>
          <w:i/>
          <w:iCs/>
          <w:color w:val="000000"/>
          <w:lang w:val="es-MX"/>
        </w:rPr>
        <w:t xml:space="preserve">son suficientemente numerosas para hacer sentir su poder </w:t>
      </w:r>
      <w:r>
        <w:rPr>
          <w:color w:val="000000"/>
          <w:lang w:val="es-MX"/>
        </w:rPr>
        <w:t xml:space="preserve">si así quieren. En todo país hay millones de hombres y mujeres espiritualmente orientados que llegado el momento de encarar globalmente está cuestión del dinero, podrían </w:t>
      </w:r>
      <w:r>
        <w:rPr>
          <w:i/>
          <w:iCs/>
          <w:color w:val="000000"/>
          <w:lang w:val="es-MX"/>
        </w:rPr>
        <w:t xml:space="preserve">recanalizarlo en forma permanente. </w:t>
      </w:r>
      <w:r>
        <w:rPr>
          <w:color w:val="000000"/>
          <w:lang w:val="es-MX"/>
        </w:rPr>
        <w:t>En todos los países existen escritores y pensadores que sumarían su poderosa ayuda, y lo harán si se los aborda correctamente. Hay estudiantes esotéricos y devotos religiosos a quienes se puede apelar para ayudar a preparar el camino para el retorno de Cristo, especialmente si la colaboración requeridas consiste en emplear dinero y tiempo para establecer correctas relaciones humanas e incrementar y difun</w:t>
        <w:softHyphen/>
        <w:t>dir la buena voluntad.</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No se necesita una gran campaña para reunir fondos, sino el trabajo desinteresado de miles de personas aparentemente sin importancia. Diría que lo que más se necesita es </w:t>
      </w:r>
      <w:r>
        <w:rPr>
          <w:i/>
          <w:iCs/>
          <w:color w:val="000000"/>
          <w:lang w:val="es-MX"/>
        </w:rPr>
        <w:t xml:space="preserve">valor, </w:t>
      </w:r>
      <w:r>
        <w:rPr>
          <w:color w:val="000000"/>
          <w:lang w:val="es-MX"/>
        </w:rPr>
        <w:t xml:space="preserve">porque se debe tener valentía para vencer la desconfianza, la timidez y el desagrado, al presentar un punto de vista relacionado con el dinero. Aquí fracasa la mayoría. Es relativamente fácil actualmente reunir fondos para la Cruz Roja, hospitales o instituciones educativas. Resulta sumamente difícil hacerlo mismo para la propagación de la buena voluntad y el empleo correcto del dinero en la difusión de ideas avanzadas tales como el retorno de Cristo. Por lo tanto, repito: </w:t>
      </w:r>
      <w:r>
        <w:rPr>
          <w:i/>
          <w:iCs/>
          <w:color w:val="000000"/>
          <w:lang w:val="es-MX"/>
        </w:rPr>
        <w:t>el primer requisito es Valor.</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El segundo requisito concierne a los sacrificios y arreglos que capaciten a los trabajadores de Cristo para dar el máximo de su capacidad; no debe haber simplemente una capacidad entrenada para presentar el tema, sino que cada colaborador debe practicar lo que predica. Si los millones de personas, por ejemplo, que aman a Cristo y tratan de servir Su causa, dieran una pequeña cantidad de dinero por año, habría fondos suficientes para Su trabajo y aparecerían automáticamente las necesarias organizaciones y sus ejecutivos espiritualmente orientados. La dificultad no está en la organización del trabajo y del dinero, sino en la incapacidad de la gente para dar. Por una razón y otra </w:t>
      </w:r>
      <w:r>
        <w:rPr>
          <w:i/>
          <w:iCs/>
          <w:color w:val="000000"/>
          <w:lang w:val="es-MX"/>
        </w:rPr>
        <w:t xml:space="preserve">dan </w:t>
      </w:r>
      <w:r>
        <w:rPr>
          <w:color w:val="000000"/>
          <w:lang w:val="es-MX"/>
        </w:rPr>
        <w:t>poco o nada, aún cuando estén interesados en una causa como el retorno de Cristo; el temor por el futuro, el derroche, el deseo de hacer obsequios y el no darse cuenta que las grandes sumas están formadas por muchas sumas pequeñas, gravitan todas en contra de la generosidad econó</w:t>
        <w:softHyphen/>
        <w:t xml:space="preserve">mica, y siempre dan excusas que parecen adecuadas. </w:t>
      </w:r>
      <w:r>
        <w:rPr>
          <w:i/>
          <w:iCs/>
          <w:color w:val="000000"/>
          <w:lang w:val="es-MX"/>
        </w:rPr>
        <w:t>Por lo tanto el segundo requisito es que todo el mundo dé lo que pueda.</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Tercero, las escuelas metafísicas y los grupos esotéricos han prestado preferente atención a la cuestión de la orientación del dinero hacia los canales preferidos. Con frecuencia se oye la siguiente pregunta: ¿Por qué la escuela de pensamiento “Unity”, la iglesia “Christian Science” y los movimientos del “New Thought” pueden reunir los fondos necesarios, mientras que otros grupos, especialmente los esotéricos, no pueden hacerlo? ¿Por qué los verdaderos trabajadores espirituales son incapaces de materializar lo que necesitan? La respuesta es sencilla. Estos grupos y trabajadores que están más cerca del ideal espiritual, se hallan divididos entre sí. Su interés principal reside en los niveles espirituales y abstractos, y no se han dado cuanta de que el plano físico tiene la misma importancia cuando está motivado desde niveles espirituales. Las grandes escuelas metafísicas están empeñadas en hacer </w:t>
      </w:r>
      <w:r>
        <w:rPr>
          <w:i/>
          <w:iCs/>
          <w:color w:val="000000"/>
          <w:lang w:val="es-MX"/>
        </w:rPr>
        <w:t xml:space="preserve">demos fracciones materiales </w:t>
      </w:r>
      <w:r>
        <w:rPr>
          <w:color w:val="000000"/>
          <w:lang w:val="es-MX"/>
        </w:rPr>
        <w:t>y tan grande es su énfasis y está tan centralizado su acercamiento, que obtienen lo que piden; deben aprender que la demanda y su respuesta han de ser el resultado del propósito espiritual, y lo que se pide no debe emplearse para el yo separado ni para una organización o iglesia separatista. En la Nueva Era que se acerca, antes del retorno de Cristo, el pedido de ayuda financiera debe hacerse con el fin de establecer correctas relaciones humanas y buena voluntad, no para el engrandecimiento de una organización particular. Las organizaciones que reúnen fondos deben traba</w:t>
        <w:softHyphen/>
        <w:t>jar en una Sede que tenga un mínimo de gastos y el personal percibir un salario mínimo, pero razonable. Organizaciones como ésta no existen muchas actual</w:t>
        <w:softHyphen/>
        <w:t xml:space="preserve">mente; pero la pocas que hay pueden dar un ejemplo que será rápidamente seguido a medida que se acreciente el deseo para el retorno de Cristo. Por lo tanto, </w:t>
      </w:r>
      <w:r>
        <w:rPr>
          <w:i/>
          <w:iCs/>
          <w:color w:val="000000"/>
          <w:lang w:val="es-MX"/>
        </w:rPr>
        <w:t>el tercer requisito es servir a la humanidad una.</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El cuarto requisito debe ser una minuciosa explicación de la causa </w:t>
      </w:r>
      <w:r>
        <w:rPr>
          <w:color w:val="000000"/>
          <w:lang w:val="es-MX"/>
        </w:rPr>
        <w:t>para la cual se solicita ayuda económica. La gente podrá tener valor para hablar, pero una explicación inteligente también tiene mucha importancia. El punto prin</w:t>
        <w:softHyphen/>
        <w:t>cipal que debe acentuarse en el trabajo preparatorio para la reaparición de Cristo, es el establecimiento de correctas relaciones humanas, lo cual ya ha sido comenzado, con distintos nombres, por hombres de buena voluntad en todo el mund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legamos ahora al </w:t>
      </w:r>
      <w:r>
        <w:rPr>
          <w:i/>
          <w:iCs/>
          <w:color w:val="000000"/>
          <w:lang w:val="es-MX"/>
        </w:rPr>
        <w:t>quinto requisito: una fe vital y firme en toda la humani</w:t>
        <w:softHyphen/>
        <w:t xml:space="preserve">dad. </w:t>
      </w:r>
      <w:r>
        <w:rPr>
          <w:color w:val="000000"/>
          <w:lang w:val="es-MX"/>
        </w:rPr>
        <w:t>No se debe ser pesimista respecto al futuro del género humano, y tampoco lamentar la desaparición del viejo orden. “Lo bueno, lo verdadero y lo bello” están en camino, y de ello es responsable la humanidad y no una divina intervención externa. La humanidad es sana y va despertando rápida</w:t>
        <w:softHyphen/>
        <w:t>mente. Atravesamos la etapa en que todo se proclama abiertamente desde los tejados - como Cristo predijo - a medida que escuchamos o leemos respecto a la ola de escándalos, crímenes, placeres sensuales y lujos, tende</w:t>
        <w:softHyphen/>
        <w:t>mos a desalentarnos; es conveniente recordar que es saludable que todo surja a la superficie y sea conocido por todos; es similar a una depuración sicológica del subconsciente a la cual se somete al individuo, lo cual presagia la inaugu</w:t>
        <w:softHyphen/>
        <w:t>ración de un nuevo y mejor dí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ay un trabajo que hacer y los hombres de buena voluntad de orientación espiritual y de verdadero entrenamiento cristiano deben hacerlo. Tienen que iniciar la era en que el dinero se empleará para la Jerarquía espiritual y también expresar esa necesidad en las esferas de la invocación. La Invocación es el tipo más elevado de oración que existe y un nuevo tipo de demanda a la divinidad que ha hecho posible el conocimiento de la medit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ada más se ha de agregar respecto a la valentía, la comprensión y la demanda de fondos. Si el valor que demuestra el Cristo, al enfrentar Su regreso a este mundo físico externo, si la necesidad de la humanidad de establecer rectas relaciones humanas y si la obra de sacrificio de los discípulos de Cristo no son suficientes para energetizarlos a ustedes y a aquellos con quienes puedan hacer contacto, nada de lo que se diga será de utilidad. (8-148/56), (13-513/2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9. El dinero ha sido desviado hacia fines totalmente materiales, aun en sus objetivos filantrópicos. El empleo más espiritual que existe hoy en el mundo es la aplicación del dinero para los propósitos educativos. Cuando se aparte el dinero de la construcción del aspecto forma y del logro exclusivo del bienestar material de la humanidad, y se lo desvíe de sus canales actuales, hacia fundamentos verdaderamente espirituales, se hará mucho bien, los fines filantrópicos y los objetivos educativos no sufrirán y se dará un paso adelante. Este momento no ha llegado todavía, pero la espiritualización del dinero y su acumulación en grandes cantidades para el trabajo de los Grandes Seres, los Discípulos del Cristo, es parte de un servicio mundial muy necesario y ahora puede hacerse un comienzo satisfactorio, pero debe ser llevado adelante con visión espiritual, correcta técnica y verdadera comprensión, dándose por sentado que existe pureza de móvil y altruismo. (13-55/6)</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10. El dinero es la consolitación de la energía amorosa y viviente de la divinidad, y que cuanto mayor sea la comprensión y expresión del amor, tanto más libremente afluirá lo necesario para llevar a cabo el trabajo. Ustedes trabajan con la energía del amor y no con la energía del deseo, reflejo o distorsión del amor. Creo que si reflexionan sobre esto, verán el camino con mayor claridad. (13-280)</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83. EL SERVICIO COMO CUALIDAD CREADO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Una de las principales ciencias de la era venidera se erigirá al rededor de la prestación de un servicio activo. Hemos empleado la palabra “ciencia”, pues el servicio, como cualidad espiritual, será rápidamente reconocido como expresión fenoménica de una realidad interna, y cuando se comprenda correctamente lo que significa servir, se revelarán muchas cosas sobre la naturaleza del alma. Servir es un método que produce resultados fenoméni</w:t>
        <w:softHyphen/>
        <w:t>cos externos y tangibles en el plano físico; llamo la atención sobre esto porque evidencia su cualidad creadora. Por virtud de esta cualidad creadora, el servicio eventualmente se considerará una ciencia mundial. Es un anhelo, un impulso y una importante energía creadora. Esta cualidad creadora ha sido ya vagamente reconocida en el mundo de los asuntos humanos con diversos nombres, tal como la ciencia del entrenamiento vocacional. Ya se reconoce el impulso proveniente de la correcta comprensión y el estudio de las relacio</w:t>
        <w:softHyphen/>
        <w:t>nes sociales. Se están realizando muchas investigaciones sobre estas mismas líneas en conexión con la criminología y el correcto manejo de la juventud de las naciones, o de grupos nacionales. (15-110/1)</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84. LIMITACION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En la actualidad, tres cualidades predominan en el planeta temor, expectativa y un deseo culminante (en la familia humana) de posesiones materiales. Observen la palabra “culminante”. Se ha alcanzado el summum del deseo humano de felicidad material y se ha sobrepasado la cima de ese deseo, por lo tanto la humanidad ha logrado y superado mucho. Pero el ritmo de las edades es muy fuer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s tres cualidades deben ser comprendidas y desechadas por el aspi</w:t>
        <w:softHyphen/>
        <w:t>rante a medida que trata de servir desde los niveles mentales. El temor debe ser sustituido por esa paz que es privilegio de quienes viven siempre en la Luz de lo Eterno; la inquietante expectativa tendrá que ser sustituida por esa seguridad placentera, aunque activa, del objetivo final que proviene de la visión del Plan, del contacto con otros discípulos y luego con el Maestro. El deseo de posesiones materiales debe ser reemplazado por la aspiración a esas posesio</w:t>
        <w:softHyphen/>
        <w:t>nes que son la alegría del alma - sabiduría, amor y poder para servir. ¡Paz, seguridad y correcta aspiración! Cuando estas tres palabras se comprendan y experimentan en la vida diaria, producen esa correcta “condición de las aguas” que asegura la supervivencia de toda forma mental, debidamente engendrada en la meditación, por el hombre que actúa como alma. (4-124/5)</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En muchas personas su estado físico perjudica su trabajo, porque enfocan su atención en la indeseable condición física; los discípulos, sin embargo, poseen en muchos casos la curiosa capacidad de continuar su trabajo a pesar de lo que les ocurra físicamente. El cerebro físico llega a reflejar tanto su vida mental que, esencialmente, no lo afectan las condiciones externas. El discípulo aprende a vivir con sus deficiencias físicas, bajo condi</w:t>
        <w:softHyphen/>
        <w:t>ciones adversas, y su trabajo se mantiene en su habitual elevado nive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problema emocional quizás sea el más difícil. Pero el discípulo sólo puede eliminar su propia autoconmiseración y liberarse de las tormentas emocionales internas que experimente... Cuando aprenderá el discípulo que esa condición en que se adopta la actitud de “no me importa” y una especie de indiferencia, es uno de los medios más rápidos para liberar al yo de las demandas de la personalidad? Esta actitud de “no me importa” no afectará la disposición del discípulo hacia otras personas. Es la actitud que adopta la personalidad reflexiva e integrada del discípulo hacia el cuerpo astral o emocional, llevándolo a asumir la posición de que nada que produzca reacción, dolor o angustia al cuerpo emocional, tiene importancia. Estas reacciones son simplemente reconocidas, vividas y toleradas, pero no se permite que constituyan una limitación. Todos los discípulos deberían reflexionar sobre lo que acabo de decir. El proceso se basa en la creencia profundamente arraigada de la supervivencia del Ser inmortal dentro del alma y la personalidad. (5-66/7)</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El problema de todos los que pasaron por los fuegos de la Renunciación y recorren el camino de la humildad y son conscientes de la grandeza del alma y al mismo tiempo dejaron atrás la juventud, es enfrentar las últimas décadas de su vida con comprensión, sin temer las limitaciones físicas. Muchos, en los últimos años de su vida, viven, piensan y actúan en tal forma, que el alma aparta su atención. De esta manera sólo la personalidad permanece. A quienes pasaron el medio siglo, les diría: hagan frente al futuro con el mismo gozo que en la juventud, pero con la utilidad adicional de saber que poseen la sabiduría de la experiencia, el poder para comprender y que ninguna limitación física puede impedir al alma la expresión y el servicio úti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isiera recordarles algo que generalmente se olvida: Es mucho más fácil para el alma expresarse por intermedio de un cuerpo experimentado y de edad, que por intermedio de uno joven e inexperto, siempre que no haya ningún orgullo ni deseo egoísta, sino un deseo de amor y servicio. (5-430/1)</w:t>
      </w:r>
    </w:p>
    <w:p>
      <w:pPr>
        <w:pStyle w:val="Normal"/>
        <w:jc w:val="both"/>
        <w:rPr>
          <w:color w:val="000000"/>
          <w:lang w:val="es-MX"/>
        </w:rPr>
      </w:pPr>
      <w:r>
        <w:rPr>
          <w:color w:val="000000"/>
          <w:lang w:val="es-MX"/>
        </w:rPr>
      </w:r>
    </w:p>
    <w:p>
      <w:pPr>
        <w:pStyle w:val="TextBodyIndent"/>
        <w:suppressAutoHyphens w:val="false"/>
        <w:ind w:firstLine="720"/>
        <w:jc w:val="both"/>
        <w:rPr>
          <w:rFonts w:ascii="Times New Roman" w:hAnsi="Times New Roman" w:cs="Times New Roman"/>
          <w:color w:val="000000"/>
        </w:rPr>
      </w:pPr>
      <w:r>
        <w:rPr>
          <w:rFonts w:cs="Times New Roman" w:ascii="Times New Roman" w:hAnsi="Times New Roman"/>
          <w:color w:val="000000"/>
        </w:rPr>
        <w:t>4. Las propias limitaciones físicas o de cualquier otra índole, aparecen excesivamente grandes; en la propia conciencia exageramos los defectos pero no su expresión; el amplio y necesario servicio que debe prestarse, exigido por el alma, parece tan enorme, que el discípulo a veces se niega a colaborar por temor al fracaso, o por ser indebidamente consciente de sí mismo; busca y encuentra fácilmente excusas para no prestar servicio o hacerlo en forma parcial; actualmente, la mala salud, la falta de tiempo, las obligaciones hogareñas, cualquier temor, la edad o la creencia de que esta vida es la preparación para un servicio pleno en la siguiente, son excusas adoptadas para postergar la ayuda y la total dedicación a la necesidad humana, por resultar muy fácil encontrar justificaciones. (6-48)</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rPr>
      </w:pPr>
      <w:r>
        <w:rPr>
          <w:color w:val="000000"/>
        </w:rPr>
        <w:t>5. El discípulo debe aceptarse a sí mismo, tal cual es, en cualquier momento dado, equipo y circunstancias, entonces deberá subordinarse a sí mismo, a sus asuntos y a su tiempo y a las necesidades del momento, especialmente durante una crisis grupal, nacional o mundial. Cuando lleve a cabo esto en su conciencia, y piense por lo tanto de acuerdo a los verdaderos valores, descubrirá que se solucionan sus propios asuntos, se acrecientan sus capacidades y se olvida de sus limitaciones. (6-48)</w:t>
      </w:r>
    </w:p>
    <w:p>
      <w:pPr>
        <w:pStyle w:val="Normal"/>
        <w:jc w:val="both"/>
        <w:rPr>
          <w:color w:val="000000"/>
          <w:lang w:val="es-MX"/>
        </w:rPr>
      </w:pPr>
      <w:r>
        <w:rPr>
          <w:color w:val="000000"/>
          <w:lang w:val="es-MX"/>
        </w:rPr>
      </w:r>
    </w:p>
    <w:p>
      <w:pPr>
        <w:pStyle w:val="TextBodyIndent"/>
        <w:suppressAutoHyphens w:val="false"/>
        <w:ind w:firstLine="720"/>
        <w:jc w:val="both"/>
        <w:rPr>
          <w:rFonts w:ascii="Times New Roman" w:hAnsi="Times New Roman" w:cs="Times New Roman"/>
          <w:color w:val="000000"/>
        </w:rPr>
      </w:pPr>
      <w:r>
        <w:rPr>
          <w:rFonts w:cs="Times New Roman" w:ascii="Times New Roman" w:hAnsi="Times New Roman"/>
          <w:color w:val="000000"/>
        </w:rPr>
        <w:t>6. Todo discípulo debe lograr a completa liberación de las limitaciones raciales y derribar ciertas barreras separatistas que, si persisten, obstaculizan. (6-516)</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pPr>
      <w:r>
        <w:rPr>
          <w:color w:val="000000"/>
          <w:lang w:val="es-MX"/>
        </w:rPr>
        <w:t xml:space="preserve">7. Muerte y limitación son términos sinónimos. Cuando la conciencia está enfocada en la forma y totalmente identificada con el principio de limitación, considera la liberación de la vida de la forma, como muerte; pero, a medida que prosigue la evolución, la conciencia se convierte acrecentadamente en percepción de aquello que </w:t>
      </w:r>
      <w:r>
        <w:rPr>
          <w:i/>
          <w:iCs/>
          <w:color w:val="000000"/>
          <w:lang w:val="es-MX"/>
        </w:rPr>
        <w:t xml:space="preserve">no </w:t>
      </w:r>
      <w:r>
        <w:rPr>
          <w:color w:val="000000"/>
          <w:lang w:val="es-MX"/>
        </w:rPr>
        <w:t>es la forma, y en el reino de lo trascendente o el mundo de lo abstracto, por ejemplo, en aquello que ha sido abstraído de la forma y enfocado en sí mismo. Dicho sea de paso, esto es una definición de la meditación desde el ángulo de la meta y de la realización. (16-417)</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85. IRRITACIO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irritabilidad prevalece excesivamente en estos días de tensión nerviosa y pone en peligro el progreso, retardando los pasos del discípulo que recorre el Camino. Puede producir una peligrosa tensión grupal si está presente en alguno de ustedes; esta inducida tensión grupal puede interferir en el libre juego del poder y la luz, y se supone que ustedes han de utilizar, aunque los otros miembros del grupo sean inconscientes de la fuente de emanación. La irritabilidad genera, de manera definida, un veneno que se localiza en la región del estómago y del plexo solar; es una enfermedad, si puedo usar esta palabra, del centro llamado plexo solar y, en forma alarmante, es muy contagiosa. Por lo tanto vigilen cuidadosamente y recuerden que de acuerdo a como puedan vivir centrados en la cabeza y en el corazón, terminarán con la enfermedad de la “peligrosidad” y ayudarán a transferir las fuerzas del plexo solar al centro cardíaco. (10-118/9)</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86. PUNTOS DE TENSIO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Lo que ustedes más necesitan es </w:t>
      </w:r>
      <w:r>
        <w:rPr>
          <w:i/>
          <w:iCs/>
          <w:color w:val="000000"/>
          <w:lang w:val="es-MX"/>
        </w:rPr>
        <w:t xml:space="preserve">intensificar la aspiración espiritual interna. </w:t>
      </w:r>
      <w:r>
        <w:rPr>
          <w:color w:val="000000"/>
          <w:lang w:val="es-MX"/>
        </w:rPr>
        <w:t>Deben trabajar más definidamente, desde lo que podría llamarse un punto de tensión...</w:t>
      </w:r>
    </w:p>
    <w:p>
      <w:pPr>
        <w:pStyle w:val="Normal"/>
        <w:jc w:val="both"/>
        <w:rPr>
          <w:color w:val="000000"/>
          <w:lang w:val="es-MX"/>
        </w:rPr>
      </w:pPr>
      <w:r>
        <w:rPr>
          <w:color w:val="000000"/>
          <w:lang w:val="es-MX"/>
        </w:rPr>
      </w:r>
    </w:p>
    <w:p>
      <w:pPr>
        <w:pStyle w:val="Normal"/>
        <w:ind w:firstLine="720"/>
        <w:jc w:val="both"/>
        <w:rPr/>
      </w:pPr>
      <w:r>
        <w:rPr>
          <w:color w:val="000000"/>
          <w:lang w:val="es-MX"/>
        </w:rPr>
        <w:t>...La intensidad del propósito los hará cambiar de un aspirante anhelante y bastante satisfactorio, en un discípulo de corazón y mente ardiente. Sin embargo, quizás prefieren avanzar constantemente sin ningún esfuerzo gru</w:t>
        <w:softHyphen/>
        <w:t xml:space="preserve">pal, haciendo del trabajo que realizan para mí y el grupo, una parte ordenada de su vida diaria, adaptándola a voluntad, y donde la vida del espíritu tenga una razonable participación, donde no se descuide el aspecto servicio y la presentación de su vida esté bien equilibrada y la lleven casi sin tensión. Si esto sucede, podrá ser tanto elección de la personalidad como decisión del alma para una vida específica, pero significa que usted </w:t>
      </w:r>
      <w:r>
        <w:rPr>
          <w:i/>
          <w:iCs/>
          <w:color w:val="000000"/>
          <w:lang w:val="es-MX"/>
        </w:rPr>
        <w:t xml:space="preserve">no </w:t>
      </w:r>
      <w:r>
        <w:rPr>
          <w:color w:val="000000"/>
          <w:lang w:val="es-MX"/>
        </w:rPr>
        <w:t>es el discípulo que Iba subordinado todo a la vida del discipulado.</w:t>
      </w:r>
    </w:p>
    <w:p>
      <w:pPr>
        <w:pStyle w:val="Normal"/>
        <w:jc w:val="both"/>
        <w:rPr>
          <w:color w:val="000000"/>
          <w:lang w:val="es-MX"/>
        </w:rPr>
      </w:pPr>
      <w:r>
        <w:rPr>
          <w:color w:val="000000"/>
          <w:lang w:val="es-MX"/>
        </w:rPr>
      </w:r>
    </w:p>
    <w:p>
      <w:pPr>
        <w:pStyle w:val="Normal"/>
        <w:ind w:firstLine="720"/>
        <w:jc w:val="both"/>
        <w:rPr/>
      </w:pPr>
      <w:r>
        <w:rPr>
          <w:color w:val="000000"/>
          <w:lang w:val="es-MX"/>
        </w:rPr>
        <w:t>“</w:t>
      </w:r>
      <w:r>
        <w:rPr>
          <w:color w:val="000000"/>
          <w:lang w:val="es-MX"/>
        </w:rPr>
        <w:t>Quisiera señalar aquí dos cosas. Primero: si usted puede cambiar la tensión en forma tal, de verse impulsado por la vida del espíritu, implicará un enérgico trastorno para la vida interna. ¿Está usted preparado para ello? segundo, no le producirá ningún cambio externo en sus relaciones ambien</w:t>
        <w:softHyphen/>
        <w:t xml:space="preserve">tales. Debe seguir cumpliendo sus obligaciones e intereses externas, aunque me refiero a orientaciones internas, decisiones dinámicas internas y a organización interna para el servicio y el sacrificio. ¿Quizás prefiere el método más lento y fácil? Si es así es cuestión suya, y aún está en el camino. Sigue siendo igualmente una persona constructiva y útil. Aquí estoy simplemente enfrentándolo con una de las crisis que aparecen en la vida de todos los Discípulos, en la cual se han de hacer elecciones determinantes durante un </w:t>
      </w:r>
      <w:r>
        <w:rPr>
          <w:i/>
          <w:iCs/>
          <w:color w:val="000000"/>
          <w:lang w:val="es-MX"/>
        </w:rPr>
        <w:t xml:space="preserve">ciclo, pero sólo para un ciclo. </w:t>
      </w:r>
      <w:r>
        <w:rPr>
          <w:color w:val="000000"/>
          <w:lang w:val="es-MX"/>
        </w:rPr>
        <w:t>Es preeminentemente cuestión de velocidad y organización para la rapidez. Significa la eliminación de lo no esencial y la concentración sobre lo esencial - las esencialidades internas conciernen al alma y su relación con la personalidad, y las externas conciernen a usted y a su medio ambiente. (5-495), (18-408/9)</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La intensidad, o trabajar desde un punto de tensión, trae una oleada de revelación, entonces el discípulo puede aprender en un solo y breve día lo que de otra manera podría llevar meses y también años. </w:t>
      </w:r>
      <w:r>
        <w:rPr>
          <w:i/>
          <w:iCs/>
          <w:color w:val="000000"/>
          <w:lang w:val="es-MX"/>
        </w:rPr>
        <w:t xml:space="preserve">La tensión es el gran poder liberador si está enfocada correctamente. </w:t>
      </w:r>
      <w:r>
        <w:rPr>
          <w:color w:val="000000"/>
          <w:lang w:val="es-MX"/>
        </w:rPr>
        <w:t xml:space="preserve">Muchos discípulos enfocan incorrectamente la tensión y liberan energías en dirección incorrecta (si puedo expresarlo tan inadecuadamente) y desde una ubicación incorrecta. La correcta tensión se logra ante todo por la correcta orientación, la cual </w:t>
      </w:r>
      <w:r>
        <w:rPr>
          <w:color w:val="000000"/>
          <w:vertAlign w:val="subscript"/>
          <w:lang w:val="es-MX"/>
        </w:rPr>
        <w:t>5</w:t>
      </w:r>
      <w:r>
        <w:rPr>
          <w:color w:val="000000"/>
          <w:lang w:val="es-MX"/>
        </w:rPr>
        <w:t>cquiere poseer un verdadero sentido de los valores y carecer de esas preocupaciones menores, que producen extensión en vez de tensión. Daré un ejemplo común: cuando se preocupan de su condición físicas, no experimen</w:t>
        <w:softHyphen/>
        <w:t>tan la tensión que los convierte en centros magnéticos de poder y amor; cuando se preocupan de los fracasos de otras personas o de las ideas que tienen respecto a ustedes, tampoco experimentan la tensión que libera. Por tanto, será de valor descubrir dónde están sus “extensiones” y retrotraerse internamente al punto de tensión, desde el cual pueden dirigir la energía del alma, consciente y efectivam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e es el verdadero trabajo esotérico. La mayoría de los discípulos no rinden ni el 60% de su efectividad, porque sus puntos de tensión se hallan diseminados por toda la personalidad y no están enfocados donde debería estar el punto individual de tensión. Cada uno debe descubrir por sí mismo ese punto de tensión espiritual. La razón de por qué los discípulos no son sensibles al Maestro, a la vida del ashrama y entre sí, se debe a que se han extendido en lugar de estar tensos, pues trabajan y viven en la periferia de la conciencia, no en el centro. Su servicio, en consecuencia, es parcial, su consagración débil y están dominados por la inercia, el desinterés hacia los demás y las muchas preocupaciones por el aspecto forma de la vida. (5-673/4)</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3. La mayoría de los discípulos </w:t>
      </w:r>
      <w:r>
        <w:rPr>
          <w:i/>
          <w:iCs/>
          <w:color w:val="000000"/>
          <w:lang w:val="es-MX"/>
        </w:rPr>
        <w:t xml:space="preserve">no </w:t>
      </w:r>
      <w:r>
        <w:rPr>
          <w:color w:val="000000"/>
          <w:lang w:val="es-MX"/>
        </w:rPr>
        <w:t>trabajan desde el punto de tensión espiritual, sino desde el punto de enfoque de la personalidad - lo cual es, en realidad un paso mas adelante que el de la persona irreflexiva común - al que se aferra demasiado tiempo. Mientras un hombre está enfocado en su personalidad, el punto de tensión espiritual se le escapará. Estará impelido por la aspiración personal, no por la fuerza ashrámica, y este enfoque en la forma traerá dificultades tanto al aspirante individual como a su grupo. La tensión espiritual como resultado de la total dedicación de la personalidad al servicio de la humanidad, estimula y fortalece, pero no evoca la vida inferior del yo personal. (5-683)</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4. ¿Qué debe hacer el discípulo mientras él y sus semejantes son domina</w:t>
        <w:softHyphen/>
        <w:t>dos por el punto de tensión? La respuesta es simple. Desarrollar, cada discípulo y todos los grupos de discípulos, la capacidad de pensar sensata</w:t>
        <w:softHyphen/>
        <w:t>mente, estar correctamente orientados y poseer un amplio punto de vista; pensar verdaderamente, sin esquivar cuestiones, mantener siempre la calma, la comprensión desapasionada y amorosa; aplicar en su medio ambiente las cualidades que establecerán rectas relaciones humanas y demostrar en pe</w:t>
        <w:softHyphen/>
        <w:t>queña escala la conducta que caracterizará algún día a la humanidad ilumi</w:t>
        <w:softHyphen/>
        <w:t>nada; no desanimarse y mantener firmemente la convicción de la inevitabili</w:t>
        <w:softHyphen/>
        <w:t xml:space="preserve">dad del destino espiritual de la humanidad; comprender en forma </w:t>
      </w:r>
      <w:r>
        <w:rPr>
          <w:i/>
          <w:iCs/>
          <w:color w:val="000000"/>
          <w:lang w:val="es-MX"/>
        </w:rPr>
        <w:t xml:space="preserve">práctica </w:t>
      </w:r>
      <w:r>
        <w:rPr>
          <w:color w:val="000000"/>
          <w:lang w:val="es-MX"/>
        </w:rPr>
        <w:t>que “las almas de los hombres son una”, y aprender a ver, más allá de la apariencia externa inmediata, la interna (a veces remota) conciencia espiri</w:t>
        <w:softHyphen/>
        <w:t xml:space="preserve">tual; </w:t>
      </w:r>
      <w:r>
        <w:rPr>
          <w:i/>
          <w:iCs/>
          <w:color w:val="000000"/>
          <w:lang w:val="es-MX"/>
        </w:rPr>
        <w:t xml:space="preserve">saber </w:t>
      </w:r>
      <w:r>
        <w:rPr>
          <w:color w:val="000000"/>
          <w:lang w:val="es-MX"/>
        </w:rPr>
        <w:t xml:space="preserve">que el conflicto mundial actual terminará. (18-523) </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87. PUNTOS DE CRISI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Se lo digo para que obtenga en la vida interna potencia e impulso dinámico, aunque la vida eterna parezca moldeada de acuerdo a un canon. Este canon es necesario, porque posibilita su servicio. En cuanto un hombre pone su mano en el arado y empieza a abrir el surco, desde ese momento hasta que termina la tarea, se mantiene intername~te libre y externamente sujeto. Así debe ser siempre para los servidores en nuestro trabaj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ero los momentos culminantes son de importancia, y seguir un curso nivelado no es comúnmente bueno para un discípulo si se prolonga en exces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 es para el aspirante, que trata de controlar el cuerpo emocional y lograr el equilibrio astral. No lo es tanto para el discípulo consagrado, cuyo curso de vida debe contener, como la de Cristo, la experiencia del valle y de la cima de la montaña, lo mismo que la de la caverna, con su soledad y su período de cultura introspectiv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 produzca usted estas crisis. No son de naturaleza física, ni deben ser emocionales, deberían ser mentales o del alma. Si estas crisis ocurren en el cuerpo astral, producen una contracción, resultado de la concentración egoísta, del dolor o placer producido por la satisfacción o la negación de lo que emocional o sensiblemente se demanda. ¿No es así, hermano mío? Pero las crisis del alma son expansiones registradas por la afluencia de luz y de amor. Mentalmente se las reconoce como crisis de inclusividad, las cuales nos conducen y preparan para expansiones posteriores más vastas, llamadas iniciaciones. Son estas crisis de expansión, en los diferentes aspectos de su naturaleza, que le pido observe, registe y anote, durante el próximo ano. Anote también en qué cuerpo o vehículo de experiencia ocurren, cuál es su reacción a ellas y el efecto posterior en su vida y en su servicios personales. Hallará esto de mucho interés. (5-219/2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Todos los períodos de tensión sólo son de preparación para hacerse cargo de más trabajo, con creciente eficiencia y rapidez. (5-251)</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3. La verdadera realización involucra una vida de radiación constante y actividad uniforme y estable; pero   de esta actividad y realización general deben producirse, a medida que pasen los años, lo que puedo llamar </w:t>
      </w:r>
      <w:r>
        <w:rPr>
          <w:i/>
          <w:iCs/>
          <w:color w:val="000000"/>
          <w:lang w:val="es-MX"/>
        </w:rPr>
        <w:t xml:space="preserve">crisis de realizaciones. </w:t>
      </w:r>
      <w:r>
        <w:rPr>
          <w:color w:val="000000"/>
          <w:lang w:val="es-MX"/>
        </w:rPr>
        <w:t>Debe haber momentos culminantes donde la actividad unifor</w:t>
        <w:softHyphen/>
        <w:t>me culmina en horas de crisis dinámica. Entonces termina un período de trabajo en una dirección y comienza un nuevo ciclo de actividad en el mismo lugar y dentro de los límites del mismo esfuerzo general, lo que se reconoce conscientemente como un nuevo comienzo. A no ser que ocurran estos momentos de crisis, la vida decae en forma general a un nivel muerto y, aunque sea útil, no ofrece oportunidad para un esfuerzo supremo, con la consiguiente necesidad de apelar a todos los recursos del alma. (5-255)</w:t>
      </w:r>
    </w:p>
    <w:p>
      <w:pPr>
        <w:pStyle w:val="Normal"/>
        <w:jc w:val="both"/>
        <w:rPr>
          <w:color w:val="000000"/>
          <w:lang w:val="es-MX"/>
        </w:rPr>
      </w:pPr>
      <w:r>
        <w:rPr>
          <w:color w:val="000000"/>
          <w:lang w:val="es-MX"/>
        </w:rPr>
      </w:r>
    </w:p>
    <w:p>
      <w:pPr>
        <w:pStyle w:val="Normal"/>
        <w:ind w:firstLine="720"/>
        <w:jc w:val="both"/>
        <w:rPr/>
      </w:pPr>
      <w:r>
        <w:rPr>
          <w:color w:val="000000"/>
          <w:lang w:val="es-MX"/>
        </w:rPr>
        <w:t>4. Estos períodos de trastorno y de readaptación vienen unas veces indu</w:t>
        <w:softHyphen/>
        <w:t>cidas por el alma y otras como acontecimientos de la personalidad. Hay que vivirlos, aprender las veladas lecciones e inducir a la conciencia a una posible expansión. Facilitamos o entorpecemos estas expansiones por nuestras ac</w:t>
        <w:softHyphen/>
        <w:t xml:space="preserve">tuaciones; apresuramos o demoramos nuestro crecimiento por las decisiones que tomamos. Sin embargo, el verdadero discípulo sigue su camino a </w:t>
      </w:r>
      <w:r>
        <w:rPr>
          <w:i/>
          <w:iCs/>
          <w:color w:val="000000"/>
          <w:lang w:val="es-MX"/>
        </w:rPr>
        <w:t>cual</w:t>
        <w:softHyphen/>
        <w:t xml:space="preserve">quier precio </w:t>
      </w:r>
      <w:r>
        <w:rPr>
          <w:color w:val="000000"/>
          <w:lang w:val="es-MX"/>
        </w:rPr>
        <w:t>y nada puede detener su progreso en el sendero. (5-261/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5. Todos viven al borde de nuevos acontecimientos, de crecientes oportunidades, nuevas complejidades y crisis espirituales definida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Progresamos, por los momentos de crisis que se presentan. </w:t>
      </w:r>
      <w:r>
        <w:rPr>
          <w:color w:val="000000"/>
          <w:lang w:val="es-MX"/>
        </w:rPr>
        <w:t>Enfrente esos momentos con desapego, con profunda captación y consagración interna, con comprensión iluminada y no se desvíe de su objetivo básico de servir a la raza de los hombres, al Plan y a Nosotros. Este llamado lo hago a todos mis discípulos. (5-316)</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6. Un discípulo provoca sus propias crisis, y donde hay una vida exenta de crisis (en su etapa de desarrollo) significa que el discípulo está detenido, y la índole de su trabajo no hace impacto sobre su medio ambiente ni sus asocia</w:t>
        <w:softHyphen/>
        <w:t>dos. Por lo tanto, no tiene valor. Lo que necesita es permanecer en el círculo de la vida como centro de quietud, pero esa quietud que se obtiene dominan</w:t>
        <w:softHyphen/>
        <w:t>do el tumulto, no la quietud de un charco estancado. (5-491)</w:t>
      </w:r>
    </w:p>
    <w:p>
      <w:pPr>
        <w:pStyle w:val="Normal"/>
        <w:jc w:val="both"/>
        <w:rPr>
          <w:color w:val="000000"/>
          <w:lang w:val="es-MX"/>
        </w:rPr>
      </w:pPr>
      <w:r>
        <w:rPr>
          <w:color w:val="000000"/>
          <w:lang w:val="es-MX"/>
        </w:rPr>
      </w:r>
    </w:p>
    <w:p>
      <w:pPr>
        <w:pStyle w:val="TextBodyIndent"/>
        <w:suppressAutoHyphens w:val="false"/>
        <w:ind w:firstLine="720"/>
        <w:jc w:val="both"/>
        <w:rPr>
          <w:rFonts w:ascii="Times New Roman" w:hAnsi="Times New Roman" w:cs="Times New Roman"/>
          <w:color w:val="000000"/>
        </w:rPr>
      </w:pPr>
      <w:r>
        <w:rPr>
          <w:rFonts w:cs="Times New Roman" w:ascii="Times New Roman" w:hAnsi="Times New Roman"/>
          <w:color w:val="000000"/>
        </w:rPr>
        <w:t>7. Estamos viviendo en un momento de crisis espiritual. Cuando las crisis humana y espiritual coinciden, llega entonces uno de los principales períodos de oportunidad y decisión en los asuntos humanos generales, de allí la extrema gravedad del momento actual. (6-372)</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8. Las crisis... pueden ser objetivas o subjetivas; si se producen en el plano físico no tiene gran significación desde el ángulo espiritual, aunque causen mucho sufrimiento y dolor a la personalidad; si surgen en la conciencia en los planos emocional o mental, y ofrecen la oportunidad para actuar, dicha actuación estará mayormente vinculada a la personalidad; también puede ser el resultado de la intención del alma plasmada en el cerebro y registrada por la personalidad, entonces sí son de suprema importancia, pero a menudo pasan desapercibidas, a no ser que el discípulo esté muy alerta y constante</w:t>
        <w:softHyphen/>
        <w:t>mente consciente de la afluencia cíclica de energía espiritual. (6-545/6)</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9. En la vida de todo discípulo, particularmente en la de quienes deben enfrentar ciertas grandes expansiones de conciencia, </w:t>
      </w:r>
      <w:r>
        <w:rPr>
          <w:i/>
          <w:iCs/>
          <w:color w:val="000000"/>
          <w:lang w:val="es-MX"/>
        </w:rPr>
        <w:t xml:space="preserve">sobrevendrá una crisis. </w:t>
      </w:r>
      <w:r>
        <w:rPr>
          <w:color w:val="000000"/>
          <w:lang w:val="es-MX"/>
        </w:rPr>
        <w:t xml:space="preserve">En el punto de crisis se adoptan decisiones, voluntaria o involuntariamente, y una vez adoptadas, el discípulo se encuentra en un </w:t>
      </w:r>
      <w:r>
        <w:rPr>
          <w:i/>
          <w:iCs/>
          <w:color w:val="000000"/>
          <w:lang w:val="es-MX"/>
        </w:rPr>
        <w:t xml:space="preserve">punto de tensión, </w:t>
      </w:r>
      <w:r>
        <w:rPr>
          <w:color w:val="000000"/>
          <w:lang w:val="es-MX"/>
        </w:rPr>
        <w:t>y olvidando la decisión percibe y ve mentalmente con mayor claridad el paso a dar, influencian</w:t>
        <w:softHyphen/>
        <w:t xml:space="preserve">do su actitud respecto al futuro. Realizado el trabajo durante el período de tensión, sobreviene lo que podría denominarse el </w:t>
      </w:r>
      <w:r>
        <w:rPr>
          <w:i/>
          <w:iCs/>
          <w:color w:val="000000"/>
          <w:lang w:val="es-MX"/>
        </w:rPr>
        <w:t xml:space="preserve">punto de surgimiento, </w:t>
      </w:r>
      <w:r>
        <w:rPr>
          <w:color w:val="000000"/>
          <w:lang w:val="es-MX"/>
        </w:rPr>
        <w:t>lo cual significa salir de un campo de experiencia para entrar en otro. (8-62/3)</w:t>
      </w:r>
    </w:p>
    <w:p>
      <w:pPr>
        <w:pStyle w:val="Normal"/>
        <w:jc w:val="both"/>
        <w:rPr>
          <w:color w:val="000000"/>
          <w:lang w:val="es-MX"/>
        </w:rPr>
      </w:pPr>
      <w:r>
        <w:rPr>
          <w:color w:val="000000"/>
          <w:lang w:val="es-MX"/>
        </w:rPr>
      </w:r>
    </w:p>
    <w:p>
      <w:pPr>
        <w:pStyle w:val="TextBodyIndent"/>
        <w:suppressAutoHyphens w:val="false"/>
        <w:ind w:firstLine="720"/>
        <w:jc w:val="both"/>
        <w:rPr>
          <w:rFonts w:ascii="Times New Roman" w:hAnsi="Times New Roman" w:cs="Times New Roman"/>
          <w:color w:val="000000"/>
        </w:rPr>
      </w:pPr>
      <w:r>
        <w:rPr>
          <w:rFonts w:cs="Times New Roman" w:ascii="Times New Roman" w:hAnsi="Times New Roman"/>
          <w:color w:val="000000"/>
        </w:rPr>
        <w:t>10. No rehuyan estas crisis por duras y difíciles que parezcan ser. Son difíciles, pero no olviden que el hábito de enfrentar las crisis ha estado largamente establecido en la conciencia de la humanidad. El hombre tiene el “hábito de las crisis”, si puedo denominarlo así. Sólo son puntos para analizar la fortaleza, el propósito, la pureza, el móvil y la intención del alma. Cuando son superadas, evocan confianza y producen una amplia visión. Fomentan la compasión y la comprensión, porque el dolor y el conflicto interno que han engendrado nunca se olvidan, pues extraen su fuerza de los recursos del corazón y liberan la luz de la sabiduría dentro del campo del conocimiento, y así se enriquece el mundo. (16-327)</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88. PERDIDA DE TIEMPO EN EL SERVIC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es confiaré algo personal y muy común en la vida del discípulo, que puede servirles de lección y advertencia. Varias vidas atrás, mi Maestro percibió en mí una debilidad de la cual no me había dado cuenta, siendo en realidad algo que consideraba como fuerza y la atribuía como una virtud. Entonces era joven, ansioso de ayudar a mi Maestro y a la humanidad, pero en último análisis, muy consciente de mí mismo como aspirante, y muy satisfecho también de mí mismo, disimulaba esta satisfacción con reiterada humildad. El Maestro volcaba sobre mí Su fuerza y energía, estimulándome en tal forma que lo que creía una virtud y lo que negaba y repudiaba como un vicio, me perjudicó. Simbólicamente me derrumbé por el mismo peso de mi debilidad. Quizás se pregunten ¿cuál era esa debilidad? Mi amor al Maestro me perjudicó. Después de mi fracaso me indicó que el amor que sentía por El, se basaba en realidad en el profundo orgullo y satisfacción que sentía por mí como aspirante y discípulo. Esto lo negué rotundamente y me apenaba que no me comprendiera. Con el tiempo, a través de una vida de fracasos y la profundidad de mi egoísmo, comprobé que el Maestro estaba en lo cierto. Aprendí la lección gracias al fracaso, pero perdí mucho tiempo desde el punto de vista del servicio útil. Descubrí que en realidad me estaba sirviendo a mí mismo y no a la humanidad. Trato de evitarles que cometan errores similares, porque el tiempo es un gran factor en el servicio. Para el conjunto de la humanidad, el tiempo no tiene gran importancia; pero para los servidores de la raza sí, y mucho. Por lo tanto, no pierdan indebido tiempo en el análisis, desprecio y defensa propias. Sigan adelante con discernimiento, en lo que concierne al desenvolvimiento, y con amor y comprensión en lo que se refiere al grupo. En lo que a mí, vuestro Instructor, respecta, pongan la atención debida a mis palabras y procuren colaborar conmigo. Así tendré algún día la alegría de darles la bienvenida en el “Lugar Secreto”, donde todos los verdaderos servido</w:t>
        <w:softHyphen/>
        <w:t>res e iniciados se reunirán y unirán oportunamente. (5-85/6)</w:t>
      </w:r>
    </w:p>
    <w:p>
      <w:pPr>
        <w:pStyle w:val="Normal"/>
        <w:jc w:val="both"/>
        <w:rPr>
          <w:i/>
          <w:i/>
          <w:iCs/>
          <w:color w:val="000000"/>
          <w:lang w:val="es-MX"/>
        </w:rPr>
      </w:pPr>
      <w:r>
        <w:rPr>
          <w:i/>
          <w:iCs/>
          <w:color w:val="000000"/>
          <w:lang w:val="es-MX"/>
        </w:rPr>
      </w:r>
    </w:p>
    <w:p>
      <w:pPr>
        <w:pStyle w:val="Normal"/>
        <w:jc w:val="both"/>
        <w:rPr>
          <w:i/>
          <w:i/>
          <w:iCs/>
          <w:color w:val="000000"/>
          <w:lang w:val="es-MX"/>
        </w:rPr>
      </w:pPr>
      <w:r>
        <w:rPr>
          <w:i/>
          <w:iCs/>
          <w:color w:val="000000"/>
          <w:lang w:val="es-MX"/>
        </w:rPr>
      </w:r>
    </w:p>
    <w:p>
      <w:pPr>
        <w:pStyle w:val="Normal"/>
        <w:jc w:val="center"/>
        <w:rPr>
          <w:color w:val="000000"/>
          <w:lang w:val="es-MX"/>
        </w:rPr>
      </w:pPr>
      <w:r>
        <w:rPr>
          <w:color w:val="000000"/>
          <w:lang w:val="es-MX"/>
        </w:rPr>
        <w:t>89. MAESTRO DEL TIEMP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Sea usted quien rija su tiempo y haga de cada hora del día su sirviente, extrayendo de cada hora su cuota de trabajo o descanso, sin presión ni apresuramiento indebido. Una vez resuelto el problema del tiempo, acrecen</w:t>
        <w:softHyphen/>
        <w:t>tará grandemente su utilidad. (5-266)</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2. Organice su tiempo para extraer cada día su cuota de inspiración, trabajo mental y actividad en el plano físico. Así se impondrá una disciplina que no neutralizará ni inhibirá sus esfuerzos, sino que producirá el máximo resultado con el mínimo esfuerzo. Reflexione sobre esto. (5-270)</w:t>
      </w:r>
    </w:p>
    <w:p>
      <w:pPr>
        <w:pStyle w:val="Normal"/>
        <w:jc w:val="both"/>
        <w:rPr>
          <w:i/>
          <w:i/>
          <w:iCs/>
          <w:color w:val="000000"/>
          <w:lang w:val="es-MX"/>
        </w:rPr>
      </w:pPr>
      <w:r>
        <w:rPr>
          <w:i/>
          <w:iCs/>
          <w:color w:val="000000"/>
          <w:lang w:val="es-MX"/>
        </w:rPr>
      </w:r>
    </w:p>
    <w:p>
      <w:pPr>
        <w:pStyle w:val="Normal"/>
        <w:jc w:val="both"/>
        <w:rPr>
          <w:i/>
          <w:i/>
          <w:iCs/>
          <w:color w:val="000000"/>
          <w:lang w:val="es-MX"/>
        </w:rPr>
      </w:pPr>
      <w:r>
        <w:rPr>
          <w:i/>
          <w:iCs/>
          <w:color w:val="000000"/>
          <w:lang w:val="es-MX"/>
        </w:rPr>
      </w:r>
    </w:p>
    <w:p>
      <w:pPr>
        <w:pStyle w:val="Normal"/>
        <w:jc w:val="center"/>
        <w:rPr>
          <w:color w:val="000000"/>
          <w:lang w:val="es-MX"/>
        </w:rPr>
      </w:pPr>
      <w:r>
        <w:rPr>
          <w:color w:val="000000"/>
          <w:lang w:val="es-MX"/>
        </w:rPr>
        <w:t>90. EL FUTUR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No haga conjeturas ni predicciones acerca del futuro, ni albergue esperanzas que sólo son una especie de especulación optimista. Viva hoy como le dicta su alma, y el futuro será de servicio fructífero. ...relájese y apóyese en la fortaleza que posee y lo circunda. (5-35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Enfrente el futuro con gozo y sepa que encierra para usted una renovada oportunidad y un reajuste de su tiempo e intereses, que le dará en adelante horas libres para llegar a una comprensión más profunda y a un servicio más pleno. (5-372/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No viva tan extremadamente dentro de sí mismo, olvídese de usted. El pasado ha quedado atrás, usted mismo elabora su futur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 existe el momento presente, pero cada segundo determina simultáneamente el futuro y expresa el pasado. El pasado actúa por intermedio de las mismas cualidades que usted demuestra; el futuro cosecha las simientes para un mayor mal o bien. (5-43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Considere todo lo sucedido como un entrenamiento especial, que podría denominarse “entrenamiento básico” para llevar a cabo, de acuerdo al plan, su futuro servicio iniciático, elegido por su alma. No se lo impuse yo, ni fue la voluntad del Ashrama, tampoco otro factor, excepto su alma. (6-568)</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5. Los exhorto a enfrentar el futuro con fortaleza, a liberar sus mentes de todo vestigio de duda, y a </w:t>
      </w:r>
      <w:r>
        <w:rPr>
          <w:i/>
          <w:iCs/>
          <w:color w:val="000000"/>
          <w:lang w:val="es-MX"/>
        </w:rPr>
        <w:t xml:space="preserve">saber </w:t>
      </w:r>
      <w:r>
        <w:rPr>
          <w:color w:val="000000"/>
          <w:lang w:val="es-MX"/>
        </w:rPr>
        <w:t xml:space="preserve">(en su propia vida y para la raza) que las fuerzas del materialismo y la crueldad </w:t>
      </w:r>
      <w:r>
        <w:rPr>
          <w:i/>
          <w:iCs/>
          <w:color w:val="000000"/>
          <w:lang w:val="es-MX"/>
        </w:rPr>
        <w:t xml:space="preserve">no </w:t>
      </w:r>
      <w:r>
        <w:rPr>
          <w:color w:val="000000"/>
          <w:lang w:val="es-MX"/>
        </w:rPr>
        <w:t xml:space="preserve">triunfarán. Repito, la </w:t>
      </w:r>
      <w:r>
        <w:rPr>
          <w:i/>
          <w:iCs/>
          <w:color w:val="000000"/>
          <w:lang w:val="es-MX"/>
        </w:rPr>
        <w:t xml:space="preserve">Jerarquía permanece. </w:t>
      </w:r>
      <w:r>
        <w:rPr>
          <w:color w:val="000000"/>
          <w:lang w:val="es-MX"/>
        </w:rPr>
        <w:t>Sigan adelante con confianza. (13-282)</w:t>
      </w:r>
    </w:p>
    <w:p>
      <w:pPr>
        <w:pStyle w:val="Normal"/>
        <w:jc w:val="both"/>
        <w:rPr>
          <w:color w:val="000000"/>
          <w:lang w:val="es-MX"/>
        </w:rPr>
      </w:pPr>
      <w:r>
        <w:rPr>
          <w:color w:val="000000"/>
          <w:lang w:val="es-MX"/>
        </w:rPr>
      </w:r>
    </w:p>
    <w:p>
      <w:pPr>
        <w:pStyle w:val="Normal"/>
        <w:ind w:firstLine="720"/>
        <w:jc w:val="both"/>
        <w:rPr/>
      </w:pPr>
      <w:r>
        <w:rPr>
          <w:color w:val="000000"/>
          <w:lang w:val="es-MX"/>
        </w:rPr>
        <w:t>6. He estado trabajando con A.A.B., mi amanuense, desde noviembre de 1919. Durante ese período, el mundo ha presenciado grandes y significativos cambios, siendo el más significativo el aumento - el fenomenal acrecenta</w:t>
        <w:softHyphen/>
        <w:t xml:space="preserve">miento - de la percepción espiritual. Esto lo demuestra el hecho de que, no obstante la catástrofe mundial, el prevaleciente horror y mal que acecha a nuestro planeta, y el dolor, el terror, el suspenso y la incertidumbre humana, hay ahora dos factores presentes en la conciencia humana: la visión de un futuro mejor y una determinación fija e inalterable de convertir esa visión en una </w:t>
      </w:r>
      <w:r>
        <w:rPr>
          <w:i/>
          <w:iCs/>
          <w:color w:val="000000"/>
          <w:lang w:val="es-MX"/>
        </w:rPr>
        <w:t xml:space="preserve">realidad, </w:t>
      </w:r>
      <w:r>
        <w:rPr>
          <w:color w:val="000000"/>
          <w:lang w:val="es-MX"/>
        </w:rPr>
        <w:t>en la experiencia humana. En este mundo controlarán mejor los valores espirituales, si se los considera como lo bueno y correcto para toda la humanidad, y no simplemente como interpretaciones religiosas y teológicas. La percepción espiritual es ahora incluyente y se ocupa del plano físico y también del metafís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izás no les resulte fácil comprender la importancia de este desarrollo que - nuevamente frente a todas las fuerzas contendientes- ha permitido a os hombres reconocer que el reino de Dios debe establecerse y exteriorizarse en la Tierra, y que ya no es necesario considerarlo como algo muy lejano, sino que debería condicionar la vida cotidiana del hombre y controlar todos sus proyectos para el futuro. Los hombres trabajan y luchan hoy para lograrlo. Aplican muchos nombres a la visión: mejores condiciones mundiales, el nuevo orden mundial, la reconstrucción del mundo, la nueva civilización, la herman</w:t>
        <w:softHyphen/>
        <w:t>dad, la fraternidad, la federación mundial, el entendimiento internacional - no importa cómo lo denominen. Es tema de mejoramiento, de bienestar universal, de seguridad general, de amplia oportunidad, sin tener en cuenta raza, color ni credo. Este factor es de importancia. Los propósitos subyacen</w:t>
        <w:softHyphen/>
        <w:t>tes de Dios se están cumpliendo. (13-283/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7. El entrenamiento de la conciencia pública debe por lo tanto seguir adelante constantemente, y así sentaremos las bases para los posteriores cambios... las tres próximas generaciones (en las que incluye la juventud actual) traerán a la encarnación un grupo de personas bien preparadas para sacar a la humanidad de la actual encrucijada. Esto debe tenerse muy presente, pues con frecuencia se olvida. En cualquier época de la historia humana siempre hubo aquellos que fueron enviados con el propósito de resolver los problemas que surgen. En último análisis, el problema del sexo es momentáneo y, aunque no lo crean, deriva de un error fundamental - el error del hombre de haber pervertido las facultades otorgadas por Dios, para fines egoístas y materiales, en vez de consagrarlas al propósito divino. El hombre ha sido llevado y arrastrado por su instinto animal, y sólo una clara y pura comprensión mental de la verdadera naturaleza de su problema tendrá suficiente fuerza para llevarlo adelante hacia la Nueva Era y hacia el mundo de acciones y móviles correctos. El hombre debe aprender y debe captar profundamente el hecho de que el principal propósito del sexo no es la satisfacción de los apetitos, sino proporcionar los cuerpos físicos mediante los cuales la vida puede expresarse. (14-238/9)</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8. Llegará el día, en la experiencia humana, en que el hombre mirará retrospectivamente los siglos de preguerra y se extrañará de su ceguera, chocándole su pasado egoísta y materialista. El futuro brillará con mayor gloria y, aunque existirán las dificultades, los problemas incidentales al reajuste mundial y las nuevas relaciones entre el hombre espiritual y su ambiente material, se comprobará que el futuro demostrará ser lo mejor que se ha vislumbrado hasta ahora. Surgirán dificultades en todos los planos hasta la última iniciación, pero la </w:t>
      </w:r>
      <w:r>
        <w:rPr>
          <w:i/>
          <w:iCs/>
          <w:color w:val="000000"/>
          <w:lang w:val="es-MX"/>
        </w:rPr>
        <w:t xml:space="preserve">destructividad </w:t>
      </w:r>
      <w:r>
        <w:rPr>
          <w:color w:val="000000"/>
          <w:lang w:val="es-MX"/>
        </w:rPr>
        <w:t>del proceso de la vida jamás será tan potente. La razón de esto se debe a que la humanidad está emergiendo muy definidamente de la esclavitud de la materia; en tales casos la destrucción va a la par del impacto producido por el espíritu al descender sobre la materia opositora. Reflexionen sobre este enunciado. (16-343)</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91. LA LEY DEL RENACIMIEN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Todas las almas encarnan y reencarnan bajo la Ley del Renacimiento. De allí que en cada vida no sólo se recapitulan las experiencias anteriores sino que se reasumen antiguas obligaciones, se restablecen antiguas relacio</w:t>
        <w:softHyphen/>
        <w:t>nes, se tiene la oportunidad de saldar antiguas deudas, la posibilidad de retribuir y no progresar, despertar cualidades hondamente arraigadas, reco</w:t>
        <w:softHyphen/>
        <w:t>nocer antiguas amistades y enemistades, solucionar detestables injusticias y explicar lo que condiciona al hombre y hace que sea lo que es. Tal es la ley que ahora reclama un reconocimiento universal y que, cuando sea compren</w:t>
        <w:softHyphen/>
        <w:t>dida por las personas inteligentes, ayudará a resolver los problemas del sexo y del matrimon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qué será así? Porque cuando esta ley sea admitida como el principio intelectual gobernante, todos los hombres recorrerán más cuidadosamente el sendero de la vida y procederán con mayor cautela para cumplir con las obligaciones de la familia y del grupo. Sabrán muy bien que lo que “el hombre siembra cosechará” y lo cosechará aquí y ahora, no en algún místico y mítico cielo o infierno; tendrán que hacer los reajustes de la vida diaria en la tierra, la cual proporciona un cielo adecuado y un infierno más que adecuado. La difusión de esta doctrina del Renacimiento y su reconocimiento y comproba</w:t>
        <w:softHyphen/>
        <w:t>ción científica avanza con toda rapidez. (14-24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las almas avanzadas y las que están desarrollando aceleradamente su capacidad intelectual, retornan con gran rapidez debido a su respuesta sensible a la atracción que ejercen las obligaciones, intereses y responsabili</w:t>
        <w:softHyphen/>
        <w:t>dades, ya establecidos en el plano fís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El hombre reencarna sin apremio de tiempo. Encarna de acuerdo a las exigencias de las deudas kármicas, a la atracción de lo que él inició como alma, y porque ha sentido la necesidad de cumplir obligaciones instituidas; también encarna por un sentido de responsabilidad y para cumplir con los requisitos impuestos por un anterior quebrantamiento de leyes que rigen las correctas relaciones humanas. Cuando estos requisitos, necesidades del al</w:t>
        <w:softHyphen/>
        <w:t>ma, experiencias y responsabilidades han sido satisfechos, penetra perma</w:t>
        <w:softHyphen/>
        <w:t>nentemente “en la clara y fría luz del amor y la vida”, y no necesita (en lo que a él concierne) la etapa infantil de la experiencia del alma en la tierra. Está libre de imposiciones kármicas en los tres mundos, pero se halla aún bajo el impulso de la necesidad kármica, exigiéndole el máximo servicio que está en situación de prestar a quienes aún se hallan bajo la Ley de la Deuda Kármica. (17-298/9)</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3. Una encarnación es un período definido (desde el ángulo del alma) donde el </w:t>
      </w:r>
      <w:r>
        <w:rPr>
          <w:i/>
          <w:iCs/>
          <w:color w:val="000000"/>
          <w:lang w:val="es-MX"/>
        </w:rPr>
        <w:t xml:space="preserve">experimento, </w:t>
      </w:r>
      <w:r>
        <w:rPr>
          <w:color w:val="000000"/>
          <w:lang w:val="es-MX"/>
        </w:rPr>
        <w:t xml:space="preserve">la </w:t>
      </w:r>
      <w:r>
        <w:rPr>
          <w:i/>
          <w:iCs/>
          <w:color w:val="000000"/>
          <w:lang w:val="es-MX"/>
        </w:rPr>
        <w:t xml:space="preserve">experiencia </w:t>
      </w:r>
      <w:r>
        <w:rPr>
          <w:color w:val="000000"/>
          <w:lang w:val="es-MX"/>
        </w:rPr>
        <w:t xml:space="preserve">y la </w:t>
      </w:r>
      <w:r>
        <w:rPr>
          <w:i/>
          <w:iCs/>
          <w:color w:val="000000"/>
          <w:lang w:val="es-MX"/>
        </w:rPr>
        <w:t xml:space="preserve">expresión, </w:t>
      </w:r>
      <w:r>
        <w:rPr>
          <w:color w:val="000000"/>
          <w:lang w:val="es-MX"/>
        </w:rPr>
        <w:t>constituyen la nota clave de cada encarnación. Cada encarnación sucesiva continúa el experimento, profundiza la experiencia y relaciona más estrechamente la expresión con la latente divinidad en desarrollo. (18-280)</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92. FACTORES QUE RIGEN LAS ENCARNACIONES PARA EL SERVIC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1. Los factores que rigen la venida a la encarnación de un discípulo son los Siguiente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Primero, </w:t>
      </w:r>
      <w:r>
        <w:rPr>
          <w:i/>
          <w:iCs/>
          <w:color w:val="000000"/>
          <w:lang w:val="es-MX"/>
        </w:rPr>
        <w:t xml:space="preserve">su deseo de eliminar karma rápidamente </w:t>
      </w:r>
      <w:r>
        <w:rPr>
          <w:color w:val="000000"/>
          <w:lang w:val="es-MX"/>
        </w:rPr>
        <w:t>a fin de liberarse para prestar servicio. El Ego plasma este deseo, en el discípulo, durante la encar</w:t>
        <w:softHyphen/>
        <w:t>nación, eliminando así cualquier deseo por continuar en la bienaventuranza del devachán o trabajar en el plano astral. Por lo tanto, el objetivo del discípulo después de la muerte es desembarazarse de sus cuerpos sutiles y adquirir otros nuevos. No desea tener un período de descanso, y como el deseo es el factor que rige este sistema de deseos y particularmente este esquema planetario, si no hay deseo no existe incentivo para la realización. Entonces el hombre se ausenta del plano físico por breve tiempo y es impelido por su Ego a tomar un cuerpo físico con gran rapidez.</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Segundo, </w:t>
      </w:r>
      <w:r>
        <w:rPr>
          <w:i/>
          <w:iCs/>
          <w:color w:val="000000"/>
          <w:lang w:val="es-MX"/>
        </w:rPr>
        <w:t xml:space="preserve">su deseo de realizar alguna obra de servicio </w:t>
      </w:r>
      <w:r>
        <w:rPr>
          <w:color w:val="000000"/>
          <w:lang w:val="es-MX"/>
        </w:rPr>
        <w:t>dirigido por su Maestro. Esto implicará algunos ajustes, y ocasionalmente la temporaria detención de su karma. Dichos ajustes son hechos por el Maestro con el consentimiento del discípulo, siendo únicamente posibles en el caso de un discípulo aceptado de cierta categoría. Ello no significa que el karma se ha dejado de lado, sino que ciertas fuerzas son mantenidas en suspenso hasta haber cumplido un determinado trabajo grupal.</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Tercero, </w:t>
      </w:r>
      <w:r>
        <w:rPr>
          <w:i/>
          <w:iCs/>
          <w:color w:val="000000"/>
          <w:lang w:val="es-MX"/>
        </w:rPr>
        <w:t xml:space="preserve">un discípulo volverá a la encarnación ocasionalmente a fin de adaptarse al plan de un discípulo más avanzado que él. </w:t>
      </w:r>
      <w:r>
        <w:rPr>
          <w:color w:val="000000"/>
          <w:lang w:val="es-MX"/>
        </w:rPr>
        <w:t>Cuando un mensajero de la gran Logia necesita un vehículo para expresarse y no puede usar un cuerpo físico debido a la sutilidad de su sustancia, utilizará el cuerpo de un discípulo. Tenemos un ejemplo, en la forma que Cristo usó el cuerpo del iniciado Jesús, al tomar posesión de él en el momento del Bautismo; otro ejemplo, cuando se ha de dar un mensaje al mundo durante repetidos ciclos un discípulo de grado elevado aparecerá, en encarnación física, en el grupo de un Maestro y será “influenciado” o “inspirado” (en sentido esotérico-téc</w:t>
        <w:softHyphen/>
        <w:t>nico) por un instructor más avanzado que él.</w:t>
      </w:r>
    </w:p>
    <w:p>
      <w:pPr>
        <w:pStyle w:val="Normal"/>
        <w:jc w:val="both"/>
        <w:rPr>
          <w:color w:val="000000"/>
          <w:lang w:val="es-MX"/>
        </w:rPr>
      </w:pPr>
      <w:r>
        <w:rPr>
          <w:color w:val="000000"/>
          <w:lang w:val="es-MX"/>
        </w:rPr>
      </w:r>
    </w:p>
    <w:p>
      <w:pPr>
        <w:pStyle w:val="Normal"/>
        <w:ind w:firstLine="720"/>
        <w:jc w:val="both"/>
        <w:rPr/>
      </w:pPr>
      <w:r>
        <w:rPr>
          <w:color w:val="000000"/>
          <w:lang w:val="es-MX"/>
        </w:rPr>
        <w:t>Cuarto, un discípulo puede estar muy avanzado en ciertas líneas, pero, debido a su desarrollo incompleto, carece de lo que se llama pleno desenvol</w:t>
        <w:softHyphen/>
        <w:t xml:space="preserve">vimiento de un principio particular. Por lo tanto puede decidir (con pleno consentimiento de su Ego y de Su Maestro) </w:t>
      </w:r>
      <w:r>
        <w:rPr>
          <w:i/>
          <w:iCs/>
          <w:color w:val="000000"/>
          <w:lang w:val="es-MX"/>
        </w:rPr>
        <w:t xml:space="preserve">tomar una rápida serie de encarnaciones consecutivas </w:t>
      </w:r>
      <w:r>
        <w:rPr>
          <w:color w:val="000000"/>
          <w:lang w:val="es-MX"/>
        </w:rPr>
        <w:t xml:space="preserve">con la intención de trabajar específicamente para llevar cierta cualidad o serie de cualidades, a un punto elevado de vibración, completando así su esfera de manifestación. Esto explica que se encuentren a veces personas peculiares aunque poderosas; son tan unilaterales que parecen estar desequilibradas y dedican toda su atención a una línea de desarrollo, en tal forma que otras líneas son casi imperceptibles. Sin embargo, aparentemente tienen gran influencia, fuera de toda proporción, en relación a su valor </w:t>
      </w:r>
      <w:r>
        <w:rPr>
          <w:i/>
          <w:iCs/>
          <w:color w:val="000000"/>
          <w:lang w:val="es-MX"/>
        </w:rPr>
        <w:t xml:space="preserve">superficial. </w:t>
      </w:r>
      <w:r>
        <w:rPr>
          <w:color w:val="000000"/>
          <w:lang w:val="es-MX"/>
        </w:rPr>
        <w:t>Una comprensión de estos factores disuadirá al estu</w:t>
        <w:softHyphen/>
        <w:t>diante inteligente de emitir juicios precipitados y llegar a rápidas conclusio</w:t>
        <w:softHyphen/>
        <w:t>nes respecto a sus semejantes.</w:t>
      </w:r>
    </w:p>
    <w:p>
      <w:pPr>
        <w:pStyle w:val="Normal"/>
        <w:jc w:val="both"/>
        <w:rPr>
          <w:color w:val="000000"/>
          <w:lang w:val="es-MX"/>
        </w:rPr>
      </w:pPr>
      <w:r>
        <w:rPr>
          <w:color w:val="000000"/>
          <w:lang w:val="es-MX"/>
        </w:rPr>
      </w:r>
    </w:p>
    <w:p>
      <w:pPr>
        <w:pStyle w:val="Normal"/>
        <w:ind w:firstLine="720"/>
        <w:jc w:val="both"/>
        <w:rPr/>
      </w:pPr>
      <w:r>
        <w:rPr>
          <w:color w:val="000000"/>
          <w:lang w:val="es-MX"/>
        </w:rPr>
        <w:t>Ocasionalmente aparece una variante en estas rápidas e inmediatas encarnaciones, cuando un iniciado (cuyo ciclo casi ha cumplido), reencarna expresando casi totalmente un principio perfecto. Esto lo hace para bien de determinado grupo que - a pesar de ocuparse en trabajar para la humanidad - fracasa en su objetivo por carecer de una cualidad particular o corrien</w:t>
        <w:softHyphen/>
        <w:t xml:space="preserve">te de fuerza. Cuando esto se evidencia en el aspecto interno, algún discípulo avanzado pone a disposición de la Jerarquía la energía de esa cualidad particular y la envía para </w:t>
      </w:r>
      <w:r>
        <w:rPr>
          <w:i/>
          <w:iCs/>
          <w:color w:val="000000"/>
          <w:lang w:val="es-MX"/>
        </w:rPr>
        <w:t xml:space="preserve">equilibrar </w:t>
      </w:r>
      <w:r>
        <w:rPr>
          <w:color w:val="000000"/>
          <w:lang w:val="es-MX"/>
        </w:rPr>
        <w:t>al grupo; con frecuencia lo hace durante periodo de rápida sucesión de vid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ales son algunas de las causas que rigen la manifestación periódica de quienes están clasificados en los archivos jerárquicos como “puntos alineados fuego”. Se caracterizan por la energía que fluye a través de ellos, la cualidad magnética de su trabajo, sus poderosos efectos grupales y su comprensión del plan en el plano físico. (3-899/90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Puede ser de gran ayuda si recuerda que hay ciertas vidas en que la meta principal es desarrollar el equipo. Luego vienen otras vidas en que se emplea el equipo ya preparado. (5-148)</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1"/>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3 ENCARNACION DE LAS ALMAS QUE CONDICIONAN LA CIVILIZACION</w:t>
      </w:r>
    </w:p>
    <w:p>
      <w:pPr>
        <w:pStyle w:val="Normal"/>
        <w:jc w:val="both"/>
        <w:rPr>
          <w:rFonts w:ascii="Times New Roman" w:hAnsi="Times New Roman" w:cs="Times New Roman"/>
          <w:color w:val="000000"/>
          <w:sz w:val="20"/>
          <w:szCs w:val="20"/>
          <w:lang w:val="es-MX"/>
        </w:rPr>
      </w:pPr>
      <w:r>
        <w:rPr>
          <w:rFonts w:cs="Times New Roman"/>
          <w:color w:val="000000"/>
          <w:sz w:val="20"/>
          <w:szCs w:val="20"/>
          <w:lang w:val="es-MX"/>
        </w:rPr>
      </w:r>
    </w:p>
    <w:p>
      <w:pPr>
        <w:pStyle w:val="Normal"/>
        <w:ind w:firstLine="720"/>
        <w:jc w:val="both"/>
        <w:rPr/>
      </w:pPr>
      <w:r>
        <w:rPr>
          <w:color w:val="000000"/>
          <w:lang w:val="es-MX"/>
        </w:rPr>
        <w:t xml:space="preserve">La generalidad de las almas humanas encarnan obedeciendo al anhelo o deseo de adquirir experiencia, siendo la atracción magnética del plano físico el factor determinante definitivo. Como almas están orientadas hacia la vida terrena. Las almas que despiertan o las que (ocultamente hablando) “vuelven en sí”, vienen a la experiencia de la vida física apenas conscientes de otra </w:t>
      </w:r>
      <w:r>
        <w:rPr>
          <w:i/>
          <w:iCs/>
          <w:color w:val="000000"/>
          <w:lang w:val="es-MX"/>
        </w:rPr>
        <w:t xml:space="preserve">atracción </w:t>
      </w:r>
      <w:r>
        <w:rPr>
          <w:color w:val="000000"/>
          <w:lang w:val="es-MX"/>
        </w:rPr>
        <w:t>superior. Por consiguiente, no tienen una orientación definida en el plano físico, como la mayoría de sus semejantes. Estas almas, en proceso de despertar, a veces pueden ser influenciadas para retardar o demorar su entrada en la vida física, a fin de condicionar el proceso de la civilización, o para acelerar su entrada en la vida terrena, y estar así disponibles, como agentes, para tal proceso condicionador. Dicho proceso no lo llevan a cabo mediante una actividad determinada e inteligentemente valorada, sino en forma natural por el simple efecto de vivir en el mundo. y lograr los objetivos de su vida. De esta manera condicionan su medio ambiente por medio de la belleza, el poder o la influencia de sus vidas y, con frecuencia, ellas mismas son inconscientes del efecto que producen. Por lo tanto, es evidente que los cambios nece</w:t>
        <w:softHyphen/>
        <w:t xml:space="preserve">sarios en nuestra civilización pueden ser rápidos o lentos, según sea el amero de quienes viven como </w:t>
      </w:r>
      <w:r>
        <w:rPr>
          <w:i/>
          <w:iCs/>
          <w:color w:val="000000"/>
          <w:lang w:val="es-MX"/>
        </w:rPr>
        <w:t xml:space="preserve">almas en entrenamiento. </w:t>
      </w:r>
      <w:r>
        <w:rPr>
          <w:color w:val="000000"/>
          <w:lang w:val="es-MX"/>
        </w:rPr>
        <w:t xml:space="preserve">(15-205/6) </w:t>
      </w:r>
    </w:p>
    <w:p>
      <w:pPr>
        <w:pStyle w:val="Normal"/>
        <w:ind w:firstLine="720"/>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94. KAR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Les llamaré la atención sobre el tema del karma. En la vida de un discípulo y en la experiencia del alma en determinada vida, la Ley de Causa y Efecto asume importancia en la conciencia. Desde esa vida y momento, el discípulo comienza a ocuparse consciente y definidamente del karma. Apren</w:t>
        <w:softHyphen/>
        <w:t>de a reconocerlo cuando se presentan acontecimientos y circunstancias que demandan comprensión y despiertan dudas; empieza a estudiar la cualidad de su radiación como agente kármico y, por lo tanto, se convierte, en un sentido nuevo e importante, en el creador y constructor de su propio destino y futuro. Sus reacciones a la vida y a las circunstancias no son simplemente de naturaleza emocional, sino dictaminadas deliberadamente por la observa</w:t>
        <w:softHyphen/>
        <w:t>ción consciente; contienen en sí una significativa cualidad de preparación, que está ausente en la vida del hombre común. (6-463)</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Respecto al </w:t>
      </w:r>
      <w:r>
        <w:rPr>
          <w:i/>
          <w:iCs/>
          <w:color w:val="000000"/>
          <w:lang w:val="es-MX"/>
        </w:rPr>
        <w:t xml:space="preserve">karma, </w:t>
      </w:r>
      <w:r>
        <w:rPr>
          <w:color w:val="000000"/>
          <w:lang w:val="es-MX"/>
        </w:rPr>
        <w:t>lo que el hombre ha hecho, puede deshacerlo. Esto a menudo se olvida. El karma no es una regla dura y firme. Es mutable, de acuerdo a la actitud y el deseo del hombre. Brinda la oportunidad de cambiar, lo cual surge de actividades pasadas, y cuando éstas se encaran y manejan debidamente, sientan las bases para la felicidad y el progreso futuros... Karma no sólo es todo lo malo o maligno. Los hombres lo convierten en eso, debido a sus estupideces. (13-21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Todo lo que acontece en el mundo de hoy y que afecta tan poderosa</w:t>
        <w:softHyphen/>
        <w:t>mente a la humanidad --cosas bellas y horribles, modos de vivir, civilización y cultura, prejuicios y preferencias, adquisiciones científicas y expresiones artísticas y las innumerables maneras con que la humanidad cobra la exist</w:t>
        <w:softHyphen/>
        <w:t>encia de todo el planeta-- son aspectos de efectos iniciados por los seres humanos, en alguna parte, en algún nivel y época, ya sea en forma individual o en mas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karma es lo que el Hombre - el Hombre celestial en el cual vivimos toda la humanidad, el género humano como grupo de naciones y el hombre individual - ha instituido, llevado a cabo, fomentado, realizado o no, en el transcurso de las épocas hasta el momento actual. Hoy el fruto está maduro, y el género humano está cosechando lo que ha sembrado, en preparación para arar nuevamente en la primavera de la nueva era, sembran</w:t>
        <w:softHyphen/>
        <w:t>do nuevas simientes que producirán una mejor cosecha (roguemos y espera</w:t>
        <w:softHyphen/>
        <w:t xml:space="preserve">mos que así sea). (17-198/9)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A estas etapas:</w:t>
      </w:r>
    </w:p>
    <w:p>
      <w:pPr>
        <w:pStyle w:val="Normal"/>
        <w:jc w:val="both"/>
        <w:rPr>
          <w:i/>
          <w:i/>
          <w:iCs/>
          <w:color w:val="000000"/>
          <w:lang w:val="es-MX"/>
        </w:rPr>
      </w:pPr>
      <w:r>
        <w:rPr>
          <w:i/>
          <w:iCs/>
          <w:color w:val="000000"/>
          <w:lang w:val="es-MX"/>
        </w:rPr>
      </w:r>
    </w:p>
    <w:p>
      <w:pPr>
        <w:pStyle w:val="Normal"/>
        <w:ind w:left="720" w:firstLine="720"/>
        <w:jc w:val="both"/>
        <w:rPr>
          <w:color w:val="000000"/>
          <w:lang w:val="es-MX"/>
        </w:rPr>
      </w:pPr>
      <w:r>
        <w:rPr>
          <w:color w:val="000000"/>
          <w:lang w:val="es-MX"/>
        </w:rPr>
        <w:t>i.</w:t>
        <w:tab/>
        <w:t>al karma grupal elemental - del hombre primitivo,</w:t>
      </w:r>
    </w:p>
    <w:p>
      <w:pPr>
        <w:pStyle w:val="Normal"/>
        <w:jc w:val="both"/>
        <w:rPr>
          <w:color w:val="000000"/>
          <w:lang w:val="es-MX"/>
        </w:rPr>
      </w:pPr>
      <w:r>
        <w:rPr>
          <w:color w:val="000000"/>
          <w:lang w:val="es-MX"/>
        </w:rPr>
      </w:r>
    </w:p>
    <w:p>
      <w:pPr>
        <w:pStyle w:val="Normal"/>
        <w:numPr>
          <w:ilvl w:val="0"/>
          <w:numId w:val="13"/>
        </w:numPr>
        <w:tabs>
          <w:tab w:val="clear" w:pos="708"/>
          <w:tab w:val="left" w:pos="2160" w:leader="none"/>
        </w:tabs>
        <w:ind w:left="2160" w:hanging="720"/>
        <w:jc w:val="both"/>
        <w:rPr>
          <w:color w:val="000000"/>
          <w:lang w:val="es-MX"/>
        </w:rPr>
      </w:pPr>
      <w:r>
        <w:rPr>
          <w:color w:val="000000"/>
          <w:lang w:val="es-MX"/>
        </w:rPr>
        <w:t>al karma individual del hombre autoconsciente en evolución,</w:t>
      </w:r>
    </w:p>
    <w:p>
      <w:pPr>
        <w:pStyle w:val="Normal"/>
        <w:jc w:val="both"/>
        <w:rPr>
          <w:color w:val="000000"/>
          <w:lang w:val="es-MX"/>
        </w:rPr>
      </w:pPr>
      <w:r>
        <w:rPr>
          <w:color w:val="000000"/>
          <w:lang w:val="es-MX"/>
        </w:rPr>
      </w:r>
    </w:p>
    <w:p>
      <w:pPr>
        <w:pStyle w:val="Normal"/>
        <w:ind w:left="720" w:firstLine="720"/>
        <w:jc w:val="both"/>
        <w:rPr>
          <w:color w:val="000000"/>
          <w:lang w:val="es-MX"/>
        </w:rPr>
      </w:pPr>
      <w:r>
        <w:rPr>
          <w:color w:val="000000"/>
          <w:lang w:val="es-MX"/>
        </w:rPr>
        <w:t>iii.</w:t>
        <w:tab/>
        <w:t>al karma relacionado con la vida del discípulo y</w:t>
      </w:r>
    </w:p>
    <w:p>
      <w:pPr>
        <w:pStyle w:val="Normal"/>
        <w:jc w:val="both"/>
        <w:rPr>
          <w:color w:val="000000"/>
          <w:lang w:val="es-MX"/>
        </w:rPr>
      </w:pPr>
      <w:r>
        <w:rPr>
          <w:color w:val="000000"/>
          <w:lang w:val="es-MX"/>
        </w:rPr>
      </w:r>
    </w:p>
    <w:p>
      <w:pPr>
        <w:pStyle w:val="Normal"/>
        <w:ind w:left="720" w:firstLine="720"/>
        <w:jc w:val="both"/>
        <w:rPr>
          <w:color w:val="000000"/>
          <w:lang w:val="es-MX"/>
        </w:rPr>
      </w:pPr>
      <w:r>
        <w:rPr>
          <w:color w:val="000000"/>
          <w:lang w:val="es-MX"/>
        </w:rPr>
        <w:t>iv.</w:t>
        <w:tab/>
        <w:t>al karma jerárquic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se debe agregar el bien conocido </w:t>
      </w:r>
      <w:r>
        <w:rPr>
          <w:i/>
          <w:iCs/>
          <w:color w:val="000000"/>
          <w:lang w:val="es-MX"/>
        </w:rPr>
        <w:t xml:space="preserve">Karma de Retribución </w:t>
      </w:r>
      <w:r>
        <w:rPr>
          <w:color w:val="000000"/>
          <w:lang w:val="es-MX"/>
        </w:rPr>
        <w:t xml:space="preserve">con el cual está ya familiarizado el discípulo; a éste también debe agregarse el karma nacional y racial, más el karma educativo correspondiente a todo discípulo que ansía ingresar a un ashrama a fin de prepararse para la iniciación. Tenemos también el karma de recompensa en contraposición al de </w:t>
      </w:r>
      <w:r>
        <w:rPr>
          <w:i/>
          <w:iCs/>
          <w:color w:val="000000"/>
          <w:lang w:val="es-MX"/>
        </w:rPr>
        <w:t xml:space="preserve">Retribución; </w:t>
      </w:r>
      <w:r>
        <w:rPr>
          <w:color w:val="000000"/>
          <w:lang w:val="es-MX"/>
        </w:rPr>
        <w:t>este tipo de karma a menudo se olvida, pero se lo conocerá mejor en el futuro ciclo mundial. La humanidad ha agotado mucho mal karma, y el karma basado en causas iniciadas posteriormente no generarán efectos tan terribles como las del pasado. No todo karma es malo, a pesar de lo que el hombre cree. Gran parte es punitivo y doloroso, debido a la ignorancia de la humanidad y al inferior grado de desarrollo. Cuando la retribución kármica es aguda y terrible, tal como sucede hoy en la espantosa experiencia mundial, indica que la humanidad ha alcanzado un punto donde las consecuencias pueden ser distribuidas equitativamente en gran escala. El karma acarrea muy poco sufrimiento cuando, por ignorancia, conduce a la irresponsabilidad ya la total carencia de reflexión, no existiendo sentido de culpabilidad acerca de los acontecimientos. Podrán existir condiciones desdichadas y circunstancias dolorosas, pero se carece de la capacidad de responder a tales condiciones con análogo dolor, y hay muy poca reacción mental por el proceso de la retribución kármica. Esto debería tenerse presente. La raza aria está ahora desarrollada mentalmente en tan amplia escala, que el karma es verdadera</w:t>
        <w:softHyphen/>
        <w:t>mente terrible y doloroso, y se manifiesta a través de las condiciones mundia</w:t>
        <w:softHyphen/>
        <w:t>les. Al mismo tiempo el actual y difundido sufrimiento indica el extenso y exitoso desarrollo humano, siendo el signo más esperanzado y prometedor. En esta idea reside la clave de la carga tan pesada de mal karma que los buenos, santos y sacrificados servidores de la raza sobrellevan en este ciclo mundial. (17-218/9)</w:t>
      </w:r>
    </w:p>
    <w:p>
      <w:pPr>
        <w:pStyle w:val="Normal"/>
        <w:jc w:val="both"/>
        <w:rPr>
          <w:color w:val="000000"/>
          <w:lang w:val="es-MX"/>
        </w:rPr>
      </w:pPr>
      <w:r>
        <w:rPr>
          <w:color w:val="000000"/>
          <w:lang w:val="es-MX"/>
        </w:rPr>
      </w:r>
    </w:p>
    <w:p>
      <w:pPr>
        <w:pStyle w:val="TextBodyIndent"/>
        <w:suppressAutoHyphens w:val="false"/>
        <w:ind w:firstLine="720"/>
        <w:jc w:val="both"/>
        <w:rPr/>
      </w:pPr>
      <w:r>
        <w:rPr>
          <w:rFonts w:cs="Times New Roman" w:ascii="Times New Roman" w:hAnsi="Times New Roman"/>
          <w:color w:val="000000"/>
        </w:rPr>
        <w:t>5. El karma ha sido siempre interpretado como desastre, consecuencias dolorosas, error y castigo, acontecimientos funestos para el individuo y el grupo. Sin embargo tal es la belleza de la naturaleza humana, y gran parte de lo que se realiza es de cualidad tan refinada y altruista y tan felizmente orientado, que frecuentemente el mal es neutralizado por el bien. En todas partes hay, aunque no se crea, abundancia de buen karma, de igual potencia (de acuerdo a la ley) que el malo. Esto raras veces se menciona. El buen karma pone en actividad fuerzas que pueden actuar como energías curadoras en cualquier caso específico. El curador siempre puede disponer de esas ener</w:t>
        <w:softHyphen/>
        <w:t xml:space="preserve">gías, para el bien, porque las ha ganado y </w:t>
      </w:r>
      <w:r>
        <w:rPr>
          <w:rFonts w:cs="Times New Roman" w:ascii="Times New Roman" w:hAnsi="Times New Roman"/>
          <w:i/>
          <w:iCs/>
          <w:color w:val="000000"/>
        </w:rPr>
        <w:t xml:space="preserve">son </w:t>
      </w:r>
      <w:r>
        <w:rPr>
          <w:rFonts w:cs="Times New Roman" w:ascii="Times New Roman" w:hAnsi="Times New Roman"/>
          <w:color w:val="000000"/>
        </w:rPr>
        <w:t>operantes... Reflexionen sobre él. (17-259)</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6. ¿Les sorprendería si dijera que de acuerdo a la Ley se puede “interferir el karma”? Las grandes leyes pueden ser trascendidas y a menudo lo han sido en el pasado, y en el futuro lo serán con más frecuencia   La energía de la fe puede poner en movimiento energías superiores que rechacen o retarden la enfermedad. El tema de la fe y su significado y potencia vitales es tan poco comprendido como la Ley del Karma. No puedo explayarme más sobre este vasto tópico, pero he dado suficiente como para que reflexionen. (17-260)</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95. CONOCIMIENT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w:t>
      </w:r>
      <w:r>
        <w:rPr>
          <w:i/>
          <w:iCs/>
          <w:color w:val="000000"/>
          <w:lang w:val="es-MX"/>
        </w:rPr>
        <w:t>“El iniciado adquiere conocimiento porque trabaja”...</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Toda la historia de la evolución está encerrada en estas pocas palabras. El Cristo lo expresó en otros términos cuando dijo: “Si un hombre cumple Su voluntad, conocerá”; de acuerdo a la Ley oculta, el hacer precede siempre al conocimiento, porque el conocimiento se obtiene por el experimento y la experiencia. El discípulo o aspirante trabaja siempre en la oscuridad, parti</w:t>
        <w:softHyphen/>
        <w:t>cularmente en las primeras etapas del desarrollo, siguiendo un instinto, profundo y oculto, hacia la correcta actividad. Primero, por ese arduo y persistente cumplimiento del deber, por la presión de la conciencia, por el impulso de su alma que va despertando y por la influencia del Maestro, avanza de la oscuridad a la luz y descubre que la obediencia a sus instintos espirituales lo conduce inevitablemente al reino del conocimiento, que - una vez adqui</w:t>
        <w:softHyphen/>
        <w:t>rido - se trasforma oportunamente en sabiduría. Entonces se convierte en un Maestro y ya no camina en la oscuridad.</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Por lo general los aspirantes sufren amargamente por los muchos ciclos de oscuridad que aparentemente atraviesan, se quejan de la dificultad de trabajar en la oscuridad o de que no ven la luz en parte alguna, olvidando que la capacidad de trabajar en la oscuridad o en la luz constituye una sola facultad inherente. La razón de esto es que el alma únicamente conoce al </w:t>
      </w:r>
      <w:r>
        <w:rPr>
          <w:i/>
          <w:iCs/>
          <w:color w:val="000000"/>
          <w:lang w:val="es-MX"/>
        </w:rPr>
        <w:t xml:space="preserve">ser, </w:t>
      </w:r>
      <w:r>
        <w:rPr>
          <w:color w:val="000000"/>
          <w:lang w:val="es-MX"/>
        </w:rPr>
        <w:t>y la luz y la oscuridad son para el alma, una y la misma cosa. Sobre todo, el conocimiento viene por medio del experimento consciente y no puede obtenerse experiencia alguna donde no hay una actividad experimental. El cono</w:t>
        <w:softHyphen/>
        <w:t>cimiento es la recompensa de ambos factores - el conocimiento que no es rico sino comprobado y real y resultado inteligente de un arduo trabajo, también efecto de la frecuente angustia (correctamente manejada) y de la participación espiritu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 antedicho es verdad en la vida y en el trabajo del aspirante individual cuando encara el problema de su propia naturaleza inferior y se prepara para la etapa de llegar a ser una personalidad fusionada con el alma; atañe también al discípulo activo que busca el conocimiento y la sabiduría, cuando cumple lo mejor que puede el Plan jerárquico. Forzosamente debe experimentar y obtener experiencia práctica; aprender el significado tanto del éxito como del fracaso, y el conocimiento que pueda obtenerse por medio de ello. El conocimiento llega primero cuando se lucha por avanzar hacia una luz mayor y más clara y después cuando el aspirante (que trata de expresar el alma) aprende a olvidarse de sí mismo ante la necesidad de los demás, cuando ellos le demandan la luz y el conocimiento que pueda poseer. La sabiduría ocupa el lugar del conocimiento cuando en la transmutación de los fuegos de la lucha, el dolor y el arduo trabajo, el aspirante se trasforma en discípulo activo y es gradualmente absorbido en las filas de la Jerarquía. (6-343/4)</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Cuando se imparte conocimiento debe ser empleado y aplicado en forma práctica en la vida diaria. Los que leen estas palabras que surgen de mi corazón, mente y labios, tienen el deber de hacer tres cosas, las que </w:t>
      </w:r>
      <w:r>
        <w:rPr>
          <w:i/>
          <w:iCs/>
          <w:color w:val="000000"/>
          <w:lang w:val="es-MX"/>
        </w:rPr>
        <w:t>expondré de acuerdo a su orden de importancia:</w:t>
      </w:r>
    </w:p>
    <w:p>
      <w:pPr>
        <w:pStyle w:val="Normal"/>
        <w:jc w:val="both"/>
        <w:rPr>
          <w:i/>
          <w:i/>
          <w:iCs/>
          <w:color w:val="000000"/>
          <w:lang w:val="es-MX"/>
        </w:rPr>
      </w:pPr>
      <w:r>
        <w:rPr>
          <w:i/>
          <w:iCs/>
          <w:color w:val="000000"/>
          <w:lang w:val="es-MX"/>
        </w:rPr>
      </w:r>
    </w:p>
    <w:p>
      <w:pPr>
        <w:pStyle w:val="Normal"/>
        <w:ind w:left="2160" w:hanging="720"/>
        <w:jc w:val="both"/>
        <w:rPr>
          <w:color w:val="000000"/>
          <w:lang w:val="es-MX"/>
        </w:rPr>
      </w:pPr>
      <w:r>
        <w:rPr>
          <w:color w:val="000000"/>
          <w:lang w:val="es-MX"/>
        </w:rPr>
        <w:t>i.</w:t>
        <w:tab/>
        <w:t>Moldear sus vidas diariamente, basados en la verdad impartida, si la consideran como verdad. Quizás sólo les resulte interesante, o fasci</w:t>
        <w:softHyphen/>
        <w:t>nante estudio marginal, o algo que les agrada recibir por su novedad y por ser algo distinta de La enseñanza común, o quizás les agrade recibir estas instrucciones un poco antes que el resto de la humanidad. Estas reacciones tienen poca importancia porque corresponden a La personalidad. Probablemente sean reacciones de la mayoría. Si sus reacciones no son más profundas que las mencionadas, estas enseñan</w:t>
        <w:softHyphen/>
        <w:t>zas no son para ustedes, porque la responsabilidad es, por lo tanto, demasiado grande; pero si tratan, aunque sea en pequeña medida, de aplicar en su propia vida la verdad tal como la perciben, entonces sí lo son para ustedes.</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i.</w:t>
        <w:tab/>
        <w:t>Erigir esa estructura de pensamiento que incluya esta nueva enseñanza. Pueden, si así lo desean, ayudar a construir La forma mental de la enseñanza de la nueva era. Esto lo realizarán, ante todo, por medio del pensamiento, aplicando prácticamente a su vida personal y a cualquier precio, toda la verdad que hayan comprendido, sacrificán</w:t>
        <w:softHyphen/>
        <w:t>dose y sirviendo a sus semejantes y difundiendo constantemente el conocimiento que pueden poseer.</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ii.</w:t>
        <w:tab/>
        <w:t>Distribuir la enseñanza durante un largo período de tiempo. ¿Han hecho algo a este respecto y han cumplido con su responsabilidad? (15-537/8)</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96. RESPONSABI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Absténgase de prestar tanta atención a las vidas de quienes lo rodean, porque esta forma de trabajar Les resulta fácil a los discípulos de segundo rayo. Poseen un sentido de responsabilidad muy grande y es tan fuerte su deseo de cobijar y proteger, que estiman excesivamente a aquellos con cuyas vidas están en contacto cotidianamente y se hallan también vinculados por obligaciones kármicas. Siga su propio camino con fortaleza y en silencio, y haga lo que su alma le dicte. No deje que las voces menores de los seres queridos y cercanos, desvíen su progreso en ¡a senda de servicio. Pertenece ahora al mundo y no a un puñado de sus semejantes. (5-142)</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2.El sentido de responsabilidad </w:t>
      </w:r>
      <w:r>
        <w:rPr>
          <w:color w:val="000000"/>
          <w:lang w:val="es-MX"/>
        </w:rPr>
        <w:t>fulgura con llamas vacilantes en toda alma que ha buscado y encontrado el alineamiento. Procure que estas llamas se conviertan en fuego constante en cada alma que encuentre. Reflexione sobre esto. (5-165)</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3. Nadie alcanza la realidad si no cumple la responsabilidad asumida. (5-367)</w:t>
      </w:r>
    </w:p>
    <w:p>
      <w:pPr>
        <w:pStyle w:val="Normal"/>
        <w:jc w:val="both"/>
        <w:rPr>
          <w:i/>
          <w:i/>
          <w:iCs/>
          <w:color w:val="000000"/>
          <w:lang w:val="es-MX"/>
        </w:rPr>
      </w:pPr>
      <w:r>
        <w:rPr>
          <w:i/>
          <w:iCs/>
          <w:color w:val="000000"/>
          <w:lang w:val="es-MX"/>
        </w:rPr>
      </w:r>
    </w:p>
    <w:p>
      <w:pPr>
        <w:pStyle w:val="TextBodyIndent"/>
        <w:suppressAutoHyphens w:val="false"/>
        <w:ind w:firstLine="720"/>
        <w:jc w:val="both"/>
        <w:rPr>
          <w:rFonts w:ascii="Times New Roman" w:hAnsi="Times New Roman" w:cs="Times New Roman"/>
          <w:color w:val="000000"/>
        </w:rPr>
      </w:pPr>
      <w:r>
        <w:rPr>
          <w:rFonts w:cs="Times New Roman" w:ascii="Times New Roman" w:hAnsi="Times New Roman"/>
          <w:color w:val="000000"/>
        </w:rPr>
        <w:t>4. La ayuda que prestan los discípulos a aquellos que están kármicamente vinculados a ellos o la de aquellos que se sienten correcta o erróneamente responsables, cambia con el progreso de una etapa a otra. El cuidado físico de nuestros seres queridos podrá y deberá persistir en cierta medida, aunque el cuidado de la madre por el niño no debe persistir hasta que sea adulto. Quizás hayamos aceptado una responsabilidad (correcta o errónea), pero no debe contrarrestar o minar cualquier responsabilidad que les corresponde asumir. Nuestra propia ayuda mental debe estar siempre disponible, pero no debe darse cuando nuestra mente está ofuscada por las dudas y los interro</w:t>
        <w:softHyphen/>
        <w:t>gantes, ni cuando existe un espíritu de crítica. En forma curiosa la propia responsabilidad espiritual es la última que se reconoce, y la acción que se emprende debido a ese reconocimiento, también es lenta. Sin embargo, en última análisis, es la más importante, porque la propia influencia espiritual puede de ser duradera y poseer el poder de liberar a quienes amamos, mientras que las otras responsabilidades - por estar relacionadas con la personali</w:t>
        <w:softHyphen/>
        <w:t>dad - siempre acarrean espejismo y aquello que no pertenece al reino del espíritu.</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pPr>
      <w:r>
        <w:rPr>
          <w:color w:val="000000"/>
          <w:lang w:val="es-MX"/>
        </w:rPr>
        <w:t xml:space="preserve">Durante los años de vida que le restan, ponga el énfasis en sus responsabilidades espirituales y en el </w:t>
      </w:r>
      <w:r>
        <w:rPr>
          <w:i/>
          <w:iCs/>
          <w:color w:val="000000"/>
          <w:lang w:val="es-MX"/>
        </w:rPr>
        <w:t xml:space="preserve">efecto espiritual </w:t>
      </w:r>
      <w:r>
        <w:rPr>
          <w:color w:val="000000"/>
          <w:lang w:val="es-MX"/>
        </w:rPr>
        <w:t>que produce en aquellos con quienes entra en contacto o que el destino le ha deparado. Trabaje siempre para establecer contacto con el alma, que conduce a la liberación y a la actividad del alma de aquellos que usted ama y aun de quienes no ama. De esta manera empezará a trabajar en niveles espirituales y se acrecentará silenciosamente su poder como trabajador. Esto de ninguna manera impedirá que dé su correcta ayuda en otros planos inferiores al espiritual. (5-477/8)</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5. Las diferencias entre su actitud actual y la de hace treinta años, es que entonces ignoraba de qué se trataba, pero ahora lo sabe. En esa época no tenía en realidad responsabilidad, porque desconocía la naturaleza de la tarea que debía realizar. Pero, debido al </w:t>
      </w:r>
      <w:r>
        <w:rPr>
          <w:i/>
          <w:iCs/>
          <w:color w:val="000000"/>
          <w:lang w:val="es-MX"/>
        </w:rPr>
        <w:t xml:space="preserve">contacto con el alma, </w:t>
      </w:r>
      <w:r>
        <w:rPr>
          <w:color w:val="000000"/>
          <w:lang w:val="es-MX"/>
        </w:rPr>
        <w:t>conoce el problema, siendo en consecuencia muy grande la responsabilidad de hacer algo definido. No tiene ninguna responsabilidad con sus hijos ni la tuvo desde que llegaron a la madurez y obtuvieron el derecho de vivir sus propias vidas. Usted adquirió el derecho de liberar y expresar su propia alma. (5-482/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6. Comiencen, hermanos míos, a desempeñar su propio trabajo, dejando a los demás que cumplan las responsabilidades asignadas, y no pierdan tiempo inmiscuyéndose en otros aspectos del trabajo que no demandan su atención. (6-86)</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7. La revelación trae responsabilidad y, a menudo, peligro. Los hombres, como individuos, pueden captar algunas de estas verdades de la iniciación y emplearlas para sí mismos con impunidad, pero su revelación a quien no está preparado podría involucrar graves riesgos. (6-278)</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8. El sentido de responsabilidad es </w:t>
      </w:r>
      <w:r>
        <w:rPr>
          <w:i/>
          <w:iCs/>
          <w:color w:val="000000"/>
          <w:lang w:val="es-MX"/>
        </w:rPr>
        <w:t xml:space="preserve">la primera </w:t>
      </w:r>
      <w:r>
        <w:rPr>
          <w:color w:val="000000"/>
          <w:lang w:val="es-MX"/>
        </w:rPr>
        <w:t>y sobresaliente característica del alma. Por lo tanto, en la medida en que el discípulo está en contacto con el alma y su personalidad se va fusionando con ella y, en consecuencia, está dirigida por la misma, emprenderá la tarea asignada a él. (6-340)</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97. SACRIFICI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w:t>
      </w:r>
      <w:r>
        <w:rPr>
          <w:i/>
          <w:iCs/>
          <w:color w:val="000000"/>
          <w:lang w:val="es-MX"/>
        </w:rPr>
        <w:t xml:space="preserve">El sentido de sacrificio </w:t>
      </w:r>
      <w:r>
        <w:rPr>
          <w:color w:val="000000"/>
          <w:lang w:val="es-MX"/>
        </w:rPr>
        <w:t>se percibe tenuemente en cada alma que ama al Plan. Debe enseñarles que el sacrificio es dar al máximo y no extraer de lo que está en la superficie y puede ser conocido. El sacrificio invisible debe ir a la par del sacrificio visible. Enseñe esto. (5-165/6)</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2. El trabajo grupal implica sacrificio, y muchas veces hay que hacer lo que nos desagrada y - desde el ángulo de la personalidad - no es el camino ni la actividad de más fácil salida. (5-274)</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3. </w:t>
      </w:r>
      <w:r>
        <w:rPr>
          <w:i/>
          <w:iCs/>
          <w:color w:val="000000"/>
          <w:lang w:val="es-MX"/>
        </w:rPr>
        <w:t xml:space="preserve">El concepto del autosacrificio. </w:t>
      </w:r>
      <w:r>
        <w:rPr>
          <w:color w:val="000000"/>
          <w:lang w:val="es-MX"/>
        </w:rPr>
        <w:t>Este concepto ha cambiado últimamente, del sacrificio individual al sacrificio por el grupo. El bien del todo se considera hoy teóricamente de tanta importancia, que el grupo debe sacrificar al individuo o grupo de individuos. Dichos idealistas suelen olvidar que el único sacrificio verdadero es autoimpuesto y, cuando es obligatorio (impuesto por la persona o grupo superior y más poderoso), puede ser, en último análisis, una coerción ejercida sobre el individuo y una obligada sumisión a una voluntad más fuerte. (12-13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Muerte, dolores y tristezas, pérdidas y desgracias, alegría y aflicciones, tal como lo comprende la conciencia humana, existen porque el hombre todavía se identifica con la vida de la forma y no con la vida y la conciencia del alm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momento en que el hombre se identifica con su alma y no con su forma, comprende el significado de la Ley del Sacrificio; espontáneamente está regido por ella, convirtiéndose en aquel que premeditadamente </w:t>
      </w:r>
      <w:r>
        <w:rPr>
          <w:i/>
          <w:iCs/>
          <w:color w:val="000000"/>
          <w:lang w:val="es-MX"/>
        </w:rPr>
        <w:t xml:space="preserve">elegirá morir. </w:t>
      </w:r>
      <w:r>
        <w:rPr>
          <w:color w:val="000000"/>
          <w:lang w:val="es-MX"/>
        </w:rPr>
        <w:t>Pero no hay dolor ni tristeza y tampoco verdadera muerte. (15-8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5. El anhelo de sacrificarse, de abandonar esto por aquello, de elegir una forma o línea de conducta sacrificando otra, de perder para eventualmente ganar, es la historia que subsiste en la evolución, lo cual debe ser comprendido en forma sicológica. Es el principio que rige la vida misma y corre como canon dorado de belleza a través de los oscuros elementos con los cuales se forja la historia humana. Cuando este impulso de sacrificio para conquistar, adquirir o salvar, lo que se considera deseable, sea comprendido, se revelará la clave del desarrollo del hombre. Esta tendencia o anhelo es algo distinto del deseo, tal como hoy se comprende y estudia académicamente, pero lo que en verdad significa es el surgimiento de lo más divino en el hombre. Constituye un aspecto del deseo; es la parte activa y dinámica, no la parte sentimental-sen</w:t>
        <w:softHyphen/>
        <w:t>sual; es la característica predominante de la Deidad. (15-86/6)</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6. Bajo la Ley del Sacrificio estas tres reglas pueden interpretarse de la manera siguiente:</w:t>
      </w:r>
    </w:p>
    <w:p>
      <w:pPr>
        <w:pStyle w:val="Normal"/>
        <w:jc w:val="both"/>
        <w:rPr>
          <w:color w:val="000000"/>
          <w:lang w:val="es-MX"/>
        </w:rPr>
      </w:pPr>
      <w:r>
        <w:rPr>
          <w:color w:val="000000"/>
          <w:lang w:val="es-MX"/>
        </w:rPr>
      </w:r>
    </w:p>
    <w:p>
      <w:pPr>
        <w:pStyle w:val="Sangra2detindependiente"/>
        <w:numPr>
          <w:ilvl w:val="0"/>
          <w:numId w:val="30"/>
        </w:numPr>
        <w:rPr>
          <w:rFonts w:ascii="Times New Roman" w:hAnsi="Times New Roman" w:cs="Times New Roman"/>
          <w:color w:val="000000"/>
          <w:sz w:val="20"/>
          <w:szCs w:val="20"/>
        </w:rPr>
      </w:pPr>
      <w:r>
        <w:rPr>
          <w:rFonts w:cs="Times New Roman" w:ascii="Times New Roman" w:hAnsi="Times New Roman"/>
          <w:color w:val="000000"/>
          <w:sz w:val="20"/>
          <w:szCs w:val="20"/>
        </w:rPr>
        <w:t>Abandonar o sacrificar la antigua tendencia a criticar y a inmiscuirse en el trabajo de otro y, así, conservar la integridad del grupo interno. Muchos planes para el servicio han sido desviados y muchos trabaja</w:t>
        <w:softHyphen/>
        <w:t>dores han sido también obstaculizados por la crítica más que por cualquier otro factor.</w:t>
      </w:r>
    </w:p>
    <w:p>
      <w:pPr>
        <w:pStyle w:val="Normal"/>
        <w:jc w:val="both"/>
        <w:rPr>
          <w:rFonts w:ascii="Times New Roman" w:hAnsi="Times New Roman" w:cs="Times New Roman"/>
          <w:color w:val="000000"/>
          <w:sz w:val="20"/>
          <w:szCs w:val="20"/>
          <w:lang w:val="es-MX"/>
        </w:rPr>
      </w:pPr>
      <w:r>
        <w:rPr>
          <w:rFonts w:cs="Times New Roman"/>
          <w:color w:val="000000"/>
          <w:sz w:val="20"/>
          <w:szCs w:val="20"/>
          <w:lang w:val="es-MX"/>
        </w:rPr>
      </w:r>
    </w:p>
    <w:p>
      <w:pPr>
        <w:pStyle w:val="Normal"/>
        <w:ind w:left="2160" w:hanging="720"/>
        <w:jc w:val="both"/>
        <w:rPr>
          <w:color w:val="000000"/>
          <w:lang w:val="es-MX"/>
        </w:rPr>
      </w:pPr>
      <w:r>
        <w:rPr>
          <w:color w:val="000000"/>
          <w:lang w:val="es-MX"/>
        </w:rPr>
        <w:t>ii.</w:t>
        <w:tab/>
        <w:t>Abandonar o sacrificar el sentido de responsabilidad por la acción de otros y, particularmente, de los discípulos. Traten de que la propia actividad se ajuste a la de ellos y, en la alegría de la lucha y por medio del servicio, las diferencias desaparecerán y se logrará el bien general.</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ii.</w:t>
        <w:tab/>
        <w:t>Abandonar el orgullo mental que considera correctas y verdaderas sus modalidades e interpretaciones, y las de los demás, falsas y erró</w:t>
        <w:softHyphen/>
        <w:t>neas, lo cual conduce a la separación. Adhesión al camino de integra</w:t>
        <w:softHyphen/>
        <w:t>ción, el del alma, no el de la m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 esencial que los discípulos aprendan a sacrificar lo no esencial, para que el trabajo pueda ir adelante. Aunque no sea bien comprendido, las variadas técnicas, métodos y procedimientos, son secundarios en compara</w:t>
        <w:softHyphen/>
        <w:t>ción con la gran necesidad mundial. Hay innumerables modalidades y puntos de vista, experimentos y esfuerzos que fracasan o triunfan, y todos aparecen y desaparecen, pero la humanidad permanece. Todos evidencian la multipli</w:t>
        <w:softHyphen/>
        <w:t>cidad de pensamientos y experiencias, pero la meta permanece. Las diferen</w:t>
        <w:softHyphen/>
        <w:t xml:space="preserve">cias existen siempre en la personalidad. Cuando esta Ley del Sacrificio rija la mente, conducirá inevitablemente a que los discípulos abandonen lo personal en bien de lo universal y del alma, que no conoce separación ni diferencia alguna. Entonces el orgullo, la perspectiva estrecha y miope, el placer de entrometerse (tan caro a muchas personas) y la incomprensión del móvil, no impedirán la mutua colaboración como discípulos, ni su servicio prestado al Mundo. (15-94/5) </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98. DOLOR Y SUFRIMIENT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Cabe aquí una palabra respecto al dolor, aunque nada abstruso diré sobre la evolución de la jerarquía humana a través del dolor. Los </w:t>
      </w:r>
      <w:r>
        <w:rPr>
          <w:i/>
          <w:iCs/>
          <w:color w:val="000000"/>
          <w:lang w:val="es-MX"/>
        </w:rPr>
        <w:t xml:space="preserve">devas </w:t>
      </w:r>
      <w:r>
        <w:rPr>
          <w:color w:val="000000"/>
          <w:lang w:val="es-MX"/>
        </w:rPr>
        <w:t>no sienten el dolor como el género humano. La frecuencia de su ritmo es más constante, aunque está de acuerdo a la ley. Aprenden dedicándose al trabajo de construcción, incorporándose a la forma de lo que construyen. Crecen apreciando las formas construidas, y gozan de ellas y del trabajo realizado. Los devas construyen y la humanidad destruye, y en el descontento el hombre aprende mediante la destrucción de las formas. Así llega a conocer el trabajo de los grandes Constructores. El dolor de la lucha ascendente, a través de la materia, conduce al hombre hasta los Pies del Logos; el dolor se produce cuando sigue la línea de mayor resistencia, alcanzando así la cima de la montaña; el dolor es la destrucción de la forma y la obtención del fuego interno; el dolor es el frío del aislamiento que conduce al calor del Sol central; el dolor es quemarse en la hoguera para conocer finalmente la frescura del agua de la vida; el dolor es el viaje al país lejano, que da por resultado la bienvenida al Hogar del Padre; el dolor es la ilusión de haber sido deshere</w:t>
        <w:softHyphen/>
        <w:t>dado por el Padre, que impele al Hijo Pródigo directamente al corazón del Padre; el dolor es la cruz de la pérdida total que devuelve las riquezas de la abundancia eterna; el dolor es el acicate que impele al esforzado constructor a llevar la construcción del Templo a la total perfec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dolor se aplica de muchas maneras y conduce al alma humana de la oscuridad a la luz, de la esclavitud a la liberación, de la agonía a la paz. Esa paz, esa luz y esa liberación, dentro de la armonía ordenada del cosmos, pertenecen a todos los hijos de los hombres. (4-384/5), (5-62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Sólo bajo la presión de las circunstancias se puede evocar el pleno poder del alma. Tal es la ley. (5-178)</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3. La dificultades y las pruebas que el discípulo experimenta en el Camino son relativas, como usted ha descubierto; a menudo pueden ser contrarres</w:t>
        <w:softHyphen/>
        <w:t>tadas aplicándoles un sentimiento de liberación interna. Las compensaciones del Camino no se tienen tan en cuenta como las dificultades. La tendencia del ser humano es padecer y sufrir y eventualmente esto debe ser anulado, siendo uno de los problemas que la Jerarquía enfrenta cuando, en la actuali</w:t>
        <w:softHyphen/>
        <w:t>dad, trata arduamente de sacar al género humano del pantano en que se encuentra. La “tendencia al sufrimiento”, que tiene como fundamento una actitud mental, es un hábito tan antiguo que al hombre le resulta inconcebible que exista un punto de vista distintos y una reacción totalmente diferente hacia los asuntos de la vida. (5-37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Ha pasado por momentos muy difíciles... ...momentos de crecimiento que sirven para entrenar al discípulo. Cuanto mayor sea la capacidad de ser útil y más profundamente se mantenga en lo interno, más severa es a menudo la disciplin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os tablas que eventualmente salvarían al discípulo, pueden ser denominadas servicio y paciencia. Poniendo debida atención a las necesidades de sus semejantes y mediante la resistencia estoica, característica del discípulo, pone fin al período de dificultades, surgiendo con mayor libertad, experiencia y utilidad. Hay momentos en la vida de todo verdadero aspirante en que sencillamente persevera, aunque no lo quiera, por agudo que pueda ser el desorden interno. (5-388/9)</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5. Una de las características sobresalientes del discípulo consagrado es que sabe mantenerse firme e inconmovible, no importa lo que le suceda o lo que pase a su alreded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todas partes se sufre terriblemente. La gente de todo el mundo padece física y emocionalmente insoportables dolores. El discípulo aceptado, sin embargo, sufre también mentalmente, y a esto debe añadir la capacidad de identificarse con el todo; su imaginación entrenada también presenta una dificultad especial, porque puede incluir posibilidades que otros quizás no visualizan, pues presumiblemente abarca y capta más el plan; además se esfuerza por aplicar su conocimiento del plan a la situación ambiental inme</w:t>
        <w:softHyphen/>
        <w:t>diata, y trata denodadamente de comprender y al mismo tiempo de interpre</w:t>
        <w:softHyphen/>
        <w:t>tar a los demás, no importa lo que pase en su propia vida personal. (6-550/1)</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6. Realice que, en la luz de las verdades eternas, todo dolor es sólo temporario, toda dificultad y lucha son efímeras, y hemos recorrido con frecuencia este camino en el desdichado pequeño planeta de sufrimiento llamado Tierra. </w:t>
      </w:r>
      <w:r>
        <w:rPr>
          <w:i/>
          <w:iCs/>
          <w:color w:val="000000"/>
          <w:lang w:val="es-MX"/>
        </w:rPr>
        <w:t>Así llegamos a saber que no pasaremos muy frecuentemente por este camino...</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Así como en el año hay días que se destacan por su oscuridad y por estar sobrecargados de tinieblas y agonía, hay vidas que se destacan análogamente en un ciclo de vidas por la variedad de experiencias que se adquiere, el amargo acopio de dolor y aflicción y el agotamiento del karma acumulado, a menudo desdichado y angustioso. Pero, hermano mío, no todas las vidas son como ésta, y el hecho de que la actual fue tan dura, durante años, le garantiza que agotó mucho karma, se halla ilimitadamente más libre y menos obstaculizado. En la próxima encarnación cosechará los frutos de todo este sufrimien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 se desaliente y mire adelante hacia un futuro de servicio y alegría, pues se esforzó por vivir en forma altruista y se hizo cargo valientemente de la responsabilidad, y porque su vida, acciones y trayectorias, han ayudado a much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e recordaré que sufrir mentalmente por los demás es el peor de todos los dolores. Esto lo sabe, pero le hago presente que la capacidad de hacerlo e identificarse con el dolor, que no es específicamente el suyo, es algo que todos los discípulos deben dominar, porque es una de los primeros pasos que permiten cargar con el dolor del mundo y la agonía de la familia humana, y así llegar a ser miembro de la “fraternidad de los sufrimientos de Cristo” y aliviar el dolor del mundo. Actuamos y vivimos en un planeta de dolor. Sólo cuando el hombre llega a ser un iniciado de alto grado conoce la razón de esto; por eso forzosamente debe valerse de las vulgares verdades que la humanidad sufriente ha desarrollado para justificar las cosas tal cual son. Ninguna se aproxima en lo más mínimo a la verdadera razón ni proporciona una real vislumbre del problema. Los hombres deben esperar comprenderlos recién cuando el dolor de los demás no los pueda herir ni limitar. Esto sucederá después que hayan aprendido a soportar su propio dolor. Sólo entonces podrán comenzar a aliviar la carga de la humanidad ya cumplir cada uno su parte de responsabi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quí surgen nuevamente las contradictorias y bellas palabras: Unidad aislada. Cuando uno se aísla apartándose de la forma y está libre de toda identificación con el aspecto vida, entonces se conoce el verdadero significa</w:t>
        <w:softHyphen/>
        <w:t>do de la unidad, se libera del dolor y es libre para liberar a otros. (6-555/6)</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7. </w:t>
      </w:r>
      <w:r>
        <w:rPr>
          <w:i/>
          <w:iCs/>
          <w:color w:val="000000"/>
          <w:lang w:val="es-MX"/>
        </w:rPr>
        <w:t xml:space="preserve">El concepto del valor del dolor o el sufrimiento. </w:t>
      </w:r>
      <w:r>
        <w:rPr>
          <w:color w:val="000000"/>
          <w:lang w:val="es-MX"/>
        </w:rPr>
        <w:t xml:space="preserve">En el proceso de enseñar a la raza la cualidad necesaria del </w:t>
      </w:r>
      <w:r>
        <w:rPr>
          <w:i/>
          <w:iCs/>
          <w:color w:val="000000"/>
          <w:lang w:val="es-MX"/>
        </w:rPr>
        <w:t xml:space="preserve">desapego, </w:t>
      </w:r>
      <w:r>
        <w:rPr>
          <w:color w:val="000000"/>
          <w:lang w:val="es-MX"/>
        </w:rPr>
        <w:t>a fin de que los deseos y planes no sean orientados hacia la forma viviente, los Guías de la raza han recalcado el concepto de la virtud del sufrimiento y el valor educativo del dolor. Estas virtudes son reales, pero han sido exageradas por los maestros menores de la raza, de modo que la actitud racial es hoy de dolor y temerosa expectativa, y existe una débil esperanza de que alguna recompensa (agradable y general</w:t>
        <w:softHyphen/>
        <w:t>mente material, tal como el cielo de las diversas religiones mundiales) pueda recibirse después de la muerte, compensando así todo lo que se ha padecido en la vida. Actualmente las razas están agobiadas por padecimientos y por una lamentable conformidad sicológica con el dolor y el sufrimiento. La clara luz del amor debe borrar todo esto y la felicidad será la tónica de la nueva era. (12-130/1)</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8. La “afilada tijera del dolor debe separar lo real de lo irreal; el látigo del dolor debe despertar a la vida refinada, el alma dormida; el sufrimiento producido por la extirpación de las raíces de la vida en el terreno del deseo egoísta, debe ser soportado, y entonces el hombre quedará liberado”. Así reza </w:t>
      </w:r>
      <w:r>
        <w:rPr>
          <w:i/>
          <w:iCs/>
          <w:color w:val="000000"/>
          <w:lang w:val="es-MX"/>
        </w:rPr>
        <w:t>El Antiguo Comentario” en una de sus estrofas más místicas. (1&amp;410/1)</w:t>
      </w:r>
    </w:p>
    <w:p>
      <w:pPr>
        <w:pStyle w:val="Normal"/>
        <w:jc w:val="both"/>
        <w:rPr>
          <w:i/>
          <w:i/>
          <w:iCs/>
          <w:color w:val="000000"/>
          <w:lang w:val="es-MX"/>
        </w:rPr>
      </w:pPr>
      <w:r>
        <w:rPr>
          <w:i/>
          <w:iCs/>
          <w:color w:val="000000"/>
          <w:lang w:val="es-MX"/>
        </w:rPr>
      </w:r>
    </w:p>
    <w:p>
      <w:pPr>
        <w:pStyle w:val="Normal"/>
        <w:ind w:firstLine="720"/>
        <w:jc w:val="both"/>
        <w:rPr>
          <w:i/>
          <w:i/>
          <w:iCs/>
          <w:color w:val="000000"/>
          <w:lang w:val="es-MX"/>
        </w:rPr>
      </w:pPr>
      <w:r>
        <w:rPr>
          <w:i/>
          <w:iCs/>
          <w:color w:val="000000"/>
          <w:lang w:val="es-MX"/>
        </w:rPr>
        <w:t>9. ¡Grande es el misterio del dolor!</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Las palabras pronunciadas para todos los hijos de los hombres, los Hijos de Dios, fueron: Aprendan por medio de la lucha en la vida terrena a elegir el camino mejor, después el más bueno. NO evadan el dolor. No busquen el camino más fácil, pues no lo encontrarán. Recorran el </w:t>
      </w:r>
      <w:r>
        <w:rPr>
          <w:i/>
          <w:iCs/>
          <w:color w:val="000000"/>
          <w:lang w:val="es-MX"/>
        </w:rPr>
        <w:t xml:space="preserve">Camino </w:t>
      </w:r>
      <w:r>
        <w:rPr>
          <w:color w:val="000000"/>
          <w:lang w:val="es-MX"/>
        </w:rPr>
        <w:t>que mediante el sufrimiento, el dolor y la terrible angustia, conduce a ese lugar elevado de donde ustedes vinieron - lugar donde Dios camina con los hijos de los hombres, que son los Hijos de Dios. Ante la augusta presencia todo dolor desaparecerá, el sufrimiento se desvanecerá y la muerte no triunfará. La belleza, la bondad y la fortaleza de Dios irradian la faz de los hombres. (6-653)</w:t>
      </w:r>
    </w:p>
    <w:p>
      <w:pPr>
        <w:pStyle w:val="Normal"/>
        <w:jc w:val="both"/>
        <w:rPr>
          <w:i/>
          <w:i/>
          <w:iCs/>
          <w:color w:val="000000"/>
          <w:lang w:val="es-MX"/>
        </w:rPr>
      </w:pPr>
      <w:r>
        <w:rPr>
          <w:i/>
          <w:iCs/>
          <w:color w:val="000000"/>
          <w:lang w:val="es-MX"/>
        </w:rPr>
      </w:r>
    </w:p>
    <w:p>
      <w:pPr>
        <w:pStyle w:val="Normal"/>
        <w:jc w:val="both"/>
        <w:rPr>
          <w:i/>
          <w:i/>
          <w:iCs/>
          <w:color w:val="000000"/>
          <w:lang w:val="es-MX"/>
        </w:rPr>
      </w:pPr>
      <w:r>
        <w:rPr>
          <w:i/>
          <w:iCs/>
          <w:color w:val="000000"/>
          <w:lang w:val="es-MX"/>
        </w:rPr>
      </w:r>
    </w:p>
    <w:p>
      <w:pPr>
        <w:pStyle w:val="Normal"/>
        <w:jc w:val="center"/>
        <w:rPr>
          <w:color w:val="000000"/>
          <w:lang w:val="es-MX"/>
        </w:rPr>
      </w:pPr>
      <w:r>
        <w:rPr>
          <w:color w:val="000000"/>
          <w:lang w:val="es-MX"/>
        </w:rPr>
        <w:t>99. ESPEJISMO E ILUSION</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a) GLAMOUR (ESPEJISM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El espejismo de la Fatiga. No permita que el espejismo de la fatiga y la desilusión por la situación del mundo, malogren el trabaj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Combátalo ignorándolo y ensimismándose plenamente en la tarea inmediata; me refiero a ese sensato ensimismamiento que no descuida las necesidades físicas ni las horas necesarias de descanso. El trabajo avanza en el mundo de acuerdo a las correctas líneas internas indicadas. El discípulo que ha obtenido alguna medida de sensibilidad hacia el Todo, debe aprender a discernir entre los aspectos de ese Todo... Aprenda a captar con igual sensibilidad el conjunto de idealismo y pensamientos de aspiración en el mundo; así el espejismo de la fatiga y el desagrado innato, cederán su lugar al agudo interés y a la comprensión del discípulo libre de espejismo. (5-168) </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El espejismo no se disipa prestándole mucha atención. Desaparece por </w:t>
      </w:r>
      <w:r>
        <w:rPr>
          <w:i/>
          <w:iCs/>
          <w:color w:val="000000"/>
          <w:lang w:val="es-MX"/>
        </w:rPr>
        <w:t xml:space="preserve">el </w:t>
      </w:r>
      <w:r>
        <w:rPr>
          <w:color w:val="000000"/>
          <w:lang w:val="es-MX"/>
        </w:rPr>
        <w:t>poder de la meditación clara y firme, liberándose de la autoatención. (5-33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El espejismo es enemigo poderoso de todos los que huellan el sendero del discipul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discípulos que viven en niveles mentales están más libres del espe</w:t>
        <w:softHyphen/>
        <w:t>jismo que aquellos cuya polarización es más estrictamente emocional. Por lo tanto, una de las primeras cosas que tratamos de enseñar a todos es trabajar, vivir y pensar, libres del plano astr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espejismo es lógicamente una cosa sutil que se disfraza como si fuera una verdad. Es poderoso porque tiene su punto de entrada en la conciencia del discípulo, a través de esos estados mentales y modos de pensar tan familiares que aparecen automáticamente y constituyen una manifestación casi inconsciente. Existen (para el discípulo común) tres principales actitudes de la mente y el sentimiento que lo predisponen al espejismo.</w:t>
      </w:r>
    </w:p>
    <w:p>
      <w:pPr>
        <w:pStyle w:val="Normal"/>
        <w:jc w:val="both"/>
        <w:rPr>
          <w:color w:val="000000"/>
          <w:lang w:val="es-MX"/>
        </w:rPr>
      </w:pPr>
      <w:r>
        <w:rPr>
          <w:color w:val="000000"/>
          <w:lang w:val="es-MX"/>
        </w:rPr>
      </w:r>
    </w:p>
    <w:p>
      <w:pPr>
        <w:pStyle w:val="Normal"/>
        <w:ind w:left="2160" w:hanging="720"/>
        <w:jc w:val="both"/>
        <w:rPr/>
      </w:pPr>
      <w:r>
        <w:rPr>
          <w:color w:val="000000"/>
          <w:lang w:val="es-MX"/>
        </w:rPr>
        <w:t>i.</w:t>
        <w:tab/>
      </w:r>
      <w:r>
        <w:rPr>
          <w:i/>
          <w:iCs/>
          <w:color w:val="000000"/>
          <w:lang w:val="es-MX"/>
        </w:rPr>
        <w:t xml:space="preserve">La autoconmiseración, </w:t>
      </w:r>
      <w:r>
        <w:rPr>
          <w:color w:val="000000"/>
          <w:lang w:val="es-MX"/>
        </w:rPr>
        <w:t>a la cual todos los discípulos están propensos. Sus vidas son lógicamente difíciles, siendo ellos mucho más sensibles que la persona común. Pasan también constantemente por experien</w:t>
        <w:softHyphen/>
        <w:t>cias y pruebas en esta línea particular. La autoconmiseración es una fuerza poderosa y engañosa, exagera cada condición y aísla a la persona en el centro de su propia vida y de las situaciones dramáticas evocadas en sus propios pensamientos...</w:t>
      </w:r>
    </w:p>
    <w:p>
      <w:pPr>
        <w:pStyle w:val="Normal"/>
        <w:jc w:val="both"/>
        <w:rPr>
          <w:color w:val="000000"/>
          <w:lang w:val="es-MX"/>
        </w:rPr>
      </w:pPr>
      <w:r>
        <w:rPr>
          <w:color w:val="000000"/>
          <w:lang w:val="es-MX"/>
        </w:rPr>
      </w:r>
    </w:p>
    <w:p>
      <w:pPr>
        <w:pStyle w:val="Normal"/>
        <w:ind w:left="2160" w:hanging="720"/>
        <w:jc w:val="both"/>
        <w:rPr/>
      </w:pPr>
      <w:r>
        <w:rPr>
          <w:color w:val="000000"/>
          <w:lang w:val="es-MX"/>
        </w:rPr>
        <w:t>ii.</w:t>
        <w:tab/>
      </w:r>
      <w:r>
        <w:rPr>
          <w:i/>
          <w:iCs/>
          <w:color w:val="000000"/>
          <w:lang w:val="es-MX"/>
        </w:rPr>
        <w:t xml:space="preserve">El espíritu de crítica, </w:t>
      </w:r>
      <w:r>
        <w:rPr>
          <w:color w:val="000000"/>
          <w:lang w:val="es-MX"/>
        </w:rPr>
        <w:t>que conduce más al espejismo que cualquier otro factor, y ¿quién puede decir que está inmune de ello? Cuando se practica la inofensividad y la bondad, al pensar y hablar, convirtién</w:t>
        <w:softHyphen/>
        <w:t>dose automáticamente en parte de la expresión de la vida diaria del discípulo, entonces desaparece el espejismo...</w:t>
      </w:r>
    </w:p>
    <w:p>
      <w:pPr>
        <w:pStyle w:val="Normal"/>
        <w:jc w:val="both"/>
        <w:rPr>
          <w:color w:val="000000"/>
          <w:lang w:val="es-MX"/>
        </w:rPr>
      </w:pPr>
      <w:r>
        <w:rPr>
          <w:color w:val="000000"/>
          <w:lang w:val="es-MX"/>
        </w:rPr>
      </w:r>
    </w:p>
    <w:p>
      <w:pPr>
        <w:pStyle w:val="Normal"/>
        <w:ind w:left="2160" w:hanging="720"/>
        <w:jc w:val="both"/>
        <w:rPr/>
      </w:pPr>
      <w:r>
        <w:rPr>
          <w:color w:val="000000"/>
          <w:lang w:val="es-MX"/>
        </w:rPr>
        <w:t>iii.</w:t>
        <w:tab/>
      </w:r>
      <w:r>
        <w:rPr>
          <w:i/>
          <w:iCs/>
          <w:color w:val="000000"/>
          <w:lang w:val="es-MX"/>
        </w:rPr>
        <w:t xml:space="preserve">La suspicacia </w:t>
      </w:r>
      <w:r>
        <w:rPr>
          <w:color w:val="000000"/>
          <w:lang w:val="es-MX"/>
        </w:rPr>
        <w:t>es el espejismo más ponzoñoso de todas las debilidades y, generalmente, el más falso, y aunque tenga fundamento es capaz de envenenar las mismas raíces del ser, distorsionar todas las actitudes de la vida y poner en actividad, como su poderoso sirviente, la imagi</w:t>
        <w:softHyphen/>
        <w:t>nación creadora. La persona suspicaz siempre miente, pero miente con tan aparente veracidad que parece correcto y razonable... No se deje llevar por la suspicacia, pero cuide de no arrojarla hasta las profundidades ocultas de sí mismo, desde donde inevitablemente levantará su cabeza. Extermine el poder que ejerce en su vida, me</w:t>
        <w:softHyphen/>
        <w:t xml:space="preserve">diante tres cosas: </w:t>
      </w:r>
    </w:p>
    <w:p>
      <w:pPr>
        <w:pStyle w:val="Normal"/>
        <w:jc w:val="both"/>
        <w:rPr>
          <w:color w:val="000000"/>
          <w:lang w:val="es-MX"/>
        </w:rPr>
      </w:pPr>
      <w:r>
        <w:rPr>
          <w:color w:val="000000"/>
          <w:lang w:val="es-MX"/>
        </w:rPr>
      </w:r>
    </w:p>
    <w:p>
      <w:pPr>
        <w:pStyle w:val="Normal"/>
        <w:ind w:left="2160" w:hanging="0"/>
        <w:jc w:val="both"/>
        <w:rPr>
          <w:color w:val="000000"/>
          <w:lang w:val="es-MX"/>
        </w:rPr>
      </w:pPr>
      <w:r>
        <w:rPr>
          <w:color w:val="000000"/>
          <w:lang w:val="es-MX"/>
        </w:rPr>
        <w:t>(a) Asuma más definidamente la actitud del observador, que ve a todas las personas y acontecimientos a través de la luz del amor y desde el ángulo de los eternos valores.</w:t>
      </w:r>
    </w:p>
    <w:p>
      <w:pPr>
        <w:pStyle w:val="Normal"/>
        <w:ind w:left="720" w:hanging="0"/>
        <w:jc w:val="both"/>
        <w:rPr>
          <w:color w:val="000000"/>
          <w:lang w:val="es-MX"/>
        </w:rPr>
      </w:pPr>
      <w:r>
        <w:rPr>
          <w:color w:val="000000"/>
          <w:lang w:val="es-MX"/>
        </w:rPr>
      </w:r>
    </w:p>
    <w:p>
      <w:pPr>
        <w:pStyle w:val="Normal"/>
        <w:ind w:left="2160" w:hanging="0"/>
        <w:jc w:val="both"/>
        <w:rPr>
          <w:color w:val="000000"/>
          <w:lang w:val="es-MX"/>
        </w:rPr>
      </w:pPr>
      <w:r>
        <w:rPr>
          <w:color w:val="000000"/>
          <w:lang w:val="es-MX"/>
        </w:rPr>
        <w:t xml:space="preserve">(b) deje que todos vivan su propia vida y se hagan cargo de sus responsabilidades, sabiendo que son almas y se las conduce hacia la luz. Déles simplemente amor y comprensión. </w:t>
      </w:r>
    </w:p>
    <w:p>
      <w:pPr>
        <w:pStyle w:val="Normal"/>
        <w:ind w:left="720" w:hanging="0"/>
        <w:jc w:val="both"/>
        <w:rPr>
          <w:color w:val="000000"/>
          <w:lang w:val="es-MX"/>
        </w:rPr>
      </w:pPr>
      <w:r>
        <w:rPr>
          <w:color w:val="000000"/>
          <w:lang w:val="es-MX"/>
        </w:rPr>
      </w:r>
    </w:p>
    <w:p>
      <w:pPr>
        <w:pStyle w:val="Normal"/>
        <w:ind w:left="2160" w:hanging="0"/>
        <w:jc w:val="both"/>
        <w:rPr>
          <w:color w:val="000000"/>
          <w:lang w:val="es-MX"/>
        </w:rPr>
      </w:pPr>
      <w:r>
        <w:rPr>
          <w:color w:val="000000"/>
          <w:lang w:val="es-MX"/>
        </w:rPr>
        <w:t>(c) Preste un servicio más pleno en la vida, donde no encuentre momentos ni horas para la suspicacia, que tantas vidas mancilla.</w:t>
      </w:r>
    </w:p>
    <w:p>
      <w:pPr>
        <w:pStyle w:val="Normal"/>
        <w:jc w:val="both"/>
        <w:rPr>
          <w:color w:val="000000"/>
          <w:lang w:val="es-MX"/>
        </w:rPr>
      </w:pPr>
      <w:r>
        <w:rPr>
          <w:color w:val="000000"/>
          <w:lang w:val="es-MX"/>
        </w:rPr>
      </w:r>
    </w:p>
    <w:p>
      <w:pPr>
        <w:pStyle w:val="TextBodyIndent"/>
        <w:suppressAutoHyphens w:val="false"/>
        <w:ind w:firstLine="720"/>
        <w:jc w:val="both"/>
        <w:rPr>
          <w:rFonts w:ascii="Times New Roman" w:hAnsi="Times New Roman" w:cs="Times New Roman"/>
          <w:color w:val="000000"/>
        </w:rPr>
      </w:pPr>
      <w:r>
        <w:rPr>
          <w:rFonts w:cs="Times New Roman" w:ascii="Times New Roman" w:hAnsi="Times New Roman"/>
          <w:color w:val="000000"/>
        </w:rPr>
        <w:t>Si persiste en estas tres cosas y las practica, podrán liberarlo del espejismo más que cualquier otra cosa. (5-470/3)</w:t>
      </w:r>
    </w:p>
    <w:p>
      <w:pPr>
        <w:pStyle w:val="Normal"/>
        <w:jc w:val="both"/>
        <w:rPr>
          <w:rFonts w:ascii="Times New Roman" w:hAnsi="Times New Roman" w:cs="Times New Roman"/>
          <w:i/>
          <w:i/>
          <w:iCs/>
          <w:color w:val="000000"/>
          <w:lang w:val="es-MX"/>
        </w:rPr>
      </w:pPr>
      <w:r>
        <w:rPr>
          <w:rFonts w:cs="Times New Roman"/>
          <w:i/>
          <w:iCs/>
          <w:color w:val="000000"/>
          <w:lang w:val="es-MX"/>
        </w:rPr>
      </w:r>
    </w:p>
    <w:p>
      <w:pPr>
        <w:pStyle w:val="Normal"/>
        <w:ind w:firstLine="720"/>
        <w:jc w:val="both"/>
        <w:rPr>
          <w:color w:val="000000"/>
          <w:lang w:val="es-MX"/>
        </w:rPr>
      </w:pPr>
      <w:r>
        <w:rPr>
          <w:color w:val="000000"/>
          <w:lang w:val="es-MX"/>
        </w:rPr>
        <w:t>4. Evite por lo menos el espejismo de que le corresponde asumir todas las responsabilidades y llegar a decisiones fina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je que la gente se valga de la oportunidad que usted tanto aprecia, la aprender las lecciones necesarias. No trate de elevarla y protegerla indebidamente, porque el complejo de madre protectora es en sí mismo un espejismo. (6-550)</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5. El discípulo es la víctima, y esperemos que también sea el disipador del espejismo y de la ilusión, de allí la complejidad de su problema y la sutileza de sus dificultades. A la vez debe tener en cuenta (para su fortalecimiento y estímulo) que cada parte del espejismo disipado y cada ilusión reconocida y superada allana el camino a los que le siguen, simplificando así el camino a sus condiscípulos. Por excelencia, es el gran Servicio a prestar, y sobre este aspecto les llamo la atención. Por eso trato en estas instrucciones de esclare</w:t>
        <w:softHyphen/>
        <w:t>cer la cuestión. (10-42)</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6. La profunda desconfianza respecto a las propias reacciones hacia la vida y circunstancias es de valor cuando tales reacciones despiertan </w:t>
      </w:r>
      <w:r>
        <w:rPr>
          <w:i/>
          <w:iCs/>
          <w:color w:val="000000"/>
          <w:lang w:val="es-MX"/>
        </w:rPr>
        <w:t>crítica, sepa</w:t>
        <w:softHyphen/>
        <w:t xml:space="preserve">ratividad u orgullo. </w:t>
      </w:r>
      <w:r>
        <w:rPr>
          <w:color w:val="000000"/>
          <w:lang w:val="es-MX"/>
        </w:rPr>
        <w:t>Las cualidades mencionadas, frecuentemente engendran el espejismo. Son esotéricamente “las características del espejismo”. Mediten sobre esto. Si un hombre puede liberarse de estas tres características, está bien encaminado para abandonar y disipar todo espejismo. Elijo mis palabras cuidadosamente a fin de llamarles la aten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alma disipa la ilusión, empleando la facultad de la intuición. La mente iluminada disipa el espejismo. (10-68/9)</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7. Puede afirmarse que el espejismo siempre se halla, donde existe: </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w:t>
        <w:tab/>
        <w:t>Crítica, cuando con un cuidadoso análisis se demuestra que es injus</w:t>
        <w:softHyphen/>
        <w:t>tificada.</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i.</w:t>
        <w:tab/>
        <w:t>Crítica, donde no hay responsabilidad personal. Con esto quiero decir donde no es el lugar ni el deber del hombre criticar.</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ii.</w:t>
        <w:tab/>
        <w:t>Orgullo, por lo realizado o por la satisfacción de ser un discípulo.</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v.</w:t>
        <w:tab/>
        <w:t>Cualquier sentido de superioridad o tendencia separatista. (10-69/70)</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b) EL ESPEJISMO DEL MATERIALISMO</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El espejismo del materialismo </w:t>
      </w:r>
      <w:r>
        <w:rPr>
          <w:color w:val="000000"/>
          <w:lang w:val="es-MX"/>
        </w:rPr>
        <w:t>es la causa de la presente angustia mundial, pues lo que llamamos problema económico no es más que el resultado de este espejismo particul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quello que llenará una necesidad vital y real, siempre existe dentro del plan divino. Lo que es innecesario para la correcta expresión de la divinidad y para una vida plena y rica puede ser obtenido y poseído, pero únicamente a costa de perder lo más real y de la negación de lo esenci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n embargo, los estudiantes deben recordar que lo necesario varía de acuerdo a la etapa de evolución alcanzada por el individuo. Para algunas personas, por ejemplo, el poseer cosas materiales puede ser una experiencia espiritual tan grande y una enseñanza tan poderosa en la vida, como los anhelos más elevados y los requisitos menos materiales del místico o del ermitaño. Estamos clasificados de acuerdo a nuestras acciones, al punto de vista y al lugar que ocupamos en la escala evolutiva. Realmente se nos clasifica por nuestro punto de vista y no por lo que exigimos a la vida. El hombre espiritualmente orientado, que ha puesto sus pies en el Sendero de Probación y no trata de expresar sus convicciones, será juzgado tan duramente y pagará tan elevado precio como el más materialista - aquel cuyos deseos están centrados en la cosas sustanciales. Tengan esto en cuenta y no se erijan en jueces ni desprecien a nadi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espejismo del materialismo comienza a disminuir perceptiblemente. Los pueblos del mundo están entrando en la experiencia del desierto; allí se darán cuanta de cuán poco se necesita para llevar una vida plena y adquirir experiencia y verdadera felicidad. El insaciable deseo de las posesiones no es considerado tan honorable como antes, y el deseo por las riquezas ya no genera codicia como en la primitiva historia racial. Las cosas y las posesiones se deslizan de las manos de quienes hasta ahora las sujetaban; solo cuando el hombre permanezca con las manos vacías y adquiera una nueva forma de valores recuperará el derecho a la </w:t>
      </w:r>
      <w:r>
        <w:rPr>
          <w:i/>
          <w:iCs/>
          <w:color w:val="000000"/>
          <w:lang w:val="es-MX"/>
        </w:rPr>
        <w:t xml:space="preserve">propiedad </w:t>
      </w:r>
      <w:r>
        <w:rPr>
          <w:color w:val="000000"/>
          <w:lang w:val="es-MX"/>
        </w:rPr>
        <w:t>y a la posesión. Cuando el hombre carezca de deseos y no busque nada para el yo separado, recuperará La responsabilidad por los bienes materiales; entonces su punto de vista estará libre de ese espejismo particular y las brumas del deseo astral serán amino</w:t>
        <w:softHyphen/>
        <w:t>radas. Muchas otras formas de ilusión puede aún dominar, pero el espejismo del materialismo habrá desaparecido, siendo el primero destinado a hacerlo... Los Guías de la Raza sienten la necesidad de estar alerta, mientras las fuerzas iniciadas por el hombre mismo proceden a despojarlo y liberarlo para que pueda caminar en el desierto. Allí, en las así denominadas circunstancias propicias, puede reajustar su vida y cambiar su manera de vivir, descubriendo, de esta manera, que la liberación de las cosas materiales acarrea consigo su propia belleza y recompensa, su propia alegría y gloria. Así es liberado para vivir la vida de la mente. (10-62/4)</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c) EL ESPEJISMO DEL IDEALISMO</w:t>
      </w:r>
    </w:p>
    <w:p>
      <w:pPr>
        <w:pStyle w:val="Normal"/>
        <w:jc w:val="both"/>
        <w:rPr>
          <w:color w:val="000000"/>
          <w:lang w:val="es-MX"/>
        </w:rPr>
      </w:pPr>
      <w:r>
        <w:rPr>
          <w:color w:val="000000"/>
          <w:lang w:val="es-MX"/>
        </w:rPr>
      </w:r>
    </w:p>
    <w:p>
      <w:pPr>
        <w:pStyle w:val="Normal"/>
        <w:ind w:firstLine="720"/>
        <w:jc w:val="both"/>
        <w:rPr/>
      </w:pPr>
      <w:r>
        <w:rPr>
          <w:color w:val="000000"/>
          <w:lang w:val="es-MX"/>
        </w:rPr>
        <w:t>Los ideales tal como están ahora formulados deben desaparecer, porque estamos entrando en una Nueva Era donde todas las cosas se harán nuevas. Los ideales podrán desaparecer sin peligro siempre que sean reemplazados por el verdadero, incluyente, sensato y práctico amor del alma por la huma</w:t>
        <w:softHyphen/>
        <w:t>nidad. Los ideales son formulaciones de la mente humana. La Jerarquía no tiene ideales. La Jerarquía es simplemente el canal para el amor puro, y donde existe amor no hay peligro de dureza, crueldad, incomprensiones, falsedades, daño. Gran parte de lo que se considera inofensivo es definidamente perju</w:t>
        <w:softHyphen/>
        <w:t>dicial en sus efectos generales. Los ideales, tal como se los considera gene</w:t>
        <w:softHyphen/>
        <w:t xml:space="preserve">ralmente, nutren el orgullo, conducen a la obstinación y engendran una superioridad separatista; producen actitudes poco prácticas y actividades negativas. Aquel que así los sostiene sirve con frecuencia sólo a un campo limitado, condicionado por el trabajo que eligió y matizado por el idealismo. Excluye al </w:t>
      </w:r>
      <w:r>
        <w:rPr>
          <w:i/>
          <w:iCs/>
          <w:color w:val="000000"/>
          <w:lang w:val="es-MX"/>
        </w:rPr>
        <w:t xml:space="preserve">Todo, </w:t>
      </w:r>
      <w:r>
        <w:rPr>
          <w:color w:val="000000"/>
          <w:lang w:val="es-MX"/>
        </w:rPr>
        <w:t>piensa en términos del pasado y como a él le parece. No hay real comprensión de un idealismo opuesto ni a menudo una verdadera intención de comprender sus fundamentos. El énfasis que pone sobre sus propios ideales (en su propia conciencia, aunque no los imponga a los demás) impide a la comprensión y está tan ocupado en sostenerlos y defenderlos (a menudo contra sí mismo) y tan condicionado por ellos, que escapan a su atención las cuestiones humanas más importantes, afianzándose dentro de los limites de sus propias creencias. Esto lo convierte inmediatamente en teólogo, y su utilidad se evapora rápidamente, excepto en el íntimo círculo de sus compañeros idealistas. A medida que transcurre el tiempo, tiene lugar la cristalización. Se establece una “barrera de cristal” entre la personalidad y el alma. Se percibe el alma, quedando aislada su influencia. Pero - debido a que aún persiste la visión del alma - el discípulo está profundamente insatis</w:t>
        <w:softHyphen/>
        <w:t>fecho. La cristalización afecta oportunamente a todos los aspectos de la naturaleza. Las emociones se arraigan en “surcos de cristal”; la mente se hace dura y quebradiza. El cuerpo físico se cristaliza y envejece rápidamente, porque no afluye libremente la vid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Sólo una cosa impedirá que esto sucede: la comprensión amorosa y el consiguiente sacrificio de la vida a la humanidad </w:t>
      </w:r>
      <w:r>
        <w:rPr>
          <w:i/>
          <w:iCs/>
          <w:color w:val="000000"/>
          <w:lang w:val="es-MX"/>
        </w:rPr>
        <w:t xml:space="preserve">como un todo. </w:t>
      </w:r>
      <w:r>
        <w:rPr>
          <w:color w:val="000000"/>
          <w:lang w:val="es-MX"/>
        </w:rPr>
        <w:t>El mayor bien para el mayor número se convierte en el tema de la vida, ya a eso se subordina el entero hombre. (6-456/7)</w:t>
      </w:r>
    </w:p>
    <w:p>
      <w:pPr>
        <w:pStyle w:val="Normal"/>
        <w:jc w:val="both"/>
        <w:rPr>
          <w:i/>
          <w:i/>
          <w:iCs/>
          <w:color w:val="000000"/>
          <w:lang w:val="es-MX"/>
        </w:rPr>
      </w:pPr>
      <w:r>
        <w:rPr>
          <w:i/>
          <w:iCs/>
          <w:color w:val="000000"/>
          <w:lang w:val="es-MX"/>
        </w:rPr>
      </w:r>
    </w:p>
    <w:p>
      <w:pPr>
        <w:pStyle w:val="Normal"/>
        <w:jc w:val="both"/>
        <w:rPr>
          <w:color w:val="000000"/>
          <w:lang w:val="es-MX"/>
        </w:rPr>
      </w:pPr>
      <w:r>
        <w:rPr>
          <w:color w:val="000000"/>
          <w:lang w:val="es-MX"/>
        </w:rPr>
        <w:t>(d) LA ILUSION DEL PODER</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La Ilusión del Poder </w:t>
      </w:r>
      <w:r>
        <w:rPr>
          <w:color w:val="000000"/>
          <w:lang w:val="es-MX"/>
        </w:rPr>
        <w:t>es quizás una de las primeras y más serias pruebas que se presenta al aspirante y también uno de los mejores ejemplos de este “gran error”; por lo tanto, les pido que lo consideren como algo contra lo cual deben precaverse cuidadosamente. Raras veces el discípulo escapa a los efectos de este error de la ilusión, pues se basa, en forma curiosa, en el éxito y el móvil correctos. De allí la naturaleza plausible del problema. Podría ser expresado de la manera sigui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aspirante logra hacer contacto con su alma o ego, mediante el correcto esfuerzo. Por la meditación, buena intención y correcta técnica, más el deseo de servir y amar, obtiene el alineamiento. Entonces llega a ser consciente de los resultados de su exitoso trabajo. Su mente se ilumina. Un sentido de poder fluye a través de sus vehículos. Es consciente del Plan, al menos temporariamente. La necesidad del mundo y la capacidad del alma para enfrentar esa necesidad invade su conciencia. Su dedicación, consagración y propósito correctos acrecientan la afluencia de energía espiritual. Conoce. Ama. Trata de servir, realizando las tres cosas con mayor o menor éxito. El resultado de todo ello es que el sentido de poder y la parte que debe desempeñar para ayudar a la humanidad, cada vez lo absorben más que la comprensión del debido y adecuado sentido de proporción y de los valores espirituales. Se sobrestima a sí mismo y también su experiencia. En vez de redoblar sus esfuerzos y establecer un contacto más estrecho con el reino de las almas y amar más profundamente a todos los seres, empieza a hacer alarde de sí mismo, de la misión que tiene que cumplir y de la confianza que el Maestro y hasta el Logos planetario han depositado evidentemente en él. Habla de sí mismo, gesticula y atrae la atención, reclamando reconocimiento. A medida que lo realiza malogra constantemente su alineamiento, su contacto se aminora, uniéndose a las filas de los que han sucumbido a la ilusión del poder experimentado. Esta forma de ilusión prevalece cada vez más entre los discípulos y aquellos que han pasado las dos primeras iniciaciones. Existen en el mundo muchas personas que han recibido la primera iniciación en una vida anterior. En algún período del actual ciclo de vida, que repite y recapitula los acontecimientos de su progreso anterior, llegan nuevamente a la etapa de realización que habían alcanzado anteriormente. Perciben el significado de su realización y el sentido de su responsabilidad y conocimiento. Nuevamente se sobrestiman, considerando a sus misiones y a sí mismos como algo excepcional entre los hijos de los hombres; comienzan a hacer demandas esotéricas y subjetivas para ser reconocidas, arruinando así lo que hubiera sido un servicio fructífero. Cualquier énfasis puesto sobre la personalidad puede desfigurar fácilmente la luz pura del alma cuando trata de afluir hacia el yo inferior. Todo esfuerzo para llamar la atención hacia la misión o tarea que ha asumido la personalidad, desvirtúa esa misión y restringe al hombre en su tarea; ello conduce a diferir el cumplimiento hasta el momento en que el discípulo sólo sea un canal por el cual pueda afluir el amor y brillar la luz. Esta afluencia y brillo deben ser acontecimientos espontáneos y carecer de toda alusión propia. (10-47/8)</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 VENCIENDO AL MORADOR EN EL UMBR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ómo puedo vencer a este Morador en el Umbral sin concentrarme al mismo tiempo en mí y mis problemas? Me dice que eso no debo hacerlo y, no obstante, el morador constituye todos los aferramientos y defectos, todos los poderes - mentales, emocionales y físicos - de la personalidad, que limitan mi expresión como alma. Por lo tanto ¿qué puedo hacer?</w:t>
      </w:r>
    </w:p>
    <w:p>
      <w:pPr>
        <w:pStyle w:val="Normal"/>
        <w:jc w:val="both"/>
        <w:rPr>
          <w:color w:val="000000"/>
          <w:lang w:val="es-MX"/>
        </w:rPr>
      </w:pPr>
      <w:r>
        <w:rPr>
          <w:color w:val="000000"/>
          <w:lang w:val="es-MX"/>
        </w:rPr>
      </w:r>
    </w:p>
    <w:p>
      <w:pPr>
        <w:pStyle w:val="Normal"/>
        <w:ind w:firstLine="720"/>
        <w:jc w:val="both"/>
        <w:rPr/>
      </w:pPr>
      <w:r>
        <w:rPr>
          <w:color w:val="000000"/>
          <w:lang w:val="es-MX"/>
        </w:rPr>
        <w:t>Responderé: Debe aceptar ante todo la realidad del Morador, luego relegarlo al lugar que le corresponde como parte de la Gran Ilusión, la gran fantasmagoría de la existencia, y como parte integrante de la vida en los tres mundos. Entonces lleve a cabo el servicio que ha planeado para su vida (¿tiene algún plan o planes definidos, hermano mío?) y actúe como si no existiera el Morador, liberándose a su debido tiempo de toda influencia de la personalidad, dejando que su mente esté libre para la tarea que tiene entre manos. Quizás pueda explicárselo de otra manera. Cuando se interese ade</w:t>
        <w:softHyphen/>
        <w:t xml:space="preserve">cuadamente por el trabajo jerárquico y por el programa del ashrama, al cual está vinculado, predominará entonces sobre todas sus acciones, pensamientos (despierto o dormido); descubrirá que se rompe el aferramiento del Morador y se destruirá su </w:t>
      </w:r>
      <w:r>
        <w:rPr>
          <w:i/>
          <w:iCs/>
          <w:color w:val="000000"/>
          <w:lang w:val="es-MX"/>
        </w:rPr>
        <w:t xml:space="preserve">vida </w:t>
      </w:r>
      <w:r>
        <w:rPr>
          <w:color w:val="000000"/>
          <w:lang w:val="es-MX"/>
        </w:rPr>
        <w:t>por la fuerza de la atrición, y su forma se desintegrará por los fuegos del sacrificio. (6-51)</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100. EXI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Los muros de las dificultades deben ser derribados y el éxito debe venir por el esfuerzo, mediante la presión unida de las almas decididas, que siguen adelante hacia la victoria, a pesar de todas las probabilidades en contra. El esfuerzo unido y definido debe ser llevado adelante sin desaliento ni vacila</w:t>
        <w:softHyphen/>
        <w:t>ciones, con la debida atención al factor tiempo, a la vez que con sentido de apremio, lo cual evitará todo movimiento inútil y no habrá oportunidad de retroceder. Muchas personas colaborarían, hermano mío, pero no lo hacen actualmente debido al temor o por hacer resaltar demasiado lo no esencial. Me refiero aquí a las personas de buena voluntad que se dan cuenta de la urgencia del trabajo de los Maestros, pero que todavía no prestan su ayuda en plena medida. Hay también quienes no se dan cuenta de la urgencia y son inconscientes de lo inmediato del Plan, o de que existe un Plan. Sin embargo, si se les explicara el asunto, prestarían ayuda... El esfuerzo concentrado y dirigido puede tener resultado, a pesar de las condiciones del mundo, de la mala interpretación de quienes no comprenden y de la carencia de responsabilidad en la respuesta dada por nuestros condiscípulos, cercanos o lejan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e preparado y vaya adelante con los demás miembros de mi grupo. Manténgase firme y no se preocupe demasiado por el progreso del trabajo, si le Parece que no avanza tan rápidamente como sería de desear. Una vez iniciado el movimiento, irá rápido... (5-165)</w:t>
      </w:r>
    </w:p>
    <w:p>
      <w:pPr>
        <w:pStyle w:val="Normal"/>
        <w:jc w:val="both"/>
        <w:rPr>
          <w:color w:val="000000"/>
          <w:lang w:val="es-MX"/>
        </w:rPr>
      </w:pPr>
      <w:r>
        <w:rPr>
          <w:color w:val="000000"/>
          <w:lang w:val="es-MX"/>
        </w:rPr>
      </w:r>
    </w:p>
    <w:p>
      <w:pPr>
        <w:pStyle w:val="TextBodyIndent"/>
        <w:suppressAutoHyphens w:val="false"/>
        <w:ind w:firstLine="720"/>
        <w:jc w:val="both"/>
        <w:rPr>
          <w:rFonts w:ascii="Times New Roman" w:hAnsi="Times New Roman" w:cs="Times New Roman"/>
          <w:color w:val="000000"/>
        </w:rPr>
      </w:pPr>
      <w:r>
        <w:rPr>
          <w:rFonts w:cs="Times New Roman" w:ascii="Times New Roman" w:hAnsi="Times New Roman"/>
          <w:color w:val="000000"/>
        </w:rPr>
        <w:t>2. Quizá cree estar libre de tales deseos. Pero si lo estuviera... no sufriría tanto Por la gente ni por la frustración inevitable - y siempre será así-, hasta que el discípulo ya no se preocupe del éxito o el fracaso y si lo estiman o no. Reflexione sobre esto y ausculte su corazón más detenidamente, (5-249)</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pPr>
      <w:r>
        <w:rPr>
          <w:color w:val="000000"/>
          <w:lang w:val="es-MX"/>
        </w:rPr>
        <w:t xml:space="preserve">3. El discípulo inteligente considera toda expresión externa en el plano físico, Como una </w:t>
      </w:r>
      <w:r>
        <w:rPr>
          <w:i/>
          <w:iCs/>
          <w:color w:val="000000"/>
          <w:lang w:val="es-MX"/>
        </w:rPr>
        <w:t xml:space="preserve">realización. </w:t>
      </w:r>
      <w:r>
        <w:rPr>
          <w:color w:val="000000"/>
          <w:lang w:val="es-MX"/>
        </w:rPr>
        <w:t>No hay fracaso esencial. En esta etapa de la vida del discípulo, quizás no se cumplan a la perfección los requisitos; podrá haber ciclos de aridez, una condición aparentemente estática y momentos en que el sentido de futilidad es profundo y real. Pero nada de esto será durader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aferramiento del alma sobre su instrumento, la personalidad, es demasiado fuerte para que estos ciclos sólo sean episodios transitorios. (5-253)</w:t>
      </w:r>
    </w:p>
    <w:p>
      <w:pPr>
        <w:pStyle w:val="Normal"/>
        <w:jc w:val="both"/>
        <w:rPr>
          <w:i/>
          <w:i/>
          <w:iCs/>
          <w:color w:val="000000"/>
          <w:lang w:val="es-MX"/>
        </w:rPr>
      </w:pPr>
      <w:r>
        <w:rPr>
          <w:i/>
          <w:iCs/>
          <w:color w:val="000000"/>
          <w:lang w:val="es-MX"/>
        </w:rPr>
      </w:r>
    </w:p>
    <w:p>
      <w:pPr>
        <w:pStyle w:val="Normal"/>
        <w:jc w:val="both"/>
        <w:rPr>
          <w:i/>
          <w:i/>
          <w:iCs/>
          <w:color w:val="000000"/>
          <w:lang w:val="es-MX"/>
        </w:rPr>
      </w:pPr>
      <w:r>
        <w:rPr>
          <w:i/>
          <w:iCs/>
          <w:color w:val="000000"/>
          <w:lang w:val="es-MX"/>
        </w:rPr>
      </w:r>
    </w:p>
    <w:p>
      <w:pPr>
        <w:pStyle w:val="Normal"/>
        <w:jc w:val="center"/>
        <w:rPr>
          <w:color w:val="000000"/>
          <w:lang w:val="es-MX"/>
        </w:rPr>
      </w:pPr>
      <w:r>
        <w:rPr>
          <w:color w:val="000000"/>
          <w:lang w:val="es-MX"/>
        </w:rPr>
        <w:t>101. FRACAS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Reconozca el fracaso, si lo hubo, y luego mirando la luz y con una sonrisa en los labios, dé la espalda a ese fracaso y siga adelante con firmeza. (5-341)</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2. No es fácil para los discípulos iniciados identificarse con las debilidades y los fracasos, sin embargo, deben hacerlo. Constituyen una pare de la expresión de la humanidad, tanto como la fortaleza o el éxito, y no puede haber separación en la actitud, ni fracaso en la identificación. Los discípulos deben aprender a identificarse con la totalidad. (5-417)</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3. Sólo un pensamiento le daré para que lo repita, siempre que se sienta desalentado, cansado o débil:</w:t>
      </w:r>
    </w:p>
    <w:p>
      <w:pPr>
        <w:pStyle w:val="Normal"/>
        <w:jc w:val="both"/>
        <w:rPr>
          <w:i/>
          <w:i/>
          <w:iCs/>
          <w:color w:val="000000"/>
          <w:lang w:val="es-MX"/>
        </w:rPr>
      </w:pPr>
      <w:r>
        <w:rPr>
          <w:i/>
          <w:iCs/>
          <w:color w:val="000000"/>
          <w:lang w:val="es-MX"/>
        </w:rPr>
      </w:r>
    </w:p>
    <w:p>
      <w:pPr>
        <w:pStyle w:val="Normal"/>
        <w:ind w:left="1440" w:hanging="0"/>
        <w:jc w:val="both"/>
        <w:rPr>
          <w:i/>
          <w:i/>
          <w:iCs/>
          <w:color w:val="000000"/>
          <w:lang w:val="es-MX"/>
        </w:rPr>
      </w:pPr>
      <w:r>
        <w:rPr>
          <w:i/>
          <w:iCs/>
          <w:color w:val="000000"/>
          <w:lang w:val="es-MX"/>
        </w:rPr>
        <w:t>“</w:t>
      </w:r>
      <w:r>
        <w:rPr>
          <w:i/>
          <w:iCs/>
          <w:color w:val="000000"/>
          <w:lang w:val="es-MX"/>
        </w:rPr>
        <w:t>En el centro de todo amor yo permanezco y nada puede llegarme aquí, y desde ese centro me exteriorizaré para amar y servir”.</w:t>
      </w:r>
      <w:r>
        <w:rPr>
          <w:color w:val="000000"/>
          <w:lang w:val="es-MX"/>
        </w:rPr>
        <w:t xml:space="preserve"> (5-485)</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4. No ha prestado aún un servicio que sea de valor para el futuro, pues lo ha realizado sacrificándose a sí mismo, involucrando el sacrificio de su tiempo, intereses y deseos personales, basado en sus cualidades personales. Ha observado la forma en que sirven los demás, se ha preguntado por qué y cómo decidieron servir de manera tan diversa; ha sugerido a los demás el servicio que podrían prestar y a veces ha hecho posible que lo prestaran; ha hablado con grupos sobre el servicio, pero sin resultado que justifique la fuerza empleada. ¿Por qué? Porque no se daba a sí mismo con amor, sino únicamente de lo que le era externo. (5-537)</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5. De lo único que debe lamentarse es de no aprender las lecciones del fracaso. (5-554)</w:t>
      </w:r>
    </w:p>
    <w:p>
      <w:pPr>
        <w:pStyle w:val="Normal"/>
        <w:jc w:val="both"/>
        <w:rPr>
          <w:i/>
          <w:i/>
          <w:iCs/>
          <w:color w:val="000000"/>
          <w:lang w:val="es-MX"/>
        </w:rPr>
      </w:pPr>
      <w:r>
        <w:rPr>
          <w:i/>
          <w:iCs/>
          <w:color w:val="000000"/>
          <w:lang w:val="es-MX"/>
        </w:rPr>
      </w:r>
    </w:p>
    <w:p>
      <w:pPr>
        <w:pStyle w:val="Normal"/>
        <w:ind w:firstLine="720"/>
        <w:jc w:val="both"/>
        <w:rPr>
          <w:i/>
          <w:i/>
          <w:iCs/>
          <w:color w:val="000000"/>
          <w:lang w:val="es-MX"/>
        </w:rPr>
      </w:pPr>
      <w:r>
        <w:rPr>
          <w:color w:val="000000"/>
          <w:lang w:val="es-MX"/>
        </w:rPr>
        <w:t xml:space="preserve">6. El servicio que prestamos con frecuencia es distinto del que quisiéramos ver realizado y planeado por los servidores; sabemos además que prestar servido significa un sinfín de desengaños, incesante lucha, duros golpes, aparentes e inexplicables fracasos - debido todo a que la fuerza espiritual de la humanidad </w:t>
      </w:r>
      <w:r>
        <w:rPr>
          <w:i/>
          <w:iCs/>
          <w:color w:val="000000"/>
          <w:lang w:val="es-MX"/>
        </w:rPr>
        <w:t xml:space="preserve">aún </w:t>
      </w:r>
      <w:r>
        <w:rPr>
          <w:color w:val="000000"/>
          <w:lang w:val="es-MX"/>
        </w:rPr>
        <w:t xml:space="preserve">no guarda proporción en lo que a la atracción material respecta. (5-567) </w:t>
      </w:r>
    </w:p>
    <w:p>
      <w:pPr>
        <w:pStyle w:val="Normal"/>
        <w:jc w:val="both"/>
        <w:rPr>
          <w:i/>
          <w:i/>
          <w:iCs/>
          <w:color w:val="000000"/>
          <w:lang w:val="es-MX"/>
        </w:rPr>
      </w:pPr>
      <w:r>
        <w:rPr>
          <w:i/>
          <w:iCs/>
          <w:color w:val="000000"/>
          <w:lang w:val="es-MX"/>
        </w:rPr>
      </w:r>
    </w:p>
    <w:p>
      <w:pPr>
        <w:pStyle w:val="TextBodyIndent"/>
        <w:suppressAutoHyphens w:val="false"/>
        <w:ind w:firstLine="720"/>
        <w:jc w:val="both"/>
        <w:rPr>
          <w:rFonts w:ascii="Times New Roman" w:hAnsi="Times New Roman" w:cs="Times New Roman"/>
          <w:color w:val="000000"/>
        </w:rPr>
      </w:pPr>
      <w:r>
        <w:rPr>
          <w:rFonts w:cs="Times New Roman" w:ascii="Times New Roman" w:hAnsi="Times New Roman"/>
          <w:color w:val="000000"/>
        </w:rPr>
        <w:t>7. Los fracasos, donde los hubo, no es necesario que se repitan, porque el amor grupal puede neutralizarlos; las flaquezas de la personalidad, errores y defectos, se pasan por alto y se olvidan en la urgencia de la necesidad humana y no penetran en el ashrama. Les pido que recuerden esto y con corazón humilde persistan en sus esfuerzos, amen a toda la humanidad y sigan su camino. (6-102)</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pPr>
      <w:r>
        <w:rPr>
          <w:color w:val="000000"/>
          <w:lang w:val="es-MX"/>
        </w:rPr>
        <w:t>8. Los discípulos aspirantes son mucho más conscientes de los defectos y atributos de la personalidad de los demás, que los discípulos más avanzados en los ashramas. El discípulo avanzado puede ser, y lo es, bien consciente de los defectos, fallas y cualidades indeseables de aquellos con quienes está asociado, pero su tendencia mental a la crítica no es el factor determinante, como sucede en la mayoría de los menos evolucionados. Los condiciona mucho más la aspiración, el esfuerzo y la intención fija, que el aspecto de la personalidad. Mide el aferramiento del alma sobre el yo inferior, principal</w:t>
        <w:softHyphen/>
        <w:t>mente desde el aspecto de la estabilidad de ese aferramiento; trata al aspi</w:t>
        <w:softHyphen/>
        <w:t xml:space="preserve">rante, por lo tanto, de acuerdo a ese reconocimiento, pero no lo hace analizando su falta de desarrollo. Esto es algo de gran importancia, porque así lo hacen los Maestros cuando eligen y entrenan a un grupo para la iniciación. El Maestro no se ocupa de los defectos temporarios sino del aferramiento y de la intención del alma y de cómo responde </w:t>
      </w:r>
      <w:r>
        <w:rPr>
          <w:i/>
          <w:iCs/>
          <w:color w:val="000000"/>
          <w:lang w:val="es-MX"/>
        </w:rPr>
        <w:t xml:space="preserve">habitualmente </w:t>
      </w:r>
      <w:r>
        <w:rPr>
          <w:color w:val="000000"/>
          <w:lang w:val="es-MX"/>
        </w:rPr>
        <w:t>el aspirante a la energía del alma, cuando esa energía es aplica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Maestros piensan en términos de ciclos y no en términos de una vida individual; como ustedes no pueden hacerlo, excepto teóricamente, no les es posible comprenderlo. Observo, por ejemplo, la experiencia, los fracasos y las realizaciones de los discípulos de mi Ashrama, en términos de ciclos de mil años. Lo que pueden haber realizado en esta vida, a menos que sea de destacada significación, con toda probabilidad será totalmente desconocido para mí; si quiero, puedo saberlo y lo hago en esos casos en que los resultados de alguna actividad tienen repercusiones sobre mi Ashrama, o sobre una gran parte del grupo de discípul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Permítanme exponerlo así: </w:t>
      </w:r>
      <w:r>
        <w:rPr>
          <w:i/>
          <w:iCs/>
          <w:color w:val="000000"/>
          <w:lang w:val="es-MX"/>
        </w:rPr>
        <w:t xml:space="preserve">no </w:t>
      </w:r>
      <w:r>
        <w:rPr>
          <w:color w:val="000000"/>
          <w:lang w:val="es-MX"/>
        </w:rPr>
        <w:t>observo el mezquino egoísmo, las pequeñas y tontas vanidades y la inestabilidad que los perturba, las palabras despiada</w:t>
        <w:softHyphen/>
        <w:t>das que pueden pronunciarse sobre los demás y el hecho de no amar o poner un erróneo énfasis en la vida diaria, y tampoco lo hace Maestro alguno. Son asuntos de su propia alma; los resultados afectan a su familia, amigos o grupo comunitario, y no nos incumben. Sin embargo son cosas que las ven en los demás y afectan su juicio, evocan simpatía o antipatía, alabanzas o acusacio</w:t>
        <w:softHyphen/>
        <w:t>nes, pero - como individuos - los coloca inevitablemente en el banquillo de los acusados. Ningún Maestro se erige eh juez. Cuando Cristo dijo: “No juzguéis y no seréis juzgados”, indicó un estado mental donde la mente y la comprensión controlan de tal modo, que el aspirante no halaga ni culpa; debido a esta actitud general en el acercamiento mental hacia las personas, entonces es libre para convertirse en miembro definitivo de un Ashrama. (6-293/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9. El Maestro no ve u observa los pequeños fracasos, los momentos de angustia o perturbación, las fricciones de la personalidad, que (desde el ángulo del discípulo observador) parecen empañar la visión. Durante los intervalos - espaciados al principio, pero más frecuentes cuando el servicio adquiere mayor importancia- el Maestro es consciente del progreso general alcanzado, del desarrollo de la estructura que erige el discípulo para servir y de la amplitud de su luz en el mundo. A menudo nos divierte comprobar que algunos discípulos (particularmente los entrenados en los primitivos grupos donde predominaba la personalidad) creen que los Maestros se entrometen en sus vidas diarias, conocen sus pequeños defectos e ínfimos fracasos y saben todo lo que piensan y hacen. Nos preguntamos a veces si ustedes creen que los Maestros tenemos tiempo para ocuparnos de los hábitos mentales, actos y palabras que el discípulo va superando rápidam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nosotros llega y nos interesa únicamente el bien que hace un individuo. (6-39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0. Observará que no me preocupo de sus errores o fracasos. Son inevita</w:t>
        <w:softHyphen/>
        <w:t>bles y relativamente sin importancia; un discípulo en su etapa de desarrollo es siempre consciente de ellos y se puede confiar en que dará los pasos necesarios para corregirlos. (6-64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1. Fracasó, hermano mío. ¿Por qué continuar año tras año abrumado por el fracaso, con la mirada fija en el fracasado yo inferior? Todos han fracasado y fracasarán en alguna línea. A veces les sucede a los Maestros cuando hacen el primer intento de recibir una de las iniciaciones superiores, y desde el ángulo jerárquico eso no significa fracasar. Al fracaso casi no se lo reconoce como tal, sino que se hace el esfuerzo para buscar la causa del fracaso. (6-623/4)</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102. RECONOCIMIEN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Quisiera indicar a los estudiantes que, si siguen adelante con perseverancia, descubrirán que la unión exotérica y esotérica de las escuelas externas e internas o grupo de conocedores, es tan estrecha, que ningún estudiante sincero pasa sin ser reconocido. En la presión del trabajo y en la carga y el afán de la tarea diaria, es alentador saber que hay quienes vigilan, y que cada acción amorosa, cada pensamiento de aspiración y cada reacción altruista, es observada y conocida. Recuerden, sin embargo, que es reconocido por Aquellos que nos ayudan, mediante la vibración acrecentada del aspirante y no por un conocimiento específico de la acción efectuada o el pensamiento emitido. Aquellos que enseñan se ocupan de los principios de la verdad, de los grados de vibración y de la cualidad de la luz que se verá. No se dan cuenta ni tienen tiempo para considerar hechos específicos, palabras y condiciones, y más rápidamente progresarán los estudiantes, cuanto más pronto capten esto y eliminen de sus mentes la esperanza de ponerse en contacto fenomé</w:t>
        <w:softHyphen/>
        <w:t>nico con algún individuo, a quien llaman un Maestro, con mucho tiempo disponible y tantos poderes desarrollados que puede ocuparse, en tiempo y espacio, de los asuntos triviales de los estudiant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n embargo, donde hay un crecimiento constante, una aplicación a los principios ocultos, a fin de producirse definidos cambios en los cuerpos empleados, y donde una acrecentada luz radiante es conocida y registrada, el aspirante es recompensado con progresivas oportunidades para servir a sus semejantes. No se recompensan las recomendaciones, ni se dan palmadi</w:t>
        <w:softHyphen/>
        <w:t>tas en la espalda, tampoco se expresa conformidad con palabras de alabanza. Procuran hacer de los hombres y mujeres comunes, conocedores e instructo</w:t>
        <w:softHyphen/>
        <w:t>res:</w:t>
      </w:r>
    </w:p>
    <w:p>
      <w:pPr>
        <w:pStyle w:val="Normal"/>
        <w:jc w:val="both"/>
        <w:rPr>
          <w:color w:val="000000"/>
          <w:lang w:val="es-MX"/>
        </w:rPr>
      </w:pPr>
      <w:r>
        <w:rPr>
          <w:color w:val="000000"/>
          <w:lang w:val="es-MX"/>
        </w:rPr>
      </w:r>
    </w:p>
    <w:p>
      <w:pPr>
        <w:pStyle w:val="Normal"/>
        <w:ind w:left="720" w:firstLine="720"/>
        <w:jc w:val="both"/>
        <w:rPr>
          <w:color w:val="000000"/>
          <w:lang w:val="es-MX"/>
        </w:rPr>
      </w:pPr>
      <w:r>
        <w:rPr>
          <w:color w:val="000000"/>
          <w:lang w:val="es-MX"/>
        </w:rPr>
        <w:t>i.</w:t>
        <w:tab/>
        <w:t>Enseñándoles a conocerse a sí mismos.</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i.</w:t>
        <w:tab/>
        <w:t>Liberándolos de toda autoridad, despertándoles el interés y deseo de investigar en sus propias mentes, e indicándoles (nada más que eso) la dirección donde hallar la respuesta.</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ii.</w:t>
        <w:tab/>
        <w:t>Dándoles las condiciones que los obligue a mantenerse en sus propios pies y depender de sus propias almas, ni de ningún ser humano, sea un amigo amado, un instructor o un Maestro de Sabiduría. (4-456/7)</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2. El reconocimiento externo de una condición interna (lo mismo que del estado de conciencia, con otro nombre) debe partir de adentro de la propia naturaleza del discípulo; a nosotros, los instructores, sólo se nos permite poner el sello de reconocimiento, después de ocurrido el hecho. (5-114)</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3. A veces es de real valor para un discípulo resumir lo realizado y aceptarlo.</w:t>
      </w:r>
    </w:p>
    <w:p>
      <w:pPr>
        <w:pStyle w:val="Normal"/>
        <w:jc w:val="both"/>
        <w:rPr>
          <w:color w:val="000000"/>
          <w:lang w:val="es-MX"/>
        </w:rPr>
      </w:pPr>
      <w:r>
        <w:rPr>
          <w:color w:val="000000"/>
          <w:lang w:val="es-MX"/>
        </w:rPr>
      </w:r>
    </w:p>
    <w:p>
      <w:pPr>
        <w:pStyle w:val="Normal"/>
        <w:ind w:firstLine="720"/>
        <w:jc w:val="both"/>
        <w:rPr>
          <w:i/>
          <w:i/>
          <w:iCs/>
          <w:color w:val="000000"/>
          <w:lang w:val="es-MX"/>
        </w:rPr>
      </w:pPr>
      <w:r>
        <w:rPr>
          <w:color w:val="000000"/>
          <w:lang w:val="es-MX"/>
        </w:rPr>
        <w:t>Siempre sobreviene un nuevo ciclo después de un momento de reconoci</w:t>
        <w:softHyphen/>
        <w:t>miento y de conclusión. (5-325/6)</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4. Sé que no espera reconocimiento alguno, pero siempre los instructores del aspecto interno lo expresamos cuando es merecido. Por lo tanto, le diré que su trabajo fue reconocido. (5-33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5. La humildad debe ir siempre a la par del propio respeto espiritual, que prohibe a un discípulo ubicarse en el sendero, excepto en el lugar que le corresponde. La realidad es que el discipulado debe ser reconocido. No debe existir un falso orgullo cuando uno sabe que es un discípulo...</w:t>
      </w:r>
    </w:p>
    <w:p>
      <w:pPr>
        <w:pStyle w:val="Normal"/>
        <w:jc w:val="both"/>
        <w:rPr>
          <w:color w:val="000000"/>
          <w:lang w:val="es-MX"/>
        </w:rPr>
      </w:pPr>
      <w:r>
        <w:rPr>
          <w:color w:val="000000"/>
          <w:lang w:val="es-MX"/>
        </w:rPr>
      </w:r>
    </w:p>
    <w:p>
      <w:pPr>
        <w:pStyle w:val="Normal"/>
        <w:ind w:firstLine="720"/>
        <w:jc w:val="both"/>
        <w:rPr>
          <w:i/>
          <w:i/>
          <w:iCs/>
          <w:color w:val="000000"/>
          <w:lang w:val="es-MX"/>
        </w:rPr>
      </w:pPr>
      <w:r>
        <w:rPr>
          <w:color w:val="000000"/>
          <w:lang w:val="es-MX"/>
        </w:rPr>
        <w:t xml:space="preserve">...Reconocer tal categoría es, sin embargo, una cuestión estrictamente personal; debe enfrentarla, aceptarla y luego guardar </w:t>
      </w:r>
      <w:r>
        <w:rPr>
          <w:i/>
          <w:iCs/>
          <w:color w:val="000000"/>
          <w:lang w:val="es-MX"/>
        </w:rPr>
        <w:t>silencio.</w:t>
      </w:r>
      <w:r>
        <w:rPr>
          <w:color w:val="000000"/>
          <w:lang w:val="es-MX"/>
        </w:rPr>
        <w:t xml:space="preserve"> (5-516)</w:t>
      </w:r>
    </w:p>
    <w:p>
      <w:pPr>
        <w:pStyle w:val="Normal"/>
        <w:jc w:val="both"/>
        <w:rPr>
          <w:i/>
          <w:i/>
          <w:iCs/>
          <w:color w:val="000000"/>
          <w:lang w:val="es-MX"/>
        </w:rPr>
      </w:pPr>
      <w:r>
        <w:rPr>
          <w:i/>
          <w:iCs/>
          <w:color w:val="000000"/>
          <w:lang w:val="es-MX"/>
        </w:rPr>
      </w:r>
    </w:p>
    <w:p>
      <w:pPr>
        <w:pStyle w:val="Normal"/>
        <w:jc w:val="both"/>
        <w:rPr>
          <w:color w:val="000000"/>
          <w:lang w:val="es-MX"/>
        </w:rPr>
      </w:pPr>
      <w:r>
        <w:rPr>
          <w:color w:val="000000"/>
          <w:lang w:val="es-MX"/>
        </w:rPr>
        <w:t>6. Mire la vida de frente.. ..y esté preparado para reconocer y admitir el error; sin embargo, esté también dispuesto a percibir dónde el éxito ha coronado su esfuerzo y glorificado su camino; aprenda además a ver sus fracasos, allí donde el mundo externo sólo ve el éxito o una especie de realización. (5-586)</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7. El Maestro reconoce a quienes reconocen el Plan y tratan (con total y calificada dedicación) de ayudar a llevarlo a cabo. Luego los estimula grupalmente por tener idéntica visión y dedicación, lo cual les permite, bajo ese estímulo e inspiración, ser más efectivos en la línea de servicio elegida (autoelegida). Por eso quisiera que reflexionen cuidadosamente sobre los siguientes reconocimientos.</w:t>
      </w:r>
    </w:p>
    <w:p>
      <w:pPr>
        <w:pStyle w:val="Normal"/>
        <w:jc w:val="both"/>
        <w:rPr>
          <w:color w:val="000000"/>
          <w:lang w:val="es-MX"/>
        </w:rPr>
      </w:pPr>
      <w:r>
        <w:rPr>
          <w:color w:val="000000"/>
          <w:lang w:val="es-MX"/>
        </w:rPr>
      </w:r>
    </w:p>
    <w:p>
      <w:pPr>
        <w:pStyle w:val="Normal"/>
        <w:ind w:left="720" w:firstLine="720"/>
        <w:jc w:val="both"/>
        <w:rPr>
          <w:color w:val="000000"/>
          <w:lang w:val="es-MX"/>
        </w:rPr>
      </w:pPr>
      <w:r>
        <w:rPr>
          <w:color w:val="000000"/>
          <w:lang w:val="es-MX"/>
        </w:rPr>
        <w:t>i.</w:t>
        <w:tab/>
        <w:t>El reconocimiento de la visión.</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 xml:space="preserve">ii. </w:t>
        <w:tab/>
        <w:t>El reconocimiento del Plan, porque visión y Plan no son la misma cosa.</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ii.</w:t>
        <w:tab/>
        <w:t>El reconocimiento que el Maestro acuerda al grupo de aspirantes dedicados, cuando los acepta como Sus discípulos.</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v.</w:t>
        <w:tab/>
        <w:t>El reconocimiento de las ideas del Maestro, como metas para sus futuros esfuerzos.</w:t>
      </w:r>
    </w:p>
    <w:p>
      <w:pPr>
        <w:pStyle w:val="Normal"/>
        <w:jc w:val="both"/>
        <w:rPr>
          <w:color w:val="000000"/>
          <w:lang w:val="es-MX"/>
        </w:rPr>
      </w:pPr>
      <w:r>
        <w:rPr>
          <w:color w:val="000000"/>
          <w:lang w:val="es-MX"/>
        </w:rPr>
      </w:r>
    </w:p>
    <w:p>
      <w:pPr>
        <w:pStyle w:val="Normal"/>
        <w:ind w:left="720" w:firstLine="720"/>
        <w:jc w:val="both"/>
        <w:rPr>
          <w:color w:val="000000"/>
          <w:lang w:val="es-MX"/>
        </w:rPr>
      </w:pPr>
      <w:r>
        <w:rPr>
          <w:color w:val="000000"/>
          <w:lang w:val="es-MX"/>
        </w:rPr>
        <w:t>v.</w:t>
        <w:tab/>
        <w:t>El mutuo reconocimiento de ustedes, como almas y servido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se comprendan debidamente estos reconocimientos, la Jerarquía reconocerá eventualmente a un grupo de discípulos que podrá ser utilizado como canal; por el cual afluirá energía, luz y amor espirituales, a un mundo necesitado y agonizante. Entonces será dotado del poder de servir, pero no le lo otorgará el Maestro, sino que el grupo mismo engendrará ese poder, poder que manejan los discípulos y se obtiene como respuesta a una vida correctamente vivida y un amor plenamente ofrendado. (5-634/5)</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8. El iniciado, en su pequeña escala, debe análogamente aprender a trabajar detrás de la escena, desconocido, ignorado y sin ser aclamado; debe sacrificar su identidad en la identidad del ashrama y sus trabajadores y, más tarde, en la identidad de los condiscípulos que están activos en el mundo de la vida diaria. Inicia las actividades necesarias y produce los cambios reque</w:t>
        <w:softHyphen/>
        <w:t>ridos, sin recibir recompensa alguna excepto la recompensa de las almas salvadas, de las vidas reconstruidas y de la humanidad que ha sido llevada adelante en el Sendero de Retorno. (6-255)</w:t>
      </w:r>
    </w:p>
    <w:p>
      <w:pPr>
        <w:pStyle w:val="Normal"/>
        <w:jc w:val="both"/>
        <w:rPr>
          <w:color w:val="000000"/>
          <w:lang w:val="es-MX"/>
        </w:rPr>
      </w:pPr>
      <w:r>
        <w:rPr>
          <w:color w:val="000000"/>
          <w:lang w:val="es-MX"/>
        </w:rPr>
      </w:r>
    </w:p>
    <w:p>
      <w:pPr>
        <w:pStyle w:val="TextBodyIndent"/>
        <w:suppressAutoHyphens w:val="false"/>
        <w:ind w:firstLine="720"/>
        <w:jc w:val="both"/>
        <w:rPr>
          <w:rFonts w:ascii="Times New Roman" w:hAnsi="Times New Roman" w:cs="Times New Roman"/>
          <w:color w:val="000000"/>
        </w:rPr>
      </w:pPr>
      <w:r>
        <w:rPr>
          <w:rFonts w:cs="Times New Roman" w:ascii="Times New Roman" w:hAnsi="Times New Roman"/>
          <w:color w:val="000000"/>
        </w:rPr>
        <w:t>9. La falla debe ser totalmente desarraigada y destruida, es toda reacción para obtener el reconocimiento, provenga del mundo de los hombres, de otros discípulos o del Maestro. La capacidad de trabajar sin ningún recono</w:t>
        <w:softHyphen/>
        <w:t>cimiento compensador, de ver que los demás exigen recompensa por la actividad emprendida, sin preocuparse de que otros se adjudiquen los resul</w:t>
        <w:softHyphen/>
        <w:t>tados obtenidos del bien que ha iniciado el discípulo individual o el grupo, constituyen los blasones del trabajador jerárquico. A los Maestros, aunque hayan iniciado el impulso original y proporcionado guía y dirección, no se Les reconoce el trabajo de Sus discípulos; el discípulo lleva a cabo el Plan, se hace cargo de la responsabilidad, paga el precio de lo bueno o malo de los efectos kármicos, derivados de la actividad instituida, y es quien recibe el reconoci</w:t>
        <w:softHyphen/>
        <w:t>miento del vulgo. Pero - mientras no deje de esperar reconocimiento y piense en los resultados, y mientras sea inconsciente de la reacción del mundo por el trabajo realizado, como discípulo individual - el discípulo tendrá aún mucho que andar para recibir las iniciaciones superiores. Se acrecienta la dificultad del problema cuando está involucrada la totalidad de un grupo ashrámico, porque les parece que reclamar reconocimiento es pedir muy poco al mundo al que se ha prestado servicio; no obstante, tal demanda y expectativa demoran la total absorción del grupo en el ashrama interno. (18-180/1)</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103. RELAJACION Y RECREACIO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Debe conservar su fuerza y recordar que el correcto relajamiento constituye parte del servicio que usted puede prestar como lo es el trabajo arduo y continuo que conduce a </w:t>
      </w:r>
      <w:r>
        <w:rPr>
          <w:i/>
          <w:iCs/>
          <w:color w:val="000000"/>
          <w:lang w:val="es-MX"/>
        </w:rPr>
        <w:t xml:space="preserve">obligatorios </w:t>
      </w:r>
      <w:r>
        <w:rPr>
          <w:color w:val="000000"/>
          <w:lang w:val="es-MX"/>
        </w:rPr>
        <w:t>y quizás inconvenientes interva</w:t>
        <w:softHyphen/>
        <w:t>los para adquirir fuerzas físicas. Es esencial un empuje interno constante e ininterrumpido, mantenido mediante la acertada organización de los factores externos de tiempo y fuerza física. Pero esto no es posible si no se lleva una vida equilibrada de servicio y distracción, y nuevamente de servicio. (5-16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Vigile un poco sus fuerzas físicas y no viva a tan alta tensión. Durante los próximos meses relájese un poco y procure tener momentos de distracción que darán a su alma oportunidad de ocuparse de sus asuntos, en su propio y elevado nivel. Luego puede retornar a su morada, la triple personalidad, con mayor fuerza y más poderosa vibración. El discípulo olvida esto fácilmente por la intensidad de su anhelo de establecer contacto con su alma, obtener la iluminación y la realización y hacer contacto consciente con su Maestro. Recuerde que este contacto, una vez realizado en el sendero del discipulado, nunca se interrumpe. Por lo tanto, apóyese en esta creencia, descanse y, a veces, distráigase. (5-120/1)</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104. CONCIENCI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a) LA CONCIENCIA MORADORA</w:t>
      </w:r>
    </w:p>
    <w:p>
      <w:pPr>
        <w:pStyle w:val="Normal"/>
        <w:jc w:val="both"/>
        <w:rPr>
          <w:color w:val="000000"/>
          <w:lang w:val="es-MX"/>
        </w:rPr>
      </w:pPr>
      <w:r>
        <w:rPr>
          <w:color w:val="000000"/>
          <w:lang w:val="es-MX"/>
        </w:rPr>
      </w:r>
    </w:p>
    <w:p>
      <w:pPr>
        <w:pStyle w:val="Normal"/>
        <w:ind w:firstLine="720"/>
        <w:jc w:val="both"/>
        <w:rPr/>
      </w:pPr>
      <w:r>
        <w:rPr>
          <w:color w:val="000000"/>
          <w:lang w:val="es-MX"/>
        </w:rPr>
        <w:t>1. Un punto que todos necesitan captar es que el discípulo que progresa no pasa a nuevas zonas o campos de percepción como si lo hiciera continua</w:t>
        <w:softHyphen/>
        <w:t xml:space="preserve">mente de un plano a otro (según lo indican los símbolos visuales de la literatura teosófica). Por lo tanto se ha de captar que </w:t>
      </w:r>
      <w:r>
        <w:rPr>
          <w:i/>
          <w:iCs/>
          <w:color w:val="000000"/>
          <w:lang w:val="es-MX"/>
        </w:rPr>
        <w:t xml:space="preserve">todo lo que </w:t>
      </w:r>
      <w:r>
        <w:rPr>
          <w:color w:val="000000"/>
          <w:lang w:val="es-MX"/>
        </w:rPr>
        <w:t xml:space="preserve">ES </w:t>
      </w:r>
      <w:r>
        <w:rPr>
          <w:i/>
          <w:iCs/>
          <w:color w:val="000000"/>
          <w:lang w:val="es-MX"/>
        </w:rPr>
        <w:t xml:space="preserve">se halla siempre presente. </w:t>
      </w:r>
      <w:r>
        <w:rPr>
          <w:color w:val="000000"/>
          <w:lang w:val="es-MX"/>
        </w:rPr>
        <w:t>Lo que interesa es el constante despertar hacia aquello que eternamente Es y siempre está presente en el medio ambiente, pero del cual el individuo es inconsciente, debido a su miopía. Se ha de evitar la indebida concentración en lo inmediato de la vida cotidiana, que caracteriza a la mayoría de las personas, la intensa preocupación por los estados internos y modalidades del yo inferior, característica de las personas espirituales orien</w:t>
        <w:softHyphen/>
        <w:t>tadas y de los aspirantes, como así también la impermeabilidad o falta de sensibilidad, idiosincrasia de las masas. El Reino de Dios está presente en la Tierra y siempre lo ha estado, pero sólo algunas personas conocen sus signos y manifestaciones. El mundo de los fenómenos sutiles (denominado amorfo, porque es distinto del mundo de los fenómenos físicos con el que estamos familiarizados) siempre está en nosotros, y es posible percibirlo, entrar en contacto con él y comprobar que es un campo de experimentación, de experiencias y de actividad, mientras el mecanismo de percepción esté bien desarrollado. Los iniciados avanzados perciben con la misma claridad los sonidos y visiones del mundo celestial (según lo llaman los místicos) como ustedes pueden ver y oír las cosas del plano físico cuando entran en contacto con ellas durante el trabajo diario. También existe el mundo de energías con sus corrientes de fuerzas dirigidas y sus centros de luz concentrada, y el ojo del vidente lo puede ver, del mismo modo que el órgano visual del clarividente mental puede ver el diseño geométrico que toman los pensamientos en el plano mental, como ve también el síquico inferior cuando establece contacto con el espejismo, las ilusiones y el engaño del plano astral. El reino subjetivo es vitalmente más real que el objetivo, una vez que ha sido penetrado y conocido. Consiste simplemente (¡tan simple para unos y tan aparentemente difícil para otros!) en aceptar su existencia, desarrollar el necesario mecanis</w:t>
        <w:softHyphen/>
        <w:t xml:space="preserve">mo de contacto, la capacidad para utilizarlo a voluntad y la </w:t>
      </w:r>
      <w:r>
        <w:rPr>
          <w:i/>
          <w:iCs/>
          <w:color w:val="000000"/>
          <w:lang w:val="es-MX"/>
        </w:rPr>
        <w:t>interpretación inspirada.</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Podría decirse que la conciencia misma, meta del proceso en este planeta, es sencillamente el resultado evidente de la Ciencia de Contacto. También es la meta, en una forma y otra y en una etapa u otra, de todas las existencias planetarias que hay dentro del sistema solar. El desenvolvimiento de esta respuesta consciente es, en realidad, el incremento de la percepción sensitiva del Logos planetario MISMO. El mecanismo humano y su capacidad para responder al medio ambiente - como lo sabe la ciencia - se ha desarrollado debido al impulso interno, existente en todo ser humano y en todas las formas de vida, ya la “atracción” y efecto magnético del medio ambiente circundante. En el transcurso de las épocas, las formas de vida del plano físico han desarrollado paso a paso, un sentido tras otro; es posible obtener una forma tras otra de respuesta sensible a medida que se desarrolla el mecanismo, hasta que el ser humano puede recibir impresiones del plano físico e interpretarlas correctamente, responder a los contactos emotivos del plano astral, sucumbir o sobreponerse a ellos y llegar a ser telepático en el plano mental, compar</w:t>
        <w:softHyphen/>
        <w:t xml:space="preserve">tiendo así física, emocional y mentalmente, la vida y los contactos de los tres mundos que constituyen su medio ambiente, en el que está sumergido durante su encarnación. La constante impresión que adquiere en esta vida depende en gran parte del poder que posee para invocar su medio ambiente y extraer (como respuesta evocadora) lo que necesitan los distintos aspectos de su ser. Esto a su vez lo obliga, quiera o no, a producir cierto efecto sobre otras personas, lo cual puede ser mucho más poderoso, para bien o para mal, desde el punto de vista telepático, de lo que cree o se imagina. (11-46/8) </w:t>
      </w:r>
    </w:p>
    <w:p>
      <w:pPr>
        <w:pStyle w:val="Normal"/>
        <w:jc w:val="both"/>
        <w:rPr>
          <w:color w:val="000000"/>
          <w:lang w:val="es-MX"/>
        </w:rPr>
      </w:pPr>
      <w:r>
        <w:rPr>
          <w:color w:val="000000"/>
          <w:lang w:val="es-MX"/>
        </w:rPr>
      </w:r>
    </w:p>
    <w:p>
      <w:pPr>
        <w:pStyle w:val="Normal"/>
        <w:ind w:firstLine="720"/>
        <w:jc w:val="both"/>
        <w:rPr/>
      </w:pPr>
      <w:r>
        <w:rPr>
          <w:color w:val="000000"/>
          <w:lang w:val="es-MX"/>
        </w:rPr>
        <w:t>2. Cada punto de vida dentro de un centro tiene su propia esfera de radiación o su propio y creciente campo de influencia, campo que depende necesariamente del tipo y de la naturaleza de la Conciencia que mora en él. Esta interacción magnética, entre los numerosos y extensos centros de ener</w:t>
        <w:softHyphen/>
        <w:t>gía del espacio, es la base de todas las relaciones astronómicas entre univer</w:t>
        <w:softHyphen/>
        <w:t xml:space="preserve">sos, sistemas solares y planetas. Sin embargo, recuérdese que el aspecto CONCIENCIA hace que la forma sea magnética, receptiva, repulsiva y transmutadora; esta conciencia difiere de acuerdo a la naturaleza de la entidad que da forma o actúa a través de un centro, grande o pequeño. Recuerden también que aquello que fluye por todos los centros y anima la totalidad del espacio es </w:t>
      </w:r>
      <w:r>
        <w:rPr>
          <w:i/>
          <w:iCs/>
          <w:color w:val="000000"/>
          <w:lang w:val="es-MX"/>
        </w:rPr>
        <w:t xml:space="preserve">la vida de una Entidad; </w:t>
      </w:r>
      <w:r>
        <w:rPr>
          <w:color w:val="000000"/>
          <w:lang w:val="es-MX"/>
        </w:rPr>
        <w:t>es la misma vida que existe en todas las formas, limitada en tiempo y espacio por la intención, el deseo, la forma y la cualidad de la conciencia moradora; los tipos de conciencia son numerosos y diversos, pero la vida es siempre la misma e indivisible, pues es la VIDA UNA. (11-143)</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b) EXPANSION DE CONCIENCIA</w:t>
      </w:r>
    </w:p>
    <w:p>
      <w:pPr>
        <w:pStyle w:val="Normal"/>
        <w:jc w:val="both"/>
        <w:rPr>
          <w:color w:val="000000"/>
          <w:lang w:val="es-MX"/>
        </w:rPr>
      </w:pPr>
      <w:r>
        <w:rPr>
          <w:color w:val="000000"/>
          <w:lang w:val="es-MX"/>
        </w:rPr>
      </w:r>
    </w:p>
    <w:p>
      <w:pPr>
        <w:pStyle w:val="Normal"/>
        <w:ind w:firstLine="720"/>
        <w:jc w:val="both"/>
        <w:rPr>
          <w:i/>
          <w:i/>
          <w:iCs/>
          <w:color w:val="000000"/>
          <w:lang w:val="es-MX"/>
        </w:rPr>
      </w:pPr>
      <w:r>
        <w:rPr>
          <w:color w:val="000000"/>
          <w:lang w:val="es-MX"/>
        </w:rPr>
        <w:t>1. Toda expansión de conciencia, que aumente la capacidad de servir, tiene su precio y debe estar preparado para pagarlo. (5-234)</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2. Cada expansión de conciencia es precedida por un período de prueba en uno de los tres cuerpos y en cierto aspecto de la naturaleza inferior   tales pruebas le producen un desarrollo interno que quizás sea más evidente para aquellos a quienes usted instruye que para usted. Esta prueba y sus resultados constituyen una responsabilidad y abren avenidas de acercamiento hacia la realidad central del alma, hasta ahora no empleadas. (5-501)</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3. Les recordaré que la Ley dice: “progresamos por medio de nuestros propios reconocimientos”. </w:t>
      </w:r>
      <w:r>
        <w:rPr>
          <w:i/>
          <w:iCs/>
          <w:color w:val="000000"/>
          <w:lang w:val="es-MX"/>
        </w:rPr>
        <w:t xml:space="preserve">Cuando se considera un reconocimiento como aspecto o fracción de un todo mayor, constituye la simiente de una mayor expansión de conciencia. Una constante expansión estabilizada de la conciencia significa iniciación. </w:t>
      </w:r>
      <w:r>
        <w:rPr>
          <w:color w:val="000000"/>
          <w:lang w:val="es-MX"/>
        </w:rPr>
        <w:t>Esta afirmación esotérica es de gran importancia. (5-678)</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4. El objetivo de cada aspirante es expandir su conciencia hasta incluir lo que está más allá de sí mismo, alcanzar los más elevados estados de conciencia en la vida del grupo y de la humanidad, integrarse conscientemente en la Jerarquía, oportunamente en Shamballa, y </w:t>
      </w:r>
      <w:r>
        <w:rPr>
          <w:i/>
          <w:iCs/>
          <w:color w:val="000000"/>
          <w:lang w:val="es-MX"/>
        </w:rPr>
        <w:t xml:space="preserve">conocer </w:t>
      </w:r>
      <w:r>
        <w:rPr>
          <w:color w:val="000000"/>
          <w:lang w:val="es-MX"/>
        </w:rPr>
        <w:t xml:space="preserve">ocultamente a Dios en sus muchos aspectos de extensión y perfección omnincluyente. (5-702) </w:t>
      </w:r>
    </w:p>
    <w:p>
      <w:pPr>
        <w:pStyle w:val="Normal"/>
        <w:jc w:val="both"/>
        <w:rPr>
          <w:color w:val="000000"/>
          <w:lang w:val="es-MX"/>
        </w:rPr>
      </w:pPr>
      <w:r>
        <w:rPr>
          <w:color w:val="000000"/>
          <w:lang w:val="es-MX"/>
        </w:rPr>
      </w:r>
    </w:p>
    <w:p>
      <w:pPr>
        <w:pStyle w:val="TextBodyIndent"/>
        <w:suppressAutoHyphens w:val="false"/>
        <w:ind w:firstLine="720"/>
        <w:jc w:val="both"/>
        <w:rPr>
          <w:rFonts w:ascii="Times New Roman" w:hAnsi="Times New Roman" w:cs="Times New Roman"/>
          <w:color w:val="000000"/>
        </w:rPr>
      </w:pPr>
      <w:r>
        <w:rPr>
          <w:rFonts w:cs="Times New Roman" w:ascii="Times New Roman" w:hAnsi="Times New Roman"/>
          <w:color w:val="000000"/>
        </w:rPr>
        <w:t>5. En toda la evolución del hombre espiritual a través de encarnaciones físicas durante incontables centenares de vidas, el proceso es simplemente de expansión de la conciencia para obtener - consecutivamente etapa tras etapa- una percepción cada vez más incluyente. (6-176)</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6. Cuando el discípulo es aceptado (porque la Logia reconoce su consagración a su propia alma) llega a reconocer definida y efectivamente a la Jerarquía. Su vida de anhelos y aspiraciones, sus suposiciones, deseos y teorías, o como quieran denominar su ansia de exteriorizarse y ascender hacia la divinidad, se convierte en un claro conocimiento del grupo de almas liberadas. Esto no se produce por algún convincente fenómeno, sino por la afluencia de la intuición. Por lo tanto, el discípulo pasa por una expansión de conciencia que puede o no registrarla el cerebro. Cada paso del camino, desde ese punto de reconocimiento en adelante, debe ser conscientemente realizado e involucra también un consciente reconocimiento de una serie de expansiones. Estas expansiones no son iniciaciones. Tengan esto claramente presente. La iniciación que está por delante es simplemente el efecto del reconocimiento. Podrían llamarse “puntos de crisis estabilizadores”, donde lo “ocasional se convierte en lo constante y la intención en lo intencional”. Reflexionen sobre estas palabras. (6-22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7. La vida del iniciado consiste en captar constantemente el nuevo conocimiento que debe ser trasmutado en sabiduría práctica, los hechos ocultos que deben ser ubicados inteligentemente en la vida de servicio del iniciado e incluir nuevas zonas de conciencia: éstas deben convertirse en campo normal de experiencia y expresión, y así trasformarse en campos de mayores expan</w:t>
        <w:softHyphen/>
        <w:t>siones. (6-271)</w:t>
      </w:r>
    </w:p>
    <w:p>
      <w:pPr>
        <w:pStyle w:val="Normal"/>
        <w:jc w:val="both"/>
        <w:rPr>
          <w:color w:val="000000"/>
          <w:lang w:val="es-MX"/>
        </w:rPr>
      </w:pPr>
      <w:r>
        <w:rPr>
          <w:color w:val="000000"/>
          <w:lang w:val="es-MX"/>
        </w:rPr>
      </w:r>
    </w:p>
    <w:p>
      <w:pPr>
        <w:pStyle w:val="Normal"/>
        <w:ind w:firstLine="720"/>
        <w:jc w:val="both"/>
        <w:rPr/>
      </w:pPr>
      <w:r>
        <w:rPr>
          <w:color w:val="000000"/>
          <w:lang w:val="es-MX"/>
        </w:rPr>
        <w:t>8. La etapa de conciencia no es necesariamente idéntica a la etapa de evolución. Se puede llegar inconscientemente a una etapa elevada de evolu</w:t>
        <w:softHyphen/>
        <w:t xml:space="preserve">ción y el discípulo, con frecuencia, no se da cuenta de lo que realmente Es. Debe saber conscientemente y con exactitud cuál es su etapa de realización, </w:t>
      </w:r>
      <w:r>
        <w:rPr>
          <w:i/>
          <w:iCs/>
          <w:color w:val="000000"/>
          <w:lang w:val="es-MX"/>
        </w:rPr>
        <w:t xml:space="preserve">antes </w:t>
      </w:r>
      <w:r>
        <w:rPr>
          <w:color w:val="000000"/>
          <w:lang w:val="es-MX"/>
        </w:rPr>
        <w:t>de conocer realmente el próximo paso que debe dar también conscien</w:t>
        <w:softHyphen/>
        <w:t>temente. (6-36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9. Muchos aspirantes poseen un conocimiento a menudo mayor que el permitido por el actual equipo de células cerebrales. Por lo tanto, el conocimiento y la efectiva expansión de conciencia están reprimidos momentánea</w:t>
        <w:softHyphen/>
        <w:t>mente hasta que se disponga de un vehículo físico mejor. Menciono esto porque algunos se desalientan cuando, después de años de trabajo y de llegar ala vejez, se hallan en una condición estática o la consideran como tal. Es un sentimiento injustificado, siendo necesario tener cuidado y continuar el trabajo interno, aunque, en apariencia, no se registre externamente. (6-42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0. La expansión de conciencia, la adquisición de una acrecentada sensibilidad y la percepción consciente, es meta de todos los esfuerzos divinos y jerárquicos. La meta no es obtener un mejoramiento de las condiciones materiales, las cuales seguirán automáticamente cuando vaya desarrollando firmemente el sentido de percepción. El futuro de la humanidad está deter</w:t>
        <w:softHyphen/>
        <w:t>minado por su aspiración y capacidad para responder al idealismo que hoy inunda al mundo. (12-114/5)</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1. Los síquicos del mundo aumentan numéricamente, y la acrecentada sensibilidad de la raza a la impresión es causa de regocijo y peligro. En todo el mundo los aspirantes registran contactos hasta ahora desconocidos, ven un mundo fenoménico comúnmente oculto para ellos, y llegan por lo general a percibir una expansión de conciencia. Registran un mundo fenoménico --con frecuencia astral, a veces mental y ocasionalmente egoico-- que los inicia en una nueva dimensión de conciencia y un estado diferente de ser. Esta expan</w:t>
        <w:softHyphen/>
        <w:t>sión de conciencia sirve tanto para alentarlos en su esfuerzo como para dificultar el camino del aspirante. (14-9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2. El objetivo de todo entrenamiento de un discípulo consiste en trasladar sus percepción consciente desde la etapa en que se encuentra, a niveles más elevados que los de los tres mundos de la definida evolución humana; el intento consiste en enseñarle a funcionar en esos planos de contacto cons</w:t>
        <w:softHyphen/>
        <w:t>ciente, los cuales son aún tan subjetivos que sólo teóricamente acepta su existencia. El iniciado entrenado sabe que deben convertirse en su morada natural, y que con el tiempo debe relegar su experiencia humana, común y normal, a los tres mundos de la expresión cotidiana, los cuales se convierten oportunamente en los mundos que existen bajo el umbral de la conciencia, quedando relegados al reino del subconsciente -conscientemente recupe</w:t>
        <w:softHyphen/>
        <w:t>rables si es necesario, para prestar un debido servicio a la humanidad, pero sumergidos bajo el umbral de la conciencia en la misma medida en que lo están las reacciones emocionales comunes del hombre término medio. Estas son siempre recuperables (como lo ha demostrado el moderno sicoanálisis), pudiendo expresarse y formularse en conceptos condicionantes -poniendo así en actividad la percepción mental si se lo considera suficientemente importante. No obstante, se ha de recordar que la mayor parte de la vida emocional del discípulo debe ser cada vez más subconsciente, en forma análoga a como la vida en el plano físico del normal hombre sano es total</w:t>
        <w:softHyphen/>
        <w:t>mente automática y por lo tanto subconsciente. Cuando el discípulo se ha esforzado por expandir su conciencia y ha aprendido a estabilizarla en la Triada espiritual, entonces llega a formar parte de un grande y constante esfuerzo jerárquico que lucha por ascender hasta el “Lugar de la clara Luz eléctrica”, siendo la clara y fría luz de la razón la primera llave que abre la primera puerta. (18-123/4)</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c) CONTINUIDAD DE CONCIENCIA</w:t>
      </w:r>
    </w:p>
    <w:p>
      <w:pPr>
        <w:pStyle w:val="Normal"/>
        <w:jc w:val="both"/>
        <w:rPr>
          <w:color w:val="000000"/>
          <w:lang w:val="es-MX"/>
        </w:rPr>
      </w:pPr>
      <w:r>
        <w:rPr>
          <w:color w:val="000000"/>
          <w:lang w:val="es-MX"/>
        </w:rPr>
      </w:r>
    </w:p>
    <w:p>
      <w:pPr>
        <w:pStyle w:val="TextBodyIndent"/>
        <w:suppressAutoHyphens w:val="false"/>
        <w:ind w:firstLine="720"/>
        <w:jc w:val="both"/>
        <w:rPr>
          <w:rFonts w:ascii="Times New Roman" w:hAnsi="Times New Roman" w:cs="Times New Roman"/>
          <w:color w:val="000000"/>
        </w:rPr>
      </w:pPr>
      <w:r>
        <w:rPr>
          <w:rFonts w:cs="Times New Roman" w:ascii="Times New Roman" w:hAnsi="Times New Roman"/>
          <w:color w:val="000000"/>
        </w:rPr>
        <w:t>Les pediré que, al transcurrir la vida y al acercarse el momento eventual e inevitable de abandonar el cuerpo, se aferren cada vez más al conocimiento que poseen de la Jerarquía y pasen al más allá totalmente consagrados al Plan jerárquico. Esto no es simplemente una sugerencia de mi parte, sino que trato de llamarles la atención sobre el concepto de la continuidad espiritual del conocimiento y de la actitud correctamente orientada. Entonces no se per</w:t>
        <w:softHyphen/>
        <w:t>derá tiempo y --si lo desean cada uno y todos-- lograrán la verdadera continuidad de conciencia. (6-95/6) [Ver también sección 66 (p) (1)]</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both"/>
        <w:rPr>
          <w:color w:val="000000"/>
          <w:lang w:val="es-MX"/>
        </w:rPr>
      </w:pPr>
      <w:r>
        <w:rPr>
          <w:color w:val="000000"/>
          <w:lang w:val="es-MX"/>
        </w:rPr>
        <w:t>(d) LIMITACION Y APRISIONAMIEN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Con el problema de la limitación está íntimamente relacionado el de la liberación. Dentro de la prisión de la forma entra todo lo que vive; algunos lo hacen conscientemente y otros inconscientemente, y a esto llamamos nacimientos, aparición, encarnación y manifestación. Inmediatamente entra en actividad otra ley o desarrollo del principio activo, denominado Ley de Ciclos. Este es el principio de apariciones periódicas - una acción benéfica de amor-, sabiduría e innata divinidad, porque provoca la secuencia de los estados de conciencia que llamamos Tiempo. Por lo tanto, produce en el campo mundial de la percepción un progreso gradual y lento hacia la autoex</w:t>
        <w:softHyphen/>
        <w:t>presión, autoapreciación y autorrealización. (4-385)</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Debe recordarse que cada campo de percepción constituye dentro de sus límites una prisión, y que el objetivo de todo trabajo de liberación es liberar la conciencia y expandir su campo de contactos. Donde hay limitacio</w:t>
        <w:softHyphen/>
        <w:t>nes de cualquier tipo, donde el campo de influencia es circunscripto y donde el radio de contacto es limitado, hay una prisión. Reflexiónese sobre este enunciado, porque contiene mucha verdad. Donde hay captación de la visión y un amplio campo de contactos sin conquistar, entonces inevitablemente habrá sensación de aprisionamiento y restricción. Cuando se comprende que hay mundos por conquistar, verdades por aprender, dificultades que vencer, deseos que satisfacer, conocimientos a adquirir, habrá una lacerante sensa</w:t>
        <w:softHyphen/>
        <w:t>ción de limitación, estimulando al aspirante a renovados esfuerzos e impul</w:t>
        <w:softHyphen/>
        <w:t>sando a la entidad viviente en el sendero de evolución. El instinto que rige a los reinos vegetal y animal, se desarrolla en intelecto en la familia humana. Después el intelecto se fusiona con la intuición, y la intuición lleva a la iluminación. Cuando la conciencia superhumana es evocada, ambas - intui</w:t>
        <w:softHyphen/>
        <w:t>ción e iluminación - ocupan el lugar del instinto y de la inteligenc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acia dónde nos conduce la iluminación? Directamente a la cima de la realización, al cumplimiento del destino cíclico, a la emergencia de la radiante gloria, a la sabiduría, al poder y a la conciencia de Dios. Estas palabras, sin embargo, significan poco o nada comparadas con una Realidad que puede ser sentida por cualquier ser humano únicamente después de despertar su intuición e iluminarse su mente. (4-386/7)</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 SIRVIENDO POR LA LIBERACION DE LOS PRISIONER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 tratar de captar estas verdades respecto al aprisionamiento, ¿cómo puede un hombre llegar a ser un agente liberador de los “prisioneros del planeta”? ¿Qué puede lograr toda la humanidad si sigue esta dirección? ¿Qué puede hacer el individu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tarea de la humanidad cae principalmente dentro de tres divisiones de trabajo. Tres grupos de prisioneros pueden ser liberados y oportunamente hallarán el camino fuera de su prisión, por mediación del hombre. Ya trabajan seres humanos en los tres campos:</w:t>
      </w:r>
    </w:p>
    <w:p>
      <w:pPr>
        <w:pStyle w:val="Normal"/>
        <w:jc w:val="both"/>
        <w:rPr>
          <w:color w:val="000000"/>
          <w:lang w:val="es-MX"/>
        </w:rPr>
      </w:pPr>
      <w:r>
        <w:rPr>
          <w:color w:val="000000"/>
          <w:lang w:val="es-MX"/>
        </w:rPr>
      </w:r>
    </w:p>
    <w:p>
      <w:pPr>
        <w:pStyle w:val="Normal"/>
        <w:numPr>
          <w:ilvl w:val="0"/>
          <w:numId w:val="36"/>
        </w:numPr>
        <w:jc w:val="both"/>
        <w:rPr>
          <w:color w:val="000000"/>
          <w:lang w:val="es-MX"/>
        </w:rPr>
      </w:pPr>
      <w:r>
        <w:rPr>
          <w:color w:val="000000"/>
          <w:lang w:val="es-MX"/>
        </w:rPr>
        <w:t>Prisioneros de la forma. Significa trabajar con nuestros semejantes.</w:t>
      </w:r>
    </w:p>
    <w:p>
      <w:pPr>
        <w:pStyle w:val="Normal"/>
        <w:jc w:val="both"/>
        <w:rPr>
          <w:color w:val="000000"/>
          <w:lang w:val="es-MX"/>
        </w:rPr>
      </w:pPr>
      <w:r>
        <w:rPr>
          <w:color w:val="000000"/>
          <w:lang w:val="es-MX"/>
        </w:rPr>
      </w:r>
    </w:p>
    <w:p>
      <w:pPr>
        <w:pStyle w:val="Normal"/>
        <w:numPr>
          <w:ilvl w:val="0"/>
          <w:numId w:val="36"/>
        </w:numPr>
        <w:jc w:val="both"/>
        <w:rPr>
          <w:color w:val="000000"/>
          <w:lang w:val="es-MX"/>
        </w:rPr>
      </w:pPr>
      <w:r>
        <w:rPr>
          <w:color w:val="000000"/>
          <w:lang w:val="es-MX"/>
        </w:rPr>
        <w:t>Prisioneros del reino animal; es mucho lo que se está haciendo ya en ese campo.</w:t>
      </w:r>
    </w:p>
    <w:p>
      <w:pPr>
        <w:pStyle w:val="Normal"/>
        <w:jc w:val="both"/>
        <w:rPr>
          <w:color w:val="000000"/>
          <w:lang w:val="es-MX"/>
        </w:rPr>
      </w:pPr>
      <w:r>
        <w:rPr>
          <w:color w:val="000000"/>
          <w:lang w:val="es-MX"/>
        </w:rPr>
      </w:r>
    </w:p>
    <w:p>
      <w:pPr>
        <w:pStyle w:val="Normal"/>
        <w:numPr>
          <w:ilvl w:val="0"/>
          <w:numId w:val="36"/>
        </w:numPr>
        <w:jc w:val="both"/>
        <w:rPr>
          <w:color w:val="000000"/>
          <w:lang w:val="es-MX"/>
        </w:rPr>
      </w:pPr>
      <w:r>
        <w:rPr>
          <w:color w:val="000000"/>
          <w:lang w:val="es-MX"/>
        </w:rPr>
        <w:t>Prisioneros de las formas del reino vegetal. Se ha comenzado a hacer algo en ese sentid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Mucho trabajo realiza el hombre para los otros hombres, y mediante la contribución del esfuerzo científico, religioso y educativo; la conciencia humana se expande constantemente, hasta abrirse paso uno por uno los Hijos de Dios a través de sus limitaciones hacia el mundo de las almas. Echando una mirada retrospectiva en la historia, el cuadro del emergente prisionero, el Hombre, puede verse claramente delineado. Poco a poco ha vencido los límites planetarios; poco a poco ha ido evolucionando desde la etapa del hombre de las cavernas hasta la de un Shakespeare, un Newton, un Leonardo da Vinci, un Einstein, un San Francisco de Asis, un Cristo y un Buda. La capacidad del hombre para lograr destacarse en cualesquiera de los campos de la actividad humana parece prácticamente ilimitada, y si en los últimos mil años hemos visto un crecimiento tan extraordinario, ¿qué veremos en los próximos cinco mil? Si el hombre prehistórico, poco más que un animal, ha crecido hasta llegar a ser un genio, ¿cual no será su desarrollo a medida que se haga sentir más la innata presencia divina? El superhombre está con nosotros. ¿Qué será el mundo cuando </w:t>
      </w:r>
      <w:r>
        <w:rPr>
          <w:i/>
          <w:iCs/>
          <w:color w:val="000000"/>
          <w:lang w:val="es-MX"/>
        </w:rPr>
        <w:t xml:space="preserve">toda </w:t>
      </w:r>
      <w:r>
        <w:rPr>
          <w:color w:val="000000"/>
          <w:lang w:val="es-MX"/>
        </w:rPr>
        <w:t>la humanidad tienda hacia la manifestación concreta de poderes sobrehuman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conciencia del hombre se está liberando en diferentes direcciones y dimensiones. Se expande en el mundo de las realidades espirituales y empieza a abarcar el quinto reino o reino espiritual, el de las almas. Interpenetra el mundo del esfuerzo sobrehumano mediante la investigación científica, e investiga los numerosos aspectos de la Forma de Dios y de las formas que constituyen la For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Referente al trabajo de la humanidad para liberar las unidades de que está constituida y liberar a los prisioneros de los reinos vegetal y animal, deseo señalar dos cosas, ambas de profunda importanci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Primero, a fin de liberar a los “prisioneros del planeta”, que se hallan comprendidos bajo el título de </w:t>
      </w:r>
      <w:r>
        <w:rPr>
          <w:i/>
          <w:iCs/>
          <w:color w:val="000000"/>
          <w:lang w:val="es-MX"/>
        </w:rPr>
        <w:t xml:space="preserve">subhumanos, </w:t>
      </w:r>
      <w:r>
        <w:rPr>
          <w:color w:val="000000"/>
          <w:lang w:val="es-MX"/>
        </w:rPr>
        <w:t xml:space="preserve">el hombre debe trabajar bajo la influencia de la </w:t>
      </w:r>
      <w:r>
        <w:rPr>
          <w:i/>
          <w:iCs/>
          <w:color w:val="000000"/>
          <w:lang w:val="es-MX"/>
        </w:rPr>
        <w:t xml:space="preserve">intuición; </w:t>
      </w:r>
      <w:r>
        <w:rPr>
          <w:color w:val="000000"/>
          <w:lang w:val="es-MX"/>
        </w:rPr>
        <w:t xml:space="preserve">cuando trabaja para liberar a sus semejantes debe conocer el significado de la </w:t>
      </w:r>
      <w:r>
        <w:rPr>
          <w:i/>
          <w:iCs/>
          <w:color w:val="000000"/>
          <w:lang w:val="es-MX"/>
        </w:rPr>
        <w:t>iluminación.</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Cuando sea captada la verdadera naturaleza del servicio, se descubrirá que es un aspecto de esa energía divina que trabaja siempre bajo el aspecto destructor, porque destruye las formas con el fin de liberarlas. El servicio es una manifestación del Principio de Liberación, y la muerte y el servicio constituyen dos aspectos del mismo. El servicio salva y libera, y trae liberación en diversos niveles, a la conciencia aprisionada. Lo mismo puede afirmarse de la muerte. Pero a no ser que el servicio sea prestado, comprendiendo intuitivamente todos los pormenores del caso, interpretado con inteligencia y aplicado con espíritu de amor sobre el plano físico, fracasará en el cumpli</w:t>
        <w:softHyphen/>
        <w:t>miento de su mis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el factor iluminación espiritual entra en ese servicio, tenemos esas Luces trascendentes que han iluminado el camino de la humanidad y han servido como proyectores de luz, dirigidos hacia el gran océano de la con</w:t>
        <w:softHyphen/>
        <w:t>ciencia, revelando al hombre el sendero que puede y debe segui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isiera señalar otra cosa. No he dado ninguna regla específica con el fin de liberar a los prisioneros del planeta. Tampoco hice clasificación alguna de las prisiones y sus prisioneros, ni mencionaré los métodos de trabajo ni las técnicas de liber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ólo recomiendo a cada uno y a todos quienes leen estas instrucciones, renovar sus esfuerzos a fin de equiparse en el servicio mediante un consciente y deliberado esfuerzo, desarrollar la intuición y lograr la iluminación. Todo ser humano que alcanza la meta de la luz y la sabiduría, tiene, automática</w:t>
        <w:softHyphen/>
        <w:t>mente, un campo de influencia que se extiende hacia arriba y hacia abajo, y ambos llegan internamente a la fuente de la luz, como exteriormente a los “campos de la oscuridad”. Cuando haya logrado la realización, llegará a ser un centro consciente de fuerza dadora de vida y lo hará sin esfuerzo alguno. En renovado esfuerzo estimulará, energetizará y vivificará todas las vidas con las cuales se pone en contacto, ya sea un compañero aspirante, un animal o una flor. Actuará como transmisor de luz en la oscuridad, dispersará el espejismo a su alrededor y permitirá la irradiación de la rea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en gran número los hijos de los hombres puedan actuar de esta manera, entonces la familia humana emprenderá su destinado trabajo de servicio planetario. Su misión es actuar como puente entre el mundo del espíritu y el mundo de las formas materiales. Todos los grados de materia se encuentran en el hombre y todos los estados de conciencia son posibles para él. La humanidad puede trabajar eh todas direcciones, elevando al cielo los reinos subhumanos, y trayendo el cielo a la tierra. (4-387/9)</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105. ENTRENAMIENT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a) ENTRENAMIENTO DE LOS DISCIPUL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Unicamente cuando el hombre llega a ser intuitivo es de utilidad en el grupo de un Maestro, y recomiendo a todos los aspirantes que estudien muy detenidamente el significado y significación de la intuición. Cuando ésta comienza a actuar, entonces el discípulo puede pasar de la etapa de probación a la de aceptación, en el grupo de un Maestr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izás se pregunten cómo puede conocer y comprobar esto el probacio</w:t>
        <w:softHyphen/>
        <w:t>nista. Al probacionista se le da mucho entrenamiento sin que conscientemen</w:t>
        <w:softHyphen/>
        <w:t>te lo reconozca. Se le indican las tendencias erróneas, a medida que trata sinceramente de entrenarse para el servicio, y cuando el análisis del móvil se hace con honestidad, sirve en forma asombrosa para sacar al seudo discípulo del mundo astral o emocional, y elevarlo al mundo de la mente. Es en este mundo mental donde por primera vez se hace contacto con los Maestros, y es allí donde hay que buscarl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ero ha llegado el momento en que lq Luz en la cabeza no sólo está presente, sino que puede ser utilizada en cierta medida. El karma del aspi</w:t>
        <w:softHyphen/>
        <w:t>rante es de tal naturaleza que puede, mediante el esfuerzo esmeradamente aplicado, manejar su vida, de manera que no sólo cumple con su karma, desempeñando sus obligaciones, sino que tiene la suficiente determinación para permitirle solucionar los problemas y cumplir también con las obliga</w:t>
        <w:softHyphen/>
        <w:t>ciones del discipulado. Desempeña con correcto móvil su servicio en bien de los demás; comienza a ejercer y a hacer sentir su poder; pierde de vista su propio interés por el ajeno. Cuando esto sucede se producen ciertos aconte</w:t>
        <w:softHyphen/>
        <w:t>cimientos esotéricos.</w:t>
      </w:r>
    </w:p>
    <w:p>
      <w:pPr>
        <w:pStyle w:val="Normal"/>
        <w:jc w:val="both"/>
        <w:rPr>
          <w:color w:val="000000"/>
          <w:lang w:val="es-MX"/>
        </w:rPr>
      </w:pPr>
      <w:r>
        <w:rPr>
          <w:color w:val="000000"/>
          <w:lang w:val="es-MX"/>
        </w:rPr>
      </w:r>
    </w:p>
    <w:p>
      <w:pPr>
        <w:pStyle w:val="Normal"/>
        <w:ind w:firstLine="720"/>
        <w:jc w:val="both"/>
        <w:rPr/>
      </w:pPr>
      <w:r>
        <w:rPr>
          <w:color w:val="000000"/>
          <w:lang w:val="es-MX"/>
        </w:rPr>
        <w:t>El Maestro consulta con algunos de Sus discípulos más avanzados, si es aconsejable admitir al aspirante dentro del aura del grupo, y mezclar su vibración con la del grupo. Si se llega a alguna decisión, en el término de dos años, un discípulo avanzado actúa entonces como intermediario entre el Maestro y el aspirante recientemente aceptado. Trabaja con el nuevo discí</w:t>
        <w:softHyphen/>
        <w:t xml:space="preserve">pulo aminorando (si así puede expresarse) la vibración del Maestro para acostumbrar a los cuerpos de aquél a las aceleradas vibraciones superiores. </w:t>
      </w:r>
      <w:r>
        <w:rPr>
          <w:i/>
          <w:iCs/>
          <w:color w:val="000000"/>
          <w:lang w:val="es-MX"/>
        </w:rPr>
        <w:t xml:space="preserve">Plasma </w:t>
      </w:r>
      <w:r>
        <w:rPr>
          <w:color w:val="000000"/>
          <w:lang w:val="es-MX"/>
        </w:rPr>
        <w:t>en la mente del discípulo, por medio de su ego, los planes e ideales del grupo, y observa su reacción a los acontecimientos y oportunidades de la vida. Podría decirse que asume por el momento y en forma práctica, los deberes y la posición del Maestr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aspirante ignora durante todo este tiempo lo que ha sucedido, y es inconsciente de sus contactos subjetivos. Sin embargo, reconoce en sí mismo tres cosa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Acrecentada actividad mental. </w:t>
      </w:r>
      <w:r>
        <w:rPr>
          <w:color w:val="000000"/>
          <w:lang w:val="es-MX"/>
        </w:rPr>
        <w:t>Al principio esto le traerá mucha dificultad y le parecerá como si estuviera perdiendo el control de la mente en vez de adquirirlo, pero sólo es un estado transitorio, y gradualmente asumirá el mando.</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Acrecentada respuesta a las ideas </w:t>
      </w:r>
      <w:r>
        <w:rPr>
          <w:color w:val="000000"/>
          <w:lang w:val="es-MX"/>
        </w:rPr>
        <w:t>y creciente capacidad para visualizar el Plan de la Jerarquía. Esto, hasta cierto punto, lo convertirá en un fanático en las primeras etapas. Continuamente será arrastrado por ideales, ismos, mo</w:t>
        <w:softHyphen/>
        <w:t>dos de vivir y nuevos sueños, en bien del mejoramiento de la raza. Se afiliará a un culto tras otro, porque quizás ello posibilitará la llegada del milenio. Pero después de un tiempo recobrará su equilibrio y el propósito asumirá el control de su vida. Trabajará en su propia ocupación, y contribuirá a la actividad del todo, de acuerdo a su capacidad.</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Acrecentada sensibilidad síquica. </w:t>
      </w:r>
      <w:r>
        <w:rPr>
          <w:color w:val="000000"/>
          <w:lang w:val="es-MX"/>
        </w:rPr>
        <w:t>Indica conocimiento y al mismo tiempo una prueba. Puede ser seducido por los poderes síquicos y tentado a desviar su esfuerzo del servicio especializado a la raza, hacia la explotación de los poderes síquicos, utilizándolos para el propio engrandecimiento. El aspirante debe progresar simultáneamente en todos los aspectos de su naturaleza, pero hasta no actuar conscientemente como alma o psiquis, y emplear la inteligencia cooperadora, los poderes inferiores deben estar pasivos, los cuales pueden ser utilizados sin peligro por los discípulos avanzados e iniciados. Son armas e instrumentos de servicio que deben ser empleados en los tres mundos por quienes aún están atados a esos mundos por la Ley de Renacimiento. Quienes han pasado por la gran Liberación y “cruzado ocultamente el puente”, no necesitan emplear los poderes inherentes a los vehículos inferiores, pueden utilizar el conocimiento infalible de la intuición y la iluminación del principio Luz. (4-128/30)</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El entrenamiento de la nueva era y la técnica venidera que debe emplearse para capacitar a los discípulos en su trabajo, </w:t>
      </w:r>
      <w:r>
        <w:rPr>
          <w:i/>
          <w:iCs/>
          <w:color w:val="000000"/>
          <w:lang w:val="es-MX"/>
        </w:rPr>
        <w:t>es llegar a la realiza</w:t>
        <w:softHyphen/>
        <w:t xml:space="preserve">ción, prestando servicio, </w:t>
      </w:r>
      <w:r>
        <w:rPr>
          <w:color w:val="000000"/>
          <w:lang w:val="es-MX"/>
        </w:rPr>
        <w:t>pero acentuando el servicio y no la realización. El trabajo que debe llevarse a cabo en el mundo y en mi grupo de discípulos, constituirá el método para su futuro desarrollo interno. Usted lleva a su grupo de estudiantes el poder mental que posee y así se desarrolla, e introduce también su capacidad intuitiva, la cual también se desarrolla por el constante empleo. Así usted progresa y se intensifica además la contribución del grupo a otros grupos. (5-275)</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El Maestro no entrena a un grupo de hombres y mujeres para ser buenos y obedientes, cumplir Sus deseos y llevar a cabo Sus propósitos, sino para que se inicien y lleguen a ser Maestros, objetivo que nunca pierde de vista. Por lo tanto, como discípulos deben aprender a manejar fuerzas y a llevar energías a una esfera determinada de servicio, y este hecho deben tenerlo constante</w:t>
        <w:softHyphen/>
        <w:t>mente presente. (5-634)</w:t>
      </w:r>
    </w:p>
    <w:p>
      <w:pPr>
        <w:pStyle w:val="Normal"/>
        <w:jc w:val="both"/>
        <w:rPr>
          <w:color w:val="000000"/>
          <w:lang w:val="es-MX"/>
        </w:rPr>
      </w:pPr>
      <w:r>
        <w:rPr>
          <w:color w:val="000000"/>
          <w:lang w:val="es-MX"/>
        </w:rPr>
      </w:r>
    </w:p>
    <w:p>
      <w:pPr>
        <w:pStyle w:val="TextBodyIndent"/>
        <w:suppressAutoHyphens w:val="false"/>
        <w:ind w:firstLine="720"/>
        <w:jc w:val="both"/>
        <w:rPr>
          <w:rFonts w:ascii="Times New Roman" w:hAnsi="Times New Roman" w:cs="Times New Roman"/>
          <w:color w:val="000000"/>
        </w:rPr>
      </w:pPr>
      <w:r>
        <w:rPr>
          <w:rFonts w:cs="Times New Roman" w:ascii="Times New Roman" w:hAnsi="Times New Roman"/>
          <w:color w:val="000000"/>
        </w:rPr>
        <w:t xml:space="preserve">4. Cuando acrecientan su poder para captar las lecciones necesarias y aprenden a entrenar sus mentes para pensar en términos cada vez más amplios y abstractos, evocan de mí la correspondiente y adecuada instrucción. Las limitaciones impuesta a la verdad residen en ustedes, no en mí. (6-21) </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5. Una de las cosas imprescindibles que les imparto a los discípulos, es la aplicación de la enseñanza para promover y acrecentar el servicio mundial que deben prestar, lo cual hará que la enseñanza y el estímulo recibidos sean prácticos y eficaces en el mundo. (6-2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6. He dicho que los cambios son inminentes en el entrenamiento de los iniciados del futuro y que las técnicas del desarrollo de la conciencia de un discípulo serán distintas de las empleadas en el pasado, y no serán las mismas empleadas hasta ahora en Oriente, las cuales motivaron la enseñanza dada en Occidente. Esto no significa que los métodos anteriores fueran incorrectos e inapropiados. Significa que la captación inteligente del discípulo y del iniciado es hoy tan avanzada (relativamente hablando), que los antiguos métodos no serán aplicables, como tampoco lo son las simples sumas de aritmética de las escuelas primarias para el progreso del secundario. (6-24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7. Hay en el mundo innumerables libros y enseñanzas que inspiran ayuda a los que buscan verdaderamente el conocimiento espiritual. Durante los últimos cincuenta años se ha dado al mundo copiosa enseñanza y profuso entrenamiento esotérico, disponible hoy para quienes lo buscan ansiosamen</w:t>
        <w:softHyphen/>
        <w:t>te. Los aspirantes tienen, por lo tanto, abundante enseñanza con la cual trabajar y suficiente teoría para aplicar en la práctica, lo cual permite a los Maestros dedicarse a trabajos de mayor importancia. (14-105)</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8. La Ciencia de la Meditación y la construcción consciente del antakarana serán las dos etapas preliminares del programa esotérico. La verdadera enseñanza sobre la meditación y construcción del puente de luz entre la Tríada y la personalidad, es la enseñanza avanzada impartida hasta aho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n embargo, la humanidad ya está preparada para un desarrollo extremadamente rápido, y esta preparación se irá demostrando crecientemente en el período de posguerra, debiendo prepararse para ellos los discípulos del mundo. Los factores que lo harán factible son dos, siendo el primero el tremendo estímulo que la guerra, sus exigencias y consecuencias, ha propor</w:t>
        <w:softHyphen/>
        <w:t xml:space="preserve">cionado a la conciencia humana, y el segundo, la entrada de almas muy avanzadas desde el año 1925, las cuales estarán preparadas para dar el entrenamiento e instrucción necesarios cuando llegue el momento propicio; poseen el conocimiento cuando vienen a la encarnación y saben, en forma normal y lógica, lo que el moderno estudiante de esoterismo está luchando por captar y comprender. (18-110/1) </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b) ENTRENAMIENTO DE LOS ESTUDIANT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Esta regia (cuarta) merece consideración y estudio más profundos. Correctamente comprendida y estudiada, llevará a cada aspirante fuera del mundo de los fenómenos, al reino del alma. Si son llevadas a cabo sus instrucciones, conducirán al alma nuevamente al mundo fenoménico, como fuerza creadora en la magia del alma y como manipuladora y factor dominan</w:t>
        <w:softHyphen/>
        <w:t>te de la forma y a través de ell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se entrena el estudiante occidental nunca se le pide ciega obediencia. Se le hacen sugerencias respecto al método y a la técnica cuya eficacia probaron durante miles de años numerosos discípulos. Se imparten algunas reglas sobre la respiración, el proceso útil y también para vivir en forma práctica en el plano físico; pero en el entrenamiento del nuevo tipo de discípulos, durante la era venidera, es voluntad de los Gurus y Rishis obser</w:t>
        <w:softHyphen/>
        <w:t>vadores, otorgarles mayor libertad que hasta ahora. Esto podrá significar un desarrollo algo más lento al principio, pero esperan que traerá un desenvol</w:t>
        <w:softHyphen/>
        <w:t>vimiento más rápido durante las etapas finales en el sendero de la inici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consecuencia, se insta a los estudiantes a avanzar con valor y alegría durante el período de entrenamiento, sabiendo que son miembros de un grupo de discípulos, que no están solos, porque la fortaleza del grupo les pertenece y también los conocimientos del grupo a medida que desarrolla la capacidad de captarlos --sabiendo también que el amor, la sabiduría y la comprensión, de los observadores Hermanos Mayores, respaldan a todo aspi</w:t>
        <w:softHyphen/>
        <w:t>rante Hijo de Dios, aunque aparente e inteligentemente se lo deja abrirse camino hacia la luz mediante la fortaleza de su propia alma omnipotente. (4-120)</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Actualmente no trabaja en las líneas de la nueva era, sino en las antiguas - las de los instructores superiores que reúnen grupos a </w:t>
      </w:r>
      <w:r>
        <w:rPr>
          <w:i/>
          <w:iCs/>
          <w:color w:val="000000"/>
          <w:lang w:val="es-MX"/>
        </w:rPr>
        <w:t xml:space="preserve">su </w:t>
      </w:r>
      <w:r>
        <w:rPr>
          <w:color w:val="000000"/>
          <w:lang w:val="es-MX"/>
        </w:rPr>
        <w:t>alrededor, las de los misterios, donde no hay misterios, pues el misterio no existe en la ense</w:t>
        <w:softHyphen/>
        <w:t>ñanza esotérica, y ésta es la lección que usted necesita imperiosamente aprender, la de criticar abiertamente al estudiante, y esto, penosamente, es falta de amor. Ningún instructor de la nueva era reúne un grupo a su alrededor exigiendo lealtad y obediencia, ni cierra la puerta a otros aspectos de la verdad, como usted lo ha hecho, sino que ofrece la enseñanza y se considera nada más que un estudiante. (6-454)</w:t>
      </w:r>
    </w:p>
    <w:p>
      <w:pPr>
        <w:pStyle w:val="Normal"/>
        <w:jc w:val="both"/>
        <w:rPr>
          <w:i/>
          <w:i/>
          <w:iCs/>
          <w:color w:val="000000"/>
          <w:lang w:val="es-MX"/>
        </w:rPr>
      </w:pPr>
      <w:r>
        <w:rPr>
          <w:i/>
          <w:iCs/>
          <w:color w:val="000000"/>
          <w:lang w:val="es-MX"/>
        </w:rPr>
      </w:r>
    </w:p>
    <w:p>
      <w:pPr>
        <w:pStyle w:val="Normal"/>
        <w:jc w:val="both"/>
        <w:rPr>
          <w:color w:val="000000"/>
          <w:lang w:val="es-MX"/>
        </w:rPr>
      </w:pPr>
      <w:r>
        <w:rPr>
          <w:color w:val="000000"/>
          <w:lang w:val="es-MX"/>
        </w:rPr>
        <w:t>(c) REGLAS DE VIDA PARA LOS JOVENES ASPIRANT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otra parte, deben buscarse aspirantes jóvenes y prometedores e inculcárseles cuidadosamente las tendencias de los nuevos ideales. Debe enseñárseles a buscar lo divino y el bien en todo - tanto en las personas como en las circunstancias. Hay que tratar de desarrollar amplitud de visión para señalar a los aspirantes ese vasto horizonte que les permitirá vivir a través del actual período de transición que estamos viviendo, de manera que al llegar a la madurez sean pilares de fortaleza en el nuevo mundo. No se los debe sujetar a las antiguas disciplinas ni instruirlos para que den importancia a la dieta, al celibato, a las épocas, a las estaciones, distrayendo así su atención del arte más nuevo y sagrado del ser y la maravilla de vivir como al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 olviden que cuando un hombre vive como alma y toda su personalidad está subordinada a esa alma, sobreviene normal y automáticamente, el pro</w:t>
        <w:softHyphen/>
        <w:t>pósito altruista, la pureza de vida, la obediencia a la ley y es un verdadero ejemplo de vida espiritual. La alimentación, por ejemplo, siendo frecuente</w:t>
        <w:softHyphen/>
        <w:t>mente un asunto de condiciones climáticas y de preferencia, sin embargo es deseable el alimento que mantiene el cuerpo físico en condiciones para servir a la raza. Por otra parte, un divino hijo d Dios puede actuar libre y eficazmente siendo casado o soltero; no prostituirá los poderes del cuerpo con satisfac</w:t>
        <w:softHyphen/>
        <w:t>ciones groseras, ni quebrará tampoco las costumbres establecidas, ni alterará las normas que el mundo ha fijado como las mejores y más elevadas. Se ha confundido la cuestión y se han recalcado con demasiada frecuencia los actos físicos y no la vida del actuante. Cuando se ponga la atención en el alma, la vida del plano físico se manejará correctamente. Se reconocerá que el asumir una actitud de crítica o un estado de propia satisfacción, obstaculiza más el progreso espiritual del hombre que el acto trivial de comer carn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 aspirante joven habrá que inculcarle dos reglas de vi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 lo debe enseñar a centralizarse en una actividad constructiva y a abstenerse de derribar el viejo orden de vida; se le encaminará a construir para el futuro y pensar sobre las nuevas líneas. Prevenírsele no desperdiciar el tiempo atacando lo indeseable, en cambio, debe enfocar todas sus energías para crear el nuevo templo del Señor, a través del cual podrá manifestarse la gloria. De esta manera Ja atención pública se centrará gradualmente en lo nuevo y en la belleza, y las viejas creaciones establecidas caducarán y desa</w:t>
        <w:softHyphen/>
        <w:t>parecerán por falta de atenció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También se le debe enseñar que el partidismo no es señal alguna de desarrollo espiritual. Por lo tanto no se usarán los prefijos </w:t>
      </w:r>
      <w:r>
        <w:rPr>
          <w:i/>
          <w:iCs/>
          <w:color w:val="000000"/>
          <w:lang w:val="es-MX"/>
        </w:rPr>
        <w:t xml:space="preserve">anti </w:t>
      </w:r>
      <w:r>
        <w:rPr>
          <w:color w:val="000000"/>
          <w:lang w:val="es-MX"/>
        </w:rPr>
        <w:t xml:space="preserve">ni </w:t>
      </w:r>
      <w:r>
        <w:rPr>
          <w:i/>
          <w:iCs/>
          <w:color w:val="000000"/>
          <w:lang w:val="es-MX"/>
        </w:rPr>
        <w:t xml:space="preserve">pro, </w:t>
      </w:r>
      <w:r>
        <w:rPr>
          <w:color w:val="000000"/>
          <w:lang w:val="es-MX"/>
        </w:rPr>
        <w:t>porque fomentan automáticamente odio, antagonismo y resistencia al cambio. Ponen a la defensiva a quien los emplea. Todas las clases de seres humanos consti</w:t>
        <w:softHyphen/>
        <w:t>tuyen un grupo de hermanos. Católicos, judíos, gentiles, occidentales y orien</w:t>
        <w:softHyphen/>
        <w:t xml:space="preserve">tales, son todos hijos de Dios. (4-306/7) </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106. ENSEÑANZ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Emplee el conocimiento que posee para hacer resaltar los hechos de los cuales está seguro. Apóyese en aquello de que básicamente está seguro, y recuerde que de la síntesis de las complejidades aparentemente contradicto</w:t>
        <w:softHyphen/>
        <w:t>rias, vendrá eventualmente la iluminación   En el entrenamiento ocultista sigue siendo una profunda verdad el antiguo adagio de que “el poco conoci</w:t>
        <w:softHyphen/>
        <w:t>miento es peligroso”. El sendero que conduce a la omnisciencia está lleno de asechanzas y dificultades. ¿Se ha detenido alguna vez a pensar en las com</w:t>
        <w:softHyphen/>
        <w:t>plejidades que enfrentan los Grandes Seres al ocuparse de una humanidad que cambia constantemente? Los principios son eternamente los mismos, pero las técnicas y los métodos de presentación varían con cada ciclo, porque el equipo receptor del hombre se altera y mejora constantemente. Este mejoramiento no significa necesariamente un tipo de alumno más dócil sino, a menudo, lo contrario. El Instructor no sólo tiene que inculcar la antigua verdad en forma nueva, sino que debe neutralizar los arraigados hábitos de pensar y la impaciencia de una mente demasiado ávida. (5-324/5)</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2. Leer constantemente, ser conscientes de las instrucciones y las enseñan</w:t>
        <w:softHyphen/>
        <w:t xml:space="preserve">zas que luego </w:t>
      </w:r>
      <w:r>
        <w:rPr>
          <w:i/>
          <w:iCs/>
          <w:color w:val="000000"/>
          <w:lang w:val="es-MX"/>
        </w:rPr>
        <w:t xml:space="preserve">no </w:t>
      </w:r>
      <w:r>
        <w:rPr>
          <w:color w:val="000000"/>
          <w:lang w:val="es-MX"/>
        </w:rPr>
        <w:t>son aplicadas activamente en el plano externo, demuestra simplemente evadir la realidad. A no ser que las instrucciones del Maestro obtengan una respuesta experimental, los lazos ashrámicos se aflojarán y con el tiempo el discípulo entrará en un intervalo (a veces muy prolongado, involucrando varias vidas), donde irá a la deriva, leyendo y pensando, inactivo, con absorta y placentera atención, sin sufrir el dolor de la realización. (6-44)</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3. Trasmita la enseñanza a aquellos a quienes usted sirve, pero no se preocupe ni se interese por la fuente u origen de la enseñanza, pues </w:t>
      </w:r>
      <w:r>
        <w:rPr>
          <w:i/>
          <w:iCs/>
          <w:color w:val="000000"/>
          <w:lang w:val="es-MX"/>
        </w:rPr>
        <w:t xml:space="preserve">no tiene importancia. </w:t>
      </w:r>
      <w:r>
        <w:rPr>
          <w:color w:val="000000"/>
          <w:lang w:val="es-MX"/>
        </w:rPr>
        <w:t>No obstante, la responsabilidad como instructor es suya. El instructor deberá preocuparse de la necesidad de los educandos y del escla</w:t>
        <w:softHyphen/>
        <w:t>recimiento de la verdad tal como se le ha impartido, poniéndola en términos comprensibles, a fin de que no los desvíe el indebido interés en conocer el origen de la revelación. (6-425)</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4. El verdadero educador debe ser honesto y sincero con todos los buscadores. Su tiempo (hasta donde está limitado por la ecuación tiempo en el plano físico) es demasiado valioso para desperdiciarlo en cortesías sociales o en abstenerse de criticar cuando se persigue un buen propósito. Debe confiar totalmente en la sinceridad de aquellos a quienes enseña. Censurar y señalar las fallas y los errores no siempre resulta útil, porque puede servir sólo para aumentar la responsabilidad, provocar el antagonismo o increduli</w:t>
        <w:softHyphen/>
        <w:t>dad, o causar depresión, tres de los resultados más indeseables de la crít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imular el interés, avivar la llama de la aspiración espiritual y lograr una síntesis subjetiva en el grupo a su cargo, puede llevar a un correcto discern</w:t>
        <w:softHyphen/>
        <w:t>imiento respecto a sus cualidades y necesidades conjuntas, lo cual hará innecesaria la actitud de censurar a la que tiende el educad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que pertenecen al rayo de la enseñanza deben aprender a enseñar enseñando. No hay método más seguro, siempre que vaya acompañado de un profundo amor personal, aunque al mismo tiempo impersonal, hacia quienes deben ser instruidos. Sobre todo quisiera señalar que se ha de inculcar el espíritu grupal, primera expresión del verdadero amor. Dos cosas indicaré:</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Cuando se enseña a los niños hasta la edad de catorce años, es necesario tener presente ante todo que están emocionalmente centrados. Necesitan </w:t>
      </w:r>
      <w:r>
        <w:rPr>
          <w:i/>
          <w:iCs/>
          <w:color w:val="000000"/>
          <w:lang w:val="es-MX"/>
        </w:rPr>
        <w:t xml:space="preserve">sentir </w:t>
      </w:r>
      <w:r>
        <w:rPr>
          <w:color w:val="000000"/>
          <w:lang w:val="es-MX"/>
        </w:rPr>
        <w:t>realmente la belleza, la fortaleza y la sabiduría. No se puede esperar que razonen antes de esa edad, aún cuando evidencien el poder para hacerlo. Después de los catorce años, y durante la adolescencia, se preocupará que respondan mentalmente a la verdad y confíen en que podrán resolver los problemas que se les presenten. Aunque no respondan, debe hacerse el esfuerzo para evocar la ver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segundo término, se intentará descubrir aproximadamente el lugar que el niño ocupa en la escala de la evolución, mediante el estudio de su trasfondo, su equipo físico, la naturaleza de su mecanismo de respuesta con sus variadas reacciones, y aquello que más le interesa. Esta búsqueda produce un estado subjetivo de armonía con el niño, cuyos resultados son mucho más poderosos que los logrados mediante la repetición de palabras, durante meses, para trasmitirle una idea. (12-30/1)</w:t>
      </w:r>
    </w:p>
    <w:p>
      <w:pPr>
        <w:pStyle w:val="Normal"/>
        <w:jc w:val="both"/>
        <w:rPr>
          <w:color w:val="000000"/>
          <w:lang w:val="es-MX"/>
        </w:rPr>
      </w:pPr>
      <w:r>
        <w:rPr>
          <w:color w:val="000000"/>
          <w:lang w:val="es-MX"/>
        </w:rPr>
      </w:r>
    </w:p>
    <w:p>
      <w:pPr>
        <w:pStyle w:val="TextBodyIndent"/>
        <w:suppressAutoHyphens w:val="false"/>
        <w:ind w:firstLine="720"/>
        <w:jc w:val="both"/>
        <w:rPr>
          <w:rFonts w:ascii="Times New Roman" w:hAnsi="Times New Roman" w:cs="Times New Roman"/>
          <w:color w:val="000000"/>
        </w:rPr>
      </w:pPr>
      <w:r>
        <w:rPr>
          <w:rFonts w:cs="Times New Roman" w:ascii="Times New Roman" w:hAnsi="Times New Roman"/>
          <w:color w:val="000000"/>
        </w:rPr>
        <w:t>5. Lo importante es lo que se enseña. Los aspectos de la verdad que presento a vuestra consideración deberían ser de valor; la medida de la ayuda que puedo prestarles y. el estímulo espiritual y mental que puedo impartirles, es lo importante. Entrenar la intuición para reconocer la verdad espiritual debería ser el objetivo de su esfuerzo. La única autoridad es la instrucción y no el instructor, y en la roca de la autoridad se han estrellado muchas escuelas. Existe una sola autoridad, la propia alma inmortal de cada uno, única autoridad que debe ser reconocida.</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Entrenamos a los hombres para que vivan como almas y no como niños que deben ser cuidados, vigilados y protegidos e impuestos de órdenes y reglas... a la luz de su propia intuición y mente iluminada (desarrollados y llevados a la utilidad por la meditación) traten de extraer para sí ese aspecto de la enseñanza apropiada y que puede ayudarlos, interpretándola a la luz de su propio progreso y necesidad.</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os días de contacto con la </w:t>
      </w:r>
      <w:r>
        <w:rPr>
          <w:i/>
          <w:iCs/>
          <w:color w:val="000000"/>
          <w:lang w:val="es-MX"/>
        </w:rPr>
        <w:t xml:space="preserve">personalidad, </w:t>
      </w:r>
      <w:r>
        <w:rPr>
          <w:color w:val="000000"/>
          <w:lang w:val="es-MX"/>
        </w:rPr>
        <w:t xml:space="preserve">atención de la </w:t>
      </w:r>
      <w:r>
        <w:rPr>
          <w:i/>
          <w:iCs/>
          <w:color w:val="000000"/>
          <w:lang w:val="es-MX"/>
        </w:rPr>
        <w:t xml:space="preserve">personalidad </w:t>
      </w:r>
      <w:r>
        <w:rPr>
          <w:color w:val="000000"/>
          <w:lang w:val="es-MX"/>
        </w:rPr>
        <w:t>y mensajes personales, hace tiempo que han terminado, excepto en el valle de la ilusión que está en el plano astral. Estas son palabras duras, pero ningún verdadero discípulo las interpretará mal. Por su propia y profunda experien</w:t>
        <w:softHyphen/>
        <w:t>cia y lucha sabe que es así. Lo importante es el grupo de Maestros, la Jerarquía como un todo y su interacción con la humanidad; lo interesante es el grupo de discípulos de los Maestros y su relación con los discípulos probacionistas en el plano físico, a los cuales ve como grupos esparcidos por el mundo, no importa donde residan; lo de vital importancia es la enseñanza que se puede difundir y su efecto sobre la mente colectiva de los pensadores de la raza; lo que nos parece de suprema importancia a los instructores es la interacción entre el grupo subjetivo de trabajadores mundiales y aquellos que en el plano de la objetividad - aman a la humanidad. No nos interesa satisfacer las aspiraciones individuales, cumplir los deseos del probacionista, ni nutrir su ambición espiri</w:t>
        <w:softHyphen/>
        <w:t>tual. El momento actual es demasiado grave y la crisis demasiado agu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ierto es que en la actualidad existen grupos de aspirantes que reciben instrucción determinada y discípulos que son sometidos a un definido entrenamiento, pero debe recordarse (a pesar de que afirmen lo contrario los fanáticos del mundo) que en tales casos no se da ningún entrenamiento en lo que concierne al manejo de la vida de la personalidad; los problemas especí</w:t>
        <w:softHyphen/>
        <w:t>ficos de. la salud, los económicos y las preocupaciones familiares no son abordados ni considerados, y tampoco se reconforta ni se pierde tiempo en satisfacer o tranquilizar a la inestable personalidad. Se da entrenamiento a los aspirantes respecto a la técnica del progreso espiritual; se sugiere cómo corregir los factores ocultos que producen situaciones emocionales; se pueden dar enseñanzas sobre la práctica de la meditación a fin de lograr ciertos resulta</w:t>
        <w:softHyphen/>
        <w:t>dos y ofrecer instrucciones sobre las leyes que rigen la unión con el alma, pero no se intenta hacer trabajo alguno relacionado con la personalidad. Los discípu</w:t>
        <w:softHyphen/>
        <w:t>los manejan sus propias personalidades. En la presión del trabajo mundial los Maestros tienen cada vez menos tiempo para dedicarlo a Sus discípulos acepta</w:t>
        <w:softHyphen/>
        <w:t>dos, ¿cómo pueden creer que el Maestro tenga tiempo para dedicarlo a quienes no están en el grado de discípulos aceptados? (14-109/1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6. Para tal cualidad será benéfico proporcionar el material mediante el cual el cuerpo mental del estudiante se desarrolle y pueda encontrar el sustento y los medios para desarrollarse. Pocas personas pueden desarrollar dentro de sí mismos los pensamientos e ideas que las conducirán a compren</w:t>
        <w:softHyphen/>
        <w:t>der la verdad; quienes somos responsables de enseñar a la raza debemos proporcionarle forzosamente lo que requiere. Al hacerlo, trabajamos tam</w:t>
        <w:softHyphen/>
        <w:t>bién para la generación venidera de investigadores, sabiendo muy bien que las enseñanzas avanzadas de hoy y las nuevas ideas que influencian a los precursores de la humanidad serán la inspiración del público pensador en las generaciones siguientes y, a su debido tiempo, en los seguidores de la teología. Las creencias y los conocimientos de los esotéricos de hoy (de los verdaderos esotéricos espirituales, no de los grupos seudo esotéricos), se han asimilado a las fórmulas de las creencias de sus sucesores, y con el tiempo se identifi</w:t>
        <w:softHyphen/>
        <w:t>carán con los credos y las organizaciones religiosas. (14-19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7. Si tienen paciencia y están dispuestos a aprender por absorción más que por análisis, posteriormente descubrirán que saben mucho, en forma intuitiva y discriminada. (17-230)</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107. TRASMISION DE LAS ENSEÑANZA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Quisiera señalar ciertos factores y métodos que deben tenerse presentes en conexión con los escritos inspirados y la mediumnidad, y con la redacción de esos libros como </w:t>
      </w:r>
      <w:r>
        <w:rPr>
          <w:i/>
          <w:iCs/>
          <w:color w:val="000000"/>
          <w:lang w:val="es-MX"/>
        </w:rPr>
        <w:t xml:space="preserve">La Doctrina Secreta, </w:t>
      </w:r>
      <w:r>
        <w:rPr>
          <w:color w:val="000000"/>
          <w:lang w:val="es-MX"/>
        </w:rPr>
        <w:t>las Escrituras del mundo y esas obras dictadas que afectan poderosamente el pensar de la raza. La interpretación del proceso depende de muchas causas; la categoría de los escritores puede ser sobreestimada o no apreciada suficientemente; los términos empleados por el transmisor dependen de su cultura y pueden también ser incorrectos o dar lugar a las malas interpretaciones. Por lo tanto, es necesario tener alguna comprensión del proces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gunos transmisores trabajan totalmente en niveles astrales, y su trabajo es necesariamente parte de la gran ilusión. Son médium inconscientes e incapaces de comprobar la fuente de donde proceden las enseñanzas; cuando aseguran conocer esa fuente, con frecuencia están equivocados. Algunos reciben enseñan</w:t>
        <w:softHyphen/>
        <w:t>zas de entidades desencarnadas, no muy evolucionadas y a menudo de inferior evolución a la de ellos mismos. Otros extraen simplemente el contenido de su propia subconsciencia, y constituyen las hermosas trivialidades revestidas de la fraseología cristiana y matizadas por los escritos místicos del pasado, muy conocidos por los discípulos que trabajan conscientemente en el plano fís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Otros trabajan sólo en niveles mentales, aprendiendo, por medio de la telepatía, lo que los Hermanos Mayores de la raza y sus propias almas tienen que impartir. Extraen de las fuentes de conocimiento, lo acumulado en la conciencia egoica. Llegan a percibir los conocimientos acumulados en el cerebro de los discípulos que pertenecen a su mismo rayo. Aún otros de ellos, siendo una avanzada de la conciencia del Maestro, llegan también a conocer Su pensamiento. Algunos utilizan, consciente o inconscientemente, diversos métodos. Cuando trabajan conscientemente, les es posible correlacionar las enseñanzas dadas, y de acuerdo a la Ley de Correspondencia o Analogía, mediante el uso de símbolos (que perciben por la clarividencia mental) verifican la exactitud de esas enseñanzas. Los que trabajan inconscientemen</w:t>
        <w:softHyphen/>
        <w:t>te (no me refiero a los síquicos astrales) pueden tener confianza y aplicar la discriminación, hasta que hayan evolucionado más. No deben aceptar nada que contradiga los hechos impartidos por los grandes Mensajeros de la Logia, y en cambio estar dispuestos a agregar al cúmulo de conocimientos que poseen, una estructura de mayor amplitu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ada generación deberá tener sus videntes. Ver es conocer. La falla de todos ustedes es que no ven; perciben un ángulo, un punto de vista, un aspecto parcial de la gran trama de la verdad, pero todo lo que subyace detrás, está oculto para la visión tridimensional. Los que quieran actuar como verdaderos transmisores e intermediarios entre los Conocedores de la raza y los “pequeños seres”, deben mantener sus ojos en el horizonte y tratar así de ampliar su visión; sostener firmemente esa comprensión interna que ya poseen y tratar de aumentar su alcance; aferrarse a la verdad de que todas las cosas están orientadas hacia la revelación, y que la forma no tiene ninguna importancia. Deben tratar preeminentemente de ser instrumentos de confianza, inmutable ante las tormentas pasajeras. Han de procurar no sentirse deprimidos ni desalentados, no importa lo que ocurra; tener un agudo sentido de propor</w:t>
        <w:softHyphen/>
        <w:t>ción, sano juicio en todas las cosas, vida moderada, un cuerpo físico discipli</w:t>
        <w:softHyphen/>
        <w:t>nado y una devoción íntegra hacia la humanidad. Allí donde estén presentes estas cualidades, los Maestros podrán empezar a utilizar esos trabajadores que ya tienen destinados; cuando ellos no existen, hay que buscar otros instrument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gunas personas aprenden durante la noche y traen con regularidad a la conciencia de su cerebro físico los hechos que necesitan saber y las enseñan</w:t>
        <w:softHyphen/>
        <w:t>zas que deben trasmitir. Se prueban muchos métodos adecuados a la natura</w:t>
        <w:softHyphen/>
        <w:t>leza del aspirante o chela. Algunos poseen cerebros que actúan telepática</w:t>
        <w:softHyphen/>
        <w:t>mente como transmisores. Me refiero a métodos más seguros y poco comunes, que emplean el vehículo mental como intermediario entre el alma y el cerebro, o entre el instructor y el discípulo. Los métodos de comunicación en el plano astral, tales como el tablero ouija, el lápiz plancheta, la escritura automática, la voz directa y las afirmaciones hechas por el médium, tempo</w:t>
        <w:softHyphen/>
        <w:t>ralmente obsesionado, no son utilizados por los chelas, aunque a veces resulte útil emplear la voz. Los métodos mentales superiores son más avanzados y seguros, aunque no tan comun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verdaderos transmisores de los niveles egoicos superiores al plano físico, proceden de alguna de las maneras siguientes:</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w:t>
        <w:tab/>
        <w:t>Escriben con conocimiento personal y, por lo tanto, utilizan sus mentes concretas en la tarea de expresar ese conocimiento en térmi</w:t>
        <w:softHyphen/>
        <w:t>nos que revelarán la verdad a los que tengan ojos para ver, aunque oculten lo que puede ser peligroso para los curiosos y los ciegos. Esta tarea es difícil porque la mente concreta expresa lo abstracto en forma muy inadecuada, y en el afán de expresar la verdad en palabras, se pierde el verdadero significado.</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i.</w:t>
        <w:tab/>
        <w:t>Escriben porque están inspirados. Debido a su equipo físico, pureza de vida, sinceridad de propósito, devoción a la humanidad y karma a agotar como servicio en sí, han desarrollado la capacidad de hacer contacto con las fuentes superiores, de las cuales fluye la verdad pura o simbólica. Pueden extraer de las corrientes de pensamientos movi</w:t>
        <w:softHyphen/>
        <w:t>lizadas por ese gran grupo de Contempladores - denominados Nirmanakayas - o de esas corrientes mentales definidas y especializadas, iniciadas por uno de los miembros del grupo de instructores. Sus cerebros, que son receptivos transmisores, les permiten trasladar al papel los pensamientos captados; la exactitud de la transmisión depen</w:t>
        <w:softHyphen/>
        <w:t>de del a receptividad del instrumento (es decir, la mente y el cerebro) del transmisor. En dichos casos, la formulación de palabras y frases se dejan libradas por lo general al criterio del escritor. Por lo tanto, la propiedad en la utilización de los términos y la corrección de la fraseología, dependen de su equipo mental, su educación, la extensión de sus vocabulario y su capacidad inherente de comprender la natu</w:t>
        <w:softHyphen/>
        <w:t>raleza y la cualidad de los pensamientos e ideas impartidos.</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ii.</w:t>
        <w:tab/>
        <w:t>Escriben, porque han desarrollado el oído interno. Su trabajo es en gran parte taquigráfico, aunque depende también de su grado de desarrollo y educación. Cierto desarrollo definido de los centros, conjuntamente con la disponibilidad kármica, constituye la base de la elección del instructor en los planos más sutiles, que trata de impartir una instrucción definida y una línea especializada de pensamiento.</w:t>
      </w:r>
    </w:p>
    <w:p>
      <w:pPr>
        <w:pStyle w:val="Normal"/>
        <w:jc w:val="both"/>
        <w:rPr>
          <w:color w:val="000000"/>
          <w:lang w:val="es-MX"/>
        </w:rPr>
      </w:pPr>
      <w:r>
        <w:rPr>
          <w:color w:val="000000"/>
          <w:lang w:val="es-MX"/>
        </w:rPr>
      </w:r>
    </w:p>
    <w:p>
      <w:pPr>
        <w:pStyle w:val="Normal"/>
        <w:ind w:left="2160" w:hanging="0"/>
        <w:jc w:val="both"/>
        <w:rPr/>
      </w:pPr>
      <w:r>
        <w:rPr>
          <w:color w:val="000000"/>
          <w:lang w:val="es-MX"/>
        </w:rPr>
        <w:t>Por consiguiente, la responsabilidad respecto a la exactitud, corres</w:t>
        <w:softHyphen/>
        <w:t>ponde tanto al que imparte las enseñanzas como al agente transmisor. El agente del plano físico tiene que ser cuidadosamente seleccionado, pues la exactitud de la información dada, según es expresada en el plano físico, dependerá de su voluntad para ser utilizado, de su polarización mental y positiva y de su liberación del astralismo. A esto habrá que agregar que cuanto más instruido, más amplio será su campo de conocimiento y el alcance del interés mundial, y más fácil será para el instructor en el aspecto interno, presentar, por su inter</w:t>
        <w:softHyphen/>
        <w:t xml:space="preserve">medio, los conocimientos a impartir. La información dictada puede ser a menudo completamente extraña al receptor. </w:t>
      </w:r>
      <w:r>
        <w:rPr>
          <w:i/>
          <w:iCs/>
          <w:color w:val="000000"/>
          <w:lang w:val="es-MX"/>
        </w:rPr>
        <w:t xml:space="preserve">Debe </w:t>
      </w:r>
      <w:r>
        <w:rPr>
          <w:color w:val="000000"/>
          <w:lang w:val="es-MX"/>
        </w:rPr>
        <w:t>tener cierto grado de instrucción y convertirse en un profundo buscador de la verdad, antes de ser elegido como receptor de enseñanzas destinadas al público en general o para uso esotérico. Ante todo debe haber aprendido, por la meditación, a enfocarse en el plano mental. En la similitud de vibraciones e intereses, reside la clave de la elección de un transmisor. Observen lo que digo: similitud de vibración e intereses, y no igualdad de vibración e intereses.</w:t>
      </w:r>
    </w:p>
    <w:p>
      <w:pPr>
        <w:pStyle w:val="Normal"/>
        <w:jc w:val="both"/>
        <w:rPr>
          <w:color w:val="000000"/>
          <w:lang w:val="es-MX"/>
        </w:rPr>
      </w:pPr>
      <w:r>
        <w:rPr>
          <w:color w:val="000000"/>
          <w:lang w:val="es-MX"/>
        </w:rPr>
      </w:r>
    </w:p>
    <w:p>
      <w:pPr>
        <w:pStyle w:val="Normal"/>
        <w:ind w:left="1440" w:firstLine="720"/>
        <w:jc w:val="both"/>
        <w:rPr>
          <w:color w:val="000000"/>
          <w:lang w:val="es-MX"/>
        </w:rPr>
      </w:pPr>
      <w:r>
        <w:rPr>
          <w:color w:val="000000"/>
          <w:lang w:val="es-MX"/>
        </w:rPr>
        <w:t>Esta forma de trabajo podría ser dividida en tres métodos:</w:t>
      </w:r>
    </w:p>
    <w:p>
      <w:pPr>
        <w:pStyle w:val="Normal"/>
        <w:jc w:val="both"/>
        <w:rPr>
          <w:color w:val="000000"/>
          <w:lang w:val="es-MX"/>
        </w:rPr>
      </w:pPr>
      <w:r>
        <w:rPr>
          <w:color w:val="000000"/>
          <w:lang w:val="es-MX"/>
        </w:rPr>
      </w:r>
    </w:p>
    <w:p>
      <w:pPr>
        <w:pStyle w:val="Normal"/>
        <w:ind w:left="2160" w:hanging="0"/>
        <w:jc w:val="both"/>
        <w:rPr>
          <w:color w:val="000000"/>
          <w:lang w:val="es-MX"/>
        </w:rPr>
      </w:pPr>
      <w:r>
        <w:rPr>
          <w:color w:val="000000"/>
          <w:lang w:val="es-MX"/>
        </w:rPr>
        <w:t>Primero, tenemos la clariaudiencia superior que habla directamente de mente a mente. Esto no es exactamente telepatía, sino una forma directa de oír. El instructor habla al discípulo de persona a persona. En consecuencia se entabla una conversación totalmente en niveles mentales con las facultades superiores como punto de enfoque. Invo</w:t>
        <w:softHyphen/>
        <w:t>lucra el uso de los centros de la cabeza, y ambos deben ser vivificados antes de poder emplear este método. En el cuerpo astral los centros que corresponden al físico deben despertarse antes de ser posible el siquismo astral. La tarea a que me refiero, involucra una correspon</w:t>
        <w:softHyphen/>
        <w:t>diente vivificación de la contraparte del cuerpo mental.</w:t>
      </w:r>
    </w:p>
    <w:p>
      <w:pPr>
        <w:pStyle w:val="Normal"/>
        <w:jc w:val="both"/>
        <w:rPr>
          <w:color w:val="000000"/>
          <w:lang w:val="es-MX"/>
        </w:rPr>
      </w:pPr>
      <w:r>
        <w:rPr>
          <w:color w:val="000000"/>
          <w:lang w:val="es-MX"/>
        </w:rPr>
      </w:r>
    </w:p>
    <w:p>
      <w:pPr>
        <w:pStyle w:val="Normal"/>
        <w:ind w:left="2160" w:hanging="0"/>
        <w:jc w:val="both"/>
        <w:rPr>
          <w:color w:val="000000"/>
          <w:lang w:val="es-MX"/>
        </w:rPr>
      </w:pPr>
      <w:r>
        <w:rPr>
          <w:color w:val="000000"/>
          <w:lang w:val="es-MX"/>
        </w:rPr>
        <w:t>Segundo, tenemos la comunicación telepática. Constituye el registro, en la conciencia del cerebro físico, de la información impartida:</w:t>
      </w:r>
    </w:p>
    <w:p>
      <w:pPr>
        <w:pStyle w:val="Normal"/>
        <w:jc w:val="both"/>
        <w:rPr>
          <w:color w:val="000000"/>
          <w:lang w:val="es-MX"/>
        </w:rPr>
      </w:pPr>
      <w:r>
        <w:rPr>
          <w:color w:val="000000"/>
          <w:lang w:val="es-MX"/>
        </w:rPr>
      </w:r>
    </w:p>
    <w:p>
      <w:pPr>
        <w:pStyle w:val="Normal"/>
        <w:ind w:left="2880" w:hanging="0"/>
        <w:jc w:val="both"/>
        <w:rPr>
          <w:color w:val="000000"/>
          <w:lang w:val="es-MX"/>
        </w:rPr>
      </w:pPr>
      <w:r>
        <w:rPr>
          <w:color w:val="000000"/>
          <w:lang w:val="es-MX"/>
        </w:rPr>
        <w:t>(a) Directamente de Maestro a discípulo; de discípulo a discípulo; de estudiante a estudiante.</w:t>
      </w:r>
    </w:p>
    <w:p>
      <w:pPr>
        <w:pStyle w:val="Normal"/>
        <w:jc w:val="both"/>
        <w:rPr>
          <w:color w:val="000000"/>
          <w:lang w:val="es-MX"/>
        </w:rPr>
      </w:pPr>
      <w:r>
        <w:rPr>
          <w:color w:val="000000"/>
          <w:lang w:val="es-MX"/>
        </w:rPr>
      </w:r>
    </w:p>
    <w:p>
      <w:pPr>
        <w:pStyle w:val="Normal"/>
        <w:ind w:left="2880" w:hanging="0"/>
        <w:jc w:val="both"/>
        <w:rPr>
          <w:color w:val="000000"/>
          <w:lang w:val="es-MX"/>
        </w:rPr>
      </w:pPr>
      <w:r>
        <w:rPr>
          <w:color w:val="000000"/>
          <w:lang w:val="es-MX"/>
        </w:rPr>
        <w:t xml:space="preserve">(b) De Maestro o discípulo, al ego, y de allí a la personalidad, mediante los subplanos atómicos. Observarán, por lo tanto, que únicamente aquellos en cuyos cuerpos se encuentra materia del subplano atómico, pueden trabajar en esta forma. La seguridad y la exactitud subyacen en esta facultad. </w:t>
      </w:r>
    </w:p>
    <w:p>
      <w:pPr>
        <w:pStyle w:val="Normal"/>
        <w:jc w:val="both"/>
        <w:rPr>
          <w:color w:val="000000"/>
          <w:lang w:val="es-MX"/>
        </w:rPr>
      </w:pPr>
      <w:r>
        <w:rPr>
          <w:color w:val="000000"/>
          <w:lang w:val="es-MX"/>
        </w:rPr>
      </w:r>
    </w:p>
    <w:p>
      <w:pPr>
        <w:pStyle w:val="Normal"/>
        <w:ind w:left="2880" w:hanging="0"/>
        <w:jc w:val="both"/>
        <w:rPr>
          <w:color w:val="000000"/>
          <w:lang w:val="es-MX"/>
        </w:rPr>
      </w:pPr>
      <w:r>
        <w:rPr>
          <w:color w:val="000000"/>
          <w:lang w:val="es-MX"/>
        </w:rPr>
        <w:t>(c) De ego a ego mediante el cuerpo causal, y trasmitida directamen</w:t>
        <w:softHyphen/>
        <w:t>te de acuerdo al método anterior, o acumulada para actuar gradualmente y cuando sea necesario.</w:t>
      </w:r>
    </w:p>
    <w:p>
      <w:pPr>
        <w:pStyle w:val="Normal"/>
        <w:jc w:val="both"/>
        <w:rPr>
          <w:color w:val="000000"/>
          <w:lang w:val="es-MX"/>
        </w:rPr>
      </w:pPr>
      <w:r>
        <w:rPr>
          <w:color w:val="000000"/>
          <w:lang w:val="es-MX"/>
        </w:rPr>
      </w:r>
    </w:p>
    <w:p>
      <w:pPr>
        <w:pStyle w:val="Normal"/>
        <w:ind w:left="2160" w:hanging="0"/>
        <w:jc w:val="both"/>
        <w:rPr>
          <w:color w:val="000000"/>
          <w:lang w:val="es-MX"/>
        </w:rPr>
      </w:pPr>
      <w:r>
        <w:rPr>
          <w:color w:val="000000"/>
          <w:lang w:val="es-MX"/>
        </w:rPr>
        <w:t>Tercero, tenemos la inspiración. Implica otro aspecto de desarrollo. La inspiración es análoga a la mediumnidad, pero totalmente egoica. Utiliza la mente como medio para trasmitir al cerebro lo que el alma sabe. La mediumnidad describe generalmente el proceso cuando está confinado totalmente en los niveles astrales. En el plano egoico esto implica la inspiración. Reflexionen sobre esta definición porque ex</w:t>
        <w:softHyphen/>
        <w:t>plica mucho. La mediumnidad es peligrosa. ¿Por qué lo es? Porque aún no está implicado el cuerpo mental y el alma no controla. El médium es un instrumento inconsciente. No es el factor controlador, sino que está controlado. También a menudo las entidades desencar</w:t>
        <w:softHyphen/>
        <w:t>nadas que emplean este método de comunicación, utilizando el cere</w:t>
        <w:softHyphen/>
        <w:t>bro o el órgano de la voz del médium, son poco evolucionadas e incapaces de emplear los métodos del plano mental.</w:t>
      </w:r>
    </w:p>
    <w:p>
      <w:pPr>
        <w:pStyle w:val="Normal"/>
        <w:jc w:val="both"/>
        <w:rPr>
          <w:color w:val="000000"/>
          <w:lang w:val="es-MX"/>
        </w:rPr>
      </w:pPr>
      <w:r>
        <w:rPr>
          <w:color w:val="000000"/>
          <w:lang w:val="es-MX"/>
        </w:rPr>
      </w:r>
    </w:p>
    <w:p>
      <w:pPr>
        <w:pStyle w:val="Normal"/>
        <w:ind w:left="2160" w:hanging="0"/>
        <w:jc w:val="both"/>
        <w:rPr>
          <w:color w:val="000000"/>
          <w:lang w:val="es-MX"/>
        </w:rPr>
      </w:pPr>
      <w:r>
        <w:rPr>
          <w:color w:val="000000"/>
          <w:lang w:val="es-MX"/>
        </w:rPr>
        <w:t>Muchas personas combinan el método de Inspiración con el de recibir instrucciones en distintos campos y, cuando esto sucede, existe una gran exactitud en la transmisión. En ocasiones, como en el caso de H.P.B., se combina el profundo conocimiento, la capacidad de ser inspirado y la clariaudiencia mental. En este caso se posee un instru</w:t>
        <w:softHyphen/>
        <w:t>mento raro y útil, para ayudar a la humanidad.</w:t>
      </w:r>
    </w:p>
    <w:p>
      <w:pPr>
        <w:pStyle w:val="Normal"/>
        <w:jc w:val="both"/>
        <w:rPr>
          <w:color w:val="000000"/>
          <w:lang w:val="es-MX"/>
        </w:rPr>
      </w:pPr>
      <w:r>
        <w:rPr>
          <w:color w:val="000000"/>
          <w:lang w:val="es-MX"/>
        </w:rPr>
      </w:r>
    </w:p>
    <w:p>
      <w:pPr>
        <w:pStyle w:val="Normal"/>
        <w:ind w:left="2160" w:hanging="0"/>
        <w:jc w:val="both"/>
        <w:rPr>
          <w:color w:val="000000"/>
          <w:lang w:val="es-MX"/>
        </w:rPr>
      </w:pPr>
      <w:r>
        <w:rPr>
          <w:color w:val="000000"/>
          <w:lang w:val="es-MX"/>
        </w:rPr>
        <w:t>La inspiración se origina en los niveles superiores; supone un grado de evolución muy elevado, porque implica la conciencia egoica y requiere el empleo de sustancia atómica, abriendo un amplio campo de comunicadores. Significa seguridad. Debe recordarse que el alma siempre es buena; le podrá faltar conocimientos en los tres mundos y en este sentido ser deficiente, pero no alberga ningún mal; la inspira</w:t>
        <w:softHyphen/>
        <w:t>ción es segura, en cambio debe evitarse siempre la mediumnidad. La inspiración podría implicar la telepatía, porque la persona inspiradora puede hacer tres cosas:</w:t>
      </w:r>
    </w:p>
    <w:p>
      <w:pPr>
        <w:pStyle w:val="Normal"/>
        <w:jc w:val="both"/>
        <w:rPr>
          <w:color w:val="000000"/>
          <w:lang w:val="es-MX"/>
        </w:rPr>
      </w:pPr>
      <w:r>
        <w:rPr>
          <w:color w:val="000000"/>
          <w:lang w:val="es-MX"/>
        </w:rPr>
      </w:r>
    </w:p>
    <w:p>
      <w:pPr>
        <w:pStyle w:val="Normal"/>
        <w:ind w:left="2880" w:hanging="0"/>
        <w:jc w:val="both"/>
        <w:rPr>
          <w:color w:val="000000"/>
          <w:lang w:val="es-MX"/>
        </w:rPr>
      </w:pPr>
      <w:r>
        <w:rPr>
          <w:color w:val="000000"/>
          <w:lang w:val="es-MX"/>
        </w:rPr>
        <w:t>(a) Utilizar el cerebro de quien ha sido designado como canal, ver</w:t>
        <w:softHyphen/>
        <w:t>tiendo pensamientos en él.</w:t>
      </w:r>
    </w:p>
    <w:p>
      <w:pPr>
        <w:pStyle w:val="Normal"/>
        <w:jc w:val="both"/>
        <w:rPr>
          <w:color w:val="000000"/>
          <w:lang w:val="es-MX"/>
        </w:rPr>
      </w:pPr>
      <w:r>
        <w:rPr>
          <w:color w:val="000000"/>
          <w:lang w:val="es-MX"/>
        </w:rPr>
      </w:r>
    </w:p>
    <w:p>
      <w:pPr>
        <w:pStyle w:val="Normal"/>
        <w:ind w:left="2880" w:hanging="0"/>
        <w:jc w:val="both"/>
        <w:rPr>
          <w:color w:val="000000"/>
          <w:lang w:val="es-MX"/>
        </w:rPr>
      </w:pPr>
      <w:r>
        <w:rPr>
          <w:color w:val="000000"/>
          <w:lang w:val="es-MX"/>
        </w:rPr>
        <w:t>(b) Ocupar el cuerpo de su discípulo, retirándose este último conscientemente a sus cuerpos sutiles, entregando su cuerpo físico.</w:t>
      </w:r>
    </w:p>
    <w:p>
      <w:pPr>
        <w:pStyle w:val="Normal"/>
        <w:jc w:val="both"/>
        <w:rPr>
          <w:color w:val="000000"/>
          <w:lang w:val="es-MX"/>
        </w:rPr>
      </w:pPr>
      <w:r>
        <w:rPr>
          <w:color w:val="000000"/>
          <w:lang w:val="es-MX"/>
        </w:rPr>
      </w:r>
    </w:p>
    <w:p>
      <w:pPr>
        <w:pStyle w:val="Normal"/>
        <w:ind w:left="2880" w:hanging="0"/>
        <w:jc w:val="both"/>
        <w:rPr>
          <w:color w:val="000000"/>
          <w:lang w:val="es-MX"/>
        </w:rPr>
      </w:pPr>
      <w:r>
        <w:rPr>
          <w:color w:val="000000"/>
          <w:lang w:val="es-MX"/>
        </w:rPr>
        <w:t>(c) Producir, finalmente, una fusión temporaria, si puede denominarse así - un intercambio donde el utilizador y el utilizado, alternan o se complementan, según sea necesario, a fin de cumplir el trabajo asignado. No puedo explicar esto con mayor claridad.</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v.</w:t>
        <w:tab/>
        <w:t>Escriben lo que ven. Este método no es de orden muy elevado. Observarán que en el primer caso tenemos sabiduría o disponibilidad, en los niveles búdicos o intuitivos; en el segundo tenemos la transmisión desde el cuerpo causal en los niveles mentales superiores; en el tercero tenemos suficiente desarrollo para que el aspirante pueda recibir al dictado; en el cuarto tenemos la capacidad de leer en la luz astral, pero frecuentemente no hay capacidad para diferenciar entre lo que fue, lo que es y lo que será. Por lo tanto, hay ilusión e inexactitud. Sin embargo, este método se usa algunas veces pero - si no es utilizado directamente bajo el estímulo aplicado por un Maestro - puede ser muy engañoso, como también lo es su corolario, la clariaudiencia astral. Es el método de la clarividencia mental, y requiere una mente entrenada e interpretadora, y en verdad esto es muy raro de encontr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todos los casos que he citado pueden aparecer errores debido a las limitaciones físicas y al obstáculo que ofrecen las palabras pero en el caso de quienes escriben con conocimiento personal, los errores en la expresión no tendrán ninguna importancia, mientras que en los casos segundo y tercero, los errores dependerán del grado de evolución del agente transmisor. Sin embargo, si une la inteligencia, la devoción y el servicio, con su capacidad de recibir y oír, corregirá rápidamente los errores y aumentará su comprens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Más adelante se emplearán dos métodos nuevos que facilitarán la transmisión de la verdad desde el plano interno al externo. La escritura precipitada será dada a aquellos en quienes se puede confiar, pero no ha llegado aún el momento de generalizar su empleo. Será necesario esperar hasta que el trabajo de las escuelas esotéricas haya alcanzado un desarrollo más definido. Las condiciones aún no son apropiadas, pero se le urge a la humanidad a estar dispuesta y con mente abierta para este desarrollo. Más adelante adquirirá poder de materializar las formas mentales. Encarnarán personas que tendrán temporariamente la capacidad de crear y vitalizar dichas formas mentales, lo cual permitirá que. el público las vea. Sin embargo, no ha llegado aún el momento. Existe demasiado temor y no se ha experimentado suficientemente la verdad en el mundo. Es necesario adquirir mayores conocimientos respec</w:t>
        <w:softHyphen/>
        <w:t>to a la naturaleza del pensamiento y de la materia; esto debe ser seguido en forma experimental por esas personas de mente aguda y entrenada, de alto grado de vibración y de cuerpos construidos con materia muy refinada. Para lograrlo será necesario disciplina, dolor, autoabnegación y abstinencia. Pro</w:t>
        <w:softHyphen/>
        <w:t xml:space="preserve">curen hacerlo. (4-134/9) </w:t>
      </w:r>
    </w:p>
    <w:p>
      <w:pPr>
        <w:pStyle w:val="Normal"/>
        <w:ind w:firstLine="720"/>
        <w:jc w:val="both"/>
        <w:rPr>
          <w:color w:val="000000"/>
          <w:lang w:val="es-MX"/>
        </w:rPr>
      </w:pPr>
      <w:r>
        <w:rPr>
          <w:color w:val="000000"/>
          <w:lang w:val="es-MX"/>
        </w:rPr>
      </w:r>
    </w:p>
    <w:p>
      <w:pPr>
        <w:pStyle w:val="Normal"/>
        <w:jc w:val="both"/>
        <w:rPr>
          <w:color w:val="000000"/>
          <w:lang w:val="es-MX"/>
        </w:rPr>
      </w:pPr>
      <w:r>
        <w:rPr>
          <w:color w:val="000000"/>
          <w:lang w:val="es-MX"/>
        </w:rPr>
        <w:t xml:space="preserve">2. </w:t>
      </w:r>
      <w:r>
        <w:rPr>
          <w:i/>
          <w:iCs/>
          <w:color w:val="000000"/>
          <w:lang w:val="es-MX"/>
        </w:rPr>
        <w:t>Escritos Inspirados</w:t>
      </w:r>
    </w:p>
    <w:p>
      <w:pPr>
        <w:pStyle w:val="Normal"/>
        <w:jc w:val="both"/>
        <w:rPr>
          <w:color w:val="000000"/>
          <w:lang w:val="es-MX"/>
        </w:rPr>
      </w:pPr>
      <w:r>
        <w:rPr>
          <w:color w:val="000000"/>
          <w:lang w:val="es-MX"/>
        </w:rPr>
      </w:r>
    </w:p>
    <w:p>
      <w:pPr>
        <w:pStyle w:val="TextBodyIndent"/>
        <w:suppressAutoHyphens w:val="false"/>
        <w:ind w:firstLine="720"/>
        <w:jc w:val="both"/>
        <w:rPr>
          <w:rFonts w:ascii="Times New Roman" w:hAnsi="Times New Roman" w:cs="Times New Roman"/>
          <w:color w:val="000000"/>
        </w:rPr>
      </w:pPr>
      <w:r>
        <w:rPr>
          <w:rFonts w:cs="Times New Roman" w:ascii="Times New Roman" w:hAnsi="Times New Roman"/>
          <w:color w:val="000000"/>
        </w:rPr>
        <w:t>Una de las cosas más interesantes que están sucediendo y uno de los factores que oportunamente servirán para demostrar la realidad de la existencia del alma, reside en el cúmulo de comunicaciones, escritos inspirados y dictados telepáticos que intuida el mundo en la actualidad. Como bien saben, el movimiento espiritista está produciendo gran cantidad de literatura inspi</w:t>
        <w:softHyphen/>
        <w:t>rada o seudo inspirada, una de orden muy elevado, que indudablemente es el trabajo de discípulos muy evolucionados, y otra de calidad muy mediocre. Las diversas sociedades teosóficas y otros grupos han sido receptores de comunicaciones similares. Cuando las comunicaciones son verdaderas, tienen frecuentemente un profundo valor espiritual y contienen mucha enseñan</w:t>
        <w:softHyphen/>
        <w:t>za y ayuda para el aspirante. Los estudiantes actuales deberían recordar que lo más importante es la enseñanza y no su supuesta fuente de origen; tales escritos y comunicaciones deben ser juzgados únicamente por su valor intrín</w:t>
        <w:softHyphen/>
        <w:t>seco. Dichas comunicaciones emanan, en la mayoría de los casos, del plano del alma; el receptor o comunicador (el intermediario o amanuense) ha sido inspirado por su propia alma o lo ha extraído del nivel mental y del conoci</w:t>
        <w:softHyphen/>
        <w:t>miento impartido por el rayo al cual pertenece su grupo y su alma; al sintonizarse con el depósito de pensamientos, su mente y cerebro los traducen en palabras y frases.</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Un menor número de casos, la persona que recibe un dictado o escrito, está en relación telepática con algún aspirante más avanzado que él, y su mente está siendo impresionada por un discípulo de su grupo, el cual impre</w:t>
        <w:softHyphen/>
        <w:t>siona su mente porque se encuentra más cerca del Maestro y le trasmite algo de los conocimientos que ha asimilado, porque es capaz de vivir dentro del aura del Maestro. El Maestro no interviene en el proceso, es cuestión de discípulo y aspirante. Por lo general en estos casos, el receptor de la comu</w:t>
        <w:softHyphen/>
        <w:t>nicación se ilusiona y cree que el Maestro Mismo le está dictando, pero en realidad ha sintonizado - por intermedio de un discípulo más avanzado que él - la atmósfera mental del Maestr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inguno de los Maestros de la sexta iniciación (tales como los Maestros M. y K.H.) trabaja actualmente con Sus discípulos por medio del dictado. Se hallan demasiado absorbidos con los problemas mundiales y el trabajo de vigilar los destinos de prominentes personalidades mundiales en distintas naciones para que puedan dictar enseñanza a cualquier discípulo particular, en algún pequeño campo de actividad y sobre temas suficientemente conoci</w:t>
        <w:softHyphen/>
        <w:t>dos como para que el discípulo pueda seguir adelante solo y sin ayuda. Unicamente dos Maestros, trabajan telepáticamente y por medio del dictado, con varios discípulos aceptados y se empeñan en inspirar a estos discípulos activos en el trabajo mundial, para que sean de mayor utilidad al Plan. Actúan así a fin de impartir a unos pocos pensadores prominentes, en el campo de la ciencia y del bien social, el conocimiento necesario que les permita efectuar la correcta actividad a fin de ayudar a la raza a obtener una mayor liberación. No conozco a otros en esta generación que estén haciendo lo mismo, porque han delegado mucho de este trabajo a Sus iniciados y discípulos. La mayor parte de los comunicadores (que trabajan por intermedio de aspirantes en el plano físico) son discípulos aceptados muy activos que (viven en el aura del Maestro y Su grupo) continuamente tratan de acercarse a todo tipo de personas y de grupos que existen en el mundo. A eso se debe el sin fui de comunicaciones, escritos inspirados, mensajes y enseñanzas persona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 agregamos a lo anterior la gran afluencia de comunicaciones que emanan de las propias almas de los transmisores y del reino del subconsciente, se explicará la cantidad de material que se está difundiendo ahora. Sentimos profundo agradecimiento por la acrecentada respuesta y sensibilidad del hombre. (14-105/7)</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El entrenamiento del aspirante, la indicación de las posibles tendencias, las líneas de evolución y la definición del propósito subyacente, es lo que conviene impartir al aspirante en la actual etapa en que se encuentra. Es lo que se ha intentado hacer en estas instrucciones, como también dar una nueva enseñanza respecto al vehículo emocional. En el próximo siglo, cuando el equipo del hombre esté mejor desarrollado y se conozca un significado más verdadero de la actividad grupal, será posible impartir mayor información, pero aún no ha llegado el momento. Todo lo que me queda por hacer es revestir la idea, de alguna manera, con palabras apropiadas. Si éstas revisten la idea y la limitan, entonces seré culpable de crear nuevos prisioneros que finalmente tendrán que ser liberados. Todos los libros son prisiones de ideas, y sólo cuando el lenguaje y la escritura sean reemplazados por la comunicación telepática, el intercambio intuitivo, el plan y su técnica de expresión podrán ser captados con mayor claridad. Ahora hablo simbólicamente; ma</w:t>
        <w:softHyphen/>
        <w:t>nipulo palabras a fui de crear ciertas impresiones; construyo una forma mental que, cuando sea suficientemente dinámica, impresionará el cerebro del agente transmisor, como lo es el lector. Pero a. medida que lo hago, sé perfectamente lo que no debo decir y que pocas veces es posible puntualizar una cosmología, macrocósmica y microcósmica, que sólo imparte una idea imperfecta de la realidad divin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ero ¿cómo podrá ser comprendido el todo por la parte? ¿Cómo puede un alma observar todo el plan cuando ella sólo ve una minúscula fracción de la estructura? Tengan esto constantemente en cuenta cuando estudian y reflexionan sobre estas instrucciones, y recuerden que a la luz del futuro conocimiento humano, todo lo trasmitido aquí es análogo a un libro de lectura de quinto grado, comparado con los libros de texto utilizados por un profesor universitario. Sin embargo, servirá al aspirante para pasar del Aula de Apren</w:t>
        <w:softHyphen/>
        <w:t>dizaje al Aula de Sabiduría, siempre que utilice la información dad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Aprendan a ser telepáticos e intuitivos. Entonces estas frases e ideas revestidas por las formas, no serán necesarias. Así podrán enfrentarse con la verdad desnuda, y vivir y trabajar en el terreno de las </w:t>
      </w:r>
      <w:r>
        <w:rPr>
          <w:i/>
          <w:iCs/>
          <w:color w:val="000000"/>
          <w:lang w:val="es-MX"/>
        </w:rPr>
        <w:t xml:space="preserve">ideas </w:t>
      </w:r>
      <w:r>
        <w:rPr>
          <w:color w:val="000000"/>
          <w:lang w:val="es-MX"/>
        </w:rPr>
        <w:t xml:space="preserve">y no en el mundo de las </w:t>
      </w:r>
      <w:r>
        <w:rPr>
          <w:i/>
          <w:iCs/>
          <w:color w:val="000000"/>
          <w:lang w:val="es-MX"/>
        </w:rPr>
        <w:t xml:space="preserve">formas. </w:t>
      </w:r>
      <w:r>
        <w:rPr>
          <w:color w:val="000000"/>
          <w:lang w:val="es-MX"/>
        </w:rPr>
        <w:t>(4-377/9)</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La enseñanza dada por mi es de carácter intermedio; así como la proporcionada por H.P.B., bajo mis instrucciones, fue preparatorio. La enseñanza programada por la Jerarquía para que preceda y condicione a la nueva era de Acuario, es de tres categorías:</w:t>
      </w:r>
    </w:p>
    <w:p>
      <w:pPr>
        <w:pStyle w:val="Normal"/>
        <w:jc w:val="both"/>
        <w:rPr>
          <w:color w:val="000000"/>
          <w:lang w:val="es-MX"/>
        </w:rPr>
      </w:pPr>
      <w:r>
        <w:rPr>
          <w:color w:val="000000"/>
          <w:lang w:val="es-MX"/>
        </w:rPr>
      </w:r>
    </w:p>
    <w:p>
      <w:pPr>
        <w:pStyle w:val="Normal"/>
        <w:ind w:left="720" w:firstLine="720"/>
        <w:jc w:val="both"/>
        <w:rPr>
          <w:color w:val="000000"/>
          <w:lang w:val="es-MX"/>
        </w:rPr>
      </w:pPr>
      <w:r>
        <w:rPr>
          <w:color w:val="000000"/>
          <w:lang w:val="es-MX"/>
        </w:rPr>
        <w:t>i.</w:t>
        <w:tab/>
        <w:t>Preparatoria, dada en 1875-1890</w:t>
        <w:tab/>
        <w:t>escrita por H.P.B.</w:t>
      </w:r>
    </w:p>
    <w:p>
      <w:pPr>
        <w:pStyle w:val="Normal"/>
        <w:jc w:val="both"/>
        <w:rPr>
          <w:color w:val="000000"/>
          <w:lang w:val="es-MX"/>
        </w:rPr>
      </w:pPr>
      <w:r>
        <w:rPr>
          <w:color w:val="000000"/>
          <w:lang w:val="es-MX"/>
        </w:rPr>
      </w:r>
    </w:p>
    <w:p>
      <w:pPr>
        <w:pStyle w:val="Normal"/>
        <w:ind w:left="720" w:firstLine="720"/>
        <w:jc w:val="both"/>
        <w:rPr>
          <w:color w:val="000000"/>
          <w:lang w:val="es-MX"/>
        </w:rPr>
      </w:pPr>
      <w:r>
        <w:rPr>
          <w:color w:val="000000"/>
          <w:lang w:val="es-MX"/>
        </w:rPr>
        <w:t>ii.</w:t>
        <w:tab/>
        <w:t>lntermedia, dada en 1919-1949</w:t>
        <w:tab/>
        <w:t>escrita por A.A.B.</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ii.</w:t>
        <w:tab/>
        <w:t>Reveladora, surgirá después de 1975</w:t>
        <w:tab/>
        <w:t>será dada en amplia escala a través de la rad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principios del próximo siglo aparecerá un iniciado que continuará esta enseñanza. Enseñanza que provendrá de la misma fuente de “Impresión”, pues mi tarea no ha terminado, y esta serie de tratados, vinculadores del conocimiento materialista del hombre y de la ciencia de los iniciados, todavía debe recorrer otra fase. (18-214/5)</w:t>
      </w:r>
    </w:p>
    <w:p>
      <w:pPr>
        <w:pStyle w:val="Normal"/>
        <w:jc w:val="both"/>
        <w:rPr>
          <w:i/>
          <w:i/>
          <w:iCs/>
          <w:color w:val="000000"/>
          <w:lang w:val="es-MX"/>
        </w:rPr>
      </w:pPr>
      <w:r>
        <w:rPr>
          <w:i/>
          <w:iCs/>
          <w:color w:val="000000"/>
          <w:lang w:val="es-MX"/>
        </w:rPr>
      </w:r>
    </w:p>
    <w:p>
      <w:pPr>
        <w:pStyle w:val="Normal"/>
        <w:jc w:val="both"/>
        <w:rPr>
          <w:i/>
          <w:i/>
          <w:iCs/>
          <w:color w:val="000000"/>
          <w:lang w:val="es-MX"/>
        </w:rPr>
      </w:pPr>
      <w:r>
        <w:rPr>
          <w:i/>
          <w:iCs/>
          <w:color w:val="000000"/>
          <w:lang w:val="es-MX"/>
        </w:rPr>
      </w:r>
    </w:p>
    <w:p>
      <w:pPr>
        <w:pStyle w:val="Normal"/>
        <w:jc w:val="center"/>
        <w:rPr>
          <w:color w:val="000000"/>
          <w:lang w:val="es-MX"/>
        </w:rPr>
      </w:pPr>
      <w:r>
        <w:rPr>
          <w:color w:val="000000"/>
          <w:lang w:val="es-MX"/>
        </w:rPr>
        <w:t>108. ESTUDIOS ESOTERIC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Al realizar el trabajo actual debe olvidar los posibles y futuros desarro</w:t>
        <w:softHyphen/>
        <w:t>llos... Trabajar sin pensar en los resultados es una difícil lección que debe aprender todo discípulo, pero vale la pena aprenderla. (5-111)</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No pierda tiempo ansiando realizaciones fenoménicas. Inevitablemente </w:t>
      </w:r>
      <w:r>
        <w:rPr>
          <w:i/>
          <w:iCs/>
          <w:color w:val="000000"/>
          <w:lang w:val="es-MX"/>
        </w:rPr>
        <w:t xml:space="preserve">llegarán, </w:t>
      </w:r>
      <w:r>
        <w:rPr>
          <w:color w:val="000000"/>
          <w:lang w:val="es-MX"/>
        </w:rPr>
        <w:t>si la inspiración ígnea y el poder de persistir de cada uno se nutren constantemente. (5-113)</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3. Hay muchas paradojas en lo que estoy exponiendo y algunas contradicciones en lo que concierne al ocultismo ortodoxo, pero, como a menudo acontece, a medida que se amplia el contenido de las enseñanzas, las primeras verdades omniabarcantes son aspectos menores de verdades mayores. Por lo tanto, en el significado e importancia del aforismo de </w:t>
      </w:r>
      <w:r>
        <w:rPr>
          <w:i/>
          <w:iCs/>
          <w:color w:val="000000"/>
          <w:lang w:val="es-MX"/>
        </w:rPr>
        <w:t xml:space="preserve">La Doctrina Secreta, </w:t>
      </w:r>
      <w:r>
        <w:rPr>
          <w:color w:val="000000"/>
          <w:lang w:val="es-MX"/>
        </w:rPr>
        <w:t>podrán ver que la Jerarquía y toda la Cámara de Concilio de Sanat Kumara (o Shamballa) han pasado invariablemente por la etapa humana de evolución, porque sólo los seres humanos pueden combinar y expresar perfectamente la vida-razón, y sólo el intelecto humano puede conscientemente crear lo necesario para traer a la existencia las necesarias etapas de vida manifestada. (1-58)</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4. El gran obstáculo para el trabajo de la mayoría de las escuelas esotéricas, en la actualidad, es su sentido de separatividad y su intolerancia para otras escuelas y métodos   No hay diferencia básica en la enseñanza, aunque la terminología empleada puede variar y la técnica del trabajo sea fundamen</w:t>
        <w:softHyphen/>
        <w:t>talmente idéntica. Si el trabajo de los Grandes Seres debe ir adelante, como es de desear en estos días de tensión y necesidad mundiales, es imperativo que los diferentes grupos empiecen a reconocer la verdadera unidad de su meta, guía y técnica, y sus conductores comprendan que el temor hacia los otros conductores y el deseo de que su grupo sea numéricamente el más importante, predispone al frecuente empleo de las palabras, “ésta es una disciplina diferente” o “su trabajo no es el mismo que el nuestro”. Tal actitud obstaculiza el verdadero desarrollo de la vida y la comprensión espirituales, entre los innumerables estudiantes reunidos en las numerosas organizaciones externas, contaminadas en la actualidad por “la gran herejía de la separativi</w:t>
        <w:softHyphen/>
        <w:t>dad”. Los conductores y miembros hablan en términos de “nuestra” y “vues</w:t>
        <w:softHyphen/>
        <w:t xml:space="preserve">tra”, de esta “disciplina” y de “aquella”, que este método es correcto (generalmente el propio) y el otro quizás sea correcto, pero probablemente dudoso o sino, positivamente erróneo. Cada uno considera que su propio grupo está específicamente consagrado a él y a su método de instrucción, y amenaza a los miembros con terribles resultados si colaboran con miembros de otros grupos. En cambio, deberían reconocer que los estudiantes de escuelas análogas, que trabajan bajo los mismos impulsos espirituales, son miembros de la </w:t>
      </w:r>
      <w:r>
        <w:rPr>
          <w:i/>
          <w:iCs/>
          <w:color w:val="000000"/>
          <w:lang w:val="es-MX"/>
        </w:rPr>
        <w:t xml:space="preserve">escuela una </w:t>
      </w:r>
      <w:r>
        <w:rPr>
          <w:color w:val="000000"/>
          <w:lang w:val="es-MX"/>
        </w:rPr>
        <w:t>y están vinculados en una unidad subjetiva básica. Llegará el momento en que estos diversos grupos esotéricos, actualmente separatis</w:t>
        <w:softHyphen/>
        <w:t>tas, tendrán que proclamar su identificación, cuando los conductores, traba</w:t>
        <w:softHyphen/>
        <w:t>jadores y secretarios, se reúnan y aprendan a conocerse y comprenderse. Algún día tal reconocimiento y comprensión los llevará al punto en que procurarán complementar los esfuerzos de cada uno, intercambiar ideas y constituirán, en verdad y de hecho, una gran escuela de esoterismo en el inundo, con diferentes clases y grados, pero todos ocupados en la tarea de entrenar aspirantes y prepararlos para el discipulado, o en supervisar el trabajo de los discípulos que ese preparan para recibir la iniciación. Entonces cesarán las tentativas actuales de obstaculizarse el trabajo mutuamente, mediante la comparación de métodos y técnicas, la crítica y la difamación, la prevención y el cultivo del temor y la insistencia sobre la exclusividad. Estas actitudes y métodos obstaculizan en la actualidad la entrada de la luz pura de la verdad. (13-19/20)</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109. EDUCACIO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La educación moderna ha sido esencialmente competidora, nacionalista y, por lo tanto, separatista. Ha entrenado al niño para que considere los valores materiales y también su propia nación como de mayor importancia, y las demás naciones de secundaria importancia, lo cual ha nutrido el orgullo y fomentado la creencia de que él, su grupo y su nación, son infinitamente superiores a toda otra persona y pueblo. Se le ha enseñado, en consecuencia, a ser unilateral, con un concepto erróneo de los valores del mundo y una actitud hacia la vida, caracterizada por el prejuicio y la parcia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término medio del conocimiento mundial es elevado, pero por lo general es parcial y está influenciado por prejuicios nacionales o religiosos, con lo cual se logra que el hombre sea un ciudadano de su propio país, pero no un ser humano con relaciones mundiales. No se acentúa la ciudadanía mundial. (12-53/4)</w:t>
      </w:r>
    </w:p>
    <w:p>
      <w:pPr>
        <w:pStyle w:val="Normal"/>
        <w:jc w:val="both"/>
        <w:rPr>
          <w:color w:val="000000"/>
          <w:lang w:val="es-MX"/>
        </w:rPr>
      </w:pPr>
      <w:r>
        <w:rPr>
          <w:color w:val="000000"/>
          <w:lang w:val="es-MX"/>
        </w:rPr>
      </w:r>
    </w:p>
    <w:p>
      <w:pPr>
        <w:pStyle w:val="TextBodyIndent"/>
        <w:suppressAutoHyphens w:val="false"/>
        <w:ind w:firstLine="720"/>
        <w:jc w:val="both"/>
        <w:rPr>
          <w:rFonts w:ascii="Times New Roman" w:hAnsi="Times New Roman" w:cs="Times New Roman"/>
          <w:color w:val="000000"/>
        </w:rPr>
      </w:pPr>
      <w:r>
        <w:rPr>
          <w:rFonts w:cs="Times New Roman" w:ascii="Times New Roman" w:hAnsi="Times New Roman"/>
          <w:color w:val="000000"/>
        </w:rPr>
        <w:t>2. En el campo educativo es esencial la unidad de acción. Sin lugar a dudas debería regir una uniformidad de objetivos en los sistemas de educación de las naciones, aunque no sea posible la Uniformidad de métodos y técnicas. Diferencias de idioma, de trasfondo y de cultura, siempre han existido y seguirán existiendo, y constituyen el bello tapiz del vivir humano en el transcurso de las épocas. Pero mucho de lo que hasta hoy ha militado contra las correctas relaciones humanas debe y tiene que ser eliminado.</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En la enseñanza de la historia, ¿hay que volver a los antiguos y malos métodos, donde cada nación se glorifica frecuentemente a expensas de las demás, los hechos se alteran sistemáticamente y las diversas guerras, a través de las épocas, son el eje alrededor del cual gira la historia, historia de la agresión, del triunfo de una civilización materialista y egoísta, del espíritu nacionalista y por ende separatista, que ha engendrado odios raciales y estimulado orgullos nacionales? La avaricia, la ambición, la crueldad y el orgullo, es la tónica de nuestra enseñanza de la historia y la geografí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s guerras, agresiones y robos, que han caracterizado a cada nación importante, constituyen, sin excepción, hechos que no pueden ser negados. Sin embargo, podrían señalarse las lecciones que esos males trajeron (que culminaron en las guerras 1914-1945) y las antiguas causas de los prejuicios y aversiones pueden demostrarse hoy y poner de relieve su futilidad. ¿No sería posible basar la teoría de nuestra historia sobre las grandes y nobles ideas que han condicionado a las naciones, y han hecho de ellas lo que son, y acentuar el espíritu creador que las ha caracterizado? ¿No podríamos presentar en forma más efectiva las grandes épocas culturales que - aparecieron súbita</w:t>
        <w:softHyphen/>
        <w:t>mente en alguna nación - enriquecieron al mundo entero y dieron a la humanidad su literatura, su arte y su vis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mundo mismo es un gran crisol en el cual se está forjando la Humanidad Una. Esto necesita un cambio drástico en nuestros métodos de presentar la historia y la geografía. La ciencia ha sido siempre universal. Las grandes obras de arte y la literatura han pertenecido siempre al mundo. Sobre estos hechos deberá construirse la educación que debe darse a los niños del mundo - sobre nuestras similaridades, realizaciones creadoras, idealismos espiri</w:t>
        <w:softHyphen/>
        <w:t>tuales y nuestros puntos de contacto. Si no se realiza esto, nunca se curarán las heridas de las naciones ni se derribarán las barreras que han existido durante sigl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educadores que enfrentan la actual oportunidad mundial, deberán preocuparse por sentar bases sólidas para la civilización futura, procurar que sea general y universal en su alcance, verdadera en su presentación y cons</w:t>
        <w:softHyphen/>
        <w:t>tructiva en sus acercamientos... Deberán insistir sobre la importancia de los grandes momentos de la historia humana, donde brilló la divinidad del hombre y reveló nuevas corrientes de pensamiento, nuevos proyectos huma</w:t>
        <w:softHyphen/>
        <w:t>nos, cambiando para siempre el curso de los asuntos human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Dos conceptos principales deben enseñarse a los niños de todos los países; </w:t>
      </w:r>
      <w:r>
        <w:rPr>
          <w:i/>
          <w:iCs/>
          <w:color w:val="000000"/>
          <w:lang w:val="es-MX"/>
        </w:rPr>
        <w:t>el valor del individuo y la realidad de la humanidad una.</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El valor del individuo y la existencia de ese todo, que llamamos </w:t>
      </w:r>
      <w:r>
        <w:rPr>
          <w:i/>
          <w:iCs/>
          <w:color w:val="000000"/>
          <w:lang w:val="es-MX"/>
        </w:rPr>
        <w:t>Humani</w:t>
        <w:softHyphen/>
        <w:t xml:space="preserve">dad, </w:t>
      </w:r>
      <w:r>
        <w:rPr>
          <w:color w:val="000000"/>
          <w:lang w:val="es-MX"/>
        </w:rPr>
        <w:t>están muy estrechamente relacionados, lo cual debe ser acentuado. Cuando estos dos principios sean enseñados y comprendido debidamente, conducirán el individuo a que posea una cultura más amplia, y a que reconozca que tiene una responsabilidad como parte integrante de la humanidad. (12-59/62)</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3. La escuela secundaria y la universidad, deberían ser en realidad, la analogía del mundo de la jerarquía en el campo de la educación, y el custodio de los métodos, técnicas y modos de pensar y de vivir, que </w:t>
      </w:r>
      <w:r>
        <w:rPr>
          <w:i/>
          <w:iCs/>
          <w:color w:val="000000"/>
          <w:lang w:val="es-MX"/>
        </w:rPr>
        <w:t xml:space="preserve">relacionaron al ser humano con el mundo de las almas, </w:t>
      </w:r>
      <w:r>
        <w:rPr>
          <w:color w:val="000000"/>
          <w:lang w:val="es-MX"/>
        </w:rPr>
        <w:t>el Reino de Dios, no sólo con los otros seres humanos en el plano físico, el mundo de los fenómenos, sino también con el mundo interno de los valores y las cualidad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Repito, esta adaptación del hombre para la ciudadanía en el Reino de Dios no es esencialmente una actividad religiosa, que debe ser manejada por los exponentes de las grandes religiones del mundo. Es tarea reservada a la educación superior, que dará un objetivo y una significación a todo lo que se ha realizado. Si esto les parece un idealismo imposible, permítanme asegu</w:t>
        <w:softHyphen/>
        <w:t>rarles que para cuando la Era acuariana esté en pleno florecimiento, este objetivo será reconocido y confirmado por los educadores de entonces. (12-6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Debe recordarse también (y esto se va reconociendo cada vez más) que la calidad de los niños que nacen actualmente es cada vez mejor y superior. Estos niños son, en muchos casos, anormalmente inteligentes; lo que en lenguaje técnico se denomina C.I. (coeficiente de inteligencia) es con fre</w:t>
        <w:softHyphen/>
        <w:t>cuencia notablemente elevado, e irá en aumento hasta que los jóvenes de 14 años tengan el acervo y la inteligencia de los brillantes universitarios de hoy. (12-6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5. Podríamos decir qu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primer esfuerzo educativo para civilizar al niño será entrenar y dirigir correctamente sus instint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segunda obligación de los educadores será inculcarle al niño, la verda</w:t>
        <w:softHyphen/>
        <w:t>dera cultura, enseñándole a emplear correctamente su intelec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tercer deber educativo consistirá en evocar y desarrollar la intui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Cuando se hayan desarrollado y estén activos tres puntos, tendremos un ser humano civilizado, culto y espiritualmente despierto. El hombre será entonces instintivamente correcto, intelectualmente sensato e intuitivamente consciente. Su alma, su mente y su cerebro actuarán como es debido y en correcta relación mutua, logrando así, repito, la coordinación y el correcto alineamiento. (12-64/5) </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6. El objetivo del futuro y el esfuerzo del presente consisten en llevar a la humanidad a un punto en que - hablando en sentido esotérico - “entre en la luz”. La tendencia actual hacia el progreso, que se observa nítidamente en la raza, le permite adquirir conocimiento y trasmutarlo en sabiduría con ayuda de la comprensión, y llegar así a adquirir la “plena iluminación”. </w:t>
      </w:r>
      <w:r>
        <w:rPr>
          <w:i/>
          <w:iCs/>
          <w:color w:val="000000"/>
          <w:lang w:val="es-MX"/>
        </w:rPr>
        <w:t xml:space="preserve">La iluminación es la principal finalidad de la educación. </w:t>
      </w:r>
      <w:r>
        <w:rPr>
          <w:color w:val="000000"/>
          <w:lang w:val="es-MX"/>
        </w:rPr>
        <w:t>(12-66)</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7. La tónica de la nueva educación es esencialmente la interpretación correcta de las vidas pasadas y presente y su relación con el futuro del género humano; la tónica de la nueva religión debe y tiene que ser el correcto acercamiento a Dios trascendente en la naturaleza e inmanente en el hombre, mientras que la nota clave de la nueva ciencia de la política y del gobierno será correctas relaciones humanas, y la nueva educación debe preparar al niño para ambas. (12-69/7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8. El pensamiento escrito y hablado de los hombres, incluyendo lo antiguo, lo nuevo y lo moderno, así como también lo superficial y lo intrascendente, es actualmente tan enorme, que no puede ser registrado, por eso la vida de un libro es muy breve. Y como corolario de todo esto existe un marcado esfuerzo para poner los recursos de la educación al alcance de todo hombre en el planeta. Esto se hará con el tiempo y, con el tipo de educación que se procura dar, se sentaran las bases para el futuro desenvolvimiento de una educación superior y mejor, que son:</w:t>
      </w:r>
    </w:p>
    <w:p>
      <w:pPr>
        <w:pStyle w:val="Normal"/>
        <w:jc w:val="both"/>
        <w:rPr>
          <w:color w:val="000000"/>
          <w:lang w:val="es-MX"/>
        </w:rPr>
      </w:pPr>
      <w:r>
        <w:rPr>
          <w:color w:val="000000"/>
          <w:lang w:val="es-MX"/>
        </w:rPr>
      </w:r>
    </w:p>
    <w:p>
      <w:pPr>
        <w:pStyle w:val="Normal"/>
        <w:numPr>
          <w:ilvl w:val="0"/>
          <w:numId w:val="14"/>
        </w:numPr>
        <w:jc w:val="both"/>
        <w:rPr>
          <w:color w:val="000000"/>
          <w:lang w:val="es-MX"/>
        </w:rPr>
      </w:pPr>
      <w:r>
        <w:rPr>
          <w:color w:val="000000"/>
          <w:lang w:val="es-MX"/>
        </w:rPr>
        <w:t>Poner al alcance del ciudadano común lo que “vino a la luz” en el pasado.</w:t>
      </w:r>
    </w:p>
    <w:p>
      <w:pPr>
        <w:pStyle w:val="Normal"/>
        <w:ind w:left="1440" w:hanging="0"/>
        <w:jc w:val="both"/>
        <w:rPr>
          <w:color w:val="000000"/>
          <w:lang w:val="es-MX"/>
        </w:rPr>
      </w:pPr>
      <w:r>
        <w:rPr>
          <w:color w:val="000000"/>
          <w:lang w:val="es-MX"/>
        </w:rPr>
      </w:r>
    </w:p>
    <w:p>
      <w:pPr>
        <w:pStyle w:val="Normal"/>
        <w:numPr>
          <w:ilvl w:val="0"/>
          <w:numId w:val="14"/>
        </w:numPr>
        <w:jc w:val="both"/>
        <w:rPr>
          <w:color w:val="000000"/>
          <w:lang w:val="es-MX"/>
        </w:rPr>
      </w:pPr>
      <w:r>
        <w:rPr>
          <w:color w:val="000000"/>
          <w:lang w:val="es-MX"/>
        </w:rPr>
        <w:t>Despertar el interés por las nuevas ciencias y el conocimiento, que surgen hoy a la luz.</w:t>
      </w:r>
    </w:p>
    <w:p>
      <w:pPr>
        <w:pStyle w:val="Normal"/>
        <w:jc w:val="both"/>
        <w:rPr>
          <w:color w:val="000000"/>
          <w:lang w:val="es-MX"/>
        </w:rPr>
      </w:pPr>
      <w:r>
        <w:rPr>
          <w:color w:val="000000"/>
          <w:lang w:val="es-MX"/>
        </w:rPr>
      </w:r>
    </w:p>
    <w:p>
      <w:pPr>
        <w:pStyle w:val="Normal"/>
        <w:numPr>
          <w:ilvl w:val="0"/>
          <w:numId w:val="14"/>
        </w:numPr>
        <w:jc w:val="both"/>
        <w:rPr>
          <w:color w:val="000000"/>
          <w:lang w:val="es-MX"/>
        </w:rPr>
      </w:pPr>
      <w:r>
        <w:rPr>
          <w:color w:val="000000"/>
          <w:lang w:val="es-MX"/>
        </w:rPr>
        <w:t>Lograr el desarrollo de la memoria y el poder para reconocer lo que se le presenta a la mente.</w:t>
      </w:r>
    </w:p>
    <w:p>
      <w:pPr>
        <w:pStyle w:val="Normal"/>
        <w:jc w:val="both"/>
        <w:rPr>
          <w:color w:val="000000"/>
          <w:lang w:val="es-MX"/>
        </w:rPr>
      </w:pPr>
      <w:r>
        <w:rPr>
          <w:color w:val="000000"/>
          <w:lang w:val="es-MX"/>
        </w:rPr>
      </w:r>
    </w:p>
    <w:p>
      <w:pPr>
        <w:pStyle w:val="Normal"/>
        <w:numPr>
          <w:ilvl w:val="0"/>
          <w:numId w:val="14"/>
        </w:numPr>
        <w:jc w:val="both"/>
        <w:rPr>
          <w:color w:val="000000"/>
        </w:rPr>
      </w:pPr>
      <w:r>
        <w:rPr>
          <w:color w:val="000000"/>
          <w:lang w:val="es-MX"/>
        </w:rPr>
        <w:t>Relacionar el pasado con el presente.</w:t>
      </w:r>
    </w:p>
    <w:p>
      <w:pPr>
        <w:pStyle w:val="Normal"/>
        <w:jc w:val="both"/>
        <w:rPr>
          <w:color w:val="000000"/>
        </w:rPr>
      </w:pPr>
      <w:r>
        <w:rPr>
          <w:color w:val="000000"/>
        </w:rPr>
      </w:r>
    </w:p>
    <w:p>
      <w:pPr>
        <w:pStyle w:val="Normal"/>
        <w:numPr>
          <w:ilvl w:val="0"/>
          <w:numId w:val="14"/>
        </w:numPr>
        <w:jc w:val="both"/>
        <w:rPr>
          <w:color w:val="000000"/>
        </w:rPr>
      </w:pPr>
      <w:r>
        <w:rPr>
          <w:color w:val="000000"/>
        </w:rPr>
        <w:t>Instruir a los ciudadanos sobre los derechos que le otorgan las pose</w:t>
        <w:softHyphen/>
        <w:t>siones, el goce y el empleo correcto de los bienes materiales y los dones intelectuales de la vida y su relación con el grupo.</w:t>
      </w:r>
    </w:p>
    <w:p>
      <w:pPr>
        <w:pStyle w:val="Normal"/>
        <w:jc w:val="both"/>
        <w:rPr>
          <w:color w:val="000000"/>
          <w:lang w:val="es-MX"/>
        </w:rPr>
      </w:pPr>
      <w:r>
        <w:rPr>
          <w:color w:val="000000"/>
          <w:lang w:val="es-MX"/>
        </w:rPr>
      </w:r>
    </w:p>
    <w:p>
      <w:pPr>
        <w:pStyle w:val="Normal"/>
        <w:numPr>
          <w:ilvl w:val="0"/>
          <w:numId w:val="14"/>
        </w:numPr>
        <w:jc w:val="both"/>
        <w:rPr>
          <w:color w:val="000000"/>
        </w:rPr>
      </w:pPr>
      <w:r>
        <w:rPr>
          <w:color w:val="000000"/>
          <w:lang w:val="es-MX"/>
        </w:rPr>
        <w:t>Establecer, después de un adecuado estudio, cuál es la verdadera vocación.</w:t>
      </w:r>
    </w:p>
    <w:p>
      <w:pPr>
        <w:pStyle w:val="Normal"/>
        <w:jc w:val="both"/>
        <w:rPr>
          <w:color w:val="000000"/>
        </w:rPr>
      </w:pPr>
      <w:r>
        <w:rPr>
          <w:color w:val="000000"/>
        </w:rPr>
      </w:r>
    </w:p>
    <w:p>
      <w:pPr>
        <w:pStyle w:val="Normal"/>
        <w:numPr>
          <w:ilvl w:val="0"/>
          <w:numId w:val="14"/>
        </w:numPr>
        <w:jc w:val="both"/>
        <w:rPr>
          <w:color w:val="000000"/>
        </w:rPr>
      </w:pPr>
      <w:r>
        <w:rPr>
          <w:color w:val="000000"/>
          <w:lang w:val="es-MX"/>
        </w:rPr>
        <w:t>Enseñar los métodos por los cuales se puede obtener la coordinación de la personalidad.</w:t>
      </w:r>
    </w:p>
    <w:p>
      <w:pPr>
        <w:pStyle w:val="Sangra2detindependient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720"/>
        <w:jc w:val="both"/>
        <w:rPr>
          <w:color w:val="000000"/>
          <w:lang w:val="es-MX"/>
        </w:rPr>
      </w:pPr>
      <w:r>
        <w:rPr>
          <w:color w:val="000000"/>
          <w:lang w:val="es-MX"/>
        </w:rPr>
        <w:t>Todo esto llevará al hombre a enfrentar la vida con mejores conocimientos por lo descubierto en el pasado, lo cual constituye su herencia intelectual, más cierta actividad mental que puede ser desarrollada y entrenada por el hombre mismo si así lo desea, y esto lo logrará con el correcto manejo de sí mismo, en relación con su medio ambiente; con ciertos ideales mentales, sueños y elucubraciones, que pueden trasmutarse en valioso acervo si es perseverante, si su imaginación no ha sido embotada por un plan de estudios desequilibrado y forzado, y si tuvo la suerte de encontrar un educador inteligente y comprensivo por haber alternado con amistades más maduras que él. (12-71/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9. Uno de los objetivos más inmediatos de la educación debe consistir en la eliminación del espíritu de competencia, que debe ser sustituido por una conciencia colaboradora. De aquí surge una pregunta: ¿Cómo puede lograrse y al mismo tiempo alcanzarse un elevado nivel de realización individual? ¿No es la competencia un acicate para cualquier esfuerzo? Lo ha sido hasta ahora, pero no es necesario que lo se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ctualmente, el niño, durante los primeros cinco o seis años de su vida, es víctima de la ignorancia, del egoísmo o de la falta de interés de sus padres. El daño causado a los niños en esa edad plástica y dócil, es a menudo irreme</w:t>
        <w:softHyphen/>
        <w:t>diable y responsable de gran parte del dolor y sufrimiento de su vida futura. Entonces, ¿qué se puede hacer? Además de los acercamientos técnicos que delineé en la primera parte de este libro, ¿qué pueden hacer los padres y los educado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rimeramente y sobre todo, debe proporcionársele al niño un clima en que puedan florecer y surgir ciertas cualidades.</w:t>
      </w:r>
    </w:p>
    <w:p>
      <w:pPr>
        <w:pStyle w:val="Normal"/>
        <w:jc w:val="both"/>
        <w:rPr>
          <w:color w:val="000000"/>
          <w:lang w:val="es-MX"/>
        </w:rPr>
      </w:pPr>
      <w:r>
        <w:rPr>
          <w:color w:val="000000"/>
          <w:lang w:val="es-MX"/>
        </w:rPr>
      </w:r>
    </w:p>
    <w:p>
      <w:pPr>
        <w:pStyle w:val="Normal"/>
        <w:ind w:left="2160" w:hanging="720"/>
        <w:jc w:val="both"/>
        <w:rPr/>
      </w:pPr>
      <w:r>
        <w:rPr>
          <w:color w:val="000000"/>
          <w:lang w:val="es-MX"/>
        </w:rPr>
        <w:t>i.</w:t>
        <w:tab/>
      </w:r>
      <w:r>
        <w:rPr>
          <w:i/>
          <w:iCs/>
          <w:color w:val="000000"/>
          <w:lang w:val="es-MX"/>
        </w:rPr>
        <w:t xml:space="preserve">El ambiente de amor </w:t>
      </w:r>
      <w:r>
        <w:rPr>
          <w:color w:val="000000"/>
          <w:lang w:val="es-MX"/>
        </w:rPr>
        <w:t>en el que el temor desaparezca y el niño se dé cuanta que su timidez, reserva y cautela, no tienen razón de ser; un clima en el que reciba un trato cortés de parte de los demás, esperán</w:t>
        <w:softHyphen/>
        <w:t>dose de él ese mismo trato. Esto en verdad es raro de encontrar en las aulas o en el hogar. Esta atmósfera de amor no es una formulación de las potencialidades del niño como individuo, en el sentido de verda</w:t>
        <w:softHyphen/>
        <w:t xml:space="preserve">dera responsabilidad, libertad de prejuicios, antagonismos raciales y, por sobre todo, en una </w:t>
      </w:r>
      <w:r>
        <w:rPr>
          <w:i/>
          <w:iCs/>
          <w:color w:val="000000"/>
          <w:lang w:val="es-MX"/>
        </w:rPr>
        <w:t xml:space="preserve">ternura despertada por la compasión. </w:t>
      </w:r>
      <w:r>
        <w:rPr>
          <w:color w:val="000000"/>
          <w:lang w:val="es-MX"/>
        </w:rPr>
        <w:t xml:space="preserve">Esta se funda en el conocimiento de las dificultades de la vida, en una sensibilidad hacia la respuesta afectuosa y normal del niño, y en la inteligencia de que el amor siempre extrae lo mejor que hay en el niño y en el hombre. </w:t>
      </w:r>
    </w:p>
    <w:p>
      <w:pPr>
        <w:pStyle w:val="Normal"/>
        <w:jc w:val="both"/>
        <w:rPr>
          <w:color w:val="000000"/>
          <w:lang w:val="es-MX"/>
        </w:rPr>
      </w:pPr>
      <w:r>
        <w:rPr>
          <w:color w:val="000000"/>
          <w:lang w:val="es-MX"/>
        </w:rPr>
      </w:r>
    </w:p>
    <w:p>
      <w:pPr>
        <w:pStyle w:val="Normal"/>
        <w:ind w:left="2160" w:hanging="720"/>
        <w:jc w:val="both"/>
        <w:rPr/>
      </w:pPr>
      <w:r>
        <w:rPr>
          <w:color w:val="000000"/>
          <w:lang w:val="es-MX"/>
        </w:rPr>
        <w:t>ii.</w:t>
        <w:tab/>
      </w:r>
      <w:r>
        <w:rPr>
          <w:i/>
          <w:iCs/>
          <w:color w:val="000000"/>
          <w:lang w:val="es-MX"/>
        </w:rPr>
        <w:t xml:space="preserve">Un ambiente de paciencia </w:t>
      </w:r>
      <w:r>
        <w:rPr>
          <w:color w:val="000000"/>
          <w:lang w:val="es-MX"/>
        </w:rPr>
        <w:t>en el que el niño pueda convertirse, normal y naturalmente, en un buscador de la luz del conocimiento, donde esté seguro de encontrar siempre una contestación inmediata a sus demandas y una respuesta cuidadosa a todas sus preguntas, y donde no exista la urgencia del tiempo.</w:t>
      </w:r>
    </w:p>
    <w:p>
      <w:pPr>
        <w:pStyle w:val="Normal"/>
        <w:jc w:val="both"/>
        <w:rPr>
          <w:color w:val="000000"/>
          <w:lang w:val="es-MX"/>
        </w:rPr>
      </w:pPr>
      <w:r>
        <w:rPr>
          <w:color w:val="000000"/>
          <w:lang w:val="es-MX"/>
        </w:rPr>
      </w:r>
    </w:p>
    <w:p>
      <w:pPr>
        <w:pStyle w:val="Normal"/>
        <w:ind w:left="2160" w:hanging="0"/>
        <w:jc w:val="both"/>
        <w:rPr/>
      </w:pPr>
      <w:r>
        <w:rPr>
          <w:color w:val="000000"/>
          <w:lang w:val="es-MX"/>
        </w:rPr>
        <w:t xml:space="preserve">La impaciencia de quienes lo rodean y de los que depende tan patéticamente el niño, siembra las </w:t>
      </w:r>
      <w:r>
        <w:rPr>
          <w:i/>
          <w:iCs/>
          <w:color w:val="000000"/>
          <w:lang w:val="es-MX"/>
        </w:rPr>
        <w:t xml:space="preserve">semillas de la irritabilidad, </w:t>
      </w:r>
      <w:r>
        <w:rPr>
          <w:color w:val="000000"/>
          <w:lang w:val="es-MX"/>
        </w:rPr>
        <w:t>y un número mayor de vidas de las que podemos imaginar están arruinadas debido a ello.</w:t>
      </w:r>
    </w:p>
    <w:p>
      <w:pPr>
        <w:pStyle w:val="Normal"/>
        <w:jc w:val="both"/>
        <w:rPr>
          <w:color w:val="000000"/>
          <w:lang w:val="es-MX"/>
        </w:rPr>
      </w:pPr>
      <w:r>
        <w:rPr>
          <w:color w:val="000000"/>
          <w:lang w:val="es-MX"/>
        </w:rPr>
      </w:r>
    </w:p>
    <w:p>
      <w:pPr>
        <w:pStyle w:val="Normal"/>
        <w:ind w:left="2160" w:hanging="720"/>
        <w:jc w:val="both"/>
        <w:rPr/>
      </w:pPr>
      <w:r>
        <w:rPr>
          <w:color w:val="000000"/>
          <w:lang w:val="es-MX"/>
        </w:rPr>
        <w:t>iii.</w:t>
        <w:tab/>
      </w:r>
      <w:r>
        <w:rPr>
          <w:i/>
          <w:iCs/>
          <w:color w:val="000000"/>
          <w:lang w:val="es-MX"/>
        </w:rPr>
        <w:t xml:space="preserve">Un ambiente de actividad ordenada </w:t>
      </w:r>
      <w:r>
        <w:rPr>
          <w:color w:val="000000"/>
          <w:lang w:val="es-MX"/>
        </w:rPr>
        <w:t>en el que el niño pueda aprender los primeros rudimentos de la responsabilidad. Los niños que nacen en esta época se beneficiarán con este nuevo tipo de educación porque están al borde de ser conscientes del alma. Una de las primeras señales de ese contacto con el alma o ego, es un rápido desarrollo del sentido de responsabilidad. Esto debería tenerse muy en cuenta, porque el hacerse cargo de pequeños deberes y compartir responsabilidades (que siempre conciernen a alguna forma de relación grupal) es un factor poderoso que determina el carácter del niño y su futura vocación.</w:t>
      </w:r>
    </w:p>
    <w:p>
      <w:pPr>
        <w:pStyle w:val="Normal"/>
        <w:jc w:val="both"/>
        <w:rPr>
          <w:color w:val="000000"/>
          <w:lang w:val="es-MX"/>
        </w:rPr>
      </w:pPr>
      <w:r>
        <w:rPr>
          <w:color w:val="000000"/>
          <w:lang w:val="es-MX"/>
        </w:rPr>
      </w:r>
    </w:p>
    <w:p>
      <w:pPr>
        <w:pStyle w:val="Normal"/>
        <w:ind w:left="2160" w:hanging="720"/>
        <w:jc w:val="both"/>
        <w:rPr/>
      </w:pPr>
      <w:r>
        <w:rPr>
          <w:color w:val="000000"/>
          <w:lang w:val="es-MX"/>
        </w:rPr>
        <w:t>iv.</w:t>
        <w:tab/>
      </w:r>
      <w:r>
        <w:rPr>
          <w:i/>
          <w:iCs/>
          <w:color w:val="000000"/>
          <w:lang w:val="es-MX"/>
        </w:rPr>
        <w:t xml:space="preserve">Un ambiente de comprensión </w:t>
      </w:r>
      <w:r>
        <w:rPr>
          <w:color w:val="000000"/>
          <w:lang w:val="es-MX"/>
        </w:rPr>
        <w:t xml:space="preserve">donde el niño esté siempre seguro de que serán aceptados los motivos y </w:t>
      </w:r>
      <w:r>
        <w:rPr>
          <w:i/>
          <w:iCs/>
          <w:color w:val="000000"/>
          <w:lang w:val="es-MX"/>
        </w:rPr>
        <w:t xml:space="preserve">razones </w:t>
      </w:r>
      <w:r>
        <w:rPr>
          <w:color w:val="000000"/>
          <w:lang w:val="es-MX"/>
        </w:rPr>
        <w:t>de sus actos, y sus mayores comprenderán la naturaleza de sus impulsos, aunque no siempre aprueben sus actividades o accione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os adultos son quienes fomentan en el niño un temprano e innecesario sentido de culpa, de pecado y de maldad. Se da demasiada importancia a las cosas pequeñas que en realidad no encierran maldad, pero fastidian en tal forma al padre o educador, que el verdadero sentido del mal (el de no mantener correctas relaciones con el grupo) se pasa por alto. No tienen importancia alguna las numerosas, pequeñas e insignificantes cosas que se le achacan al niño mediante la constante reiteración de </w:t>
      </w:r>
      <w:r>
        <w:rPr>
          <w:i/>
          <w:iCs/>
          <w:color w:val="000000"/>
          <w:lang w:val="es-MX"/>
        </w:rPr>
        <w:t xml:space="preserve">“no </w:t>
      </w:r>
      <w:r>
        <w:rPr>
          <w:color w:val="000000"/>
          <w:lang w:val="es-MX"/>
        </w:rPr>
        <w:t xml:space="preserve">hagas eso” y el empleo de la palabra </w:t>
      </w:r>
      <w:r>
        <w:rPr>
          <w:i/>
          <w:iCs/>
          <w:color w:val="000000"/>
          <w:lang w:val="es-MX"/>
        </w:rPr>
        <w:t xml:space="preserve">malo </w:t>
      </w:r>
      <w:r>
        <w:rPr>
          <w:color w:val="000000"/>
          <w:lang w:val="es-MX"/>
        </w:rPr>
        <w:t xml:space="preserve">- actitud basada mayormente en el fracaso paterno para comprender al niño y tenerlo ocupado. Si estos aspectos de la vida del niño se manejan correctamente, entonces las verdaderas cosas malas, el infringimiento a los derechos de los demás, los abusos del deseo individual sobre las necesidades del grupo y el daño o perjuicio causado a otros para lograr ventajas personales, lo verá en su exacta dimensión y a su debido tiempo. Entonces la voz de la conciencia, que es el susurro del alma, no se apagará, ni el niño será un antisocial; pero llegará a serlo si no encuentra comprensión, porque tampoco él podrá comprender, o si las circunstancias le exigen demasiado. (12-87/91) </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110. ASPECTOS GRUPALE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a) LA LEY DE LA VIDA GRUP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Nuestras relaciones grupales deben ser observadas y reconocidas. El hombre no sólo debe cumplir amorosamente sus obligaciones familiares y nacionales, sino pensar en términos más amplios abarcando a la humanidad misma, y así expresar la Ley de la Hermandad. La hermandad es una cualidad grupal. Los niños que nacen ahora vienen equipados con un sentido más profundo del grupo y una conciencia grupal más desarrollada que hasta hoy. Resolverán sus propios problemas incluso el del sexo y se interrogarán a sí mismos si se les presenta un situación difícil. ¿Tenderá mi acción hacia el bien grupal? ¿Se dañará o sufrirá el grupo si hago esto o aquello? ¿Se beneficiará y obtendrá progreso e integración y unidad el grupo? Toda acción que no esté a la altura de los requisitos grupales será automáticamente rechazada. En la dilucidación de los problemas el individuo o ente, aprenderá a subordinar lentamente el bien y los placeres personales a las condiciones y requisitos grupales. La comprensión de la Ley del Renacimiento, la buena voluntad hacia todos los hombres, expresándose como inofensividad, y el deseo de lograr la buena voluntad grupal, llegarán a ser gradualmente factores deter</w:t>
        <w:softHyphen/>
        <w:t>minantes en la conciencia racial y nuestra civilización se adaptará con el tiempo a estas nuevas condiciones. (14-241/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2. Los diversos aspectos de la vida de Dios son interdependientes y ninguno </w:t>
      </w:r>
    </w:p>
    <w:p>
      <w:pPr>
        <w:pStyle w:val="Normal"/>
        <w:jc w:val="both"/>
        <w:rPr>
          <w:color w:val="000000"/>
          <w:lang w:val="es-MX"/>
        </w:rPr>
      </w:pPr>
      <w:r>
        <w:rPr>
          <w:color w:val="000000"/>
          <w:lang w:val="es-MX"/>
        </w:rPr>
        <w:t>progresa hacia una mayor comprensión sin beneficiar a todo el grupo. (18-19)</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b) ELIGIENDO A LOS CORRECTOS TRABAJADORES</w:t>
      </w:r>
    </w:p>
    <w:p>
      <w:pPr>
        <w:pStyle w:val="Normal"/>
        <w:jc w:val="both"/>
        <w:rPr>
          <w:color w:val="000000"/>
          <w:lang w:val="es-MX"/>
        </w:rPr>
      </w:pPr>
      <w:r>
        <w:rPr>
          <w:color w:val="000000"/>
          <w:lang w:val="es-MX"/>
        </w:rPr>
      </w:r>
    </w:p>
    <w:p>
      <w:pPr>
        <w:pStyle w:val="Normal"/>
        <w:ind w:firstLine="720"/>
        <w:jc w:val="both"/>
        <w:rPr/>
      </w:pPr>
      <w:r>
        <w:rPr>
          <w:color w:val="000000"/>
          <w:lang w:val="es-MX"/>
        </w:rPr>
        <w:t>1. Su trabajo inmediato es encontrar personas adecuadas e inspirarlas. Se lo está entrenando para dirigir a los hombres y guiar a los aspirantes en el trabajo de construcción de la nueva era, en la que están empeñados los Grandes Seres. Tiene que aprender a discernir, a comprender y a elegir correctamente mediante el experimento, el fracaso y el éxito. Sí, hermano mío, todos los hombres son almas, pero no todos los hombres están prepara</w:t>
        <w:softHyphen/>
        <w:t>dos para servir desinteresadamente. Juzgar acertadamente al considerar a otros, es una cualidad necesaria. Para llevar a cabo la tarea que trata de vitalizar, no busque a los amables, gentiles, bondadosos y suaves, porque las personas muy buenas son frecuentemente ignorantes y perezosas. Busque a esas almas fuertes que responden a la necesidad de la humanidad y reaccio</w:t>
        <w:softHyphen/>
        <w:t xml:space="preserve">nan ante el impulso del amor (que con tanta abundancia usted derrama), pero que sean capaces de pensar en términos, firmes, con planeamiento vital, actividad consecutiva y que no pierdan tiempo en bellos sueños visionarios. El místico visionario percibe el ideal, pero como no utiliza la mente, no contemporiza con las ideas maravillosas que pueden materializarse en un futuro lejano y en el actual período de apremiante necesidad. Busque a quienes no tienen un trasfondo de segundo rayo semejante al suyo, pero que le otorguen su confianza y amor, porque reconocen su sabiduría, conocen su vinculación interna con la Jerarquía y se apoyan en su experiencia y en la fuerza de su alma. No atraiga a las personas amables y delicadas, débiles y bien intencionadas, gentiles pero ineficaces, para hacer el trabajo que usted quiere realizar. </w:t>
      </w:r>
      <w:r>
        <w:rPr>
          <w:i/>
          <w:iCs/>
          <w:color w:val="000000"/>
          <w:lang w:val="es-MX"/>
        </w:rPr>
        <w:t xml:space="preserve">Busque almas fuertes, mediante las cuales pueda aprender a trabajar. </w:t>
      </w:r>
      <w:r>
        <w:rPr>
          <w:color w:val="000000"/>
          <w:lang w:val="es-MX"/>
        </w:rPr>
        <w:t>Busque a aquellos que puedan colaborar con el Plan y también a compañeros trabajadores, fuera de las filas de los sicológicamente angustia</w:t>
        <w:softHyphen/>
        <w:t xml:space="preserve">dos y anormales... Debe abstenerse de incluirlos en la estructura que construya para los Grandes Seres, porque no estando preparados, serían pobres piedras en el edificio y eslabones débiles en su trabajo. Tiene que construir para el futuro. Simbólicamente, le digo: Busque a quienes han fusionado su cabeza y su corazón y sobre cuya frente resplandece el símbolo místico del </w:t>
      </w:r>
      <w:r>
        <w:rPr>
          <w:i/>
          <w:iCs/>
          <w:color w:val="000000"/>
          <w:lang w:val="es-MX"/>
        </w:rPr>
        <w:t>constrictor.</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Que pueda integrarse más libre y plenamente en el trabajo de la Gran Logia Blanca, y entre en un compañerismo más íntimo y en relación más estrecha con los constructores de la nueva era, es el ardiente deseo y la plegaria de su amigo, su hermano y su instructor. (5-145/6)</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2. Cuando pueda mantenerse con más firmeza en el ser espiritual y trabaje más definida y conscientemente con el aspecto alma, y menos absorb</w:t>
        <w:softHyphen/>
        <w:t>entemente con la personalidad, su vida se simplificará y algunos de sus excepcionales problemas de la personalidad desaparecerán. Sólo entonces su alma atraerá a quienes puedan ser sus verdaderos colaboradore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e haré aquí una insinuación: No busque a quienes sean espirituales </w:t>
      </w:r>
      <w:r>
        <w:rPr>
          <w:i/>
          <w:iCs/>
          <w:color w:val="000000"/>
          <w:lang w:val="es-MX"/>
        </w:rPr>
        <w:t xml:space="preserve">en potencia, </w:t>
      </w:r>
      <w:r>
        <w:rPr>
          <w:color w:val="000000"/>
          <w:lang w:val="es-MX"/>
        </w:rPr>
        <w:t>pero que no lo son todavía en expresión; busque almas maduras que no necesiten su ayuda sino su colaboración, así como usted necesita de la de ellos. Usted buscó sus colaboradores entre aquellos a quienes usted ayuda, pero allí no los encontrará.</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Una de las cosas más difíciles para los aspirantes humildes es comprender ese momento peculiar de la vida en que </w:t>
      </w:r>
      <w:r>
        <w:rPr>
          <w:i/>
          <w:iCs/>
          <w:color w:val="000000"/>
          <w:lang w:val="es-MX"/>
        </w:rPr>
        <w:t xml:space="preserve">deben </w:t>
      </w:r>
      <w:r>
        <w:rPr>
          <w:color w:val="000000"/>
          <w:lang w:val="es-MX"/>
        </w:rPr>
        <w:t>capacitarse para emprender un trabajo más discernidor, así como los instructores en el aspecto interno aprendimos a hacerlo. No trabajamos con quienes piden nuestra ayuda; dejamos que nuestros discípulos o instructores de grado inferior se ocupen de las “luces menores”. Nos limitamos a entrenar a las almas fuertes, a las personas de gran fortaleza, cuyas vidas puedan enfocarse en la radiación y a quienes su respuesta y esfuerzo justifiquen nuestro empeño. A muchos de los que están alrededor suyo, hermano mío, les impartió mucha fuerza y enseñanza, pero tienden a confundir la pasividad de su enseñanza y a aceptar su fuerza, en vez de emprender la difícil tarea de lograr la divina autoconfian</w:t>
        <w:softHyphen/>
        <w:t xml:space="preserve">za y la innata, que no puede ser prestada, fortaleza. Deje que esas personas se </w:t>
      </w:r>
      <w:r>
        <w:rPr>
          <w:i/>
          <w:iCs/>
          <w:color w:val="000000"/>
          <w:lang w:val="es-MX"/>
        </w:rPr>
        <w:t xml:space="preserve">vayan </w:t>
      </w:r>
      <w:r>
        <w:rPr>
          <w:color w:val="000000"/>
          <w:lang w:val="es-MX"/>
        </w:rPr>
        <w:t>y - manteniéndose como centro radiante de fuerza magnética -atraiga hacia sí a quienes colaboran con el Plan, y no a los que consumen su energía. Estudie la lista de aquellos a quienes trató de ayudar y abandónelos a sus propias almas. No se preocupe por sus críticas, dedíquese en cambio a realizar un trabajo más importante, que se le presentará cuando se haya liberado de las pegajosas manos de aspirantes bien intencionados, pero mentalmente débiles. Entonces, alrededor de la estrella, que es su alma, habrá muchos “puntos luminosos”. Algunas veces me resultó difícil encon</w:t>
        <w:softHyphen/>
        <w:t>trarlo, debido a la obscuridad de quienes lo rodeaban y casi sofocaban, al aferrarse a usted. Manténgase libre. (5-153/4)</w:t>
      </w:r>
    </w:p>
    <w:p>
      <w:pPr>
        <w:pStyle w:val="Normal"/>
        <w:jc w:val="both"/>
        <w:rPr>
          <w:i/>
          <w:i/>
          <w:iCs/>
          <w:color w:val="000000"/>
          <w:lang w:val="es-MX"/>
        </w:rPr>
      </w:pPr>
      <w:r>
        <w:rPr>
          <w:i/>
          <w:iCs/>
          <w:color w:val="000000"/>
          <w:lang w:val="es-MX"/>
        </w:rPr>
      </w:r>
    </w:p>
    <w:p>
      <w:pPr>
        <w:pStyle w:val="Normal"/>
        <w:jc w:val="both"/>
        <w:rPr>
          <w:color w:val="000000"/>
          <w:lang w:val="es-MX"/>
        </w:rPr>
      </w:pPr>
      <w:r>
        <w:rPr>
          <w:color w:val="000000"/>
          <w:lang w:val="es-MX"/>
        </w:rPr>
        <w:t>(c) ENTRENAMIENTO GRUP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técnica de entrenar discípulos para la iniciación y de absorberlos en los distintos ashramas que forman el Gran Ashrama del Señor del Mundo, ha sido alterada. Los Maestros ya no se ocupan del individuo que se esfuerza aquí o allá por avanzar en el sendero, manifiesta tener capacidad y aparen</w:t>
        <w:softHyphen/>
        <w:t>temente está preparado para lo que se ha denominado “la evocación de la conciencia iniciática”. A la Jerarquía le resulta evidente que, con la llegada de la era acuariana, la preparación, iniciación y aceptación grupales, deben reemplazar y reemplazarán los antiguos métodos, los cuales, erigidos alrede</w:t>
        <w:softHyphen/>
        <w:t>dor de la relación directa entre el Maestro y el discípulo, tuvieron una mayor utilidad a principios de la era pisceana. (18-202)</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d) INTEGRIDAD GRUP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El pensamiento espiritual, resultado del trabajo mágico de un hermano de intención pura, tiene más y mayor poder que el de muchos hermanos que siguen la tendencia de la personalidad. Todo verdadero aspirante, cuando comprende la magnitud del Plan y contempla las fuerzas alineadas en su contra, quizás se sienta abatido por la aparente futilidad de su esfuerzo y la ínfima parte que él desempeña, entonces debe recordar que existe un cre</w:t>
        <w:softHyphen/>
        <w:t>ciente grupo de personas similares a él y que esto constituye un esfuerzo grupal. De acuerdo a al Ley, los Grandes Seres actúan a través de Sus discípulos de todos los países, y nunca hubo tantas personas que se esfuercen por capacitarse en el desempeño de la fusión de “Transmisores del Propósito”, y tampoco ha existido una integridad interna y relación subjetiva tan fuertes entre los trabajadores de todos los campos en las distintas actividades del mundo. Por primera vez en la historia, existe un grupo coherente a disposición de los Maestros. Sólo tuvieron hasta ahora trabajadores solitarios y aislados o pequeños grupos separados, lo cual ha entorpecido grandemente el trabajo. Hoy esto ha cambi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isiera exhortarlos a todos a comprender esto y trabajar para sustanciar tal integridad grupal, desarrollando el poder de reconocer a dichos trabaja</w:t>
        <w:softHyphen/>
        <w:t>dores en cualquier parte, bajo cualquier nombre u organización, y cooperar con ellos cuando sean reconocidos. No resulta fácil hacerlo y presupone lo siguiente:</w:t>
      </w:r>
    </w:p>
    <w:p>
      <w:pPr>
        <w:pStyle w:val="Normal"/>
        <w:jc w:val="both"/>
        <w:rPr>
          <w:color w:val="000000"/>
          <w:lang w:val="es-MX"/>
        </w:rPr>
      </w:pPr>
      <w:r>
        <w:rPr>
          <w:color w:val="000000"/>
          <w:lang w:val="es-MX"/>
        </w:rPr>
      </w:r>
    </w:p>
    <w:p>
      <w:pPr>
        <w:pStyle w:val="Normal"/>
        <w:numPr>
          <w:ilvl w:val="0"/>
          <w:numId w:val="34"/>
        </w:numPr>
        <w:jc w:val="both"/>
        <w:rPr>
          <w:color w:val="000000"/>
          <w:lang w:val="es-MX"/>
        </w:rPr>
      </w:pPr>
      <w:r>
        <w:rPr>
          <w:color w:val="000000"/>
          <w:lang w:val="es-MX"/>
        </w:rPr>
        <w:t>Sensibilidad interna al Plan.</w:t>
      </w:r>
    </w:p>
    <w:p>
      <w:pPr>
        <w:pStyle w:val="Normal"/>
        <w:ind w:left="1440" w:hanging="0"/>
        <w:jc w:val="both"/>
        <w:rPr>
          <w:color w:val="000000"/>
          <w:lang w:val="es-MX"/>
        </w:rPr>
      </w:pPr>
      <w:r>
        <w:rPr>
          <w:color w:val="000000"/>
          <w:lang w:val="es-MX"/>
        </w:rPr>
      </w:r>
    </w:p>
    <w:p>
      <w:pPr>
        <w:pStyle w:val="Normal"/>
        <w:numPr>
          <w:ilvl w:val="0"/>
          <w:numId w:val="34"/>
        </w:numPr>
        <w:jc w:val="both"/>
        <w:rPr>
          <w:color w:val="000000"/>
          <w:lang w:val="es-MX"/>
        </w:rPr>
      </w:pPr>
      <w:r>
        <w:rPr>
          <w:color w:val="000000"/>
          <w:lang w:val="es-MX"/>
        </w:rPr>
        <w:t>Capacidad para reconocer principios que rigen la conducta y la administración.</w:t>
      </w:r>
    </w:p>
    <w:p>
      <w:pPr>
        <w:pStyle w:val="Normal"/>
        <w:jc w:val="both"/>
        <w:rPr>
          <w:color w:val="000000"/>
          <w:lang w:val="es-MX"/>
        </w:rPr>
      </w:pPr>
      <w:r>
        <w:rPr>
          <w:color w:val="000000"/>
          <w:lang w:val="es-MX"/>
        </w:rPr>
      </w:r>
    </w:p>
    <w:p>
      <w:pPr>
        <w:pStyle w:val="Normal"/>
        <w:numPr>
          <w:ilvl w:val="0"/>
          <w:numId w:val="34"/>
        </w:numPr>
        <w:jc w:val="both"/>
        <w:rPr>
          <w:color w:val="000000"/>
          <w:lang w:val="es-MX"/>
        </w:rPr>
      </w:pPr>
      <w:r>
        <w:rPr>
          <w:color w:val="000000"/>
          <w:lang w:val="es-MX"/>
        </w:rPr>
        <w:t>Capacidad para despreocuparse de lo no esencial y acentuar lo esen</w:t>
        <w:softHyphen/>
        <w:t>cial.</w:t>
      </w:r>
    </w:p>
    <w:p>
      <w:pPr>
        <w:pStyle w:val="Normal"/>
        <w:jc w:val="both"/>
        <w:rPr>
          <w:color w:val="000000"/>
          <w:lang w:val="es-MX"/>
        </w:rPr>
      </w:pPr>
      <w:r>
        <w:rPr>
          <w:color w:val="000000"/>
          <w:lang w:val="es-MX"/>
        </w:rPr>
      </w:r>
    </w:p>
    <w:p>
      <w:pPr>
        <w:pStyle w:val="Normal"/>
        <w:numPr>
          <w:ilvl w:val="0"/>
          <w:numId w:val="34"/>
        </w:numPr>
        <w:jc w:val="both"/>
        <w:rPr>
          <w:color w:val="000000"/>
        </w:rPr>
      </w:pPr>
      <w:r>
        <w:rPr>
          <w:color w:val="000000"/>
          <w:lang w:val="es-MX"/>
        </w:rPr>
        <w:t>Subordinación de la ambición e interés personales al desarrollo de los ideales grupales.</w:t>
      </w:r>
    </w:p>
    <w:p>
      <w:pPr>
        <w:pStyle w:val="Normal"/>
        <w:jc w:val="both"/>
        <w:rPr>
          <w:color w:val="000000"/>
        </w:rPr>
      </w:pPr>
      <w:r>
        <w:rPr>
          <w:color w:val="000000"/>
        </w:rPr>
      </w:r>
    </w:p>
    <w:p>
      <w:pPr>
        <w:pStyle w:val="Normal"/>
        <w:numPr>
          <w:ilvl w:val="0"/>
          <w:numId w:val="34"/>
        </w:numPr>
        <w:jc w:val="both"/>
        <w:rPr>
          <w:color w:val="000000"/>
        </w:rPr>
      </w:pPr>
      <w:r>
        <w:rPr>
          <w:color w:val="000000"/>
        </w:rPr>
        <w:t>Mantenimiento constante del contacto interno por medio de la medi</w:t>
        <w:softHyphen/>
        <w:t>tación, sin preocuparse ni acentuar las reacciones de la persona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son los requisitos fundamentales y deberían recibir la atención de los trabajadores y estudiantes de todos los grup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ría de valor que todos los días a las cinco de la tarde, por medio de un acto volitivo, cada estudiante se una con este grupo de servidores, místicos y hermanos, que va integrándose rápidamente. Podría ser benéfico memorizar la breve dedicación siguiente, recitándola mentalmente a dicha hora, con la atención enfocada en la cabeza:</w:t>
      </w:r>
    </w:p>
    <w:p>
      <w:pPr>
        <w:pStyle w:val="Normal"/>
        <w:jc w:val="both"/>
        <w:rPr>
          <w:color w:val="000000"/>
          <w:lang w:val="es-MX"/>
        </w:rPr>
      </w:pPr>
      <w:r>
        <w:rPr>
          <w:color w:val="000000"/>
          <w:lang w:val="es-MX"/>
        </w:rPr>
      </w:r>
    </w:p>
    <w:p>
      <w:pPr>
        <w:pStyle w:val="Normal"/>
        <w:ind w:left="851" w:right="803" w:hanging="0"/>
        <w:jc w:val="both"/>
        <w:rPr>
          <w:color w:val="000000"/>
          <w:lang w:val="es-MX"/>
        </w:rPr>
      </w:pPr>
      <w:r>
        <w:rPr>
          <w:color w:val="000000"/>
          <w:lang w:val="es-MX"/>
        </w:rPr>
        <w:t>“</w:t>
      </w:r>
      <w:r>
        <w:rPr>
          <w:color w:val="000000"/>
          <w:lang w:val="es-MX"/>
        </w:rPr>
        <w:t>Que el Poder de la Vida Una afluya a través de todos los grupos de verdaderos servidores.</w:t>
      </w:r>
    </w:p>
    <w:p>
      <w:pPr>
        <w:pStyle w:val="Normal"/>
        <w:ind w:left="851" w:right="803" w:hanging="0"/>
        <w:jc w:val="both"/>
        <w:rPr>
          <w:color w:val="000000"/>
          <w:lang w:val="es-MX"/>
        </w:rPr>
      </w:pPr>
      <w:r>
        <w:rPr>
          <w:color w:val="000000"/>
          <w:lang w:val="es-MX"/>
        </w:rPr>
      </w:r>
    </w:p>
    <w:p>
      <w:pPr>
        <w:pStyle w:val="Textodebloque"/>
        <w:rPr>
          <w:color w:val="000000"/>
        </w:rPr>
      </w:pPr>
      <w:r>
        <w:rPr>
          <w:color w:val="000000"/>
        </w:rPr>
        <w:t>“</w:t>
      </w:r>
      <w:r>
        <w:rPr>
          <w:color w:val="000000"/>
        </w:rPr>
        <w:t xml:space="preserve">Que el Amor del Alma Una caracterice la vida de todos los que tratan de ayudar a los Grandes Seres. </w:t>
      </w:r>
    </w:p>
    <w:p>
      <w:pPr>
        <w:pStyle w:val="Normal"/>
        <w:ind w:left="851" w:right="803" w:hanging="0"/>
        <w:jc w:val="both"/>
        <w:rPr>
          <w:color w:val="000000"/>
          <w:lang w:val="es-MX"/>
        </w:rPr>
      </w:pPr>
      <w:r>
        <w:rPr>
          <w:color w:val="000000"/>
          <w:lang w:val="es-MX"/>
        </w:rPr>
      </w:r>
    </w:p>
    <w:p>
      <w:pPr>
        <w:pStyle w:val="Normal"/>
        <w:ind w:left="851" w:right="803" w:hanging="0"/>
        <w:jc w:val="both"/>
        <w:rPr>
          <w:color w:val="000000"/>
          <w:lang w:val="es-MX"/>
        </w:rPr>
      </w:pPr>
      <w:r>
        <w:rPr>
          <w:color w:val="000000"/>
          <w:lang w:val="es-MX"/>
        </w:rPr>
        <w:t>“</w:t>
      </w:r>
      <w:r>
        <w:rPr>
          <w:color w:val="000000"/>
          <w:lang w:val="es-MX"/>
        </w:rPr>
        <w:t>Que cumpla mi parte en el Trabajo Uno, mediante el olvido de mí mismo, la inofensividad y la correcta palab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leve entonces dicho pensamiento desde el grupo de servidores del mun</w:t>
        <w:softHyphen/>
        <w:t>do, que se están integrando rápidamente, hasta los Grandes Seres que respaldan nuestra evolución mundi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 puede efectuarse en pocos segundos, dondequiera uno se encuentre y no importa con quien se halle; ello no sólo ayudará en el trabajo mágico de las fuerzas de la luz, sino que servirá para estabilizar al individuo, acrecentar su conciencia grupal y enseñarle el proceso de llevar adelante las actividades subjetivas internas, aunque actúe exotéricamente. (4-190/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Existían en la Tierra y en cada nación, hombres y mujeres que (de alguna manera) reconocían a la Jerarquía espiritual del planeta, poseían o estaban desarrollando rápidamente la cualidad de no separatividad, y no se hallaban limitados por una organización, sino principalmente por la misma tendencia de sus ideas y por sus actividades comunes. Constituían un grupo que creaban subjetiva, espiritual, práctica y abiertamente, una nueva forma de relación humana. Esta nueva relación dio por resultado mutua comprensión y colabo</w:t>
        <w:softHyphen/>
        <w:t>ración mental, que no reconocen barrera ni limitaciones nacionales. En el aspecto interno del incentivo y del esfuerzo espirituales, actualmente trabajan como un solo grupo; en el aspecto externo de los asuntos mundiales, quizá no se conozcan entre sí físicamente, ni lleguen abiertamente a hacer contacto, sin embargo están animados por los mismos principios y llevan adelante - en todas las naciones y en cada gran sector del pensamiento y del planeamiento humano - un trabajo similar. (13-521/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El nuevo grupo de servidores del mundo, el cual es la expresión práctica de una existente unidad, basada en la unicidad del móvil, del reconocimiento, de la orientación (hacia el mundo espiritual y el servicio a la humanidad), de los métodos y de las ideas, y todo ello, a pesar de que, generalmente, no existen las relaciones en el plano físico y carece de organización y reconocimiento externos. La unidad es subjetiva, y por esa razón no la afecta ninguna sombra de separatividad. (18-249)</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 LAZOS DE SERVIC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Conviértase más definidamente en un centro radiante de vida magnética, uniendo a las personas con quienes trabaje, por medio del amor y la com</w:t>
        <w:softHyphen/>
        <w:t>prensión. Esta tarea es dura y difícil, significa unir muchos elementos por lazos de servicio, que de otra manera no se mezclarían ni fusionarían. Implica comprender y analizar a los seres humanos, y también un trabajo paciente y lento. A medida que se amplia su trabajo y se extienden sus limites, enfrentará cada vez más perplejidades y dificultades incidentales en las relaciones humanas, las que debe manejar con impersonalidad, amor y silenc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rocure integrar a otros en el servicio a la humanidad, permaneciendo usted en el ser espiritual e irradiando amor y sabidurí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Viva en la cima de la montaña y camine allí con sus hermanos. Conserve la visión clara por sobre las brumas de la Tierra”. (5-262/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Ningún grupo esotérico estará debidamente manejado ni correctamente motivado, si las energías espirituales de que disponen de que disponen y el conocimiento y la sabiduría que imparte, no se expresan como servicio definido. (6-85)</w:t>
      </w:r>
    </w:p>
    <w:p>
      <w:pPr>
        <w:pStyle w:val="Normal"/>
        <w:jc w:val="both"/>
        <w:rPr>
          <w:i/>
          <w:i/>
          <w:iCs/>
          <w:color w:val="000000"/>
          <w:lang w:val="es-MX"/>
        </w:rPr>
      </w:pPr>
      <w:r>
        <w:rPr>
          <w:i/>
          <w:iCs/>
          <w:color w:val="000000"/>
          <w:lang w:val="es-MX"/>
        </w:rPr>
      </w:r>
    </w:p>
    <w:p>
      <w:pPr>
        <w:pStyle w:val="Normal"/>
        <w:jc w:val="both"/>
        <w:rPr>
          <w:color w:val="000000"/>
          <w:lang w:val="es-MX"/>
        </w:rPr>
      </w:pPr>
      <w:r>
        <w:rPr>
          <w:color w:val="000000"/>
          <w:lang w:val="es-MX"/>
        </w:rPr>
        <w:t>(f) PROGRESO POR MEDIO DE LA PARTICIPACIO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Es interesante notar que el ciclo que se inaugura ahora en el mundo es el del “Progreso por medio de la Participación” y que la humanidad evolucionada puede compartir ya el trabajo, la responsabilidad y la entrenada parquedad de la Jerarquía, mientras que paralela y simultáneamente a esto, la masa humana aprende las lecciones de la participación económica, en lo cual reside, hermanos míos, la única esperanza del mun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ada iniciación que reciben los discípulos, permite esta estrecha participación oculta en la vida jerárquica. Involucra, para la humanidad evolucionada, un notable aumento de la vitalidad y de la tensión y potencia vitales. Esto se refleja entre las masas, y se demuestra por la constante demanda de mayor velocidad y el enorme aceleramiento de la vida del género humano en todos los sectores del vivir. Este aceleramiento se sincroniza con la creciente preparación de los discípulos de todas partes para la iniciación, de acuerdo a su estado y capacidad desarrolla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diferencia ...entre la preparación del pasado y la actual, reside en que antiguamente era una cuestión puramente individual; hoy es algo que está estrechamente relacionado con el grupo a que pertenece un hombre, siendo el aspecto individual de importancia secundaria. A medida que el tiempo y la velocidad crecen en importancia para las masas humanas, el discípulo (preparado para la iniciación) considera su progreso personal en el sendero, de menor importancia que la capacidad desarrollada para servir a sus seme</w:t>
        <w:softHyphen/>
        <w:t>jantes, haciéndolo por intermedio del grupo al cual podrá estar afiliado o es atraído. Para el discípulo que enfrenta las primeras dos iniciaciones, este grupo constituirá un conjunto esotérico de personas que exigen su lealtad y aprenden la colaboración y los métodos del trabajo grupal; para el discípulo más avanzado, será el ashrama y el servicio que presta directamente, dirigido por algún Maestro. (6-278/9)</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La participación está asociada con lo que tiene valor, con lo que debería ser compartido, si se quiere hacer justicia y, básicamente, se asocia con esos valores dadores de vida. Aquí me refiero a la participación en lo que se refiere a las reacciones, las actitudes, los distintos tipos de sabiduría, los diferentes problemas, las dificultades y limitaciones, a fin de que sean constructivos en sentido grupal en vez de destructivos. (6-288)</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g) EL DISCIPULO Y LAS RELACIONES GRUPA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Quizás pueda hacer algunas indicaciones acerca de los grupos asignados al hombre en los diversos planos. Estos grupos son muchos y variados y cambian y se modifican en los diferentes períodos de la vida del hombre, a medida que éste se libera de las obligaciones kármicas que rigen a las afiliaciones. Recordemos, por otra parte, que a medida que el hombre aumenta su capacidad para servir, acrecienta al mismo tiempo el número de grupos con los que hace contacto, hasta que llega un momento, en alguna encarnación particular, en que la esfera de su servicio será el mundo mismo y ayudará a las multitudes. Antes de que se le consienta cambiar su línea de acción y pasar a otras actividades - planetaria, solar o cósmica - ha de haber servido de tres maneras:</w:t>
      </w:r>
    </w:p>
    <w:p>
      <w:pPr>
        <w:pStyle w:val="Normal"/>
        <w:jc w:val="both"/>
        <w:rPr>
          <w:color w:val="000000"/>
          <w:lang w:val="es-MX"/>
        </w:rPr>
      </w:pPr>
      <w:r>
        <w:rPr>
          <w:color w:val="000000"/>
          <w:lang w:val="es-MX"/>
        </w:rPr>
      </w:r>
    </w:p>
    <w:p>
      <w:pPr>
        <w:pStyle w:val="Normal"/>
        <w:ind w:left="2160" w:hanging="720"/>
        <w:jc w:val="both"/>
        <w:rPr/>
      </w:pPr>
      <w:r>
        <w:rPr>
          <w:color w:val="000000"/>
          <w:lang w:val="es-MX"/>
        </w:rPr>
        <w:t>i.</w:t>
        <w:tab/>
        <w:t xml:space="preserve">Primeramente sirve </w:t>
      </w:r>
      <w:r>
        <w:rPr>
          <w:i/>
          <w:iCs/>
          <w:color w:val="000000"/>
          <w:lang w:val="es-MX"/>
        </w:rPr>
        <w:t xml:space="preserve">por medio de la actividad, </w:t>
      </w:r>
      <w:r>
        <w:rPr>
          <w:color w:val="000000"/>
          <w:lang w:val="es-MX"/>
        </w:rPr>
        <w:t>empleando su inteligen</w:t>
        <w:softHyphen/>
        <w:t>cia, sus altas facultades mentales y el producto de su genio, a fin de ayudar a los hijos de los hombres. Adquiere poco a poco gran poder intelectual y, en esta adquisición, se sobrepone a las asechanzas del engreimiento. Entonces ofrenda su inteligencia activa a toda la huma</w:t>
        <w:softHyphen/>
        <w:t>nidad, dando lo mejor que tiene para ayudar a la raza.</w:t>
      </w:r>
    </w:p>
    <w:p>
      <w:pPr>
        <w:pStyle w:val="Normal"/>
        <w:jc w:val="both"/>
        <w:rPr>
          <w:color w:val="000000"/>
          <w:lang w:val="es-MX"/>
        </w:rPr>
      </w:pPr>
      <w:r>
        <w:rPr>
          <w:color w:val="000000"/>
          <w:lang w:val="es-MX"/>
        </w:rPr>
      </w:r>
    </w:p>
    <w:p>
      <w:pPr>
        <w:pStyle w:val="Normal"/>
        <w:ind w:left="2160" w:hanging="720"/>
        <w:jc w:val="both"/>
        <w:rPr/>
      </w:pPr>
      <w:r>
        <w:rPr>
          <w:color w:val="000000"/>
          <w:lang w:val="es-MX"/>
        </w:rPr>
        <w:t>ii.</w:t>
        <w:tab/>
        <w:t xml:space="preserve">Luego sirve </w:t>
      </w:r>
      <w:r>
        <w:rPr>
          <w:i/>
          <w:iCs/>
          <w:color w:val="000000"/>
          <w:lang w:val="es-MX"/>
        </w:rPr>
        <w:t xml:space="preserve">por medio del amor, </w:t>
      </w:r>
      <w:r>
        <w:rPr>
          <w:color w:val="000000"/>
          <w:lang w:val="es-MX"/>
        </w:rPr>
        <w:t>convirtiéndose en el transcurso del tiempo, en uno de los salvadores de los hombres, dedicando su vida y entregándose totalmente con perfecto amor a sus hermanos. Entonces llega una vida de supremo sacrificio y muere por amor par a que otros puedan vivir.</w:t>
      </w:r>
    </w:p>
    <w:p>
      <w:pPr>
        <w:pStyle w:val="Normal"/>
        <w:jc w:val="both"/>
        <w:rPr>
          <w:color w:val="000000"/>
          <w:lang w:val="es-MX"/>
        </w:rPr>
      </w:pPr>
      <w:r>
        <w:rPr>
          <w:color w:val="000000"/>
          <w:lang w:val="es-MX"/>
        </w:rPr>
      </w:r>
    </w:p>
    <w:p>
      <w:pPr>
        <w:pStyle w:val="Normal"/>
        <w:ind w:left="2160" w:hanging="720"/>
        <w:jc w:val="both"/>
        <w:rPr/>
      </w:pPr>
      <w:r>
        <w:rPr>
          <w:color w:val="000000"/>
          <w:lang w:val="es-MX"/>
        </w:rPr>
        <w:t>iii.</w:t>
        <w:tab/>
        <w:t xml:space="preserve">Después sirve </w:t>
      </w:r>
      <w:r>
        <w:rPr>
          <w:i/>
          <w:iCs/>
          <w:color w:val="000000"/>
          <w:lang w:val="es-MX"/>
        </w:rPr>
        <w:t xml:space="preserve">por medio del poder. </w:t>
      </w:r>
      <w:r>
        <w:rPr>
          <w:color w:val="000000"/>
          <w:lang w:val="es-MX"/>
        </w:rPr>
        <w:t>Habiendo demostrado en la prue</w:t>
        <w:softHyphen/>
        <w:t>ba del fuego que no tiene otro pensamiento que el bien de todos, se le confía el poder, resultante del amor activo, inteligentemente apli</w:t>
        <w:softHyphen/>
        <w:t>cado. Actúa de acuerdo con la ley y dedica toda su voluntad a fin de que el poder de la ley se haga sentir en los triples reinos de la muer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Observarán que en estas tres ramas del servicio es de primordial impor</w:t>
        <w:softHyphen/>
        <w:t>tancia la facultad de trabajar con grupos. Como dije anteriormente, estos grupos son diversos y varían en los distintos planos. Vamos a enumerarlos brevemente.</w:t>
      </w:r>
    </w:p>
    <w:p>
      <w:pPr>
        <w:pStyle w:val="Normal"/>
        <w:jc w:val="both"/>
        <w:rPr>
          <w:color w:val="000000"/>
          <w:lang w:val="es-MX"/>
        </w:rPr>
      </w:pPr>
      <w:r>
        <w:rPr>
          <w:color w:val="000000"/>
          <w:lang w:val="es-MX"/>
        </w:rPr>
      </w:r>
    </w:p>
    <w:p>
      <w:pPr>
        <w:pStyle w:val="Normal"/>
        <w:ind w:left="720" w:firstLine="720"/>
        <w:jc w:val="both"/>
        <w:rPr/>
      </w:pPr>
      <w:r>
        <w:rPr>
          <w:color w:val="000000"/>
          <w:lang w:val="es-MX"/>
        </w:rPr>
        <w:t>i.</w:t>
        <w:tab/>
      </w:r>
      <w:r>
        <w:rPr>
          <w:i/>
          <w:iCs/>
          <w:color w:val="000000"/>
          <w:lang w:val="es-MX"/>
        </w:rPr>
        <w:t xml:space="preserve">En el plano físico, </w:t>
      </w:r>
      <w:r>
        <w:rPr>
          <w:color w:val="000000"/>
          <w:lang w:val="es-MX"/>
        </w:rPr>
        <w:t>se encontrarán los grupos siguientes:</w:t>
      </w:r>
    </w:p>
    <w:p>
      <w:pPr>
        <w:pStyle w:val="Normal"/>
        <w:jc w:val="both"/>
        <w:rPr>
          <w:color w:val="000000"/>
          <w:lang w:val="es-MX"/>
        </w:rPr>
      </w:pPr>
      <w:r>
        <w:rPr>
          <w:color w:val="000000"/>
          <w:lang w:val="es-MX"/>
        </w:rPr>
      </w:r>
    </w:p>
    <w:p>
      <w:pPr>
        <w:pStyle w:val="Normal"/>
        <w:ind w:left="1440" w:firstLine="720"/>
        <w:jc w:val="both"/>
        <w:rPr>
          <w:color w:val="000000"/>
          <w:lang w:val="es-MX"/>
        </w:rPr>
      </w:pPr>
      <w:r>
        <w:rPr>
          <w:color w:val="000000"/>
          <w:lang w:val="es-MX"/>
        </w:rPr>
        <w:t xml:space="preserve">(a) El grupo familiar. </w:t>
      </w:r>
    </w:p>
    <w:p>
      <w:pPr>
        <w:pStyle w:val="Normal"/>
        <w:ind w:left="1440" w:firstLine="720"/>
        <w:jc w:val="both"/>
        <w:rPr>
          <w:color w:val="000000"/>
          <w:lang w:val="es-MX"/>
        </w:rPr>
      </w:pPr>
      <w:r>
        <w:rPr>
          <w:color w:val="000000"/>
          <w:lang w:val="es-MX"/>
        </w:rPr>
      </w:r>
    </w:p>
    <w:p>
      <w:pPr>
        <w:pStyle w:val="Normal"/>
        <w:ind w:left="1440" w:firstLine="720"/>
        <w:jc w:val="both"/>
        <w:rPr>
          <w:color w:val="000000"/>
          <w:lang w:val="es-MX"/>
        </w:rPr>
      </w:pPr>
      <w:r>
        <w:rPr>
          <w:color w:val="000000"/>
          <w:lang w:val="es-MX"/>
        </w:rPr>
        <w:t>(b) Sus asociados y amigos.</w:t>
      </w:r>
    </w:p>
    <w:p>
      <w:pPr>
        <w:pStyle w:val="Normal"/>
        <w:ind w:left="1440" w:firstLine="720"/>
        <w:jc w:val="both"/>
        <w:rPr>
          <w:color w:val="000000"/>
          <w:lang w:val="es-MX"/>
        </w:rPr>
      </w:pPr>
      <w:r>
        <w:rPr>
          <w:color w:val="000000"/>
          <w:lang w:val="es-MX"/>
        </w:rPr>
      </w:r>
    </w:p>
    <w:p>
      <w:pPr>
        <w:pStyle w:val="Normal"/>
        <w:ind w:left="1440" w:firstLine="720"/>
        <w:jc w:val="both"/>
        <w:rPr>
          <w:color w:val="000000"/>
          <w:lang w:val="es-MX"/>
        </w:rPr>
      </w:pPr>
      <w:r>
        <w:rPr>
          <w:color w:val="000000"/>
          <w:lang w:val="es-MX"/>
        </w:rPr>
        <w:t>(c) El grupo de servidores al cual está asociado.</w:t>
      </w:r>
    </w:p>
    <w:p>
      <w:pPr>
        <w:pStyle w:val="Normal"/>
        <w:jc w:val="both"/>
        <w:rPr>
          <w:color w:val="000000"/>
          <w:lang w:val="es-MX"/>
        </w:rPr>
      </w:pPr>
      <w:r>
        <w:rPr>
          <w:color w:val="000000"/>
          <w:lang w:val="es-MX"/>
        </w:rPr>
      </w:r>
    </w:p>
    <w:p>
      <w:pPr>
        <w:pStyle w:val="Normal"/>
        <w:ind w:left="720" w:firstLine="720"/>
        <w:jc w:val="both"/>
        <w:rPr/>
      </w:pPr>
      <w:r>
        <w:rPr>
          <w:color w:val="000000"/>
          <w:lang w:val="es-MX"/>
        </w:rPr>
        <w:t>ii.</w:t>
        <w:tab/>
      </w:r>
      <w:r>
        <w:rPr>
          <w:i/>
          <w:iCs/>
          <w:color w:val="000000"/>
          <w:lang w:val="es-MX"/>
        </w:rPr>
        <w:t>En el plano emocional.</w:t>
      </w:r>
    </w:p>
    <w:p>
      <w:pPr>
        <w:pStyle w:val="Normal"/>
        <w:jc w:val="both"/>
        <w:rPr>
          <w:i/>
          <w:i/>
          <w:iCs/>
          <w:color w:val="000000"/>
          <w:lang w:val="es-MX"/>
        </w:rPr>
      </w:pPr>
      <w:r>
        <w:rPr>
          <w:i/>
          <w:iCs/>
          <w:color w:val="000000"/>
          <w:lang w:val="es-MX"/>
        </w:rPr>
      </w:r>
    </w:p>
    <w:p>
      <w:pPr>
        <w:pStyle w:val="Normal"/>
        <w:ind w:left="720" w:firstLine="720"/>
        <w:jc w:val="both"/>
        <w:rPr/>
      </w:pPr>
      <w:r>
        <w:rPr>
          <w:color w:val="000000"/>
          <w:lang w:val="es-MX"/>
        </w:rPr>
        <w:t>iii.</w:t>
        <w:tab/>
      </w:r>
      <w:r>
        <w:rPr>
          <w:i/>
          <w:iCs/>
          <w:color w:val="000000"/>
          <w:lang w:val="es-MX"/>
        </w:rPr>
        <w:t>En el plano mental.</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Como habrán observado, no he especificado determinados riesgos en relación con algún cuerpo en particular. No es posible abarcar el tema de esta manera. Más adelante, cuando se comprenda mejor la meditación ocultista y se la estudie científicamente, los estudiantes prepararán los datos y tratados necesarios, abarcando todo el tópico hasta donde sea posible. Sin embargo, hago una advertencia, señalo el camino - los instructores del mundo interno rara vez hacen más que esto. Nuestro propósito es desarrollar pensadores y hombres de clara visión, capaces de razonar con lógica. Por eso les enseñamos a desarrollarse y a pensar por sí mismos, razonar sobre sus propios problemas y formar sus propios caracteres. Tal es el Sendero. (2-94/96)</w:t>
      </w:r>
    </w:p>
    <w:p>
      <w:pPr>
        <w:pStyle w:val="Normal"/>
        <w:jc w:val="both"/>
        <w:rPr>
          <w:color w:val="000000"/>
          <w:lang w:val="es-MX"/>
        </w:rPr>
      </w:pPr>
      <w:r>
        <w:rPr>
          <w:color w:val="000000"/>
          <w:lang w:val="es-MX"/>
        </w:rPr>
      </w:r>
    </w:p>
    <w:p>
      <w:pPr>
        <w:pStyle w:val="Normal"/>
        <w:ind w:firstLine="720"/>
        <w:jc w:val="both"/>
        <w:rPr/>
      </w:pPr>
      <w:r>
        <w:rPr>
          <w:color w:val="000000"/>
          <w:lang w:val="es-MX"/>
        </w:rPr>
        <w:t>2. Cada discípulo debe aprender a subordinar sus propias ideas, acerca del progreso personal, a las necesidades del grupo, porque - a fin de tener un grupo coordinado y activo como unidad de servicio - mientras algunos discípulos tendrán que acelerar su progreso en determinadas líneas, otros tendrán que aminorarlo momentáneamente para ponerse a la par de la mayoría. Esto sucederá automáticamente si la identificación grupal es el factor dominante en los pensamientos de cada discípulos, y si se relega a segundo plano el deseo de progreso personal y satisfacción espiritual. Los grupos de cada ashrama están destinados a trabajar juntos eventualmente, en la misma forma que los distintos sectores de gran organización actúan eficaz</w:t>
        <w:softHyphen/>
        <w:t>mente juntos como una unidad. Los grupos deben funcionar armónica e inteligentemente. Esto será posible cuando los individuos de un grupo y los grupos individuales pierdan de vista sus propias identidades al realizar el esfuerzo para que este experimento de la Jerarquía tenga éxito. Los sentimientos, las reacciones, los deseos y los triunfos de los individuos no cuentan enfáticamente para nada. Sólo es considerado de importancia lo que promue</w:t>
        <w:softHyphen/>
        <w:t xml:space="preserve">ve el esfuerzo grupal y enriquece la conciencia del grupo. Lo único, por ejemplo, que atrae mi atención es aquello que proporciona mayor poder espiritual a mi grupo de discípulos </w:t>
      </w:r>
      <w:r>
        <w:rPr>
          <w:i/>
          <w:iCs/>
          <w:color w:val="000000"/>
          <w:lang w:val="es-MX"/>
        </w:rPr>
        <w:t xml:space="preserve">como un grupo. </w:t>
      </w:r>
      <w:r>
        <w:rPr>
          <w:color w:val="000000"/>
          <w:lang w:val="es-MX"/>
        </w:rPr>
        <w:t>Veo su fulgor; observo el ritmo unido, el tono y color unificado; oigo el sonido que emiten colectiva</w:t>
        <w:softHyphen/>
        <w:t xml:space="preserve">mente. Quiero reiterar que, en cierto sentido, sus individualidades no me interesan ni las considero de importancia, salvo en la medida que aceleran o disminuyen la vibración grupal. Para nosotros, los Instructores del aspecto interno, ustedes, como personalidades, no tienen importancia, pero como almas son de vital importancia. Cada discípulo en el grupo de cualquier Maestro puede tener muchas debilidades y limitaciones que actúan como obstáculo en el mismo grupo, pero como almas, </w:t>
      </w:r>
      <w:r>
        <w:rPr>
          <w:i/>
          <w:iCs/>
          <w:color w:val="000000"/>
          <w:lang w:val="es-MX"/>
        </w:rPr>
        <w:t xml:space="preserve">están </w:t>
      </w:r>
      <w:r>
        <w:rPr>
          <w:color w:val="000000"/>
          <w:lang w:val="es-MX"/>
        </w:rPr>
        <w:t>parcialmente despiertos y vivos y han logrado cierta medida de alineamiento. Lo mismo sucede con todos los de mi grupo. Como almas los estimo y trato de ayudarlos y elevarlos para que alcancen expansión e ilumin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isiera hacer resaltar un punto, a medida que consideramos al individuo en el grupo y sus relaciones grupales. Vigilen cuidadosamente sus pensamien</w:t>
        <w:softHyphen/>
        <w:t>tos respecto a los demás, eliminen inmediatamente toda sospecha y crítica y procuren mantenerse mutuamente firmes en la luz del amor. No tienen la menor idea de la potencia de tal esfuerzo, ni de su poder para desatar las ligaduras de cada uno y elevar al grupo a una extraordinaria altura. (5-24/5)</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3. Ningún grupo puede ser utilizado para servir al mundo si no actúa en perfecto acuerdo, y esta armonía debe obtenerse </w:t>
      </w:r>
      <w:r>
        <w:rPr>
          <w:i/>
          <w:iCs/>
          <w:color w:val="000000"/>
          <w:lang w:val="es-MX"/>
        </w:rPr>
        <w:t xml:space="preserve">como grupo. </w:t>
      </w:r>
      <w:r>
        <w:rPr>
          <w:color w:val="000000"/>
          <w:lang w:val="es-MX"/>
        </w:rPr>
        <w:t>No se obtendrá mediante el proceso por el cual las personas se abstraen en sí mismas, inhibiendo y rompiendo el equilibrio grupal, sino por el amoroso olvido de sí mismos. (5-19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En el ciclo de vida de todo aspirante llega una determinada vida donde encuentra al grupo al cual pertenece. Me refiero al grupo interno de discípu</w:t>
        <w:softHyphen/>
        <w:t>los y al grupo externo de servidores, con los cuales puede y debe colaborar. Cuando estos dos descubrimientos se sincronizan (lo cual no ocurre siempre) se ahorra mucho tiempo y la oportunidad es grande. (5-217)</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5. El efecto del trabajo que usted ha llevado a cabo con el grupo... consistió en nutrir </w:t>
      </w:r>
      <w:r>
        <w:rPr>
          <w:i/>
          <w:iCs/>
          <w:color w:val="000000"/>
          <w:lang w:val="es-MX"/>
        </w:rPr>
        <w:t xml:space="preserve">su </w:t>
      </w:r>
      <w:r>
        <w:rPr>
          <w:color w:val="000000"/>
          <w:lang w:val="es-MX"/>
        </w:rPr>
        <w:t xml:space="preserve">naturaleza devocional y en resaltar </w:t>
      </w:r>
      <w:r>
        <w:rPr>
          <w:i/>
          <w:iCs/>
          <w:color w:val="000000"/>
          <w:lang w:val="es-MX"/>
        </w:rPr>
        <w:t xml:space="preserve">su </w:t>
      </w:r>
      <w:r>
        <w:rPr>
          <w:color w:val="000000"/>
          <w:lang w:val="es-MX"/>
        </w:rPr>
        <w:t xml:space="preserve">desarrollo, </w:t>
      </w:r>
      <w:r>
        <w:rPr>
          <w:i/>
          <w:iCs/>
          <w:color w:val="000000"/>
          <w:lang w:val="es-MX"/>
        </w:rPr>
        <w:t xml:space="preserve">su </w:t>
      </w:r>
      <w:r>
        <w:rPr>
          <w:color w:val="000000"/>
          <w:lang w:val="es-MX"/>
        </w:rPr>
        <w:t>entrenamien</w:t>
        <w:softHyphen/>
        <w:t xml:space="preserve">to, </w:t>
      </w:r>
      <w:r>
        <w:rPr>
          <w:i/>
          <w:iCs/>
          <w:color w:val="000000"/>
          <w:lang w:val="es-MX"/>
        </w:rPr>
        <w:t xml:space="preserve">su </w:t>
      </w:r>
      <w:r>
        <w:rPr>
          <w:color w:val="000000"/>
          <w:lang w:val="es-MX"/>
        </w:rPr>
        <w:t xml:space="preserve">trabajo, </w:t>
      </w:r>
      <w:r>
        <w:rPr>
          <w:i/>
          <w:iCs/>
          <w:color w:val="000000"/>
          <w:lang w:val="es-MX"/>
        </w:rPr>
        <w:t xml:space="preserve">su </w:t>
      </w:r>
      <w:r>
        <w:rPr>
          <w:color w:val="000000"/>
          <w:lang w:val="es-MX"/>
        </w:rPr>
        <w:t>necesidad y lo que piensa de usted. Nada de ello fue de valor para el grupo de discípulos al cual se ha consagrado, ni para los que están asociados prestando servic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iertamente ha producido una separación entre usted, su grupo y lo que lo circunda. (5-228/9)</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6. Toda cualidad adquirida puede ser considerada por el individuo como un haber grupal y no como realización personal. Esto debe acentuarse, pues implica pensar con claridad y desapego por parte de los miembros del grupo. Todo verdadero reconocimiento demanda dichas cualidades. (5-265)</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7. No en vano se han unido en esta mutua y estrecha relación. En consecuencia entréguense más libremente, sin críticas ni dudas; ámense y apóyense mutuamente, a medida que pasan las necesarias fusión y prueba. (5-368)</w:t>
      </w:r>
    </w:p>
    <w:p>
      <w:pPr>
        <w:pStyle w:val="Normal"/>
        <w:jc w:val="both"/>
        <w:rPr>
          <w:color w:val="000000"/>
          <w:lang w:val="es-MX"/>
        </w:rPr>
      </w:pPr>
      <w:r>
        <w:rPr>
          <w:color w:val="000000"/>
          <w:lang w:val="es-MX"/>
        </w:rPr>
      </w:r>
    </w:p>
    <w:p>
      <w:pPr>
        <w:pStyle w:val="Normal"/>
        <w:ind w:firstLine="720"/>
        <w:jc w:val="both"/>
        <w:rPr/>
      </w:pPr>
      <w:r>
        <w:rPr>
          <w:color w:val="000000"/>
          <w:lang w:val="es-MX"/>
        </w:rPr>
        <w:t>8. Los discípulos se obstaculizan con frecuencia a sí mismos, porque no han aprendido a olvidar sus personalidades, se preocupan demasiado de sus fracasos y son conscientes de una verdadera ineptitud. Se preocupan excesi</w:t>
        <w:softHyphen/>
        <w:t>vamente de los miembros del grupo y no del alma del grupo. Ustedes, como discípulos, también se preocupan en demasía de las relaciones interpersona</w:t>
        <w:softHyphen/>
        <w:t xml:space="preserve">les, por no estar suficientemente enfocados en el alma del grupo y en el Maestro, centro y foco de energía del grupo. Si dejaran de lado toda crítica cultivaran la alegría de la relación y trataran siempre de participar juntos en toda bendición espiritual impartida para ayudar al mundo; si procuraran, como grupo, hacer contacto con el Maestro, y estuvieran en condiciones de conocer su grupo, eliminando toda ansiedad por el éxito o no, del servicio designado, ayudarían grandemente en la tarea que enfrenta el Maestro de cualquier grupo. La fusión necesaria siempre puede tener lugar entre los discípulos, cuando se unen en el nivel del alma y cuando el factor dominante es el servicio que se debe prestar y no </w:t>
      </w:r>
      <w:r>
        <w:rPr>
          <w:i/>
          <w:iCs/>
          <w:color w:val="000000"/>
          <w:lang w:val="es-MX"/>
        </w:rPr>
        <w:t xml:space="preserve">cómo </w:t>
      </w:r>
      <w:r>
        <w:rPr>
          <w:color w:val="000000"/>
          <w:lang w:val="es-MX"/>
        </w:rPr>
        <w:t>prestarlo, de lo cual es respon</w:t>
        <w:softHyphen/>
        <w:t>sable cada discípulos independientemente. (5-633/4)</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h)</w:t>
        <w:tab/>
        <w:t>CONCIENCIA GRUPAL</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discípulo debería extraer la idea de que él </w:t>
      </w:r>
      <w:r>
        <w:rPr>
          <w:i/>
          <w:iCs/>
          <w:color w:val="000000"/>
          <w:lang w:val="es-MX"/>
        </w:rPr>
        <w:t xml:space="preserve">es </w:t>
      </w:r>
      <w:r>
        <w:rPr>
          <w:color w:val="000000"/>
          <w:lang w:val="es-MX"/>
        </w:rPr>
        <w:t xml:space="preserve">ya parte de la Jerarquía y al mismo tiempo parte de la esforzada e infeliz humanidad. Por consiguiente, no está sólo o aislado, sino que forma parte de la Jerarquía porque ha “entrado con su grupo”, esto es una realidad, aunque no comprenda las plenas implicancias de esa frase. Al mismo tiempo aprende que sólo en la medida en que ha desarrollado la conciencia del grupo”, podrá entrar en una relación más estrecha y más vitalmente colaboradora con el ashrama al cual pertenece. (6-314) </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i) SENSIBILIDAD TELEPAT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La necesidad de desarrollar la sensibilidad telepática de todo grupo de discípulos, se basa en tres cosas imprescindibles. Quisiera que comprendie</w:t>
        <w:softHyphen/>
        <w:t>ran esto con mayor claridad:</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w:t>
        <w:tab/>
        <w:t>Es esencial cultivar la interrelación de naturaleza telepática en el plano mental. Esta es una condición o un hecho ya establecido en el caso de un Maestro y Su discípulo y entre los miembros avanzados de cualquier grupo formado por discípulos aceptados. Ha llegado el momento en que esta cualidad grupal sea desarrollada por los discí</w:t>
        <w:softHyphen/>
        <w:t>pulos menos avanzados del grupo, para bien de un mundo necesitado.</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i.</w:t>
        <w:tab/>
        <w:t>El desenvolvimiento telepático trae una mayor sensibilidad hacia los demás. Este es el secreto del trabajo de un Maestro y el factor que le permite trabajar por medio de Sus discípulos, utilizándolos como avanzadas de Su conciencia. Para poder hacerlo con exactitud cuando El lo decide, debe ser capaz de saber cuál es su condición mental, síquica y física. Así descubrirá si son aptos o no, para algún servicio específico, o si pueden ser utilizados sin peligro, o si su sensibilidad es de tal naturaleza y su interpretación de lo que siente suficientemen</w:t>
        <w:softHyphen/>
        <w:t>te exacta, como para responder inteligentemente a la necesidad. ¿No es así como tuve que estudiarlos a todos ustedes? Cavilen sobre esto y reflexionen sobre las implicancias.</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ii.</w:t>
        <w:tab/>
        <w:t>Tal sensibilidad telepática traerá también la nueva ciencia de la intercomunicación, que en la nueva era se generalizará y comprende</w:t>
        <w:softHyphen/>
        <w:t>rá. La radio es el símbolo físico externo de esto. (5-72/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A través de la telepatía se han diseminado ideas por el mundo, mediante el proceso de plasmarlas mentalmente en la mente de algún discípulo o una persona sensitiva, entonces su tarea es descubrir y dirigir la mente y las actividades de los individuos dedicados no sólo a responder a esta impresión, sino a inculcarla en la conciencia de los pensadores del mundo. (5-7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Cómo puede llevarse a cabo esta impresión colectiva y al mismo tiempo dejar libre al hombre? Quedará libre porque se mantendrá alejado de toda fuerza volitiva dirigida; lo único que harán los trabajadores y discípulos en mis grupos, es plasmar en ciertas mentes los delineamientos o sugerencias respecto al Plan; estas ideas se relacionarán particularmente con el concepto de que la separación pertenece al pasado y que la unidad es la meta para el futuro inmediato; que el odio es retroactivo e indeseable y que la buena voluntad es la piedra de toque que transformará al mun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 qué modo pueden mantener sus mentes, libre de sus propios deseos e interpretaciones? Alcanzando la negatividad equilibrada y positiva de los dos aspectos inferiores de la personalidad, el cuerpo astral y el cerebro, lo mismo que el cerebro etérico, los cuales determinan las reacciones de los centros inferiores, especialmente las del centro plexo solar. Así la mente quedará libre para desarrollar tres funciones:</w:t>
      </w:r>
    </w:p>
    <w:p>
      <w:pPr>
        <w:pStyle w:val="Normal"/>
        <w:jc w:val="both"/>
        <w:rPr>
          <w:color w:val="000000"/>
          <w:lang w:val="es-MX"/>
        </w:rPr>
      </w:pPr>
      <w:r>
        <w:rPr>
          <w:color w:val="000000"/>
          <w:lang w:val="es-MX"/>
        </w:rPr>
      </w:r>
    </w:p>
    <w:p>
      <w:pPr>
        <w:pStyle w:val="TextBodyIndent"/>
        <w:numPr>
          <w:ilvl w:val="0"/>
          <w:numId w:val="17"/>
        </w:numPr>
        <w:tabs>
          <w:tab w:val="clear" w:pos="708"/>
          <w:tab w:val="left" w:pos="2160" w:leader="none"/>
        </w:tabs>
        <w:suppressAutoHyphens w:val="false"/>
        <w:ind w:left="2160" w:hanging="720"/>
        <w:jc w:val="both"/>
        <w:rPr>
          <w:rFonts w:ascii="Times New Roman" w:hAnsi="Times New Roman" w:cs="Times New Roman"/>
          <w:color w:val="000000"/>
        </w:rPr>
      </w:pPr>
      <w:r>
        <w:rPr>
          <w:rFonts w:cs="Times New Roman" w:ascii="Times New Roman" w:hAnsi="Times New Roman"/>
          <w:color w:val="000000"/>
        </w:rPr>
        <w:t xml:space="preserve">Establecer contacto con el alma, lo cual dará como resultado la iluminación y el conocimiento práctico de los aspectos inmediatos del Plan.  </w:t>
      </w:r>
    </w:p>
    <w:p>
      <w:pPr>
        <w:pStyle w:val="TextBodyIndent"/>
        <w:suppressAutoHyphens w:val="false"/>
        <w:ind w:left="1440" w:hanging="0"/>
        <w:jc w:val="both"/>
        <w:rPr>
          <w:rFonts w:ascii="Times New Roman" w:hAnsi="Times New Roman" w:cs="Times New Roman"/>
          <w:color w:val="000000"/>
        </w:rPr>
      </w:pPr>
      <w:r>
        <w:rPr>
          <w:rFonts w:cs="Times New Roman" w:ascii="Times New Roman" w:hAnsi="Times New Roman"/>
          <w:color w:val="000000"/>
        </w:rPr>
      </w:r>
    </w:p>
    <w:p>
      <w:pPr>
        <w:pStyle w:val="TextBodyIndent"/>
        <w:numPr>
          <w:ilvl w:val="0"/>
          <w:numId w:val="17"/>
        </w:numPr>
        <w:tabs>
          <w:tab w:val="clear" w:pos="708"/>
          <w:tab w:val="left" w:pos="2160" w:leader="none"/>
        </w:tabs>
        <w:suppressAutoHyphens w:val="false"/>
        <w:ind w:left="2160" w:hanging="720"/>
        <w:jc w:val="both"/>
        <w:rPr>
          <w:rFonts w:ascii="Times New Roman" w:hAnsi="Times New Roman" w:cs="Times New Roman"/>
          <w:color w:val="000000"/>
        </w:rPr>
      </w:pPr>
      <w:r>
        <w:rPr>
          <w:rFonts w:cs="Times New Roman" w:ascii="Times New Roman" w:hAnsi="Times New Roman"/>
          <w:color w:val="000000"/>
        </w:rPr>
        <w:t>Formular ideas y crear formas mentales. De esta manera se puede construir una forma mental definida, la que puede ser dirigida positi</w:t>
        <w:softHyphen/>
        <w:t>vamente.</w:t>
      </w:r>
    </w:p>
    <w:p>
      <w:pPr>
        <w:pStyle w:val="Normal"/>
        <w:jc w:val="both"/>
        <w:rPr>
          <w:rFonts w:ascii="Times New Roman" w:hAnsi="Times New Roman" w:cs="Times New Roman"/>
          <w:color w:val="000000"/>
          <w:lang w:val="es-MX"/>
        </w:rPr>
      </w:pPr>
      <w:r>
        <w:rPr>
          <w:rFonts w:cs="Times New Roman"/>
          <w:color w:val="000000"/>
          <w:lang w:val="es-MX"/>
        </w:rPr>
      </w:r>
    </w:p>
    <w:p>
      <w:pPr>
        <w:pStyle w:val="TextBodyIndent"/>
        <w:numPr>
          <w:ilvl w:val="0"/>
          <w:numId w:val="17"/>
        </w:numPr>
        <w:tabs>
          <w:tab w:val="clear" w:pos="708"/>
          <w:tab w:val="left" w:pos="2160" w:leader="none"/>
        </w:tabs>
        <w:suppressAutoHyphens w:val="false"/>
        <w:ind w:left="2160" w:hanging="720"/>
        <w:jc w:val="both"/>
        <w:rPr>
          <w:rFonts w:ascii="Times New Roman" w:hAnsi="Times New Roman" w:cs="Times New Roman"/>
          <w:color w:val="000000"/>
        </w:rPr>
      </w:pPr>
      <w:r>
        <w:rPr>
          <w:rFonts w:cs="Times New Roman" w:ascii="Times New Roman" w:hAnsi="Times New Roman"/>
          <w:color w:val="000000"/>
        </w:rPr>
        <w:t>Trabajar en los niveles mentales con sus hermanos de grupo, para que la forma mental que ustedes puedan crear sea parte de la forma mental del grupo y por lo tanto producir unidos una forma mental viviente y corporificada, que podrá ser dirigida como yo lo determine.</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pPr>
      <w:r>
        <w:rPr>
          <w:color w:val="000000"/>
          <w:lang w:val="es-MX"/>
        </w:rPr>
        <w:t xml:space="preserve">Otra pregunta podría formularse aquí. ¿Existen reglas específicas y breves, que deben ser obedecidas? Les daré algunas, recordándoles que lo que más cuenta en este trabajo es lo que ustedes </w:t>
      </w:r>
      <w:r>
        <w:rPr>
          <w:i/>
          <w:iCs/>
          <w:color w:val="000000"/>
          <w:lang w:val="es-MX"/>
        </w:rPr>
        <w:t xml:space="preserve">son. </w:t>
      </w:r>
      <w:r>
        <w:rPr>
          <w:color w:val="000000"/>
          <w:lang w:val="es-MX"/>
        </w:rPr>
        <w:t xml:space="preserve">El factor regulador es </w:t>
      </w:r>
      <w:r>
        <w:rPr>
          <w:i/>
          <w:iCs/>
          <w:color w:val="000000"/>
          <w:lang w:val="es-MX"/>
        </w:rPr>
        <w:t>inofensi</w:t>
        <w:softHyphen/>
        <w:t xml:space="preserve">vidad </w:t>
      </w:r>
      <w:r>
        <w:rPr>
          <w:color w:val="000000"/>
          <w:lang w:val="es-MX"/>
        </w:rPr>
        <w:t>de pensamientos y de palabra; la práctica de esta cualidad, adecuada</w:t>
        <w:softHyphen/>
        <w:t xml:space="preserve">mente observada, los ayudará mucho. Deben </w:t>
      </w:r>
      <w:r>
        <w:rPr>
          <w:i/>
          <w:iCs/>
          <w:color w:val="000000"/>
          <w:lang w:val="es-MX"/>
        </w:rPr>
        <w:t xml:space="preserve">negarse a pensar mal </w:t>
      </w:r>
      <w:r>
        <w:rPr>
          <w:color w:val="000000"/>
          <w:lang w:val="es-MX"/>
        </w:rPr>
        <w:t xml:space="preserve">o a censurar - esto es esencial en el caso de aquellos cuyas mentes tratan de impresionar. El </w:t>
      </w:r>
      <w:r>
        <w:rPr>
          <w:i/>
          <w:iCs/>
          <w:color w:val="000000"/>
          <w:lang w:val="es-MX"/>
        </w:rPr>
        <w:t xml:space="preserve">silencio </w:t>
      </w:r>
      <w:r>
        <w:rPr>
          <w:color w:val="000000"/>
          <w:lang w:val="es-MX"/>
        </w:rPr>
        <w:t xml:space="preserve">total e ininterrumpido de lo que están haciendo, es también un factor vital; hablar referente a esta tarea sutil y confidencial (o discutir el trabajo de los condiscípulos) puede desbaratar la delicada forma mental que están tratando de construir, lo cual puede hacer abortar el trabajo de semanas. También se debe cultivar una </w:t>
      </w:r>
      <w:r>
        <w:rPr>
          <w:i/>
          <w:iCs/>
          <w:color w:val="000000"/>
          <w:lang w:val="es-MX"/>
        </w:rPr>
        <w:t xml:space="preserve">actitud equilibrada </w:t>
      </w:r>
      <w:r>
        <w:rPr>
          <w:color w:val="000000"/>
          <w:lang w:val="es-MX"/>
        </w:rPr>
        <w:t>hacia quienes ejercen el poder en todo el mundo; sobre todo necesitan inspiración, que puede llegarles desde la Jerarquí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es recomiendo, por lo tanto, eliminar de sus mentes toda censura y mal pensamiento, para que puedan alcanzar una actitud de divina indiferencia hacia las efímeras y pasajeras personalidades y el caos existente en todas partes, esforzándose por sintonizar la actitud de la Jerarquía. Esto implica acentuar el aspecto conciencia y observar cuidadosamente todo lo que ocurre bajo la superficie - procurando despertar y estimular a las masas, hasta ahora entes, para que entren en una actividad mental más pronunciada. Los acontecimientos que tienen lugar en todos los países lo están logrando con gran rapidez; la humanidad se está vivificando, y su conciencia se está despertando acerca de los valores subjetivos. La Jerarquía se ve en apuros para satisfacer la creciente necesidad que tiene la humanidad de ser guiada. La sensibilidad de la raza humana (como resultado de la insuficiencia econó</w:t>
        <w:softHyphen/>
        <w:t>mica de la guerra, la ansiedad y el dolor) se está haciendo tan aguda, que quienes trabajamos en el aspecto interno debemos apresurarnos a plasmar la correcta impresión en los síquicos sensitivos y despiertos. De allí nuestro esfuerzo para crear estos grupos y utilizar a personas como ustedes que, teóricamente, son inofensivas, aunque en realidad están llenas de prejuicios y juzgan ligeramente. Pero debemos utilizar el material que tenemos a mano y eso nos entorpece grandemente en todo momento. (5-74/5)</w:t>
      </w:r>
    </w:p>
    <w:p>
      <w:pPr>
        <w:pStyle w:val="Normal"/>
        <w:jc w:val="both"/>
        <w:rPr>
          <w:i/>
          <w:i/>
          <w:iCs/>
          <w:color w:val="000000"/>
          <w:lang w:val="es-MX"/>
        </w:rPr>
      </w:pPr>
      <w:r>
        <w:rPr>
          <w:i/>
          <w:iCs/>
          <w:color w:val="000000"/>
          <w:lang w:val="es-MX"/>
        </w:rPr>
      </w:r>
    </w:p>
    <w:p>
      <w:pPr>
        <w:pStyle w:val="Normal"/>
        <w:jc w:val="both"/>
        <w:rPr>
          <w:color w:val="000000"/>
          <w:lang w:val="es-MX"/>
        </w:rPr>
      </w:pPr>
      <w:r>
        <w:rPr>
          <w:color w:val="000000"/>
          <w:lang w:val="es-MX"/>
        </w:rPr>
        <w:t>(j) TRABAJO GRUP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Así como las aves emigran juntas a regiones estivales, así las almas vuelan juntas. Atravesando el portal, éstas se posan ante el trono de Di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sí se expresó un desconocido santo de la Iglesia, que no andaba solo. (5-274)</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2. Los discípulos del grupo de un Maestro, ¿qué deben buscar como evidencia de un trabajo grupal exitoso? Primero y ante todo, como bien saben, integridad y cohesión grupales. Nada se puede hacer sin ello. El vínculo subjetivo de los discípulos entre sí, en su propio grupo, y de éste con otros grupos dedicados a un trabajo especial dentro del ashrama, y (como resultado de ello) el surgimiento de un grupo y de una conciencia ashrámica, constitu</w:t>
        <w:softHyphen/>
        <w:t xml:space="preserve">yen objetivos vitales. Se espera que esto también derive en una interacción telepática que dará por resultado un poderoso y exitoso trabajo externo. Estas actividades producirán una circulación grupal de energía, que ayudará a salvar al mundo. Cada uno debe recordar siempre que la pureza del cuerpo, el control de las emociones y la estabilidad mental, son fundamentalmente necesarios, y deberán tratar de lograrlo diariamente. Una y otra vez reitero estos requisitos básicos del carácter y, por cansadora que sea tal repetición, los exhorto a cultivar tales cualidades. Quiero recordarles también que siendo hombres y mujeres adultos y maduros, no necesitan declaraciones especificas sobre defectos y características. Trato sólo de hacer sugerencias sobre la tendencia del pensamiento. Observen la palabra </w:t>
      </w:r>
      <w:r>
        <w:rPr>
          <w:i/>
          <w:iCs/>
          <w:color w:val="000000"/>
          <w:lang w:val="es-MX"/>
        </w:rPr>
        <w:t xml:space="preserve">sugerencia, </w:t>
      </w:r>
      <w:r>
        <w:rPr>
          <w:color w:val="000000"/>
          <w:lang w:val="es-MX"/>
        </w:rPr>
        <w:t>pues es lo único que haré. El discípulo debe sentirse libre de seguir una sugerencia o insinua</w:t>
        <w:softHyphen/>
        <w:t>ción, como mejor le parezca. Podría decirse que todo este trabajo es un experimento en el sentido común esotérico y en la disposición de aceptar una sugerencia. Es una experiencia para la intuición y una prueba para el discern</w:t>
        <w:softHyphen/>
        <w:t>imiento. El trabajo, para el cual los he llamado, constituye también un experimento sobre la impersonalidad, la disposición a trabajar y aprender, la libertad de elegir o rechazar, y sobre la observación y las técnicas. Todos tienen su valor. (5-30)</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3. Como individuos podrán ser de poca importancia; como unidades de un grupo que preparo y entreno para un definido servicio en vidas futuras, más que en la presente, son de suficiente importancia para justificar mi interés. Un grupo no es más fuerte que su eslabón más débil, y el grupo sufre esotéricamente y como un todo, disminuyendo definidamente su poder cuando un miembro no está a la altura de la oportunidad o cae en los espejismos de la personalidad. Esto como han visto ha sucedido. Trato de ayudarlos individualmente, pero sólo tengo en cuenta la integración, la influencia, la comprensión y el amor grupales, además de la fuerza con que cada uno puede contribuir al to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apelo a ustedes, como grupo, a que intensifiquen su amor, propósito y servicio grupales, de modo que la integración interna subjetiva vaya a la par. (5-83)</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4. En la nueva era, que ya está sobre nosotros, todo verdadero trabajo es </w:t>
      </w:r>
      <w:r>
        <w:rPr>
          <w:i/>
          <w:iCs/>
          <w:color w:val="000000"/>
          <w:lang w:val="es-MX"/>
        </w:rPr>
        <w:t xml:space="preserve">trabajo grupa!, </w:t>
      </w:r>
      <w:r>
        <w:rPr>
          <w:color w:val="000000"/>
          <w:lang w:val="es-MX"/>
        </w:rPr>
        <w:t>subordinándose el individuo al bien grupal. (5-32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5. Descubrirá que por lo general es fácil reunir a su alrededor a muchas personas insignificantes, cuya realización es relativamente nula (desde el ángulo del servicio mundial), pero quienes poseen mentes sutiles no disponen de tiempo para tal sumisión, siguen su camino y usted, oportunamente, deberá seguirlos y ponerse a la par de ellos. (5-538)</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6. A quienes leen mis libros quisiera aclararles que el principal resultado que espero obtener es la colaboración y la comprensión </w:t>
      </w:r>
      <w:r>
        <w:rPr>
          <w:i/>
          <w:iCs/>
          <w:color w:val="000000"/>
          <w:lang w:val="es-MX"/>
        </w:rPr>
        <w:t xml:space="preserve">grupales </w:t>
      </w:r>
      <w:r>
        <w:rPr>
          <w:color w:val="000000"/>
          <w:lang w:val="es-MX"/>
        </w:rPr>
        <w:t>y no el beneficio individual. Estudiando y leyendo detenidamente se establece una interacción y se logra una mayor integración grupales, so vinculan más íntimamente los entes que lo componen y se fusionan más estrechamente como grupo con el Plan que los Grandes Seres están desarrollando. Cons</w:t>
        <w:softHyphen/>
        <w:t>truimos y hacemos planes para el futuro y la humanidad, y no para el desarrollo personal de determinado aspirante. El progreso individual no tiene significación alguna. La formación y el desarrollo de un grupo de aspirantes consagrados y entrenados, para trabajar juntos y responder en forma unánime a la enseñanza, es de verdadera importancia para quienes somos responsables del entrenamiento y de la preparación del grupo de discípulos mundiales que actuará en forma libre y poderosa en un ciclo posterior. Ustedes sólo ven una parte ínfima del Plan. Nosotros vemos el Plan a medida que se va desarrollando durante una serie de vidas futuras, y hoy buscamos a quienes se les puede enseñar a trabajar en forma grupal y así constituir una de las unidades que estarán activas en los grandes aconteci</w:t>
        <w:softHyphen/>
        <w:t>mientos venideros, vinculados con los dos tercios de la humanidad que entrará en el sendero al finalizar esta era, y el otro tercio esperará un posterior desenvolvimiento. Entrenamos a hombres y mujeres en todas partes para que puedan ser sensibles al Plan y a la vibración de su grupo y colaboren inteligentemente con el propósito en desarrollo. Es un error creer que el Plan significa entrenar aspirantes para que sean sensibles a la vibración de un Maestro o a la de la Jerarquía. Esto es sólo incidental y de poca importanci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stos libros han sido escritos con el propósito de entrenar aspirantes a fin de que desarrollen la percepción grupal. </w:t>
      </w:r>
      <w:r>
        <w:rPr>
          <w:i/>
          <w:iCs/>
          <w:color w:val="000000"/>
          <w:lang w:val="es-MX"/>
        </w:rPr>
        <w:t xml:space="preserve">Personalmente </w:t>
      </w:r>
      <w:r>
        <w:rPr>
          <w:color w:val="000000"/>
          <w:lang w:val="es-MX"/>
        </w:rPr>
        <w:t>deben reconocer que nadie es importante, pero el grupo ciertamente lo es. La enseñanza no se imparte con el único fin de entrenarlos y ofrecerles una oportunidad. La vida toda es oportunidad y la reacción individual a esta oportunidad es uno de los factores que demuestran desarrollo del alma. Para esto basta el entrenamien</w:t>
        <w:softHyphen/>
        <w:t>to en la escuela del mundo. (14- 19/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7. El alma debe también desprenderse del sentido de responsabilidad por lo que otros discípulos puedan hace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ada personalidad sigue su propio curso, debe hacerse cargo de sus propias responsabilidades, cumplir su propio dharma, y agotar su propio karma, la cual será responsable de sí misma ante su Señor y Maestro, el Alma. La única forma de llevar a cabo un trabajo unido consiste en que los servidores colaboren desde el punto de vista del vínculo subjetivo interno...</w:t>
      </w:r>
    </w:p>
    <w:p>
      <w:pPr>
        <w:pStyle w:val="Normal"/>
        <w:jc w:val="both"/>
        <w:rPr>
          <w:color w:val="000000"/>
          <w:lang w:val="es-MX"/>
        </w:rPr>
      </w:pPr>
      <w:r>
        <w:rPr>
          <w:color w:val="000000"/>
          <w:lang w:val="es-MX"/>
        </w:rPr>
      </w:r>
    </w:p>
    <w:p>
      <w:pPr>
        <w:pStyle w:val="Normal"/>
        <w:ind w:firstLine="720"/>
        <w:jc w:val="both"/>
        <w:rPr/>
      </w:pPr>
      <w:r>
        <w:rPr>
          <w:color w:val="000000"/>
          <w:lang w:val="es-MX"/>
        </w:rPr>
        <w:t>La mayoría de los servidores no poseen aún una visión suficientemente clara, como para trabajar con perfecta unidad de propósitos y objetivos, técnicas y métodos, o una completa comprensión y unicidad en el acercamien</w:t>
        <w:softHyphen/>
        <w:t>to. Esta fluida y perfecta colaboración reside todavía en el futuro. Es magní</w:t>
        <w:softHyphen/>
        <w:t xml:space="preserve">ficamente posible establecer contacto y conexión internos basados en la comprensión de la unidad de propósitos y en el amor del alma y, para ello, todos los discípulos deben luchar y esforzarse. Debido a que predomina en esta época la mente separatista, no es posible en el plano externo llegar a un completo acuerdo sobre los detalles, métodos e interpretaciones de los principios. La colaboración y las relaciones </w:t>
      </w:r>
      <w:r>
        <w:rPr>
          <w:i/>
          <w:iCs/>
          <w:color w:val="000000"/>
          <w:lang w:val="es-MX"/>
        </w:rPr>
        <w:t xml:space="preserve">internas </w:t>
      </w:r>
      <w:r>
        <w:rPr>
          <w:color w:val="000000"/>
          <w:lang w:val="es-MX"/>
        </w:rPr>
        <w:t>deben ser establecidas y desarrolladas a pesar de las divergentes opiniones externas. Cuando el alma mantiene ese vínculo interno y los discípulos se desprenden del sentido de autoridad sobre los demás y de su responsabilidad por las actividades ajenas y, al mismo tiempo, contribuyen mutuamente en el Trabajo Uno, entonces las diferencias, las divergencias y los puntos de desacuerdo será automáticamen</w:t>
        <w:softHyphen/>
        <w:t>te superados. Existen actualmente tres reglas de importancia para los discí</w:t>
        <w:softHyphen/>
        <w:t>pul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rimero, no deben permitirse las divergencias en los recíprocas relaciones internas, sino ha de permanecer intacta la integridad del grupo interno de servido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gundo, cumplir con el deber y desempeñar cada uno su tarea, cargar con la propia responsabilidad y dejar que los condiscípulos hagan lo mismo, libres del impacto del pensamiento y de la crítica. Los caminos y los medios son muchos, y los puntos de vista varían en cada personalidad. El fundamento del trabajo es amor hacia todos los hombres y servicio de la raza, conservando al mismo tiempo un profundo amor interno hacia aquellos con quienes se está destinado a trabajar. Cada alma progresa en el camino de la luz por medio del servicio realizado, la experiencia adquirida, los errores cometidos y las lecciones aprendidas. Eso debe ser necesariamente personal e individual. Pero el trabajo es uno. El Sendero es uno. El amor es uno. La meta es una. Y éstos son los puntos más important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ercero, mantener siempre en el trabajo esa actitud mental que debe surgir de las dos reglas anteriores, seguidas fielmente. Los puntos de vista y la conciencia del discípulo le pertenecen y, por lo tanto, son para él correctos. Lo que le parece claro y de vital importancia no es, necesariamente, del mismo valor o de la misma importancia para sus hermanos. (15-92/4)</w:t>
      </w:r>
    </w:p>
    <w:p>
      <w:pPr>
        <w:pStyle w:val="Normal"/>
        <w:jc w:val="both"/>
        <w:rPr>
          <w:color w:val="000000"/>
          <w:lang w:val="es-MX"/>
        </w:rPr>
      </w:pPr>
      <w:r>
        <w:rPr>
          <w:color w:val="000000"/>
          <w:lang w:val="es-MX"/>
        </w:rPr>
      </w:r>
    </w:p>
    <w:p>
      <w:pPr>
        <w:pStyle w:val="Sangra2detindependiente"/>
        <w:ind w:left="0" w:firstLine="720"/>
        <w:rPr>
          <w:rFonts w:ascii="Times New Roman" w:hAnsi="Times New Roman" w:cs="Times New Roman"/>
          <w:color w:val="000000"/>
        </w:rPr>
      </w:pPr>
      <w:r>
        <w:rPr>
          <w:rFonts w:cs="Times New Roman" w:ascii="Times New Roman" w:hAnsi="Times New Roman"/>
          <w:color w:val="000000"/>
        </w:rPr>
        <w:t xml:space="preserve">8. El grupo puede responder y frecuentemente responde al “brillante centro” Shamballa, donde el iniciado por sí mismo y en su propia y esencial identidad no podría responder. El grupo debe proteger al individuo de la terrible potencia que emana de Shamballa, la cual debe ser aminorada para él, mediante el proceso de distribución, a fin de que su impacto no se centralice en algunos o en todos sus centros, compartiéndola todos los miembros del grupo. Aquí tenemos la clave del significado del trabajo grupal. Una de sus principales funciones consiste, esotéricamente hablando, en absorber, compartir, circular y luego distribuir energía. (18-67) </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both"/>
        <w:rPr>
          <w:color w:val="000000"/>
          <w:lang w:val="es-MX"/>
        </w:rPr>
      </w:pPr>
      <w:r>
        <w:rPr>
          <w:color w:val="000000"/>
          <w:lang w:val="es-MX"/>
        </w:rPr>
        <w:t>(k) LIDERAZG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Conocerlos por lo que son, a quienes ocupan una posición elevada, guían a la humanidad y tienen la responsabilidad de sacarla de la esclavitud y llevarla a la liberación. Ayúdenlos con amor, porque se hallan donde están, debido al destino individual y a la guía de sus alm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Uno de los primeros deberes de los discípulos es aceptar los hechos como son. En la tarea de ayudar a la humanidad, como parte del grupo o Ashrama de un Maestro, una de la primeras cosas que deben saber es que han sido ubicados hombres y mujeres en posiciones de poder para llevar a cabo el Plan divino. Esto debe hacerse sin críticas, evitando el constante reconocimiento de sus limitaciones, comprendiendo sus problemas, percibiendo el llamado de estas almas a las de ustedes y enviándoles una constante corriente de “comprensión amorosa”. Ellos son discípulos más avanzados que ustedes, aunque no lo comprendan. Consciente o inconscientemente se hallan bajo la “impresión” de los Maestros; muy poco puede hacer el discípulo común para moldear sus pensamientos o configurar sus decisiones. Me refiero, desde luego, a los conductores de las Fuerzas de la Luz en el plano físico externo. Pero los discípulos y aspirantes pueden rodearlos de una barrera protectora de luz y de amor; deben abstenerse de obstaculizarlos con la crítica mental que puede aumentar la oleada de murmuraciones que las mentes mundanas vierten sobre ellos. (5-647/8)</w:t>
      </w:r>
    </w:p>
    <w:p>
      <w:pPr>
        <w:pStyle w:val="Normal"/>
        <w:jc w:val="both"/>
        <w:rPr>
          <w:color w:val="000000"/>
          <w:lang w:val="es-MX"/>
        </w:rPr>
      </w:pPr>
      <w:r>
        <w:rPr>
          <w:color w:val="000000"/>
          <w:lang w:val="es-MX"/>
        </w:rPr>
      </w:r>
    </w:p>
    <w:p>
      <w:pPr>
        <w:pStyle w:val="Sangra2detindependiente"/>
        <w:ind w:left="0" w:firstLine="720"/>
        <w:rPr>
          <w:rFonts w:ascii="Times New Roman" w:hAnsi="Times New Roman" w:cs="Times New Roman"/>
          <w:color w:val="000000"/>
        </w:rPr>
      </w:pPr>
      <w:r>
        <w:rPr>
          <w:rFonts w:cs="Times New Roman" w:ascii="Times New Roman" w:hAnsi="Times New Roman"/>
          <w:color w:val="000000"/>
        </w:rPr>
        <w:t>2. Los dirigentes deben aprender a permanecer solos, y lo logran si aman lo suficiente. (6-600)</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3. ¿Cuáles son las lecciones que deben aprender los verdaderos dirigentes? Sería de valor que le explique una o dos de ellas - en forma harto breve -de manera que pueda (si, como creo, está tan ansioso de servir a sus seme</w:t>
        <w:softHyphen/>
        <w:t>jantes) empezar a asimilarlas y comprender cuán necesarias son, y aplicarlas a sí mismo con miras a prestar un servicio más pleno y útil.</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a primera es </w:t>
      </w:r>
      <w:r>
        <w:rPr>
          <w:i/>
          <w:iCs/>
          <w:color w:val="000000"/>
          <w:lang w:val="es-MX"/>
        </w:rPr>
        <w:t xml:space="preserve">la lección de la visión. </w:t>
      </w:r>
      <w:r>
        <w:rPr>
          <w:color w:val="000000"/>
          <w:lang w:val="es-MX"/>
        </w:rPr>
        <w:t>¿Qué metas se ha fijado usted? ¿Cuál es, el incentivo espiritual suficientemente fuerte, para mantenerlo con firme propósito y fiel al objetivo? Nadie puede formular la visión por usted. Ese es el problema de su propia personalidad, y gran parte de lo que haga y llegue a ser dependerá de la fuerza de la visión y de la belleza de la imagen creada por su imaginació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a segunda es la lección del </w:t>
      </w:r>
      <w:r>
        <w:rPr>
          <w:i/>
          <w:iCs/>
          <w:color w:val="000000"/>
          <w:lang w:val="es-MX"/>
        </w:rPr>
        <w:t xml:space="preserve">desarrollo de un correcto sentido de la proporción. </w:t>
      </w:r>
      <w:r>
        <w:rPr>
          <w:color w:val="000000"/>
          <w:lang w:val="es-MX"/>
        </w:rPr>
        <w:t>Una vez que haya desarrollado y aplicado correctamente este sentido, le permitirá recorrer humildemente el Camino. Todo verdadero dirigente debe ser humilde, porque comprende la magnitud de su tarea; si quiere contribuir adecuadamente debe darse cuenta de su limitada contribución (a la luz de la visión) y de la necesidad de continuar el autodesarrollo y cultivar un constante e interno aprendizaje espiritual. Por lo tanto siga aprendiendo, no se sienta satisfecho consigo mismo ni con lo realizado, pero no con un sentido morboso, sino fomentando el principio de arreme</w:t>
        <w:softHyphen/>
        <w:t>ter adelante y hacia arriba. Con nuestro propio esfuerzo ayudamos a otros a lograr la realización, lo cual significa pensar con claridad, ser humilde y adaptarse constantement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a tercera Lección es el </w:t>
      </w:r>
      <w:r>
        <w:rPr>
          <w:i/>
          <w:iCs/>
          <w:color w:val="000000"/>
          <w:lang w:val="es-MX"/>
        </w:rPr>
        <w:t xml:space="preserve">desarrollo del espíritu de la síntesis. </w:t>
      </w:r>
      <w:r>
        <w:rPr>
          <w:color w:val="000000"/>
          <w:lang w:val="es-MX"/>
        </w:rPr>
        <w:t>Esto le permite incluir todo lo que está al alcance de su influencia y ser incluido dentro del alcance de la influencia de los que están más evolucionados. Así se establece la cadena jerárquic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Otra lección, que en realidad deriva de la que antecede, consiste en evitar el </w:t>
      </w:r>
      <w:r>
        <w:rPr>
          <w:i/>
          <w:iCs/>
          <w:color w:val="000000"/>
          <w:lang w:val="es-MX"/>
        </w:rPr>
        <w:t xml:space="preserve">espíritu de crítica, </w:t>
      </w:r>
      <w:r>
        <w:rPr>
          <w:color w:val="000000"/>
          <w:lang w:val="es-MX"/>
        </w:rPr>
        <w:t>porque la crítica conduce a erigir barreras y a perder tiempo. Aprenda a diferenciar el espíritu de crítica de la capacidad de analizar y de aplicarlo prácticamente. Aprenda a analizar la vida, las circuns</w:t>
        <w:softHyphen/>
        <w:t>tancias y las personas, desde el ángulo del trabajo y no desde el punto de vista de su personalidad y también del Ashrama, y no del ejecutivo o del maestro de escuela en el plano físico. (6-601/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Puede imaginarse su reacción cuando --como dirigente-- deba cargar con la culpa de todo fracaso, aunque personalmente no sea responsable; aceptar sin represalias las acometidas de aquellos a quienes está tratando de ayudar, que esperan demasiado de usted y lo obligan a vivir en el resplandor de la opinión pública; ¿qué hará cuando los colaborado</w:t>
        <w:softHyphen/>
        <w:t>res que ha elegido sean incomprensivos, desleales, critiquen injustamente y enfrenten su ambición a la suya, se nieguen a ver su punto de vista deliberadamente y hablan de usted con otras personas, para despertar resentimientos, resentimientos probablemente sin base alguna? Estas son cosas que su personalidad no acepta fácilmente, y será mejor que su imaginación creadora empezara a ocuparse de esos problemas, a fin de que los emergentes principios del comportamiento aparezcan con toda claridad. ¿Posee en su corazón la virtud interna de aceptar los errores y debilidades o admitir que se equivocó en la técnica o método de acerca</w:t>
        <w:softHyphen/>
        <w:t xml:space="preserve">miento, al juzgar o al hablar, en el caso de que fuera necesario evitar una ruptura o en bien del trabajo? (6-603/4) </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l) GRUPOS DE LA NUEVA E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Para los que actuamos en el aspecto interno, los trabajadores mundiales se dividen en tres grupos:</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w:t>
        <w:tab/>
        <w:t>Los pocos y muy diseminados, verdaderos acuarianos. Trabajan en condiciones muy difíciles, porque su visión va más allá de la compren</w:t>
        <w:softHyphen/>
        <w:t>sión de la mayoría, y con frecuencia se enfrentan con la incomprensión los constantes desengaños, de sus colaboradores y además se hallan muy solos.</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i.</w:t>
        <w:tab/>
        <w:t>Los directamente pisceanos. Trabajan con mayor facilidad y hallan respuesta más rápida de quienes lo rodean. Su trabajo es más doctri</w:t>
        <w:softHyphen/>
        <w:t>nario, menos incluyente y matizado por el espíritu de separatividad. Abarcan la masa de trabajadores mundiales en todos los campos del pensamiento y bienestar humanos.</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ii.</w:t>
        <w:tab/>
        <w:t>Los pisceanos que están suficientemente desarrollados para respon</w:t>
        <w:softHyphen/>
        <w:t>der al mensaje acuariano, pero aún no tienen confianza en sí mismos para los verdaderos mensajes y métodos acuarianos de trabaj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ejemplo, en el campo político poseen un sentido del internacio</w:t>
        <w:softHyphen/>
        <w:t>nalismo, pero no pueden aplicarlo cuando tienen que comprender a otros. Creen poseer conciencia universal, pero cuando deben ponerla a prueba emplean la discriminación y la eliminación. Constituyen un grupo mucho más pequeño que el de los verdaderos pisceanos, están haciendo un buen trabajo y llenan un lugar muy necesario. Sin embar</w:t>
        <w:softHyphen/>
        <w:t>go, presentan un problema para el trabajador acuariano, porque si bien responden al ideal y se consideran a sí mismos como de la nueva era, en realidad no lo son. Ven una parte de la visión y han captado la teoría, pero no pueden expresarla en la ac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enemos así estos tres grupos que efectúan un trabajo muy necesario, llegando a las multitudes mediante su esfuerzo unido y cumpliendo así su deber o dharma. Un grupo trabaja necesariamente bajo el espejismo de la opinión pública. El grupo intermedio tiene una tarea muy difícil que cumplir, porque donde no hay clara visión la voz de su medio ambiente elegido y la voz del grupo interno de los Conocedores del mundo están con frecuencia en conflicto, y el grupo es arrastrado de acá para allá, a medida que responde primeramente a unas y después a otras. El grupo de quienes responden más plenamente a las entrantes vibraciones acuarianas, registran las voces de los conductores de los otros dos grupos, pero la voz de los Maestros guías y la voz del grupo de los Maestros del mundo, sirven para conducirlo infalible</w:t>
        <w:softHyphen/>
        <w:t>mente hacia adelante. (4-452/3)</w:t>
      </w:r>
    </w:p>
    <w:p>
      <w:pPr>
        <w:pStyle w:val="Normal"/>
        <w:jc w:val="both"/>
        <w:rPr>
          <w:color w:val="000000"/>
          <w:lang w:val="es-MX"/>
        </w:rPr>
      </w:pPr>
      <w:r>
        <w:rPr>
          <w:color w:val="000000"/>
          <w:lang w:val="es-MX"/>
        </w:rPr>
      </w:r>
    </w:p>
    <w:p>
      <w:pPr>
        <w:pStyle w:val="Sangra2detindependiente"/>
        <w:ind w:left="0" w:firstLine="720"/>
        <w:rPr>
          <w:rFonts w:ascii="Times New Roman" w:hAnsi="Times New Roman" w:cs="Times New Roman"/>
          <w:color w:val="000000"/>
        </w:rPr>
      </w:pPr>
      <w:r>
        <w:rPr>
          <w:rFonts w:cs="Times New Roman" w:ascii="Times New Roman" w:hAnsi="Times New Roman"/>
          <w:color w:val="000000"/>
        </w:rPr>
        <w:t>2. El séptimo rayo traerá a la conciencia de los futuros iniciados el concepto del servicio y el sacrificio grupales. Esto inaugurará la era del “servicio divino”. La visión del individuo entregado al sacrificio y al servicio en el grupo y para el ideal del grupo, será la meta de la masa de pensadores avanzados en la Nueva Era, mientras que para el resto de la humanidad la hermandad será la tónica de sus esfuerzos. Estas palabras tienen una conno</w:t>
        <w:softHyphen/>
        <w:t>tación y significación más amplia de lo que pueden saber y comprender los pensadores de hoy. (14-284)</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both"/>
        <w:rPr>
          <w:color w:val="000000"/>
          <w:lang w:val="es-MX"/>
        </w:rPr>
      </w:pPr>
      <w:r>
        <w:rPr>
          <w:color w:val="000000"/>
          <w:lang w:val="es-MX"/>
        </w:rPr>
        <w:t>(m)</w:t>
        <w:tab/>
        <w:t>EL REINO DE DIOS EN LA TIER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Es importante que se den cuenta que hoy está aconteciendo algo nuevo. Que está surgiendo un nuevo reino de la naturaleza, el quinto, es decir, el reino de Dios en la tierra o el reino de las almas. Este se está precipitando en la tierra y se está formando con quienes van siendo conscientes del grupo y pueden trabajar en formación grupal, lo cual será posible porque alcanzarán la perfección autoiniciada (aunque relativa) y se identificarán con ciertas expansiones grupales de conciencia, y también porque amarán a sus seme</w:t>
        <w:softHyphen/>
        <w:t>jantes, así como en el pasado se amaron a sí mismos. Reflexionen detenidamente hermanos míos y capten, si pueden, la plena significación de esta última fras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u tarea consistirá mayormente en resumir y hacer efectivo el trabajo de esos dos grandes Hijos de Dios, el Buda y el Cristo. Como bien saben, el Buda trajo iluminación al mundo y encarnó el principio de la sabiduría; el Cristo trajo el amor al mundo, y encarnó en Sí Mismo un gran principio cósmico, el del amor. ¿Qué podemos hacer para que Su trabajo sea efectivo? El proceso incluirá tres aspectos:</w:t>
      </w:r>
    </w:p>
    <w:p>
      <w:pPr>
        <w:pStyle w:val="Normal"/>
        <w:jc w:val="both"/>
        <w:rPr>
          <w:color w:val="000000"/>
          <w:lang w:val="es-MX"/>
        </w:rPr>
      </w:pPr>
      <w:r>
        <w:rPr>
          <w:color w:val="000000"/>
          <w:lang w:val="es-MX"/>
        </w:rPr>
      </w:r>
    </w:p>
    <w:p>
      <w:pPr>
        <w:pStyle w:val="TextBodyIndent"/>
        <w:numPr>
          <w:ilvl w:val="0"/>
          <w:numId w:val="21"/>
        </w:numPr>
        <w:suppressAutoHyphens w:val="false"/>
        <w:jc w:val="both"/>
        <w:rPr>
          <w:rFonts w:ascii="Times New Roman" w:hAnsi="Times New Roman" w:cs="Times New Roman"/>
          <w:color w:val="000000"/>
        </w:rPr>
      </w:pPr>
      <w:r>
        <w:rPr>
          <w:rFonts w:cs="Times New Roman" w:ascii="Times New Roman" w:hAnsi="Times New Roman"/>
          <w:color w:val="000000"/>
        </w:rPr>
        <w:t>El esfuerzo individual, por parte del discípulo, utilizando la técnica del desapego, del desapasionamiento y del discernimiento, que el Buda enseñó.</w:t>
      </w:r>
    </w:p>
    <w:p>
      <w:pPr>
        <w:pStyle w:val="TextBodyIndent"/>
        <w:suppressAutoHyphens w:val="false"/>
        <w:ind w:left="720" w:hanging="0"/>
        <w:jc w:val="both"/>
        <w:rPr>
          <w:rFonts w:ascii="Times New Roman" w:hAnsi="Times New Roman" w:cs="Times New Roman"/>
          <w:color w:val="000000"/>
        </w:rPr>
      </w:pPr>
      <w:r>
        <w:rPr>
          <w:rFonts w:cs="Times New Roman" w:ascii="Times New Roman" w:hAnsi="Times New Roman"/>
          <w:color w:val="000000"/>
        </w:rPr>
      </w:r>
    </w:p>
    <w:p>
      <w:pPr>
        <w:pStyle w:val="TextBodyIndent"/>
        <w:numPr>
          <w:ilvl w:val="0"/>
          <w:numId w:val="21"/>
        </w:numPr>
        <w:suppressAutoHyphens w:val="false"/>
        <w:jc w:val="both"/>
        <w:rPr>
          <w:rFonts w:ascii="Times New Roman" w:hAnsi="Times New Roman" w:cs="Times New Roman"/>
          <w:color w:val="000000"/>
        </w:rPr>
      </w:pPr>
      <w:r>
        <w:rPr>
          <w:rFonts w:cs="Times New Roman" w:ascii="Times New Roman" w:hAnsi="Times New Roman"/>
          <w:color w:val="000000"/>
        </w:rPr>
        <w:t>La iniciación grupal, posible por el esfuerzo autoiniciado del discípulo individual, que cumpliendo los mandatos del Cristo traerá ja completa subordinación de la personalidad y del ente, al interés y bien grupales.</w:t>
      </w:r>
    </w:p>
    <w:p>
      <w:pPr>
        <w:pStyle w:val="TextBodyIndent"/>
        <w:suppressAutoHyphens w:val="false"/>
        <w:jc w:val="both"/>
        <w:rPr>
          <w:rFonts w:ascii="Times New Roman" w:hAnsi="Times New Roman" w:cs="Times New Roman"/>
          <w:color w:val="000000"/>
        </w:rPr>
      </w:pPr>
      <w:r>
        <w:rPr>
          <w:rFonts w:cs="Times New Roman" w:ascii="Times New Roman" w:hAnsi="Times New Roman"/>
          <w:color w:val="000000"/>
        </w:rPr>
      </w:r>
    </w:p>
    <w:p>
      <w:pPr>
        <w:pStyle w:val="TextBodyIndent"/>
        <w:numPr>
          <w:ilvl w:val="0"/>
          <w:numId w:val="21"/>
        </w:numPr>
        <w:suppressAutoHyphens w:val="false"/>
        <w:jc w:val="both"/>
        <w:rPr>
          <w:rFonts w:ascii="Times New Roman" w:hAnsi="Times New Roman" w:cs="Times New Roman"/>
          <w:color w:val="000000"/>
        </w:rPr>
      </w:pPr>
      <w:r>
        <w:rPr>
          <w:rFonts w:cs="Times New Roman" w:ascii="Times New Roman" w:hAnsi="Times New Roman"/>
          <w:color w:val="000000"/>
        </w:rPr>
        <w:t xml:space="preserve">El esfuerzo grupal, llevado a cabo como grupo, a fin de amar a todos los seres y captar y comprender la verdadera significación de la técnica acuariana de amor y trabajo grupales. (5-19) </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2. Cristo anunció que el Reino de Dios se hallaba en la Tierra, y también dijo que buscáramos primeramente ese Reino, considerando todo lo demás como secundario. Ese Reino formado por aquellos que en el transcurso de las épocas persiguieron fines espirituales y se liberaron de las limitaciones del cuerpo físico, del dominio emocional y de la mente obstaculizadora, ha estado siempre con nosotros. Sus ciudadanos, desconocidos para ¡a mayoría, tienen cuerpo físico, trabajan para el bienestar de la humanidad, aplican la técnica general del amor, en vez de la emoción, y constituyen ese gran grupo de “Mentes Iluminadas” que guían los destinos del mundo. El Reino de Dios no es algo que descenderá sobre la Tierra cuando el hombre sea suficientemente bueno. Es algo que ya está actuando eficientemente y demanda reconoci</w:t>
        <w:softHyphen/>
        <w:t>miento. Este grupo organizado ya está reconocido por quienes en verdad buscan primeramente el Reino de Dios y con ello descubren que tal Reino ya está aquí. Muchos saben que Cristo y sus discípulos están presentes física</w:t>
        <w:softHyphen/>
        <w:t>mente en la Tierra; saben también que el Reino que Ellos rigen posee sus leyes y modos de actuar, siendo conocido por muchas personas a través de los sigl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risto es el sanador y Salvador del mundo. Actúa porque es el alma personificada de toda Realidad. Actúa hoy, como lo hizo en Palestina hace dos mil años, por intermedio de grupos. Allí actuó por medio de sus tres discípulos amados, de los doce apóstoles, de los setenta elegidos y de los quinientos seguidores. El ahora actúa por intermedio de los Maestros y de Sus grupos, intensificando grandemente Su esfuerzo. Puede actuar y lo hará, por intermedio de todos los grupos, en la medida en que se adapten al servicio planeado de difundir amor y lograr alinearse conscientemente con el gran poder de los grupos intern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Esos grupos siempre han proclamado la Presencia física del Cristo, han tergiversado de tal manera la enseñanza con afirmaciones dogmáticas sobre detalles sin importancia y enunciados ridículos, que la verdad subyacente no ha sido reconocida, ni han presentado un Reino atrayente. Ese reino existe, pero no es un lugar de disciplina ni de arpas doradas, habitado por fanáticos ignorantes, sino un campo de servicio, un lugar donde todo hombre tiene plena libertad para ejercer su divinidad al servicio de la humanidad. (8-47/8) </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111. INICIACION</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numPr>
          <w:ilvl w:val="0"/>
          <w:numId w:val="43"/>
        </w:numPr>
        <w:jc w:val="both"/>
        <w:rPr>
          <w:color w:val="000000"/>
          <w:lang w:val="es-MX"/>
        </w:rPr>
      </w:pPr>
      <w:r>
        <w:rPr>
          <w:color w:val="000000"/>
          <w:lang w:val="es-MX"/>
        </w:rPr>
        <w:t xml:space="preserve">REGLAS PARA ASPIRANTES A LA INICIACION </w:t>
      </w:r>
    </w:p>
    <w:p>
      <w:pPr>
        <w:pStyle w:val="Normal"/>
        <w:jc w:val="both"/>
        <w:rPr>
          <w:color w:val="000000"/>
          <w:lang w:val="es-MX"/>
        </w:rPr>
      </w:pPr>
      <w:r>
        <w:rPr>
          <w:color w:val="000000"/>
          <w:lang w:val="es-MX"/>
        </w:rPr>
      </w:r>
    </w:p>
    <w:p>
      <w:pPr>
        <w:pStyle w:val="Normal"/>
        <w:jc w:val="both"/>
        <w:rPr>
          <w:i/>
          <w:i/>
          <w:iCs/>
          <w:color w:val="000000"/>
          <w:lang w:val="es-MX"/>
        </w:rPr>
      </w:pPr>
      <w:r>
        <w:rPr>
          <w:i/>
          <w:iCs/>
          <w:color w:val="000000"/>
          <w:lang w:val="es-MX"/>
        </w:rPr>
        <w:t>Regla Uno.</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Que el discípulo investigue dentro de la profunda caverna del corazón. Si allí arde intensamente el fuego, dando calor a su hermano, pero no a sí mismo, ha llegado el momento de solicitar autorización para presentarse ante el port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el amor a todos los seres, sin tener en cuenta quienes son, comienza a ser una realidad en el corazón del discípulo y, al mismo tiempo, el amor a sí mismo no existe, indica que se está acercando al Portal de la Iniciación y puede prestar los juramentos preliminares necesarios, antes de que su Maestro entregue su nombre como solicitante a la iniciación. Si no le importa el sufrimiento y el dolor del yo inferior, si le resulta indiferente ser feliz o no, si el único propósito de su vida es servir y salvar al mundo y si las necesidades del prójimo son para él de mayor importancia que las propias, recién entonces el fuego del amor irradia de su ser y el mundo podrá sentirse confortado ante sus pies. Este amor debe ser una manifestación probada y práctica y no sólo una teoría ni simplemente un ideal impracticable y un sentimiento grato, sino algo surgido de las experiencias y pruebas de la vida, de tal modo que el primer impulso de la vida sea el autosacrificio y la inmolación de la naturaleza inferior. (1-156/7)</w:t>
      </w:r>
    </w:p>
    <w:p>
      <w:pPr>
        <w:pStyle w:val="Normal"/>
        <w:jc w:val="both"/>
        <w:rPr>
          <w:color w:val="000000"/>
          <w:lang w:val="es-MX"/>
        </w:rPr>
      </w:pPr>
      <w:r>
        <w:rPr>
          <w:color w:val="000000"/>
          <w:lang w:val="es-MX"/>
        </w:rPr>
      </w:r>
    </w:p>
    <w:p>
      <w:pPr>
        <w:pStyle w:val="Normal"/>
        <w:jc w:val="both"/>
        <w:rPr>
          <w:i/>
          <w:i/>
          <w:iCs/>
          <w:color w:val="000000"/>
          <w:lang w:val="es-MX"/>
        </w:rPr>
      </w:pPr>
      <w:r>
        <w:rPr>
          <w:i/>
          <w:iCs/>
          <w:color w:val="000000"/>
          <w:lang w:val="es-MX"/>
        </w:rPr>
        <w:t>Regla Dos.</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Cuando la solicitud ha sido presentada en triple forma, que el discípulo la retire y olvide que la ha present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sto reside una de las pruebas iniciales. El discípulo debe adoptar la actitud mental de no importarle recibir o no la iniciación. No debe tener ningún móvil egoísta. Sólo las solicitudes que llegan al Maestro mediante la energía engendrada por móviles puros y altruistas son transmitidas por El al ángel que lleva los registros de la Jerarquía; sólo recibirán respuesta a sus demandas los discípulos que ansían la iniciación porque confiere un mayor poder, para ayudar y bendecir. Quienes carecen de interés por la iniciación no recibirán respaldo esotérico, y los que por egoísmo o curiosidad, ansían participar en los misterios, no atravesarán el portal y permanecerán afuera llamando. Quienes estén dispuestos a servir y se sienten abrumados por las necesidades del mundo y se les ha despertado el sentido de la responsabilidad personal, han cumplido con la ley, llaman y reciben respuesta, solicitan y son reconocidos; ellos demandan mayor poder para ayudar, y esta demanda es oída por Aquellos que silenciosamente esperan. (1-157)</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b) PREPARACION PARA LA INICIACIO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El discípulo) encuentra a su alma mediante la fusión del alma y la personalidad; a su grupo por la absorción de esta fusión alma-forma en el grupo de un Maestro, siendo finalmente absorbido en el ashrama del Maes</w:t>
        <w:softHyphen/>
        <w:t>tr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medida que la nueva estructura del venidero orden mundial vaya adquiriendo forma, los procesos se acelerán considerablemente; sin embargo esto no sucederá hasta dentro de cien años, lo cual es un instante en la eterna historia de la humanidad. La vida de Dios pasa de una síntesis a otra. Primeramente, la síntesis de las vidas atómicas que adquirirán formas cada vez más perfectas hasta aparecer los tres reinos de la naturaleza; luego, la síntesis de la conciencia que permitirá al ser humano penetrar en la concien</w:t>
        <w:softHyphen/>
        <w:t>cia mayor del Todo y, finalmente, ese misterioso acontecimiento resultante del efecto producido por los desarrollos anteriores, denominado Identifica</w:t>
        <w:softHyphen/>
        <w:t>ción. Desde la primera identificación, analogía superior de la etapa de individualización, tiene lugar la absorción progresiva en tonalidades cada vez mayores, y todas las veces surge la Palabra: Aceptado como grup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e logrado darles en esta breve exposición una visión algo más amplia de lo que significa la iniciación? ¿Pueden ver con mayor claridad la creciente belleza del Todo, la bondad del Propósito y la Sabiduría del Plan? ¿Compren</w:t>
        <w:softHyphen/>
        <w:t>den más cabalmente, que belleza, bondad y sabiduría, no son cualidades, como puede implicar su inadecuada nomenclatura, sino grandes realidades manifestadas? ¿Han llegado a comprender que no son descriptivas de la Deidad, sino nombres aplicados a Vidas de cuya potencia y actividad los hombres nada sabe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guna comprensión al respecto debe infiltrarse con lentitud en la mente y conciencia de cada discípulo, a medida que sobre esa mente se va irradiando la luz del alma en las primeras etapas y, más tarde, va respondiendo al impacto de la energía proveniente de la Tríada espiritual. Sólo cuando se visualiza esto, aunque no se lo comprenda, el esforzado discípulo sabrá que las palabra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Que no retire su solicitud. No podría hacerlo aunque quisiera, pero debe presentarles grandes demandas y seguir adelante, </w:t>
      </w:r>
      <w:r>
        <w:rPr>
          <w:color w:val="000000"/>
          <w:lang w:val="es-MX"/>
        </w:rPr>
        <w:t>son un mandato viviente que lo condicionarán, quiéralo o no. Uno de los resultados más reales que se producen al oír la Palabra pronunciada después de pasar las dos pruebas, es la incapacidad de retirarse de la posición asumidas. Tener que vivir inevita</w:t>
        <w:softHyphen/>
        <w:t>blemente la vida del espíritu, constituye al mismo tiempo su horror y su alegría. Eso es exactamente lo que quiero significar. El símbolo o primera expresión de esto (para quienes viven en los tres mundos, es solo el símbolo de una realidad interna), es el impulsivo anhelo de mejorar, característica sobresaliente del animal humano. Pasa por una etapa de disconformidad a otra, impelido por un algo interno que constantemente le revela una seduc</w:t>
        <w:softHyphen/>
        <w:t>tora visión de algo más deseable que su actual estado y experiencia. Al principio lo interpreta en términos de bienestar material; entonces esta divina disconformidad lo impele hacia una etapa de lucha de naturaleza emocional; ansía la satisfacción emocional y más tarde las realizaciones intelectuales. En todo momento la lucha por alcanzar lo que siempre está más adelante, crea los instrumentos para lograrlo, perfeccionándolos gradualmente, hasta que la triple personalidad está preparada para obtener la visión del alma. Desde ese punto de tensión, el anhelo y la lucha recrudecen, hasta entrar en el sender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cuanto llega a ser un discípulo aceptado y ha emprendido definidamen</w:t>
        <w:softHyphen/>
        <w:t>te el trabajo de preparación para la iniciación, ya no puede volver atrás. No podría aunque quisiera, y el ashrama lo protege. (18-59/6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A medida que se desarrolla el intelecto - los requisitos para la iniciación son más drásticos y exigentes y el iniciado, por lo tanto, adquiere un orden más elevado. El Maestro actual es infinitamente más inteligente, posee más amor y es “ocultamente más razonable” que lo que fue el Maestro en la era Atlante. (18-32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El ashrama tiene sus propios objetivos, intenciones y técnicas internas, que no se relacionan con la vida y el servicio del discípulo en los tres mundos. El trabajo del discípulo, en preparación para la iniciación, no concierne básicamente a su servicio mundial cotidiano, aunque no habría para él iniciación si faltara esa vida de servicio. En realidad su vida de servicio es una expresión de la iniciación particular para la cual está siendo preparado. Este es un tema demasiado vasto para ser considerado aquí, pero da una idea sobre la cual será bueno reflexionar. (18-450).</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c) INICIACIO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Después de un período de tiempo breve o largo, el discípulo se encuentra ante el Portal de la Iniciación. Debe recordarse que, a medida que nos acercamos al Maestro y al Portal, se llega como dice el libro </w:t>
      </w:r>
      <w:r>
        <w:rPr>
          <w:i/>
          <w:iCs/>
          <w:color w:val="000000"/>
          <w:lang w:val="es-MX"/>
        </w:rPr>
        <w:t xml:space="preserve">Luz en el Sendero: </w:t>
      </w:r>
      <w:r>
        <w:rPr>
          <w:color w:val="000000"/>
          <w:lang w:val="es-MX"/>
        </w:rPr>
        <w:t>“con los pies bañados en la sangre del corazón”. Cada paso trascendido se da mediante el sacrificio de todo lo que es querido por el corazón en algún plano, y este sacrificio debe ser siempre voluntario. Quien huella el sendero de probación y el de santidad, sabe el precio que debe pagar, ha reajustado el sentido de los valores y, por lo tanto, no juzga como lo nace el hombre mundano. Quien intenta “arrebatar el reino por la violencia”, lo hace porque está preparado para el consiguiente sufri</w:t>
        <w:softHyphen/>
        <w:t>miento. Quien considera que nada tiene valor excepto alcanzar la meta, está dispuesto a sacrificar su propia vida en la lucha para que predomine el yo superior sobre el yo inferior. (1-76)</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La iniciación no sólo destaca y profundiza la cualidad del alma y permite a la personalidad expresar los poderes del alma, acentuando y extrayendo lo mejor que hay en el discípulo y en el servicio que presta, sino también pone progresivamente a su disposición fuerzas y energías de las cuales no tenía conocimiento alguno, que aprenderá a emplear como iniciado de cierto grado en el Camino Iluminado. La iniciación le revelará mundos del ser hasta entonces insospechados y desconocidos, con los cuales debe aprender a colaborar y lo integrará más definidamente en la “zona iluminada” de nuestra vida planetaria, traerá nueva revelación y visión, pero se oscurecerá más la zona no iluminada. (6-569/70)</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3. La iniciación es considerada una ceremonia cuando llega a un punto culminante en el proceso iniciático donde la conciencia del discípulo es dramáticamente consciente de los miembros de la Jerarquía y de su propia posición, en relación con la misma. El discípulo hace de esta comprensión un símbolo --sucesivamente y en creciente gran escala-- como si fuera una gran ceremonia rítmica de revelación progresiva, en la cual él, como candidato es el centro del escenario jerárquico. Esto definidamente es así (desde el ángulo ceremonial) en las primeras dos iniciaciones y en relación con el Cristo como Iniciador... el aspecto ceremonial se debe a la capacidad del discípulo para construir formas mentales. (18-436/7)</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El proceso iniciático es en realidad el resultado de la actividad de tres energías:</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w:t>
        <w:tab/>
        <w:t xml:space="preserve">La energía generada por el discípulo, cuando trata de servir a la humanidad. </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i.</w:t>
        <w:tab/>
        <w:t>La energía puesta a disposición del discípulo, cuando logra construir el antakarana.</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ii.</w:t>
        <w:tab/>
        <w:t>La energía del Ashrama jerárquico en el cual está siendo “absorbido” o integr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s tres energías, cada una con su propio modo de expresión y produciendo sus propios resultados específicos, que complementan o dirigen el proceso iniciático, son evocadas por el mismo discípulo, y su creciente fortaleza y capacidad reveladora dependen ampliamente de su determina</w:t>
        <w:softHyphen/>
        <w:t>ción, de su propósito y de su voluntad; de su persistencia y de su integridad espiritual. (18-439/4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5. Períodos de investigación, de sufrimiento, de desapego, de revelación, que producen puntos de fusión, de tensión y de proyección de energía, tal es la historia del sendero de la iniciació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a iniciación es en verdad el nombre dado a la revelación o nueva visión que impele siempre al discípulo adelante, hacia una luz mayor; no es algo que se le confiere o se le da. Es un proceso de reconocimiento de la </w:t>
      </w:r>
      <w:r>
        <w:rPr>
          <w:i/>
          <w:iCs/>
          <w:color w:val="000000"/>
          <w:lang w:val="es-MX"/>
        </w:rPr>
        <w:t xml:space="preserve">luz </w:t>
      </w:r>
      <w:r>
        <w:rPr>
          <w:color w:val="000000"/>
          <w:lang w:val="es-MX"/>
        </w:rPr>
        <w:t xml:space="preserve">y la utilización de esa </w:t>
      </w:r>
      <w:r>
        <w:rPr>
          <w:i/>
          <w:iCs/>
          <w:color w:val="000000"/>
          <w:lang w:val="es-MX"/>
        </w:rPr>
        <w:t xml:space="preserve">luz </w:t>
      </w:r>
      <w:r>
        <w:rPr>
          <w:color w:val="000000"/>
          <w:lang w:val="es-MX"/>
        </w:rPr>
        <w:t>a fin de entrar en una luz siempre más clara. El progreso efectuado desde una zona débilmente iluminada, en la manifestación divina, a otra de gloria suprema, es la historia del sendero de evolución. (18-44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6. El reconocimiento de las diversas “luces” en el Camino Iluminado significa estar preparado para la iniciación. El iniciado entra en la luz en un sentido peculiar, y ésta compenetra su naturaleza, de acuerdo a su desarrollo, en cualquier etapa en tiempo y espacio, permitiéndole hacer contacto y ver lo que hasta entonces era invisible y, basado en el conocimiento recién adquirido, dirigir su pasos adela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quí no estoy hablando en símbolos. Cada iniciación oscurece la luz ya adquirida y empleada, y sumerge entonces al iniciado en una luz más elevada. Cada iniciación capacita al discípulo para percibir una zona de la conciencia divina hasta entonces desconocida, pero cuando el discípulo se ha familiarizado con ella y sus fenómenos, su cualidad vibratoria e interrelaciones excepcionales, se convierten para él en un campo normal de experiencia y actividad. Nuevamente la dualidad penetra en su percepción mental, porque ya es consciente de la zona iluminada, por la cual llega a un punto de tensión o de iniciación; mediante el proceso iniciático descubre una zona nueva y más brillantemente iluminada en la cual puede ahora penetrar. Esto no significa que debe abandonar el campo de actividad anterior en el que ha trabajado y vivido, sino que simplemente enfrenta nuevos campos de responsabilidad y oportunidad, pues - por su propio esfuerzo - puede ver más luz, caminar en una luz mayor y aplicar sus facultades más adecuadamente que hasta ahora, dentro de la zona, grandemente ampliada, de las posibilidades. (18-443/4)</w:t>
      </w:r>
    </w:p>
    <w:p>
      <w:pPr>
        <w:pStyle w:val="Normal"/>
        <w:jc w:val="both"/>
        <w:rPr>
          <w:color w:val="000000"/>
          <w:lang w:val="es-MX"/>
        </w:rPr>
      </w:pPr>
      <w:r>
        <w:rPr>
          <w:color w:val="000000"/>
          <w:lang w:val="es-MX"/>
        </w:rPr>
      </w:r>
    </w:p>
    <w:p>
      <w:pPr>
        <w:pStyle w:val="Normal"/>
        <w:ind w:firstLine="720"/>
        <w:jc w:val="both"/>
        <w:rPr/>
      </w:pPr>
      <w:r>
        <w:rPr>
          <w:color w:val="000000"/>
          <w:lang w:val="es-MX"/>
        </w:rPr>
        <w:t>7. La iniciación es (en su definición más simple) la comprensión del Camino, pues la comprensión es una energía reveladora que permite la realización. La iniciación es un progreso en la experiencia y, por su interme</w:t>
        <w:softHyphen/>
        <w:t xml:space="preserve">dio, el logro de un punto de tensión. Manteniendo ese punto de tensión el iniciado ve lo que está por delante. </w:t>
      </w:r>
      <w:r>
        <w:rPr>
          <w:i/>
          <w:iCs/>
          <w:color w:val="000000"/>
          <w:lang w:val="es-MX"/>
        </w:rPr>
        <w:t>La iniciación permite entrar progresivamen</w:t>
        <w:softHyphen/>
        <w:t xml:space="preserve">te en la mente del Logos creador. </w:t>
      </w:r>
      <w:r>
        <w:rPr>
          <w:color w:val="000000"/>
          <w:lang w:val="es-MX"/>
        </w:rPr>
        <w:t>Esta última definición es quizás una de las más importantes que he dado hasta ahora. Reflexionen sobre mis palabras. (18-457/8)</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8. Ningún discípulo puede pasar por la experiencia iniciática si no </w:t>
      </w:r>
      <w:r>
        <w:rPr>
          <w:i/>
          <w:iCs/>
          <w:color w:val="000000"/>
          <w:lang w:val="es-MX"/>
        </w:rPr>
        <w:t xml:space="preserve">es </w:t>
      </w:r>
      <w:r>
        <w:rPr>
          <w:color w:val="000000"/>
          <w:lang w:val="es-MX"/>
        </w:rPr>
        <w:t>un individuo fusionado con el alma y conscientemente consciente, en los niveles del alma, de los diferentes acontecimientos, posibilidades, empresas e impli</w:t>
        <w:softHyphen/>
        <w:t>cacion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ría conveniente observar que una iniciación es, en realidad, una crisis, un acontecimiento culminante, que sólo se produce realmente cuando el discípulo ha aprendido a ser paciente, resistente y sagaz, al surgir de las numerosas y menos importantes crisis precedentes. La iniciación es un episodio culminante, debido ala disciplina autoinspirada, a la que el discípulo se ha obligado a ajustarse   poco se ha dicho sobre la verdad más impor</w:t>
        <w:softHyphen/>
        <w:t>tante, de que la iniciación admite a un hombre en una zona o nivel de la conciencia divina - en un plano o más bien en un estado del ser, hasta ahora considerado como sellado y cerrado. (18-542)</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d) INICIACION GRUPAL</w:t>
      </w:r>
    </w:p>
    <w:p>
      <w:pPr>
        <w:pStyle w:val="Normal"/>
        <w:jc w:val="both"/>
        <w:rPr>
          <w:color w:val="000000"/>
          <w:lang w:val="es-MX"/>
        </w:rPr>
      </w:pPr>
      <w:r>
        <w:rPr>
          <w:color w:val="000000"/>
          <w:lang w:val="es-MX"/>
        </w:rPr>
      </w:r>
    </w:p>
    <w:p>
      <w:pPr>
        <w:pStyle w:val="Normal"/>
        <w:ind w:firstLine="720"/>
        <w:jc w:val="both"/>
        <w:rPr/>
      </w:pPr>
      <w:r>
        <w:rPr>
          <w:color w:val="000000"/>
          <w:lang w:val="es-MX"/>
        </w:rPr>
        <w:t>Cuando el iniciado pasa de una iniciación a otra, avanza en el sendero o penetra en el corazón de los Misterios, conjuntamente con quienes son iguales a él, hallándose en la misma etapa de evolución y trabajando para alcanzar la misma meta; entonces se da cuanta que no está solo y que se realiza un esfuerzo mancomunado. En efecto, es la nota clave de un ashrama que condiciona su formación, compuesto de discípulos e iniciados, en diferentes etapas de desarrollo iniciático, que han llegado juntos a su etapa de concien</w:t>
        <w:softHyphen/>
        <w:t xml:space="preserve">cia ashrámica y seguirán </w:t>
      </w:r>
      <w:r>
        <w:rPr>
          <w:i/>
          <w:iCs/>
          <w:color w:val="000000"/>
          <w:lang w:val="es-MX"/>
        </w:rPr>
        <w:t xml:space="preserve">juntos </w:t>
      </w:r>
      <w:r>
        <w:rPr>
          <w:color w:val="000000"/>
          <w:lang w:val="es-MX"/>
        </w:rPr>
        <w:t>hasta llegar a esa total liberación que se alcanza cuando el plano físico cósmico desciende bajo el umbral de la conciencia o de la percepción sensible, y ya no tiene ningún interés para el iniciado.</w:t>
      </w:r>
    </w:p>
    <w:p>
      <w:pPr>
        <w:pStyle w:val="Normal"/>
        <w:jc w:val="both"/>
        <w:rPr>
          <w:color w:val="000000"/>
          <w:lang w:val="es-MX"/>
        </w:rPr>
      </w:pPr>
      <w:r>
        <w:rPr>
          <w:color w:val="000000"/>
          <w:lang w:val="es-MX"/>
        </w:rPr>
      </w:r>
    </w:p>
    <w:p>
      <w:pPr>
        <w:pStyle w:val="Normal"/>
        <w:ind w:firstLine="720"/>
        <w:jc w:val="both"/>
        <w:rPr/>
      </w:pPr>
      <w:r>
        <w:rPr>
          <w:color w:val="000000"/>
          <w:lang w:val="es-MX"/>
        </w:rPr>
        <w:t>...El egoísmo espiritual ha conducido al estudiante esotérico común a apropiarse de la iniciación y a considerarla personal e individual. Sin embar</w:t>
        <w:softHyphen/>
        <w:t xml:space="preserve">go, uno de los primeros requisitos para la iniciación es el reconocimiento claro y conciso del propio grupo, no por el pensamiento ansioso sino por la cooperación y el trabajo efectivos en el plano físico. He dicho </w:t>
      </w:r>
      <w:r>
        <w:rPr>
          <w:i/>
          <w:iCs/>
          <w:color w:val="000000"/>
          <w:lang w:val="es-MX"/>
        </w:rPr>
        <w:t xml:space="preserve">grupo, </w:t>
      </w:r>
      <w:r>
        <w:rPr>
          <w:color w:val="000000"/>
          <w:lang w:val="es-MX"/>
        </w:rPr>
        <w:t>hermano mío, y no organización, pues son dos cosas muy diferent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tengan cuidadosamente presente la realidad de la iniciación grupal y dejen de lado toda consideración y pensamiento sobre la preparación para la iniciación. Algunos grupos están siendo preparados para la iniciación, donde ejercen control los siguientes factores --en lo que concierne al indivi</w:t>
        <w:softHyphen/>
        <w:t>du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Un grupo de hombres y mujeres, cuyas almas pertenecen al mismo rayo, es reunido subjetivamente por un Maestro del mismo rayo, para darles entrenamiento grup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A tales personas se les da la oportunidad de establecer contacto, en el plano físico, con algunos de los que están así vinculados subjetiva</w:t>
        <w:softHyphen/>
        <w:t>mente, e imparten mútuamente un sentido de solidaridad grupal. La relación subjetiva está asegurada por un contacto objetivo. El recono</w:t>
        <w:softHyphen/>
        <w:t>cimiento es, por lo tanto, una prueba preliminar a la iniciación, y esto debe recordars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Las personas así entrenadas y relacionadas, desde el ángulo de la iniciación a recibir, se hallan en la misma etapa de evolución. Reciben la misma iniciación y están siendo sometidas a las mismas pruebas y dificultades, debidas al rayo de la personalidad, que actúa para impe</w:t>
        <w:softHyphen/>
        <w:t>dir el contacto, desvirtuar el reconocimiento, retardar el progreso e interpretar mal la información. Durante el tiempo que un discípulo en entrenamiento está enfocado en su personalidad, no le será posible obtener la iniciación grupal; el reconocimiento de sus compañeros aspirantes será fugaz y rápidamente perturbado por la criticadora mente inferior, y se erigirá un muro de formas mentales, creadas por la personalidad respecto a los miembros del grupo, que impedirá el progreso conjunto a través del Portal de la Inici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La iniciación grupal no puede ser realizada por un grupo en entrena</w:t>
        <w:softHyphen/>
        <w:t>miento mientras los miembros, como grupo, no hayan desempeñado su “empresa espiritual” particular. Es ley del espíritu que el discípulo debe comparecer ante el Iniciador con las manos vacías; pero, en forma grupal, los miembros del grupo contribuyen conjuntamente con algo para el enriquecimiento del ashrama. Esto puede tomar la forma de un proyecto, considerado en línea con el Plan, por el cual testimo</w:t>
        <w:softHyphen/>
        <w:t>nian su comprensión de ese Plan y demuestran al grupo iniciático y a los discípulos avanzados con quienes se les permitirá hacer contacto, que ya han probado su aptitud para ser aceptados y lo han demostrado en el servicio prestado. Esto debe ser una empresa, un servicio y una contribución grupales. La contribución específica del individuo no es tenida en cuent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e concepto de iniciación grupal debe ser recordado, pues colorará todo lo que trataré de impartirles y acelerará el día de la propia aceptación.</w:t>
      </w:r>
    </w:p>
    <w:p>
      <w:pPr>
        <w:pStyle w:val="Normal"/>
        <w:jc w:val="both"/>
        <w:rPr>
          <w:color w:val="000000"/>
          <w:lang w:val="es-MX"/>
        </w:rPr>
      </w:pPr>
      <w:r>
        <w:rPr>
          <w:color w:val="000000"/>
          <w:lang w:val="es-MX"/>
        </w:rPr>
      </w:r>
    </w:p>
    <w:p>
      <w:pPr>
        <w:pStyle w:val="Normal"/>
        <w:ind w:firstLine="720"/>
        <w:jc w:val="both"/>
        <w:rPr/>
      </w:pPr>
      <w:r>
        <w:rPr>
          <w:color w:val="000000"/>
          <w:lang w:val="es-MX"/>
        </w:rPr>
        <w:t>Nadie es admitido (por medio de los procesos de la iniciación) en el Ashrama de Cristo (a la Jerarquía), hasta el momento en que comien</w:t>
        <w:softHyphen/>
        <w:t xml:space="preserve">za a pensar y a vivir en términos de relaciones y actividades grupales. Algunos aspirantes bien intencionados interpretan la idea grupal como un mandato para esforzarse en formar grupos - su propio grupo o grupos. Esta no es la idea presentada en la era acuariana, tan cercana hoy; </w:t>
      </w:r>
      <w:r>
        <w:rPr>
          <w:i/>
          <w:iCs/>
          <w:color w:val="000000"/>
          <w:lang w:val="es-MX"/>
        </w:rPr>
        <w:t xml:space="preserve">ft4e </w:t>
      </w:r>
      <w:r>
        <w:rPr>
          <w:color w:val="000000"/>
          <w:lang w:val="es-MX"/>
        </w:rPr>
        <w:t>el método de acercamiento durante la era pisceana, ya pasada. Ahora el acercamiento es totalmente diferente, no se espera que alguien permanezca en el centro de su pequeño mundo y trabaje para convertirse en el punto focal de un grupo. La tarea consiste en descubrir al grupo de aspirantes al cual debe afiliarse y con el cual debe recorrer el sendero de iniciación - cosa muy diferen</w:t>
        <w:softHyphen/>
        <w:t>te y mucho más difícil. (18-284/6)</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 EL INICIAD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w:t>
      </w:r>
      <w:r>
        <w:rPr>
          <w:i/>
          <w:iCs/>
          <w:color w:val="000000"/>
          <w:lang w:val="es-MX"/>
        </w:rPr>
        <w:t xml:space="preserve">La memoria oculta. </w:t>
      </w:r>
      <w:r>
        <w:rPr>
          <w:color w:val="000000"/>
          <w:lang w:val="es-MX"/>
        </w:rPr>
        <w:t>El iniciado llega por último, a ser progresivamente consciente del desarrollo de esa recordación interna o “memoria oculta”, que concierne al trabajo de la Jerarquía y, principalmente, de la parte que le corresponde en el plan general. Cuando el iniciado que recuerda esotéricamente en su conciencia vigílica un hecho ceremonial, descubre estas mani</w:t>
        <w:softHyphen/>
        <w:t>festaciones de creciente progreso y realización consciente en sí mismo, entonces comprueba y verifica la verdad de su certeza intern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Debe recordarse que esta verificación interna es de valor, sólo para el iniciado, que debe ponerse a prueba ante el mundo externo por medio del servicio y la realización del trabajo, lo cual suscita, en quienes lo rodean, un reconocimiento que se demuestra como emulación santificada e intenso esfuerzo por hollar el mismo sendero, impelidos siempre por el mismo móvil de servicio y hermandad, y no por el propio engrandecimiento y la adquisición egoísta. También debe recordarse que si lo dicho es verdad respecto a trabajo, lo es más en relación con el iniciado. </w:t>
      </w:r>
      <w:r>
        <w:rPr>
          <w:i/>
          <w:iCs/>
          <w:color w:val="000000"/>
          <w:lang w:val="es-MX"/>
        </w:rPr>
        <w:t xml:space="preserve">La iniciación es algo estrictamente personal, pero de aplicación universal. </w:t>
      </w:r>
      <w:r>
        <w:rPr>
          <w:color w:val="000000"/>
          <w:lang w:val="es-MX"/>
        </w:rPr>
        <w:t>Depende de su realización interna E iniciado sabrá por sí mismo, sin que nadie se lo diga, cuándo tiene lugar el acontecimiento. La expansión de conciencia, llamada iniciación, incluye el cerebro físico, de otro modo no tendría valor. Esas expansiones menores de conciencia que experimentamos normal y diariamente y de las cuales decimos que “aprendemos” esto o aquello, tienen que ver con la captación, por parte del cerebro físico, de un hecho impartido o circunstancia captada. Lo mismo sucede con las expansiones mayores, que son el resultado de muchas meno</w:t>
        <w:softHyphen/>
        <w:t>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 muy posible que el hombre actúe también en el plano físico, y se dedique activamente a servir al mundo sin guardar recuerdo alguno de haber pasado por el proceso iniciático; no obstante, puede haber recibido en una vida anterior la primera o la segunda iniciación. Este resultado se debe simple</w:t>
        <w:softHyphen/>
        <w:t>mente a que no hay vínculo entre una vida y otra, o quizás sea el resultado de una definida decisión del ego. Un hombre puede agotar cierto karma y llevar a cabo algún trabajo para la Logia si está libre de preocupaciones esotéricas e introspecciones místicas durante una vida terrena. Muchos hijos de los hombres, han recibido ya la primera iniciación y pocos la segunda, no obstante lo ignoran; sin embargo, para quienes poseen visión interna se lo evidencian sus centros y sistema nervioso. Cuando se recibe por primera vez la iniciación, en determinada vida, su recuerdo llega al cerebro fís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i la curiosidad ni el bien vivir, jamás llevaron al hombre al Portal de la Iniciación. La curiosidad que despierta fuertes vibraciones en la naturaleza inferior del hombre sólo sirve para apartarlo, en vez de llevarlo a la meta en la cual está interesado, mientras que el bien vivir, sin el complemento de un total sacrificio por los demás, sin una parquedad, humildad y desinterés, de tipo poco común, puede servir para construir buenos vehículos, útiles para otra encarnación, pero no para derribar las barreras externas e internas o dominar las fuerzas y energías opuestas que se levantan entre un hombre “bueno” y la ceremonia de la inici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sendero del discipulado es difícil de hollar, y más aún el sendero de iniciación. El iniciado es un guerrero cubierto de cicatrices, el vencedor de muchas luchas. No habla de sus realizaciones, porque está muy ocupado con el gran trabajo que tiene entre manos. No se refiere a cosas personales ni a lo realizado, excepto lamentar lo poco que ha hecho. Sin embargo, para el mundo, es considerado un hombre de gran influencia, que maneja poder espiritual, personifica ideales y trabaja para la humanidad, e inevitablemente traerá resultados que reconocerán las futuras generaciones. Iniciado es aquel que, a pesar de todas sus grandes realizaciones, rara vez es comprendido por su propia generación. Con frecuencia es blanco de la maledicencia de los hombres y a menudo no se lo interpreta bien; ofrenda todo lo que posee - tiempo, dinero, influencia, reputación y todo lo que el mundo considera de valor - sobre el altar del servicio altruista y frecuentemente ofrece su vida como dádiva final, sólo para descubrir que aquellos a quienes ha servido, rechazan su ofrenda, desprecian su renunciamiento y lo vituperan. Pero al iniciado no le importa, pues tiene el privilegio de ver el futuro y reconocer que la fuerza por él engendrada, cumplirá el plan a su debido tiempo; además sabe que su nombre y esfuerzos están registrados en los archivos de la Logia y son conocidos por el Observador Silencioso que vigila los asuntos de los hombres. (1-91/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Al retornar de la ceremonia y reanudar su trabajo en el mundo, el iniciado descubre que el estímulo recibido provocará en sus cuerpos un período de gran actividad y también de lucha; si persiste en esta lucha hasta la victoria, el resultado será la eliminación de la materia indeseable de su cuerpo y su reconstrucción con un material nuevo y mejor. Hallará que se acrecienta grandemente su poder para el servicio y se intensifica su energía nerviosa, de modo que mientras lo hace puede extraer de las reservas de fuerza hasta ahora insospechadas. También hallará que se acrecienta la respuesta del cerebro físico a la voz del yo superior y su receptividad a las impresiones superiores y suti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Oportunamente, por medio del trabajo realizado, logrará eliminar la materia de índole subatómica y construirá cuerpos de sustancia del subplano superior de cada plano; llegará a darse cuanta que todas sus energías pueden ser controladas consciente y constructivamente, que conoce el verdadero significado de la continuidad de la conciencia y puede actuar simultáneamen</w:t>
        <w:softHyphen/>
        <w:t>te en los tres planos con plena comprensión interna. (1-115/6)</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3. La característica del iniciado es: la falta de interés en sí mismo, en su propio desarrollo y en su destino personal, y todo aspirante que llega a ser discípulo aceptado tiene que dominar los tecnicismo del desinterés, apartar sus ojos del grupo de trabajadores y de aquellos que lo constituyen y fijarlos en horizontes más amplios y en campos de actividad más vastos. (14-22) </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4. </w:t>
      </w:r>
      <w:r>
        <w:rPr>
          <w:i/>
          <w:iCs/>
          <w:color w:val="000000"/>
          <w:lang w:val="es-MX"/>
        </w:rPr>
        <w:t>Dual es el movimiento hacia adelante. El Portal queda atrás. Esto es un acontecimiento pretérito.</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Lo primero que debemos observar es que tenemos aquí la definición de un iniciado. Aquel que, en su naturaleza dual (alma y personalidad), sigue adelante. La personalidad ya no constituye su punto de tensión. Ha fusionado y mezclado en sí mismo dos aspectos divinos, que ahora constituyen una unidad integrada. Dicha fusión produce su propio punto de tensión. Ha ido adelante a través del portal. Nuevamente surge un punto de tensión en que se pronuncia una Palabra en respuesta al llamado invocador del nuevo iniciado. Una Palabra vuelve a él: Aceptado como grupo. Entonces, conjun</w:t>
        <w:softHyphen/>
        <w:t xml:space="preserve">tamente con el grupo, del cual es reconocido como parte, sigue adelante. Para el iniciado (como señalé anteriormente), el pasado ha quedado atrás: “Que no guarde recuerdos”; el presente encierra un punto de tensión; el futuro indica un movimiento hacia adelante desde ese punto de tensión, como resultado de su acción efectiva. El portal se cierra detrás del iniciado, quien ahora es un miembro aceptado de su grupo y, como reza en </w:t>
      </w:r>
      <w:r>
        <w:rPr>
          <w:i/>
          <w:iCs/>
          <w:color w:val="000000"/>
          <w:lang w:val="es-MX"/>
        </w:rPr>
        <w:t xml:space="preserve">El Antiguo Comentario, </w:t>
      </w:r>
      <w:r>
        <w:rPr>
          <w:color w:val="000000"/>
          <w:lang w:val="es-MX"/>
        </w:rPr>
        <w:t>“el sonido producido al cerrarse, anuncia al mundo observador que el iniciado ha entrado en el lugar secreto y que, para llegar a él, en su real sentido, el grupo debe también atravesar ese portal”. Esto imparte la idea de autoiniciación individual, a la cual todos deben someterse, indicando también la soledad del iniciado, cuando sigue adelante. Aún no llega a comprender totalmente lo que el grupo capta; tampoco lo comprenden a él quienes están al otro lado del portal. Ha presentido durante un tiempo al grupo con el cual está ahora afiliado y es cada vez más consciente de su impersonalidad espiritual, lo cual parece una especie de distanciamiento que de ningún modo nutre en él los elementos pertenecientes a la naturaleza de la personalidad, por lo tanto, sufre. Los que han quedado atrás, como parte de su antigua vida, no pueden comprender su básica (aunque no desarrollada) impersonalidad. Esta actitud de parte de ellos evoca en él, cuando la siente, un resentimiento y crítica que le parecen incorrectos, siendo en dicha etapa imposible evitarlo, y aquellos a quienes criticó, tratan de destruirlo o (por lo menos) despreciarlo, e incomodarl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as primeras etapas se defiende de quienes han quedado atrás, retro</w:t>
        <w:softHyphen/>
        <w:t>trayéndose en sí mismo, en un silencio innecesario y casi inoportuno. Aprende a penetrar en la conciencia de su nuevo grupo, realizando un arduo esfuerzo para desarrollar en sí mismo la capacidad del grupo de ser espiritualmente impersonal. Sabe que es algo que debe lograr y --a medida que lo logra— descubre que esa impersonalidad no está basada en la indiferencia o en la preocupación, como había creído, sino en la profunda comprensión, en el enfoque dinámico sobre el servicio mundial, en un sentido de proporción y en el desapego, que hace posible prestar la verdadera ayuda. De esta manera el portal y el pasado quedan atrás. San Pablo expresó esta idea cuando dij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w:t>
      </w:r>
      <w:r>
        <w:rPr>
          <w:color w:val="000000"/>
          <w:lang w:val="es-MX"/>
        </w:rPr>
        <w:t>Olvidando las cosas que quedan atrás, sigue adelante hacia la recompensa de tu elevado llamamiento en Cristo”. Quisiera que observen la palabra “llamamiento”. (18-70/1)</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f) LA PRIMERA INICIACION (El Nacimient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En la primera iniciación, o el nacimiento del Cristo, generalmente se vivifica el </w:t>
      </w:r>
      <w:r>
        <w:rPr>
          <w:i/>
          <w:iCs/>
          <w:color w:val="000000"/>
          <w:lang w:val="es-MX"/>
        </w:rPr>
        <w:t xml:space="preserve">centro cardíaco, </w:t>
      </w:r>
      <w:r>
        <w:rPr>
          <w:color w:val="000000"/>
          <w:lang w:val="es-MX"/>
        </w:rPr>
        <w:t>a fin de obtener un control más eficaz del vehículo astral y prestar un mayor sentido a la humanidad. Después de esta iniciación se le enseña principalmente al iniciado lo concerniente al plano astral; debe estabilizar su vehículo emocional y aprender a actuar en el plano astral con la misma soltura y facilidad con que lo hace en el plano físico; debe entrar en contacto con los devas astrales; aprender a controlar a los elementales del astral; actuar con facilidad en los subplanos inferiores, y acrecentar el valor y la calidad de su trabajo en el plano físico. En esta iniciación pasa del Aula del Aprendizaje al Aula de la Sabiduría. Entonces se le da especial impor</w:t>
        <w:softHyphen/>
        <w:t>tancia al desarrollo astral, aunque su equipo mental se desarrolla constante</w:t>
        <w:softHyphen/>
        <w:t>mente. Muchas vidas transcurren entre la primera y segunda iniciaciones. Puede pasar un largo período de encarnaciones antes de perfeccionar el control del cuerpo astral y el iniciado estar preparado para el próximo paso. (1-77)</w:t>
      </w:r>
    </w:p>
    <w:p>
      <w:pPr>
        <w:pStyle w:val="Normal"/>
        <w:jc w:val="both"/>
        <w:rPr>
          <w:color w:val="000000"/>
          <w:lang w:val="es-MX"/>
        </w:rPr>
      </w:pPr>
      <w:r>
        <w:rPr>
          <w:color w:val="000000"/>
          <w:lang w:val="es-MX"/>
        </w:rPr>
      </w:r>
    </w:p>
    <w:p>
      <w:pPr>
        <w:pStyle w:val="Normal"/>
        <w:ind w:firstLine="720"/>
        <w:jc w:val="both"/>
        <w:rPr/>
      </w:pPr>
      <w:r>
        <w:rPr>
          <w:color w:val="000000"/>
          <w:lang w:val="es-MX"/>
        </w:rPr>
        <w:t>2. En un grupo de discípulos la mayoría ha pasado la primera iniciación y está siendo preparada para una de las iniciaciones posteriores. Nada sorpren</w:t>
        <w:softHyphen/>
        <w:t xml:space="preserve">dente hay en esta declaración, ni debe ser causa de júbilo o alegría. Un inmenso número de aspirantes del mundo evidencian - por su vivencia hacia las cosas espirituales y por la intensidad de su aspiración y esfuerzos para llegar a ser buenos, autosacrificados e inteligentes - que la vida del Cristo interno actúa definidamente en ellos y </w:t>
      </w:r>
      <w:r>
        <w:rPr>
          <w:i/>
          <w:iCs/>
          <w:color w:val="000000"/>
          <w:lang w:val="es-MX"/>
        </w:rPr>
        <w:t xml:space="preserve">está </w:t>
      </w:r>
      <w:r>
        <w:rPr>
          <w:color w:val="000000"/>
          <w:lang w:val="es-MX"/>
        </w:rPr>
        <w:t xml:space="preserve">presente en sus corazones. La iniciación de la “fijación espiritual en el plano físico” (como a veces se denomina al nacimiento en Belén, la primera iniciación) la han recibido miles de personas que avanzan sinceras y definidamente en el Camino. Recordaré también que entre la primera iniciación y la segunda pueden transcurrir muchas vidas ...intervalos muy extensos de silencioso y casi imperceptible crecimiento. De ninguna manera ustedes son únicos ni están mucho más evolucionados que otros aspirantes avanzados del mundo. Esto los alentará y los hará sentir humildes. Lógicamente </w:t>
      </w:r>
      <w:r>
        <w:rPr>
          <w:i/>
          <w:iCs/>
          <w:color w:val="000000"/>
          <w:lang w:val="es-MX"/>
        </w:rPr>
        <w:t xml:space="preserve">no </w:t>
      </w:r>
      <w:r>
        <w:rPr>
          <w:color w:val="000000"/>
          <w:lang w:val="es-MX"/>
        </w:rPr>
        <w:t xml:space="preserve">tengo la intención de decir quién se está preparando para determinada iniciación. Esto debe descubrirlo cada uno </w:t>
      </w:r>
      <w:r>
        <w:rPr>
          <w:i/>
          <w:iCs/>
          <w:color w:val="000000"/>
          <w:lang w:val="es-MX"/>
        </w:rPr>
        <w:t xml:space="preserve">por sí mismo. </w:t>
      </w:r>
      <w:r>
        <w:rPr>
          <w:color w:val="000000"/>
          <w:lang w:val="es-MX"/>
        </w:rPr>
        <w:t>Es asunto de orientación interna y no de información externa. (5-100/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Pocas veces es comprendido que centenares de miles de personas de todos los países han recibido o se preparan para esta primera inici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humanidad, el discípulo mundial, está ahora preparada para ello. Indicaciones de la exactitud de este enunciado pueden verse en la reorienta</w:t>
        <w:softHyphen/>
        <w:t>ción de la gente, en todas partes, hacia las cosas espirituales, en su interés por el bienestar humano y el bien, así como también su perseverancia en la búsqueda de la luz y en sus anhelos y deseos de paz verdadera, basados en las rectas relaciones humanas, complementadas por la buena voluntad. (9-110)</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4. Muchos miles de personas en el mundo actual han recibido la primera iniciación, se encaminan hacia la vida espiritual y a prestar servicio a sus semejantes; sin embargo sus vidas, frecuentemente dejan mucho que desear y evidentemente el alma </w:t>
      </w:r>
      <w:r>
        <w:rPr>
          <w:i/>
          <w:iCs/>
          <w:color w:val="000000"/>
          <w:lang w:val="es-MX"/>
        </w:rPr>
        <w:t xml:space="preserve">no </w:t>
      </w:r>
      <w:r>
        <w:rPr>
          <w:color w:val="000000"/>
          <w:lang w:val="es-MX"/>
        </w:rPr>
        <w:t>ejerce constante control; todavía están librando una gran batalla para lograr la purificación en los tres niveles. Las vidas de estos iniciados no son del todo perfectas y su inexperiencia es muy grande, y en este ciclo particular se está iniciando una tentativa para alcanzar la fusión del alma. Cuando esto se logre, entonces recibirán la tercera iniciación (la primera, hablando jerárquicamente). (18-318/9)</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5. La primera iniciación podría ser considerada como la meta y la recompensa de la </w:t>
      </w:r>
      <w:r>
        <w:rPr>
          <w:i/>
          <w:iCs/>
          <w:color w:val="000000"/>
          <w:lang w:val="es-MX"/>
        </w:rPr>
        <w:t xml:space="preserve">experiencia mística; </w:t>
      </w:r>
      <w:r>
        <w:rPr>
          <w:color w:val="000000"/>
          <w:lang w:val="es-MX"/>
        </w:rPr>
        <w:t>ésta no es fundamentalmente una experiencia ocultista en el verdadero sentido del término, porque raras veces es exacta</w:t>
        <w:softHyphen/>
        <w:t>mente comprendida o se prepara conscientemente para ella, como es el caso de las iniciaciones posteriores, razón por la cual las primeras dos iniciaciones no son consideradas mayore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El camino místico conduce a la primera iniciación. Habiendo cumplido su propósito, se renuncia a él, entonces se sigue el “camino iluminado” esotéri</w:t>
        <w:softHyphen/>
        <w:t xml:space="preserve">co, que conduce a las zonas iluminadas de los estados superiores de conciencia. </w:t>
      </w:r>
      <w:r>
        <w:rPr>
          <w:color w:val="000000"/>
          <w:lang w:val="es-MX"/>
        </w:rPr>
        <w:t>(18-545/6)</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6. La primera iniciación marca el principio de una vida y un modo de vivir totalmente nuevos y señala el comienzo de una nueva forma de pensar y de percepción consciente... ...El “nuevo hombre” tiene que aprender a caminar, hablar y crear; sin embargo, la conciencia se enfoca ya en otra parte. Estro conduce a mucho dolor y sufrimiento, hasta tomar el iniciado la decisión definitiva, acordar una nueva dedicación al servicio y estar preparado para recibir la iniciación del Bautism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berían suponer que todos los que aman realmente a sus semejantes, se interesan en la enseñanza esotérica y tratan de disciplinarse para alcanzar una mayor belleza de la vida, son iniciados y han pasado por la primera iniciación. (18-546)</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g)</w:t>
        <w:tab/>
        <w:t>LA SEGUNDA INICIACION (El Bautism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Una vez pasada la segunda iniciación, el progreso es rápido; la tercera y cuarta iniciaciones seguirán probablemente en la misma vida o en la siguient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a segunda iniciación constituye la </w:t>
      </w:r>
      <w:r>
        <w:rPr>
          <w:i/>
          <w:iCs/>
          <w:color w:val="000000"/>
          <w:lang w:val="es-MX"/>
        </w:rPr>
        <w:t xml:space="preserve">crisis </w:t>
      </w:r>
      <w:r>
        <w:rPr>
          <w:color w:val="000000"/>
          <w:lang w:val="es-MX"/>
        </w:rPr>
        <w:t>del control del cuerpo astral. Así como en la primera iniciación se manifiesta el control del cuerpo físico denso, en la segunda se manifiesta análogamente el control del astral. El sacrificio y la muerte del deseo ha sido la finalidad del esfuerzo. El ego dominó al deseo, y sólo queda el anhelo de lo que es para beneficio del todo, de acuerdo a la voluntad del ego y del Maestro. El elemental astral es controlado, el cuerpo emocional se torna puro y límpido y va desapareciendo rápidamente la naturaleza inferior. Entonces el ego se aferra nuevamente a los dos vehículos inferiores y los somete a su voluntad. La aspiración y anhelo de servir, amar y progresar, llegan a ser tan intensos, que por lo general se observa un desarrollo muy rápido. Esto explica por qué, esta iniciación y la tercera, se suceden con frecuencia (aunque no invariablemente) en una misma vida. En este período de la historia del mundo se ha dado tal estímulo a la evolución, que las almas aspirantes - al sentir la angustiosa y perentoria necesidad de la humanidad - sacrifican todo a fin de satisfacer esa neces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demás, no debe incurrirse en el error de creer que todo esto sigue invariable y consecutivamente los mismos pasos y etapas. Mucho se realiza al unísono y simultáneamente, porque el esfuerzo en ejercer control es lento y penoso, pero en el intervalo entre las tres primeras iniciaciones debe lograrse y mantenerse una etapa definida en la evolución de cada uno de los tres vehículos inferiores, antes de ser posible una mayor expansión, sin peligro, del canal. Muchos actúan en los tres cuerpos, a medida que huellan el sendero de probació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Si en esta iniciación se sigue el curso común (lo que no es el de todo seguro) se vivifica el </w:t>
      </w:r>
      <w:r>
        <w:rPr>
          <w:i/>
          <w:iCs/>
          <w:color w:val="000000"/>
          <w:lang w:val="es-MX"/>
        </w:rPr>
        <w:t xml:space="preserve">centro laríngeo. </w:t>
      </w:r>
      <w:r>
        <w:rPr>
          <w:color w:val="000000"/>
          <w:lang w:val="es-MX"/>
        </w:rPr>
        <w:t>Esto desarrolla la capacidad de aprovechar las adquisiciones de la mente inferior en servicio del Maestro y ayuda al hombre; otorga la habilidad de dar y expresar aquello que constituirá una ayuda, posiblemente a través de la palabra hablada, pero indefectiblemente al prestar algún tipo de servicio. Acuerda una visión de las necesidades del mundo, y muestra otra parte del plan. Por lo tanto, el trabajo que se debe realizar antes de recibir la tercera iniciación es sumergir totalmente el punto de vista personal en las necesidades del todo, lo que implica el total dominio de la mente concreta por el ego. (1-77/8)</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w:t>
      </w:r>
      <w:r>
        <w:rPr>
          <w:i/>
          <w:iCs/>
          <w:color w:val="000000"/>
          <w:lang w:val="es-MX"/>
        </w:rPr>
        <w:t xml:space="preserve">La segunda iniciación está íntimamente relacionada con la Jerarquía como centro planetario, y con la actividad de segundo rayo. </w:t>
      </w:r>
      <w:r>
        <w:rPr>
          <w:color w:val="000000"/>
          <w:lang w:val="es-MX"/>
        </w:rPr>
        <w:t>Esta iniciación producirá en el iniciado un creciente sentido de relación, de unidad básica con todo lo que respira, más el reconocimiento de la Vida Una, que conducirá finalmente a un estado de expresadas hermandad, que la era acuariana tiene como meta traer a la existencia. (9-103)</w:t>
      </w:r>
    </w:p>
    <w:p>
      <w:pPr>
        <w:pStyle w:val="Normal"/>
        <w:jc w:val="both"/>
        <w:rPr>
          <w:color w:val="000000"/>
          <w:lang w:val="es-MX"/>
        </w:rPr>
      </w:pPr>
      <w:r>
        <w:rPr>
          <w:color w:val="000000"/>
          <w:lang w:val="es-MX"/>
        </w:rPr>
      </w:r>
    </w:p>
    <w:p>
      <w:pPr>
        <w:pStyle w:val="Normal"/>
        <w:ind w:firstLine="720"/>
        <w:jc w:val="both"/>
        <w:rPr/>
      </w:pPr>
      <w:r>
        <w:rPr>
          <w:color w:val="000000"/>
          <w:lang w:val="es-MX"/>
        </w:rPr>
        <w:t>3. El discípulo está aprendiendo a disciplinar su naturaleza inferior y a lograr cierto dominio sobre sus tendencias físicas; de esta manera, libera energía física y ordena su vida. Esto lleva mucho tiempo y puede abarcar un ciclo de muchas encarnaciones   Descubre que su naturaleza emocional, sus facultades síquicas inferiores, su desenvolvimiento astral y la potencia del espejismo, están ahora en contra suyo   Descubre que vive en un caos de reacciones emocionales y de espejismo condicionantes. Comienza a com</w:t>
        <w:softHyphen/>
        <w:t xml:space="preserve">prender lentamente que para recibir la segunda iniciación </w:t>
      </w:r>
      <w:r>
        <w:rPr>
          <w:i/>
          <w:iCs/>
          <w:color w:val="000000"/>
          <w:lang w:val="es-MX"/>
        </w:rPr>
        <w:t xml:space="preserve">debe </w:t>
      </w:r>
      <w:r>
        <w:rPr>
          <w:color w:val="000000"/>
          <w:lang w:val="es-MX"/>
        </w:rPr>
        <w:t>demostrar control emocional; comprende también que debe poseer algún conocimiento de esas energías espirituales que disiparán el espejismo, más una compren</w:t>
        <w:softHyphen/>
        <w:t>sión de la técnica por la cual la iluminación proveniente de la mente - como agente transmisor de la luz del alma - puede disipar estos espejismos y, de esta manera, “purificar” la atmósfera, en un sentido técn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dría acentuarse que ningún iniciado hasta ahora ha manifestado un control completo durante el período intermedio entre determinada iniciación y la siguiente; el período intermedio es considerado como “un ciclo de perfeccionamiento” Lo que queda atrás y está subordinada a la comprensión superior va siendo dominado lentamente por las energías que se han de liberar en la conciencia del iniciado, en esta iniciación para la cual se está preparando. Este período intermedio es siempre de gran dificult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proceso iniciático entre la primera y la segunda iniciación es, para una gran mayoría, el peor momento de aflicción, dificultad, comprensión de los problemas y el esfuerzo constante por “absolverse a sí mismo” (como se dice esotéricamente), a lo cual el discípulo está sujeto en cualquier momento. (18-473/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El iniciado tiene ante sí la tercera Iniciación de la Transfiguración. Lo enfrenta una gran transición desde el enfoque aspiracional emocional a otro enfoque inteligente y pensante. Se ha desprendido teóricamente por lo menos, del control del cuerpo y la naturaleza astrales; tiene todavía mucho por hacer; antiguos deseos, viejas reacciones astrales y emociones habituales, siguen siendo poderosas; pero ha desarrollado una nueva actitud hacia ellas y una nueva perspectiva hacia el cuerpo astr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hora es negativo a su llamado y positivo para el exigente enfoque superior. Lo que él ahora ama y anhela, desea y planea, se hallan en otra dimensión superior. Por estar dispuesto a recibir la segunda iniciación, ha asestado el primer golpe a su egoísmo innato y ha demostrado su determina</w:t>
        <w:softHyphen/>
        <w:t>ción de pensar en términos más amplios e incluyentes. El grupo comienza a significar para él, más que él mism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a segunda iniciación se le concede una visión de un enfoque superior y su lugar en el todo mayor empieza lentamente a revelarse. Una nueva creatividad y un nuevo enfoque son sus metas inmediatas, y la vida para él ya no puede volver a ser la misma. Las antiguas actitudes y deseos físicos pueden a veces asumir control; el egoísmo puede seguir desempeñado una parte importante en su expresión de la vida, pero - subyacente en ellos y subordi</w:t>
        <w:softHyphen/>
        <w:t>nándolos - habrá un profundo descontento acerca de las cosas tal como son, y angustiosos sufrimientos de fracaso. En este punto el discípulo aprende a utilizar el fracaso y a reconocer ciertas diferencias fundamentales entre lo natural y objetivo y lo sobrenatural y subjetiv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mprender que nadie “recibe” la iniciación ni atraviesa estas crisis sin la previa demostración de un amplia utilidad y una capacidad entrenada e inteligente. Quizás esto no sea así en lo que concierne a la primera iniciación, pero la segunda iniciación involucra siempre como antecedente, una vida útil y consagrada, y una manifiesta determinación de entrar en el campo del servicio mundial. También debe haber humildad y expresar el conocimiento de la divinidad que existe en todos los hombres. (18-554/6)</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5. La libertad es la nota clave del individuo que enfrenta la segunda iniciación y su corolario - preparación para la tercera iniciación. Libertad es actualmente la nota clave del discípulo mundial, y la humanidad exige hoy libertad de vivir, libertad de pensar y libertad de saber y planificar. (18-560)</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h) LA TERCERA INICIACION (La Transfigur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La enseñanza asciende de nivel después de la segunda iniciación. El iniciado aprende a controlar su vehículo mental, desarrolla la capacidad de manejar materia mental y aprende las leyes para construir pensamientos creadores. Actúa libremente en los cuatro subplanos inferiores del plano mental; antes de la tercera iniciación debe, consciente o inconscientemente, dominar totalmente los cuatro subplanos inferiores, en los tres planos de los tres mundos. Profundiza el conocimiento del microcosmos y en gran medida domina teórica y prácticamente las leyes de su propia naturaleza, de allí su habilidad experimental para ser el amo de los cuatro subplanos inferiores de los planos físico, astral y mental. Esto último es sumamente interesante. El control de los tres subplanos superiores todavía no es completo, y constituye una de las razones de los fracasos y errores de los iniciados. Aún no han perfeccionado el dominio de la materia en los tres subplanos superiores, porque no han sido dominad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a tercera iniciación, denominada a veces la Transfiguración, la entera personalidad queda anegada por la luz descendente. Después de esta inicia</w:t>
        <w:softHyphen/>
        <w:t>ción la mónada guía definitivamente al ego, derramando acrecentadamente su divina vida en el canal ya preparado y purificad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Nuevamente se le otorga al iniciado una visión del porvenir, y está siempre en condición de reconocer a los otros miembros de la Gran Logia Blanca, siendo estimuladas sus facultades síquicas mediante la vivificación de los </w:t>
      </w:r>
      <w:r>
        <w:rPr>
          <w:i/>
          <w:iCs/>
          <w:color w:val="000000"/>
          <w:lang w:val="es-MX"/>
        </w:rPr>
        <w:t xml:space="preserve">centros de la cabeza. </w:t>
      </w:r>
      <w:r>
        <w:rPr>
          <w:color w:val="000000"/>
          <w:lang w:val="es-MX"/>
        </w:rPr>
        <w:t>Hasta no haber pasado esta iniciación no es necesario ni aconsejable desarrollar las facultades sintéticas o la clariaudiencia y clarivi</w:t>
        <w:softHyphen/>
        <w:t>dencia. La finalidad de todo el desarrollo consiste en el despertar de la intuición espiritual; una vez lograda, cuando el cuerpo físico es puro, el cuerpo astral estable y firme y el cuerpo mental controlado, entonces el iniciado podrá manejar sin peligro y utilizar inteligentemente las facultades síquicas para ayudar a la raza. No sólo podrá utilizar estas facultades, sino que será capaz de crear y vivificar formas mentales claras y bien definidas, que vibren con espíritu de servicio, sin estar controladas por la mente inferior o el deseo. Estas formas mentales no serán (como las creadas por la mayoría de los hombres) formas sin cohesión, relación ni unión, sino que alcanzarán un algo grado de síntesis. Arduo e incesante será el trabajo, antes de poder realizarse esto, pero una vez estabilizada y purificada la naturaleza de deseos, no resultará difícil el control del cuerpo mental. De ahí que el sendero del devoto sea más fácil en ciertos aspectos que el del intelectual, pues ha aprendido a medir el deseo purificado y a progresar mediante las etapas requerid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personalidad alcanza así una etapa donde sus vibraciones son de un orden muy elevado y la materia de sus tres cuerpos relativamente pura, y donde capta el trabajo que debe realizar en el macrocosmos es muy avanzada. (1-79/80)</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Los aspirantes y discípulos deben recordar que, después de la tercera iniciación, </w:t>
      </w:r>
      <w:r>
        <w:rPr>
          <w:i/>
          <w:iCs/>
          <w:color w:val="000000"/>
          <w:lang w:val="es-MX"/>
        </w:rPr>
        <w:t xml:space="preserve">los efectos </w:t>
      </w:r>
      <w:r>
        <w:rPr>
          <w:color w:val="000000"/>
          <w:lang w:val="es-MX"/>
        </w:rPr>
        <w:t>que puedan sufrir al recibir la iniciación no se limitan simplemente al iniciado individual, sino que a partir de allí y en todas las iniciaciones subsiguientes, se convierte en el transmisor de la energía que, a través de él, afluirá con acrecentada potencia en cada aplicación del Cetro. Actúa principalmente como agente para transmitir, aminorar y distribuir sin peligro la correspondiente energía a la masa. Cada vez que un discípulo lleva a cabo una iniciación y permanece ante el Iniciador, se convierte simplemente en instrumento por el cual el Logos planetario puede llegar a la humanidad y llevar a los hombres nueva vida y energía. El trabajo previo realizado antes de la tercera iniciación y en ella, es puramente preparatorio para este tipo de servicio, requerido para un “transmisor de energía”. (18-56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La tercera iniciación es, en realidad, la primeras de las iniciaciones mayo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primeras dos iniciaciones - consideradas simplemente las iniciacio</w:t>
        <w:softHyphen/>
        <w:t>nes del umbral - son experiencias que han preparado el cuerpo del iniciado para la recepción del terrible voltaje de la tercera iniciación, que pasa a través del cuerpo del iniciado bajo la dirección del Logos planetario, ante el Cual permanece el iniciado por primera vez. (18-562/3)</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i)</w:t>
        <w:tab/>
        <w:t>LA CUARTA INICIACION (La Crucifix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Antes de recibir la cuarta iniciación se intensifica el trabajo de entrenamiento, y la aceleración y acumulación de conocimiento debe ser increíblemente rápida. A menudo el iniciado tiene acceso a la biblioteca de libros esotéricos, y después de esta iniciación, no sólo puede entrar en contacto con el Maestro, al que está vinculado y con el cual ha trabajado conscientemente durante largo tiempo, sino también con los Chohanes, el Bodhisattva y el Manu, ayudándolos en cierta medi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demás, debe captar intelectualmente las leyes de los tres planos inferio</w:t>
        <w:softHyphen/>
        <w:t>res y aplicarlas para ayudar al plan de la evolución; estudiar los planos cósmicos y dominar sus gráficos; llegar a ser un conocedor de las técnicas esotéricas, y desarrollar la visión cuatridimensional, si aún no lo ha hecho. Debe aprender a dirigir las actividades de los devas constructores, y al mismo tiempo trabajar continuamente en el desarrollo de su naturaleza espiritual; empezar a coordinar rápidamente el vehículo búdico y, al coordinarlo, desa</w:t>
        <w:softHyphen/>
        <w:t>rrollar el poder de síntesis, al principio en pequeña medida y gradualmente en forma más detalla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 recibir la cuarta iniciación, el iniciado domina perfectamente el quinto subplano, por lo tanto, es un adepto (usando el término técnico) en los cinco subplanos inferiores de los planos físico, astral y mental, y está en camino de dominar el sexto. Su vehículo búdico puede actuar en los dos subplanos inferiores de tal pla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hombre que recibe la cuarta iniciación, la Crucifixión, suele tener una vida de gran sacrificio y sufrimiento. Es la vida del hombre que hace la Gran Renunciación, y que aún exotéricamente es considerada difícil, intensa y penosa. Todo lo abandona, hasta su perfecta personalidad misma, sobre el altar del sacrificio, y queda despojado de todo. Renuncia a amigos, dinero, reputación, carácter, posición, familia y hasta a la vida misma. (1-80/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La Iniciación de la Renunciación es de suprema importancia para la humanidad y para el iniciado individual. Ante todo, este gran acto de renun</w:t>
        <w:softHyphen/>
        <w:t>ciación, señala el momento en que el discípulo no posee nada relacionado con los tres mundos de la evolución humana. Su contacto con esos mundos en el futuro será puramente voluntario y para propósitos de servicio. (18-569/70)</w:t>
      </w:r>
    </w:p>
    <w:p>
      <w:pPr>
        <w:pStyle w:val="Normal"/>
        <w:jc w:val="both"/>
        <w:rPr>
          <w:i/>
          <w:i/>
          <w:iCs/>
          <w:color w:val="000000"/>
          <w:lang w:val="es-MX"/>
        </w:rPr>
      </w:pPr>
      <w:r>
        <w:rPr>
          <w:i/>
          <w:iCs/>
          <w:color w:val="000000"/>
          <w:lang w:val="es-MX"/>
        </w:rPr>
      </w:r>
    </w:p>
    <w:p>
      <w:pPr>
        <w:pStyle w:val="Normal"/>
        <w:jc w:val="both"/>
        <w:rPr>
          <w:i/>
          <w:i/>
          <w:iCs/>
          <w:color w:val="000000"/>
          <w:lang w:val="es-MX"/>
        </w:rPr>
      </w:pPr>
      <w:r>
        <w:rPr>
          <w:i/>
          <w:iCs/>
          <w:color w:val="000000"/>
          <w:lang w:val="es-MX"/>
        </w:rPr>
      </w:r>
    </w:p>
    <w:p>
      <w:pPr>
        <w:pStyle w:val="Normal"/>
        <w:jc w:val="center"/>
        <w:rPr>
          <w:color w:val="000000"/>
          <w:lang w:val="es-MX"/>
        </w:rPr>
      </w:pPr>
      <w:r>
        <w:rPr>
          <w:color w:val="000000"/>
          <w:lang w:val="es-MX"/>
        </w:rPr>
        <w:t>112. LAS FUERZAS NEGR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No debe temer ningún peligro proveniente de esta fuente. Sólo cuando nos acercamos al discipulado y un hombre se destaca de sus semejantes, como instrumento de la Hermandad Blanca, atrae la atención de quienes tratan de detenerlo. Cuando por la práctica de la meditación, el poder y la actividad en el servicio, el hombre ha desarrollado sus vehículos a un punto de verdadera realización, su vibración pone en movimiento materia de un tipo específico, y aprende a trabajar con esa materia, a manipular los fluidos y a controlar a los constructores. Al hacerlo, se entromete en los dominios de quienes trabajan con las fuerzas de la involución y se expone a sus ataques, los cuales pueden ser dirigidos contra cualquiera de sus tres vehículos, pudiendo ser de distintos tipos. Describiré brevemente algunos de los métodos que se em</w:t>
        <w:softHyphen/>
        <w:t>plean contra el discípulo:</w:t>
      </w:r>
    </w:p>
    <w:p>
      <w:pPr>
        <w:pStyle w:val="Normal"/>
        <w:jc w:val="both"/>
        <w:rPr>
          <w:color w:val="000000"/>
          <w:lang w:val="es-MX"/>
        </w:rPr>
      </w:pPr>
      <w:r>
        <w:rPr>
          <w:color w:val="000000"/>
          <w:lang w:val="es-MX"/>
        </w:rPr>
      </w:r>
    </w:p>
    <w:p>
      <w:pPr>
        <w:pStyle w:val="Normal"/>
        <w:ind w:left="1440" w:hanging="720"/>
        <w:jc w:val="both"/>
        <w:rPr>
          <w:color w:val="000000"/>
          <w:lang w:val="es-MX"/>
        </w:rPr>
      </w:pPr>
      <w:r>
        <w:rPr>
          <w:color w:val="000000"/>
          <w:lang w:val="es-MX"/>
        </w:rPr>
        <w:t>i.</w:t>
        <w:tab/>
        <w:t>Ataques al cuerpo físico: Emplean todos los medios posibles para entorpecer la utilidad del discípulo, mediante enfermedades o invalidando so cuerpo físico. No todos los accidentes son consecuencia del karma, pues comúnmente el discípulo ha trascendido buena parte de ese tipo de karma, y está relativamente libre de esa fuente de entor</w:t>
        <w:softHyphen/>
        <w:t>pecimiento durante el trabajo activo.</w:t>
      </w:r>
    </w:p>
    <w:p>
      <w:pPr>
        <w:pStyle w:val="Normal"/>
        <w:jc w:val="both"/>
        <w:rPr>
          <w:color w:val="000000"/>
          <w:lang w:val="es-MX"/>
        </w:rPr>
      </w:pPr>
      <w:r>
        <w:rPr>
          <w:color w:val="000000"/>
          <w:lang w:val="es-MX"/>
        </w:rPr>
      </w:r>
    </w:p>
    <w:p>
      <w:pPr>
        <w:pStyle w:val="Normal"/>
        <w:ind w:left="1440" w:hanging="720"/>
        <w:jc w:val="both"/>
        <w:rPr>
          <w:color w:val="000000"/>
          <w:lang w:val="es-MX"/>
        </w:rPr>
      </w:pPr>
      <w:r>
        <w:rPr>
          <w:color w:val="000000"/>
          <w:lang w:val="es-MX"/>
        </w:rPr>
        <w:t>ii.</w:t>
        <w:tab/>
        <w:t>El espejismo es otro de los métodos empleados: Consiste en envolver al discípulo en una nube de materia emocional o mental, suficientemente densa como para ocultarle lo real y oscurecer temporalmente la verdad. El estudio de los casos donde ha sido empleado el espejismo son altamente reveladores, poniendo de manifiesto cuán difícil es, aun para el discípulo avanzado, discernir siempre entre lo real y lo falso, la verdad y la mentira. El espejismo puede producirse en los niveles emocional y mental, pero comúnmente en el primero. Una de las formas empleadas consiste en introducir en la mente del discípulo la idea de debilidad, desaliento o crítica, a la cual cede en algunos momentos. La idea, así sugerida, adquiere excesiva proporción y el discípulo desprevenido, sin advertir que está viendo los gigantescos contornos de sus propios pensamientos momentáneos y pasajeros, se deja dominar por el desaliento, hasta llegar a la desesperación, siendo en tales condiciones de muy poca utilidad para los Grandes Seres. Otra forma consiste en proyectar en su aura mental sugerencias e ideas que se supone proceden de su propio Maestro; pero en realidad son sugerencias sutiles que entorpecen y no ayudan. Ha de ser muy sagaz el discípulo para discernir, en cualquier momento, entre la voz de su verdadero Instructor y las engañosas sugerencias del falso, y esto ha sucedido hasta con elevados iniciados, que han sido engañados momentáneamente.</w:t>
      </w:r>
    </w:p>
    <w:p>
      <w:pPr>
        <w:pStyle w:val="Normal"/>
        <w:jc w:val="both"/>
        <w:rPr>
          <w:color w:val="000000"/>
          <w:lang w:val="es-MX"/>
        </w:rPr>
      </w:pPr>
      <w:r>
        <w:rPr>
          <w:color w:val="000000"/>
          <w:lang w:val="es-MX"/>
        </w:rPr>
      </w:r>
    </w:p>
    <w:p>
      <w:pPr>
        <w:pStyle w:val="Normal"/>
        <w:ind w:left="1440" w:hanging="0"/>
        <w:jc w:val="both"/>
        <w:rPr/>
      </w:pPr>
      <w:r>
        <w:rPr>
          <w:color w:val="000000"/>
          <w:lang w:val="es-MX"/>
        </w:rPr>
        <w:t xml:space="preserve">Son muchos y sutiles los medios para engañar y reducir el rendimiento efectivo del trabajo en el mundo. Por eso se aconseja sabiamente a todos los aspirantes a estudiar y trabajar para desarrollar </w:t>
      </w:r>
      <w:r>
        <w:rPr>
          <w:i/>
          <w:iCs/>
          <w:color w:val="000000"/>
          <w:lang w:val="es-MX"/>
        </w:rPr>
        <w:t xml:space="preserve">viveka, </w:t>
      </w:r>
      <w:r>
        <w:rPr>
          <w:color w:val="000000"/>
          <w:lang w:val="es-MX"/>
        </w:rPr>
        <w:t>o esa discriminación que protege contra el engaño. Si esta cualidad se construye laboriosamente y se cultiva cuidadosamente en todas las circunstancias y casos, grandes y pequeños de la vida diaria, el peligro de ser desviado quedará anulado.</w:t>
      </w:r>
    </w:p>
    <w:p>
      <w:pPr>
        <w:pStyle w:val="Normal"/>
        <w:jc w:val="both"/>
        <w:rPr>
          <w:color w:val="000000"/>
          <w:lang w:val="es-MX"/>
        </w:rPr>
      </w:pPr>
      <w:r>
        <w:rPr>
          <w:color w:val="000000"/>
          <w:lang w:val="es-MX"/>
        </w:rPr>
      </w:r>
    </w:p>
    <w:p>
      <w:pPr>
        <w:pStyle w:val="Normal"/>
        <w:ind w:left="1440" w:hanging="720"/>
        <w:jc w:val="both"/>
        <w:rPr/>
      </w:pPr>
      <w:r>
        <w:rPr>
          <w:color w:val="000000"/>
          <w:lang w:val="es-MX"/>
        </w:rPr>
        <w:t>iii.</w:t>
        <w:tab/>
        <w:t xml:space="preserve">Un tercer método, frecuentemente empleado, es envolver al discípulo en una densa nube oscura; rodearlo de una impenetrable noche y niebla, en la cual tropieza y frecuentemente cae. Puede tomar la forma de una negra nube de materia emocional, de alguna oscura emoción, que parece poner en peligro toda vibración estable, precipitando al aturdido estudiante en las negruras de la desesperación; se siente como si fuera despojado de todo y presa de varias y funestas emociones; se considera abandonado por todos; ve los esfuerzos pasados como inútiles; cree que ya no le queda más que morir. En tales momentos el estudiante necesita en gran manera el don de </w:t>
      </w:r>
      <w:r>
        <w:rPr>
          <w:i/>
          <w:iCs/>
          <w:color w:val="000000"/>
          <w:lang w:val="es-MX"/>
        </w:rPr>
        <w:t xml:space="preserve">viveka, </w:t>
      </w:r>
      <w:r>
        <w:rPr>
          <w:color w:val="000000"/>
          <w:lang w:val="es-MX"/>
        </w:rPr>
        <w:t>contrapesar cuidadosamente y razonar con calma toda la cuestión. En esos momentos debe recordar que la oscuridad no oculta nada al Dios interno y que el centro de la conciencia permanece allí, incólume ante todo cuanto pueda acontecer. Ha de perseverar hasta el fin, el fin ¿de qué? el fin de la nube que lo envuelve; el punto donde se fusiona con la luz del sol y que debe atravesar en toda su extensión y salir a la luz del día, comprendiendo que nada puede llegar ni dañar a la conciencia interna. Dios se halla dentro, no importa lo que transcurre afuera. Observamos las circunstancias ambientales, físicas, astrales o menta</w:t>
        <w:softHyphen/>
        <w:t xml:space="preserve">les, y olvidamos que en lo más profundo del corazón se ocultan nuestros puntos de contacto con el Logos universal. </w:t>
      </w:r>
    </w:p>
    <w:p>
      <w:pPr>
        <w:pStyle w:val="Normal"/>
        <w:jc w:val="both"/>
        <w:rPr>
          <w:color w:val="000000"/>
          <w:lang w:val="es-MX"/>
        </w:rPr>
      </w:pPr>
      <w:r>
        <w:rPr>
          <w:color w:val="000000"/>
          <w:lang w:val="es-MX"/>
        </w:rPr>
      </w:r>
    </w:p>
    <w:p>
      <w:pPr>
        <w:pStyle w:val="Normal"/>
        <w:ind w:left="1440" w:hanging="720"/>
        <w:jc w:val="both"/>
        <w:rPr/>
      </w:pPr>
      <w:r>
        <w:rPr>
          <w:color w:val="000000"/>
          <w:lang w:val="es-MX"/>
        </w:rPr>
        <w:t>iv.</w:t>
        <w:tab/>
        <w:t xml:space="preserve">Finalmente (no puedo tratar todos los métodos utilizados), los medios empleados pueden consistir en proyectar oscuridad mental sobre el discípulo. La oscuridad puede ser intelectual, en consecuencia, más difícil de penetrar; pues en este caso </w:t>
      </w:r>
      <w:r>
        <w:rPr>
          <w:i/>
          <w:iCs/>
          <w:color w:val="000000"/>
          <w:lang w:val="es-MX"/>
        </w:rPr>
        <w:t xml:space="preserve">debe </w:t>
      </w:r>
      <w:r>
        <w:rPr>
          <w:color w:val="000000"/>
          <w:lang w:val="es-MX"/>
        </w:rPr>
        <w:t>entrar en juego el poder del Ego, mientras que en el primero el razonamiento sereno de la mente inferior puede ser suficiente para disipar la dificultad. En este último caso, el discípulo no sólo hará bien en tratar de evocar a su Ego o Yo superior, para disipar la nube, sino también a su Instructor o a su Maestro, para que le presten ayu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son sólo algunos de los peligros que acechan al aspirante. Los señalo únicamente como advertencia y guía, no para alarmarlos. (2-104/6)</w:t>
      </w:r>
    </w:p>
    <w:p>
      <w:pPr>
        <w:pStyle w:val="Normal"/>
        <w:jc w:val="both"/>
        <w:rPr>
          <w:color w:val="000000"/>
          <w:lang w:val="es-MX"/>
        </w:rPr>
      </w:pPr>
      <w:r>
        <w:rPr>
          <w:color w:val="000000"/>
          <w:lang w:val="es-MX"/>
        </w:rPr>
      </w:r>
    </w:p>
    <w:p>
      <w:pPr>
        <w:pStyle w:val="Normal"/>
        <w:ind w:firstLine="720"/>
        <w:jc w:val="both"/>
        <w:rPr/>
      </w:pPr>
      <w:r>
        <w:rPr>
          <w:color w:val="000000"/>
          <w:lang w:val="es-MX"/>
        </w:rPr>
        <w:t>2</w:t>
      </w:r>
      <w:r>
        <w:rPr>
          <w:i/>
          <w:iCs/>
          <w:color w:val="000000"/>
          <w:lang w:val="es-MX"/>
        </w:rPr>
        <w:t>. Salvaguardias contra los Hermanos Negros</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Con frecuencia, el hermano negro se disfraza de agente de la luz, presen</w:t>
        <w:softHyphen/>
        <w:t>tándose a menudo como mensajero de los dioses; pero para seguridad de ustedes, les diré que quien actúe guiado por el Ego obtendrá clara percepción y escapará al engañ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a época actual, su poder es a veces muy grande. ¿Por qué? En la personalidad de todos los hombres existe aún muchas cosas que responden a su vibración, por eso les resulta fácil afectar los cuerpos de los hombres. Muy pocos miembros de la raza, relativamente hablando, han desarrollado la vibración elevada que corresponde a la tónica de la Hermandad de la Luz, que prácticamente actúa en la casi totalidad de los dos niveles más elevados (los subplanos atómicos y subatómicos) de los planos mental, emocional y físico. Al actuar en dichos subplanos, puede sentirse el ataque de los elemen</w:t>
        <w:softHyphen/>
        <w:t>tales en los planos inferiores, pero no producirán daño; de ahí la necesidad de la pureza de vida, de emociones puras y controladas y de pensamientos elevad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Observarán que he dicho que el poder de los hermanos negros predomina aparentemente en los planos físico y emocional, no así en el plano mental, en el cual actúan los hermanos de la Luz. Es posible hallar magos negros de gran poder en los niveles mentales inferiores, pero en los superiores domina la Logia Blanca; los tres subplanos superiores son los niveles que Ellos exhortan a los hijos de los hombres a descubrir; constituyen Su región, hacia la cual han de aspirar y luchar. El hermano negro impone su voluntad sobre los seres humanos (cuando existe vibración análoga) y sobre los reinos elementales de involución. Los hermanos de la luz, como lo hizo “el Varón de dolores”, imploran a la humanidad errante que se eleve hacia la luz. El hermano negro retarda el progreso y moldea todo para sus propios fines; el hermano de la luz dirige sus esfuerzos a fin de acelerar la evolución y -renunciando a lo suyo, como precio de la realización-- permanece en medio de las brumas, la lucha, el mal y el odio de la época, si al hacerlo puede ayudar a otros (sacándolos de la oscuridad de la tierra) afirmándoles sus pies sobre el Monte para que puedan ascender a la Cruz.</w:t>
      </w:r>
    </w:p>
    <w:p>
      <w:pPr>
        <w:pStyle w:val="Normal"/>
        <w:jc w:val="both"/>
        <w:rPr>
          <w:color w:val="000000"/>
          <w:lang w:val="es-MX"/>
        </w:rPr>
      </w:pPr>
      <w:r>
        <w:rPr>
          <w:color w:val="000000"/>
          <w:lang w:val="es-MX"/>
        </w:rPr>
      </w:r>
    </w:p>
    <w:p>
      <w:pPr>
        <w:pStyle w:val="Normal"/>
        <w:ind w:firstLine="720"/>
        <w:jc w:val="both"/>
        <w:rPr/>
      </w:pPr>
      <w:r>
        <w:rPr>
          <w:color w:val="000000"/>
          <w:lang w:val="es-MX"/>
        </w:rPr>
        <w:t>Y ahora, ¿qué métodos pueden emplearse para salvaguardar a los trabajadores en el campo del mundo</w:t>
      </w:r>
      <w:r>
        <w:rPr>
          <w:color w:val="000000"/>
          <w:vertAlign w:val="superscript"/>
          <w:lang w:val="es-MX"/>
        </w:rPr>
        <w:t xml:space="preserve">9 </w:t>
      </w:r>
      <w:r>
        <w:rPr>
          <w:color w:val="000000"/>
          <w:lang w:val="es-MX"/>
        </w:rPr>
        <w:t>¿Qué se puede hacer para evitar los peligros de la actual lucha y de la aún mas enconada de los siglos venideros?</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w:t>
        <w:tab/>
        <w:t>La primera condición esencial es lograr la purificación de todos los vehículos. Si un hermano negro obtiene dominio sobre un hombre, es prueba de que éste tiene algún punto débil en su vida. La puerta por donde el hermano negro penetra debe ser abierta por el hombre mismo; la abertura por donde entran las fuerzas malignas debe ser hecha por el mismo ocupante de los vehículos. De ahí la necesidad de la escrupulosa limpieza del cuerpo físico, de emociones puras estables en el cuerpo emocional, y de pensamientos puros, en el cuerpo mental. Cuando esto ocurra, habrá coordinación entre los vehículos inferio</w:t>
        <w:softHyphen/>
        <w:t>res, y el Pensador que los habite no permitirá la entrada a entidades extrañas.</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i.</w:t>
        <w:tab/>
        <w:t>La eliminación de todo temor. Las fuerzas de la evolución vibran mucho más rápidamente que las de la involución, y en esto hay una reconocida seguridad. El temor causa debilidad, la debilidad causa desintegración; el punto débil falla, produciéndose el vacío; a través de éste pueden entrar las fuerzas del mal. El factor que permite la entrada radica en el temor que siente el hombre, y es el que así abre la puerta.</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ii.</w:t>
        <w:tab/>
        <w:t>Permanecer firme e inconmovible, no importa lo que suceda. Los pies pueden estar hundidos en el barro de la tierra, pero la cabeza puede estar bañada por los rayos del sol en regiones más elevadas. Conocer la suciedad de la tierra no significa contaminarse.</w:t>
      </w:r>
    </w:p>
    <w:p>
      <w:pPr>
        <w:pStyle w:val="Normal"/>
        <w:jc w:val="both"/>
        <w:rPr>
          <w:color w:val="000000"/>
          <w:lang w:val="es-MX"/>
        </w:rPr>
      </w:pPr>
      <w:r>
        <w:rPr>
          <w:color w:val="000000"/>
          <w:lang w:val="es-MX"/>
        </w:rPr>
      </w:r>
    </w:p>
    <w:p>
      <w:pPr>
        <w:pStyle w:val="Normal"/>
        <w:ind w:left="2160" w:hanging="720"/>
        <w:jc w:val="both"/>
        <w:rPr>
          <w:color w:val="000000"/>
          <w:lang w:val="es-MX"/>
        </w:rPr>
      </w:pPr>
      <w:r>
        <w:rPr>
          <w:color w:val="000000"/>
          <w:lang w:val="es-MX"/>
        </w:rPr>
        <w:t>iv.</w:t>
        <w:tab/>
        <w:t>El reconocimiento del sentido común y su aplicación a la cuestión en debate. Dormir mucho y, durmiendo, aprender a hacer positivo al cuerpo; mantenerse activo en el plano emocional y alcanzar la calma interna. Evitar el cansancio excesivo al cuerpo físico y procurar dis</w:t>
        <w:softHyphen/>
        <w:t>tracción, cuando sea posible. Durante las horas de relajación se efectúa el reajuste, que anula la tensión posterior. (2-108/9)</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3. Los discípulos que hoy trabajan </w:t>
      </w:r>
      <w:r>
        <w:rPr>
          <w:i/>
          <w:iCs/>
          <w:color w:val="000000"/>
          <w:lang w:val="es-MX"/>
        </w:rPr>
        <w:t xml:space="preserve">conscientemente </w:t>
      </w:r>
      <w:r>
        <w:rPr>
          <w:color w:val="000000"/>
          <w:lang w:val="es-MX"/>
        </w:rPr>
        <w:t>en el mundo a fin de ayudar al Cristo y a Su misión, son protegidos por el aura que el Guía de la Jerarquía circunda en todo momento a determinado trabajo que ha empren</w:t>
        <w:softHyphen/>
        <w:t>dido la Jerarquía, en conexión con nuestro planeta. El trabajo de preparación para Su venida está impregnado, en forma curiosa, de peligro, debido al enorme y constante antagonismo que evoca (aumentado cada vez más) en las opositoras fuerzas del mal, que atacan principalmente a los discípulos y en particular a los que han llegado a una etapa evolutiva y a una posición en que pueden actuar poderosamente y ayudar grandemente en la tarea de llegar a otr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 no quiere decir que se librará de ser atacado y - como usted es un discípulo - lo atacarán simultáneamente en los tres cuerpos, pero no lo atemorizarán. Recuerde siempre   que el temor permite que entren potes</w:t>
        <w:softHyphen/>
        <w:t>tades malignas y probablemente no lo atacan en el punto más débil, sino preferentemente en el más fuerte; es allí, donde toman desprevenidos a los discípulos, sufriendo un momentáneo contratiempo. (6-637)</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El mal o la maldad existe sólo cuando se pone el énfasis sobre el aspecto erróneo, desde cl punto de vista del desarrollo alcanzado, o cuando lo que ha sido utilizado y desarrollado hasta la necesaria etapa, retiene la vida o conciencia demasiado tiempo. De allí, hermanos míos, la naturaleza benéfica de la muer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Fuerzas de la Oscuridad son energías poderosas que actúan para preservar lo antiguo y material; por eso son preeminentemente las fuerzas de la cristalización, de la conservación de la forma, de la atracción de la materia y de la seducción de lo que existe en la vida de la forma de los tres mundos. En consecuencia, bloquean deliberadamente la afluencia de lo nuevo y dador de la vida; trabajan para impedir la comprensión de lo que pertenece a la nueva era; se esfuerzan en conservar lo familiar y antiguo, en contrarrestar los efectos de la cultura y la civilización venideras, en enceguecer a los pueblos y nutrir constantemente los existentes fuegos del odio, de la separatividad, de la crítica y de la crueldad. Estas fuerzas, en lo que concierne a los pueblos inteligentes del mundo, trabajan insidiosamente y engalanan su esfuerzo con bellas palabras, y conducen, hasta a los discípulos, a manifestar odio a personas e ideologías, nutriendo las ocultas simientes del odio que existen en muchos seres humanos. Aventan hasta el ensañamiento, el temor y el odio que hay en el mundo, en un esfuerzo por conservar lo anticuado, haciendo que lo desconocido parezca indeseable y deteniendo las fuerzas de la evolu</w:t>
        <w:softHyphen/>
        <w:t>ción y del progreso para sus propios fines, los cuales son tan inescrutables para ustedes como lo son los planes del Regente de Shamball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ría bueno reconocer que estas fuerzas existen, pero ustedes, como individuos o grupos, poco pueden hacer respecto a ellas, excepto procurar que - por insignificante que sea- en nada les sirva de punto focal de sus esfuerzos, ni los convierta en agentes para la distribución de su tipo peculiar de energía - la enfocada y dirigida energía del odio-, de la separatividad, del temor y del orgullo. Quienes estamos vinculados directamente con la Jerarquía debemos ocuparnos de ellas, pero ustedes pueden ayudar más de lo que creen, controlando los pensamientos y las ideas, cultivando un espíritu amoroso y empleando en forma general la Gran Invocación. (13-68/9)</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113. EL MAGO BLAN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Ante todo se hará hincapié en el hecho de que el mago blanco pone todo el poder y conocimiento al servicio de la raza. Su desenvolvimiento interno se ha de expresar en términos de servicio, antes de permitírsele ingresar en la escuela avanzada. (2-240)</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Cuál es el equipo que necesita el mago blanco?, diría que todos los estudiantes comprenden que deben llenarse ciertos requisitos, si se quiere confiar a un hombre algún conocimiento de la técnica del Gran Trabajo. Sin embargo, supongo que las cualidades del </w:t>
      </w:r>
      <w:r>
        <w:rPr>
          <w:i/>
          <w:iCs/>
          <w:color w:val="000000"/>
          <w:lang w:val="es-MX"/>
        </w:rPr>
        <w:t xml:space="preserve">carácter </w:t>
      </w:r>
      <w:r>
        <w:rPr>
          <w:color w:val="000000"/>
          <w:lang w:val="es-MX"/>
        </w:rPr>
        <w:t>no son las que se refieren a la pregunta. Todos los aspirantes saben, y durante épocas se ha enseñado, que la mente limpia y el corazón puro, el amor a la verdad y una vida de servicio y altruismo, son los principales requisitos, y cuando no existen estas condiciones nada tiene valor y ninguno de los grandes secretos puede ser impartido. (4-391/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El mago blanco trabaja con las fuerzas de la naturaleza y las devuelve a la humanidad avanzada para que las controle. Esto bien puede verse ya actuando por medio de los científicos que han surgido a fines del siglo pasado y en el siglo XX. También es verdad que gran parte de su trabajo mágico ha sido dirigido hacia canales egoístas debido a la tendencia de esta era mate</w:t>
        <w:softHyphen/>
        <w:t>rialista, y muchos de sus descubrimientos sabios y verdaderos, realizados en el reino de la energía, fueron adaptados a los fines que hoy sirven al odio y al amor propio del hombre. Pero esto de ninguna manera milita en contra de sus maravillosas realizaciones. Cuando se transmute el móvil del interés pura</w:t>
        <w:softHyphen/>
        <w:t>mente científico en amor a la revelación divina, y cuando el servicio a la raza sea la fuerza determinante, entonces tendremos la verdadera magia blanca. Por lo tanto, tenemos aquí la necesidad de transformar al místico en ocultista y entrenar al moderno aspirante sobre el correcto móvil, el control mental y el amor fraternal - todo lo cual deberá ser expresado, y se expresará, por medio de la inofensividad. (14-282)</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114. MANTRAM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1. “Soy un mensajero de Luz; soy un peregrino en el camino del amor. No camino solo, y sé que las grandes almas y yo, somos uno y el servicio que prestamos es uno. Su fuerza es mía. Esta fuerza la reclamo. Mi fuerza es de ellos y la entrego voluntariamente. Como alma camino en la tierra. Represento al UNO”. (5-141)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Conozco la ley y me esfuerzo por llegar a la meta. Nada detendrá mi progreso en el camino. Cada minúscula vida de mi forma, responde. Mi alma ha emitido ese llamado, siendo cada día más claro su sonido. Su espejismo no me retiene. El Sendero de la Luz se extiende clara</w:t>
        <w:softHyphen/>
        <w:t>mente por delante. Emito mi demanda para que llegue a los corazones de los hombres. Procuro y ansío satisfacer su necesidad. Deme su mano y hollemos juntos el sendero”. (5-251/2)</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3. “Me esfuerzo por comprender.</w:t>
      </w:r>
    </w:p>
    <w:p>
      <w:pPr>
        <w:pStyle w:val="Normal"/>
        <w:ind w:firstLine="720"/>
        <w:jc w:val="both"/>
        <w:rPr>
          <w:color w:val="000000"/>
          <w:lang w:val="es-MX"/>
        </w:rPr>
      </w:pPr>
      <w:r>
        <w:rPr>
          <w:color w:val="000000"/>
          <w:lang w:val="es-MX"/>
        </w:rPr>
        <w:t>Que la sabiduría ocupe el lugar del conocimiento</w:t>
      </w:r>
    </w:p>
    <w:p>
      <w:pPr>
        <w:pStyle w:val="Normal"/>
        <w:ind w:firstLine="720"/>
        <w:jc w:val="both"/>
        <w:rPr>
          <w:color w:val="000000"/>
          <w:lang w:val="es-MX"/>
        </w:rPr>
      </w:pPr>
      <w:r>
        <w:rPr>
          <w:color w:val="000000"/>
          <w:lang w:val="es-MX"/>
        </w:rPr>
        <w:t>en mi vida”. (6-13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Me esfuerzo por colaborar.</w:t>
      </w:r>
    </w:p>
    <w:p>
      <w:pPr>
        <w:pStyle w:val="Normal"/>
        <w:ind w:firstLine="720"/>
        <w:jc w:val="both"/>
        <w:rPr>
          <w:color w:val="000000"/>
          <w:lang w:val="es-MX"/>
        </w:rPr>
      </w:pPr>
      <w:r>
        <w:rPr>
          <w:color w:val="000000"/>
          <w:lang w:val="es-MX"/>
        </w:rPr>
        <w:t>Que el Maestro de mi vida, el alma, y también</w:t>
      </w:r>
    </w:p>
    <w:p>
      <w:pPr>
        <w:pStyle w:val="Normal"/>
        <w:ind w:firstLine="720"/>
        <w:jc w:val="both"/>
        <w:rPr>
          <w:color w:val="000000"/>
          <w:lang w:val="es-MX"/>
        </w:rPr>
      </w:pPr>
      <w:r>
        <w:rPr>
          <w:color w:val="000000"/>
          <w:lang w:val="es-MX"/>
        </w:rPr>
        <w:t>Aquel a Quien trato de servir, lleven la luz a otros</w:t>
      </w:r>
    </w:p>
    <w:p>
      <w:pPr>
        <w:pStyle w:val="Normal"/>
        <w:ind w:firstLine="720"/>
        <w:jc w:val="both"/>
        <w:rPr>
          <w:color w:val="000000"/>
          <w:lang w:val="es-MX"/>
        </w:rPr>
      </w:pPr>
      <w:r>
        <w:rPr>
          <w:color w:val="000000"/>
          <w:lang w:val="es-MX"/>
        </w:rPr>
        <w:t>por mi intermedio”. (6-13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5. “En el centro de la voluntad de Dios, yo permanezco.</w:t>
      </w:r>
    </w:p>
    <w:p>
      <w:pPr>
        <w:pStyle w:val="Normal"/>
        <w:ind w:firstLine="720"/>
        <w:jc w:val="both"/>
        <w:rPr>
          <w:color w:val="000000"/>
          <w:lang w:val="es-MX"/>
        </w:rPr>
      </w:pPr>
      <w:r>
        <w:rPr>
          <w:color w:val="000000"/>
          <w:lang w:val="es-MX"/>
        </w:rPr>
        <w:t>Nada apartará mi voluntad de la Suya.</w:t>
      </w:r>
    </w:p>
    <w:p>
      <w:pPr>
        <w:pStyle w:val="Normal"/>
        <w:ind w:firstLine="720"/>
        <w:jc w:val="both"/>
        <w:rPr>
          <w:color w:val="000000"/>
          <w:lang w:val="es-MX"/>
        </w:rPr>
      </w:pPr>
      <w:r>
        <w:rPr>
          <w:color w:val="000000"/>
          <w:lang w:val="es-MX"/>
        </w:rPr>
        <w:t>Complemento esa voluntad con el amor.</w:t>
      </w:r>
    </w:p>
    <w:p>
      <w:pPr>
        <w:pStyle w:val="Normal"/>
        <w:ind w:firstLine="720"/>
        <w:jc w:val="both"/>
        <w:rPr>
          <w:color w:val="000000"/>
          <w:lang w:val="es-MX"/>
        </w:rPr>
      </w:pPr>
      <w:r>
        <w:rPr>
          <w:color w:val="000000"/>
          <w:lang w:val="es-MX"/>
        </w:rPr>
        <w:t>Me oriento hacia el campo de servicio.</w:t>
      </w:r>
    </w:p>
    <w:p>
      <w:pPr>
        <w:pStyle w:val="Normal"/>
        <w:ind w:firstLine="720"/>
        <w:jc w:val="both"/>
        <w:rPr>
          <w:color w:val="000000"/>
          <w:lang w:val="es-MX"/>
        </w:rPr>
      </w:pPr>
      <w:r>
        <w:rPr>
          <w:color w:val="000000"/>
          <w:lang w:val="es-MX"/>
        </w:rPr>
        <w:t>Yo, el divino Triángulo, cumplo esa voluntad</w:t>
      </w:r>
    </w:p>
    <w:p>
      <w:pPr>
        <w:pStyle w:val="Normal"/>
        <w:ind w:firstLine="720"/>
        <w:jc w:val="both"/>
        <w:rPr>
          <w:color w:val="000000"/>
          <w:lang w:val="es-MX"/>
        </w:rPr>
      </w:pPr>
      <w:r>
        <w:rPr>
          <w:color w:val="000000"/>
          <w:lang w:val="es-MX"/>
        </w:rPr>
        <w:t>Dentro del cuadrado y sirvo a mis semejantes”. (6-13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6. “Soy uno con mis hermanos de grupo, todo lo que tengo, es de ellos. Que el amor de mi alma afluya a ellos. Que la fortaleza que en mí reside los eleve y ayude. Que los pensamientos que mi alma crea, lleguen a ellos y los alienten”. (6-219)</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7. Existe un Mántram esotérico que personifica  la actitud del discípulo que lucha, en el esfuerzo mancomunado, para vincular la intención jerárquica con la aspiración humana y así acercar a la humanidad a su meta. La intención de la Jerarquía consiste en aumentar </w:t>
      </w:r>
      <w:r>
        <w:rPr>
          <w:i/>
          <w:iCs/>
          <w:color w:val="000000"/>
          <w:lang w:val="es-MX"/>
        </w:rPr>
        <w:t xml:space="preserve">la capacidad del hombre para alcanzar la libertad </w:t>
      </w:r>
      <w:r>
        <w:rPr>
          <w:color w:val="000000"/>
          <w:lang w:val="es-MX"/>
        </w:rPr>
        <w:t xml:space="preserve">a fin de actuar con efectividad en esa “vida más abundante” que traerá Cristo y que exige que el espíritu del hombre sea libre - libre para acercarse a la divinidad y para escoger el Camino de ese acercamiento. El Mántram se denomina “La Afirmación del Discípulo”.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w:t>
      </w:r>
      <w:r>
        <w:rPr>
          <w:color w:val="000000"/>
          <w:lang w:val="es-MX"/>
        </w:rPr>
        <w:t>Soy un punto de luz dentro de una luz mayor.</w:t>
      </w:r>
    </w:p>
    <w:p>
      <w:pPr>
        <w:pStyle w:val="Normal"/>
        <w:ind w:firstLine="720"/>
        <w:jc w:val="both"/>
        <w:rPr>
          <w:color w:val="000000"/>
          <w:lang w:val="es-MX"/>
        </w:rPr>
      </w:pPr>
      <w:r>
        <w:rPr>
          <w:color w:val="000000"/>
          <w:lang w:val="es-MX"/>
        </w:rPr>
        <w:t>Soy una corriente de energía amorosa dentro de la corriente de Amor divino.</w:t>
      </w:r>
    </w:p>
    <w:p>
      <w:pPr>
        <w:pStyle w:val="Normal"/>
        <w:ind w:left="720" w:hanging="0"/>
        <w:jc w:val="both"/>
        <w:rPr>
          <w:color w:val="000000"/>
          <w:lang w:val="es-MX"/>
        </w:rPr>
      </w:pPr>
      <w:r>
        <w:rPr>
          <w:color w:val="000000"/>
          <w:lang w:val="es-MX"/>
        </w:rPr>
        <w:t>Soy un punto de fuego del sacrificio, enfocado dentro de la ardiente Voluntad de Dios</w:t>
      </w:r>
    </w:p>
    <w:p>
      <w:pPr>
        <w:pStyle w:val="Normal"/>
        <w:ind w:firstLine="720"/>
        <w:jc w:val="both"/>
        <w:rPr>
          <w:color w:val="000000"/>
          <w:lang w:val="es-MX"/>
        </w:rPr>
      </w:pPr>
      <w:r>
        <w:rPr>
          <w:color w:val="000000"/>
          <w:lang w:val="es-MX"/>
        </w:rPr>
        <w:t>Y así permanezco.</w:t>
      </w:r>
    </w:p>
    <w:p>
      <w:pPr>
        <w:pStyle w:val="Normal"/>
        <w:ind w:firstLine="720"/>
        <w:jc w:val="both"/>
        <w:rPr>
          <w:color w:val="000000"/>
          <w:lang w:val="es-MX"/>
        </w:rPr>
      </w:pPr>
      <w:r>
        <w:rPr>
          <w:color w:val="000000"/>
          <w:lang w:val="es-MX"/>
        </w:rPr>
        <w:t>Soy un camino por el cual los hombres pueden llegar a la realización.</w:t>
      </w:r>
    </w:p>
    <w:p>
      <w:pPr>
        <w:pStyle w:val="Normal"/>
        <w:ind w:left="720" w:hanging="0"/>
        <w:jc w:val="both"/>
        <w:rPr>
          <w:color w:val="000000"/>
          <w:lang w:val="es-MX"/>
        </w:rPr>
      </w:pPr>
      <w:r>
        <w:rPr>
          <w:color w:val="000000"/>
          <w:lang w:val="es-MX"/>
        </w:rPr>
        <w:t>Soy una fuente de fuerza que les permite permanecer. Soy un haz de luz que ilumina su camino.</w:t>
      </w:r>
    </w:p>
    <w:p>
      <w:pPr>
        <w:pStyle w:val="Normal"/>
        <w:ind w:firstLine="720"/>
        <w:jc w:val="both"/>
        <w:rPr>
          <w:color w:val="000000"/>
          <w:lang w:val="es-MX"/>
        </w:rPr>
      </w:pPr>
      <w:r>
        <w:rPr>
          <w:color w:val="000000"/>
          <w:lang w:val="es-MX"/>
        </w:rPr>
        <w:t>Y así permanezco.</w:t>
      </w:r>
    </w:p>
    <w:p>
      <w:pPr>
        <w:pStyle w:val="Normal"/>
        <w:ind w:firstLine="720"/>
        <w:jc w:val="both"/>
        <w:rPr>
          <w:color w:val="000000"/>
          <w:lang w:val="es-MX"/>
        </w:rPr>
      </w:pPr>
      <w:r>
        <w:rPr>
          <w:color w:val="000000"/>
          <w:lang w:val="es-MX"/>
        </w:rPr>
        <w:t>Permanezco así, y giro</w:t>
      </w:r>
    </w:p>
    <w:p>
      <w:pPr>
        <w:pStyle w:val="Normal"/>
        <w:ind w:firstLine="720"/>
        <w:jc w:val="both"/>
        <w:rPr>
          <w:color w:val="000000"/>
          <w:lang w:val="es-MX"/>
        </w:rPr>
      </w:pPr>
      <w:r>
        <w:rPr>
          <w:color w:val="000000"/>
          <w:lang w:val="es-MX"/>
        </w:rPr>
        <w:t>Y huello el camino de los hombres,</w:t>
      </w:r>
    </w:p>
    <w:p>
      <w:pPr>
        <w:pStyle w:val="Normal"/>
        <w:ind w:firstLine="720"/>
        <w:jc w:val="both"/>
        <w:rPr>
          <w:color w:val="000000"/>
          <w:lang w:val="es-MX"/>
        </w:rPr>
      </w:pPr>
      <w:r>
        <w:rPr>
          <w:color w:val="000000"/>
          <w:lang w:val="es-MX"/>
        </w:rPr>
        <w:t>Y conozco los caminos de Dios.</w:t>
      </w:r>
    </w:p>
    <w:p>
      <w:pPr>
        <w:pStyle w:val="Normal"/>
        <w:ind w:firstLine="720"/>
        <w:jc w:val="both"/>
        <w:rPr>
          <w:color w:val="000000"/>
          <w:lang w:val="es-MX"/>
        </w:rPr>
      </w:pPr>
      <w:r>
        <w:rPr>
          <w:color w:val="000000"/>
          <w:lang w:val="es-MX"/>
        </w:rPr>
        <w:t>Y así permanez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 es lo mejor que puedo hacer con palabras y frases, al tratar de transcribir palabras tan antiguas que anteceden al sánscrito y al sensar. Pero el significado es claro y eso es lo importante. (11-155/6) y (6-161/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8. “Los hijos de los hombres son uno y yo soy uno con ellos.</w:t>
      </w:r>
    </w:p>
    <w:p>
      <w:pPr>
        <w:pStyle w:val="Normal"/>
        <w:ind w:firstLine="720"/>
        <w:jc w:val="both"/>
        <w:rPr>
          <w:color w:val="000000"/>
          <w:lang w:val="es-MX"/>
        </w:rPr>
      </w:pPr>
      <w:r>
        <w:rPr>
          <w:color w:val="000000"/>
          <w:lang w:val="es-MX"/>
        </w:rPr>
        <w:t>Trato de amar y no odiar;</w:t>
      </w:r>
    </w:p>
    <w:p>
      <w:pPr>
        <w:pStyle w:val="Normal"/>
        <w:ind w:firstLine="720"/>
        <w:jc w:val="both"/>
        <w:rPr>
          <w:color w:val="000000"/>
          <w:lang w:val="es-MX"/>
        </w:rPr>
      </w:pPr>
      <w:r>
        <w:rPr>
          <w:color w:val="000000"/>
          <w:lang w:val="es-MX"/>
        </w:rPr>
        <w:t>Trato de servir y no exigir servicio;</w:t>
      </w:r>
    </w:p>
    <w:p>
      <w:pPr>
        <w:pStyle w:val="Normal"/>
        <w:ind w:firstLine="720"/>
        <w:jc w:val="both"/>
        <w:rPr>
          <w:color w:val="000000"/>
          <w:lang w:val="es-MX"/>
        </w:rPr>
      </w:pPr>
      <w:r>
        <w:rPr>
          <w:color w:val="000000"/>
          <w:lang w:val="es-MX"/>
        </w:rPr>
        <w:t>Trato de curar y no herir.</w:t>
      </w:r>
    </w:p>
    <w:p>
      <w:pPr>
        <w:pStyle w:val="Normal"/>
        <w:ind w:firstLine="720"/>
        <w:jc w:val="both"/>
        <w:rPr>
          <w:color w:val="000000"/>
          <w:lang w:val="es-MX"/>
        </w:rPr>
      </w:pPr>
      <w:r>
        <w:rPr>
          <w:color w:val="000000"/>
          <w:lang w:val="es-MX"/>
        </w:rPr>
        <w:t>Que el dolor traiga la debida recompensa de luz y amor.</w:t>
      </w:r>
    </w:p>
    <w:p>
      <w:pPr>
        <w:pStyle w:val="Normal"/>
        <w:ind w:firstLine="720"/>
        <w:jc w:val="both"/>
        <w:rPr>
          <w:color w:val="000000"/>
          <w:lang w:val="es-MX"/>
        </w:rPr>
      </w:pPr>
      <w:r>
        <w:rPr>
          <w:color w:val="000000"/>
          <w:lang w:val="es-MX"/>
        </w:rPr>
        <w:t>Que el alma controle la forma externa,</w:t>
      </w:r>
    </w:p>
    <w:p>
      <w:pPr>
        <w:pStyle w:val="Normal"/>
        <w:ind w:firstLine="720"/>
        <w:jc w:val="both"/>
        <w:rPr>
          <w:color w:val="000000"/>
          <w:lang w:val="es-MX"/>
        </w:rPr>
      </w:pPr>
      <w:r>
        <w:rPr>
          <w:color w:val="000000"/>
          <w:lang w:val="es-MX"/>
        </w:rPr>
        <w:t>La vida y todos los acontecimientos,</w:t>
      </w:r>
    </w:p>
    <w:p>
      <w:pPr>
        <w:pStyle w:val="Normal"/>
        <w:ind w:firstLine="720"/>
        <w:jc w:val="both"/>
        <w:rPr>
          <w:color w:val="000000"/>
          <w:lang w:val="es-MX"/>
        </w:rPr>
      </w:pPr>
      <w:r>
        <w:rPr>
          <w:color w:val="000000"/>
          <w:lang w:val="es-MX"/>
        </w:rPr>
        <w:t>Y traiga a la luz el amor</w:t>
      </w:r>
    </w:p>
    <w:p>
      <w:pPr>
        <w:pStyle w:val="Normal"/>
        <w:ind w:firstLine="720"/>
        <w:jc w:val="both"/>
        <w:rPr>
          <w:color w:val="000000"/>
          <w:lang w:val="es-MX"/>
        </w:rPr>
      </w:pPr>
      <w:r>
        <w:rPr>
          <w:color w:val="000000"/>
          <w:lang w:val="es-MX"/>
        </w:rPr>
        <w:t>Que subyace en todo cuanto ocurre en esta época.</w:t>
      </w:r>
    </w:p>
    <w:p>
      <w:pPr>
        <w:pStyle w:val="Normal"/>
        <w:ind w:firstLine="720"/>
        <w:jc w:val="both"/>
        <w:rPr>
          <w:color w:val="000000"/>
          <w:lang w:val="es-MX"/>
        </w:rPr>
      </w:pPr>
      <w:r>
        <w:rPr>
          <w:color w:val="000000"/>
          <w:lang w:val="es-MX"/>
        </w:rPr>
        <w:t xml:space="preserve">Que venga la visión y la percepción interna. </w:t>
      </w:r>
    </w:p>
    <w:p>
      <w:pPr>
        <w:pStyle w:val="Normal"/>
        <w:ind w:firstLine="720"/>
        <w:jc w:val="both"/>
        <w:rPr>
          <w:color w:val="000000"/>
          <w:lang w:val="es-MX"/>
        </w:rPr>
      </w:pPr>
      <w:r>
        <w:rPr>
          <w:color w:val="000000"/>
          <w:lang w:val="es-MX"/>
        </w:rPr>
        <w:t>Que el porvenir quede revelado.</w:t>
      </w:r>
    </w:p>
    <w:p>
      <w:pPr>
        <w:pStyle w:val="Normal"/>
        <w:ind w:firstLine="720"/>
        <w:jc w:val="both"/>
        <w:rPr>
          <w:color w:val="000000"/>
          <w:lang w:val="es-MX"/>
        </w:rPr>
      </w:pPr>
      <w:r>
        <w:rPr>
          <w:color w:val="000000"/>
          <w:lang w:val="es-MX"/>
        </w:rPr>
        <w:t>Que la unión interna sea demostrada.</w:t>
      </w:r>
    </w:p>
    <w:p>
      <w:pPr>
        <w:pStyle w:val="Normal"/>
        <w:ind w:firstLine="720"/>
        <w:jc w:val="both"/>
        <w:rPr>
          <w:color w:val="000000"/>
          <w:lang w:val="es-MX"/>
        </w:rPr>
      </w:pPr>
      <w:r>
        <w:rPr>
          <w:color w:val="000000"/>
          <w:lang w:val="es-MX"/>
        </w:rPr>
        <w:t>Que cesen las divisiones externas.</w:t>
      </w:r>
    </w:p>
    <w:p>
      <w:pPr>
        <w:pStyle w:val="Normal"/>
        <w:ind w:firstLine="720"/>
        <w:jc w:val="both"/>
        <w:rPr>
          <w:color w:val="000000"/>
          <w:lang w:val="es-MX"/>
        </w:rPr>
      </w:pPr>
      <w:r>
        <w:rPr>
          <w:color w:val="000000"/>
          <w:lang w:val="es-MX"/>
        </w:rPr>
        <w:t>Que prevalezca el amor.</w:t>
      </w:r>
    </w:p>
    <w:p>
      <w:pPr>
        <w:pStyle w:val="Normal"/>
        <w:ind w:firstLine="720"/>
        <w:jc w:val="both"/>
        <w:rPr>
          <w:color w:val="000000"/>
          <w:lang w:val="es-MX"/>
        </w:rPr>
      </w:pPr>
      <w:r>
        <w:rPr>
          <w:color w:val="000000"/>
          <w:lang w:val="es-MX"/>
        </w:rPr>
        <w:t>Que todos los hombres ame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s palabras pueden parecer inadecuadas, pero expresadas con la fuerza y la comprensión de su significación y con la potencia de la mente y del corazón detrás de ellas, pueden ser increíblemente poderosas en la vida de quien las pronuncia. Producirán también un efecto en su medio ambiente, y los efectos acumulados en el mundo, a medida que divulgan el conocimiento de la fórmula, serán grandes y efectivos. Cambiarán las actitudes, iluminarán la visión y conducirán al aspirante a un servicio más pleno y a una más amplia colaboración, basada en el sacrificio. (3-121), (6-135)</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9. </w:t>
      </w:r>
      <w:r>
        <w:rPr>
          <w:i/>
          <w:iCs/>
          <w:color w:val="000000"/>
          <w:lang w:val="es-MX"/>
        </w:rPr>
        <w:t xml:space="preserve">Conocemos, Oh Señor de Vida y Amor, la necesidad; conmueve nuevamente nuestros corazones con amor, para que nosotros también podamos amar y dar. </w:t>
      </w:r>
      <w:r>
        <w:rPr>
          <w:color w:val="000000"/>
          <w:lang w:val="es-MX"/>
        </w:rPr>
        <w:t>(13-131)</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115. EL PEREGRIN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1. LAS REGLAS DEL CAMINO</w:t>
      </w:r>
    </w:p>
    <w:p>
      <w:pPr>
        <w:pStyle w:val="Normal"/>
        <w:jc w:val="both"/>
        <w:rPr>
          <w:color w:val="000000"/>
          <w:lang w:val="es-MX"/>
        </w:rPr>
      </w:pPr>
      <w:r>
        <w:rPr>
          <w:color w:val="000000"/>
          <w:lang w:val="es-MX"/>
        </w:rPr>
      </w:r>
    </w:p>
    <w:p>
      <w:pPr>
        <w:pStyle w:val="TextBodyIndent"/>
        <w:numPr>
          <w:ilvl w:val="0"/>
          <w:numId w:val="5"/>
        </w:numPr>
        <w:suppressAutoHyphens w:val="false"/>
        <w:jc w:val="both"/>
        <w:rPr>
          <w:rFonts w:ascii="Times New Roman" w:hAnsi="Times New Roman" w:cs="Times New Roman"/>
          <w:color w:val="000000"/>
        </w:rPr>
      </w:pPr>
      <w:r>
        <w:rPr>
          <w:rFonts w:cs="Times New Roman" w:ascii="Times New Roman" w:hAnsi="Times New Roman"/>
          <w:color w:val="000000"/>
        </w:rPr>
        <w:t>El camino se recorre a plena luz del día, arrojada en el Sendero por Quienes saben y guían. Entonces nada puede ocultarse y, en cada recodo del Camino, el hombre debe enfrentarse a sí mismo.</w:t>
      </w:r>
    </w:p>
    <w:p>
      <w:pPr>
        <w:pStyle w:val="TextBodyIndent"/>
        <w:suppressAutoHyphens w:val="false"/>
        <w:ind w:left="720" w:hanging="0"/>
        <w:jc w:val="both"/>
        <w:rPr>
          <w:rFonts w:ascii="Times New Roman" w:hAnsi="Times New Roman" w:cs="Times New Roman"/>
          <w:color w:val="000000"/>
        </w:rPr>
      </w:pPr>
      <w:r>
        <w:rPr>
          <w:rFonts w:cs="Times New Roman" w:ascii="Times New Roman" w:hAnsi="Times New Roman"/>
          <w:color w:val="000000"/>
        </w:rPr>
      </w:r>
    </w:p>
    <w:p>
      <w:pPr>
        <w:pStyle w:val="TextBodyIndent"/>
        <w:numPr>
          <w:ilvl w:val="0"/>
          <w:numId w:val="5"/>
        </w:numPr>
        <w:suppressAutoHyphens w:val="false"/>
        <w:jc w:val="both"/>
        <w:rPr>
          <w:rFonts w:ascii="Times New Roman" w:hAnsi="Times New Roman" w:cs="Times New Roman"/>
          <w:color w:val="000000"/>
        </w:rPr>
      </w:pPr>
      <w:r>
        <w:rPr>
          <w:rFonts w:cs="Times New Roman" w:ascii="Times New Roman" w:hAnsi="Times New Roman"/>
          <w:color w:val="000000"/>
        </w:rPr>
        <w:t>En el camino se revela lo oculto. Cada uno ve y conoce la villanía del otro. Sin embargo, a pesar de esa gran revelación, nadie retrocede, no se desprecian mutuamente, ni vacilan en el Camino. El Camino sigue adelante hacia el día.</w:t>
      </w:r>
    </w:p>
    <w:p>
      <w:pPr>
        <w:pStyle w:val="TextBodyIndent"/>
        <w:suppressAutoHyphens w:val="false"/>
        <w:jc w:val="both"/>
        <w:rPr>
          <w:rFonts w:ascii="Times New Roman" w:hAnsi="Times New Roman" w:cs="Times New Roman"/>
          <w:color w:val="000000"/>
        </w:rPr>
      </w:pPr>
      <w:r>
        <w:rPr>
          <w:rFonts w:cs="Times New Roman" w:ascii="Times New Roman" w:hAnsi="Times New Roman"/>
          <w:color w:val="000000"/>
        </w:rPr>
      </w:r>
    </w:p>
    <w:p>
      <w:pPr>
        <w:pStyle w:val="TextBodyIndent"/>
        <w:numPr>
          <w:ilvl w:val="0"/>
          <w:numId w:val="5"/>
        </w:numPr>
        <w:suppressAutoHyphens w:val="false"/>
        <w:jc w:val="both"/>
        <w:rPr/>
      </w:pPr>
      <w:r>
        <w:rPr>
          <w:rFonts w:cs="Times New Roman" w:ascii="Times New Roman" w:hAnsi="Times New Roman"/>
          <w:color w:val="000000"/>
        </w:rPr>
        <w:t xml:space="preserve">Ese Camino no se recorre solo. No hay prisa ni apremio. Sin embargo, no hay tiempo que perder. Cada peregrino, sabiéndolo, apresura su paso y se encuentra circundado por sus semejantes. Unos van adelante, él los sigue. Otros se quedan atrás, él les marca el paso. </w:t>
      </w:r>
      <w:r>
        <w:rPr>
          <w:rFonts w:cs="Times New Roman" w:ascii="Times New Roman" w:hAnsi="Times New Roman"/>
          <w:i/>
          <w:iCs/>
          <w:color w:val="000000"/>
        </w:rPr>
        <w:t xml:space="preserve">No </w:t>
      </w:r>
      <w:r>
        <w:rPr>
          <w:rFonts w:cs="Times New Roman" w:ascii="Times New Roman" w:hAnsi="Times New Roman"/>
          <w:color w:val="000000"/>
        </w:rPr>
        <w:t>camina solo.</w:t>
      </w:r>
    </w:p>
    <w:p>
      <w:pPr>
        <w:pStyle w:val="TextBodyIndent"/>
        <w:suppressAutoHyphens w:val="false"/>
        <w:jc w:val="both"/>
        <w:rPr>
          <w:rFonts w:ascii="Times New Roman" w:hAnsi="Times New Roman" w:cs="Times New Roman"/>
          <w:color w:val="000000"/>
        </w:rPr>
      </w:pPr>
      <w:r>
        <w:rPr>
          <w:rFonts w:cs="Times New Roman" w:ascii="Times New Roman" w:hAnsi="Times New Roman"/>
          <w:color w:val="000000"/>
        </w:rPr>
      </w:r>
    </w:p>
    <w:p>
      <w:pPr>
        <w:pStyle w:val="TextBodyIndent"/>
        <w:numPr>
          <w:ilvl w:val="0"/>
          <w:numId w:val="5"/>
        </w:numPr>
        <w:suppressAutoHyphens w:val="false"/>
        <w:jc w:val="both"/>
        <w:rPr>
          <w:rFonts w:ascii="Times New Roman" w:hAnsi="Times New Roman" w:cs="Times New Roman"/>
          <w:color w:val="000000"/>
        </w:rPr>
      </w:pPr>
      <w:r>
        <w:rPr>
          <w:rFonts w:cs="Times New Roman" w:ascii="Times New Roman" w:hAnsi="Times New Roman"/>
          <w:color w:val="000000"/>
        </w:rPr>
        <w:t xml:space="preserve">Tres cosas debe evitar el Peregrino. Llevar un capuchón; un velo que oculte su rostro a los demás; un cántaro que sólo contenga suficiente agua para su propia necesidad; un báculo sin orqueta en que aferrarse. </w:t>
      </w:r>
    </w:p>
    <w:p>
      <w:pPr>
        <w:pStyle w:val="TextBodyIndent"/>
        <w:suppressAutoHyphens w:val="false"/>
        <w:ind w:left="720" w:hanging="0"/>
        <w:jc w:val="both"/>
        <w:rPr>
          <w:rFonts w:ascii="Times New Roman" w:hAnsi="Times New Roman" w:cs="Times New Roman"/>
          <w:color w:val="000000"/>
        </w:rPr>
      </w:pPr>
      <w:r>
        <w:rPr>
          <w:rFonts w:cs="Times New Roman" w:ascii="Times New Roman" w:hAnsi="Times New Roman"/>
          <w:color w:val="000000"/>
        </w:rPr>
      </w:r>
    </w:p>
    <w:p>
      <w:pPr>
        <w:pStyle w:val="TextBodyIndent"/>
        <w:numPr>
          <w:ilvl w:val="0"/>
          <w:numId w:val="5"/>
        </w:numPr>
        <w:suppressAutoHyphens w:val="false"/>
        <w:jc w:val="both"/>
        <w:rPr>
          <w:rFonts w:ascii="Times New Roman" w:hAnsi="Times New Roman" w:cs="Times New Roman"/>
          <w:color w:val="000000"/>
        </w:rPr>
      </w:pPr>
      <w:r>
        <w:rPr>
          <w:rFonts w:cs="Times New Roman" w:ascii="Times New Roman" w:hAnsi="Times New Roman"/>
          <w:color w:val="000000"/>
        </w:rPr>
        <w:t>Cada Peregrino en el Camino debe llevar consigo lo que necesita: un brasero para dar calor a sus compañeros; una lámpara para alumbrar su corazón y mostrar a sus semejantes la naturaleza de su vida oculta; oro en una talega, que no lo malgaste en el Camino, pero lo comparta con los demás; una vasija sellada donde guarda todas sus aspiraciones para ofrendarlas a los pies de Aquel Que espera darle la bienvenida en el portal - una vasija sellada.</w:t>
      </w:r>
    </w:p>
    <w:p>
      <w:pPr>
        <w:pStyle w:val="TextBodyIndent"/>
        <w:suppressAutoHyphens w:val="false"/>
        <w:jc w:val="both"/>
        <w:rPr>
          <w:rFonts w:ascii="Times New Roman" w:hAnsi="Times New Roman" w:cs="Times New Roman"/>
          <w:color w:val="000000"/>
        </w:rPr>
      </w:pPr>
      <w:r>
        <w:rPr>
          <w:rFonts w:cs="Times New Roman" w:ascii="Times New Roman" w:hAnsi="Times New Roman"/>
          <w:color w:val="000000"/>
        </w:rPr>
      </w:r>
    </w:p>
    <w:p>
      <w:pPr>
        <w:pStyle w:val="TextBodyIndent"/>
        <w:numPr>
          <w:ilvl w:val="0"/>
          <w:numId w:val="5"/>
        </w:numPr>
        <w:suppressAutoHyphens w:val="false"/>
        <w:jc w:val="both"/>
        <w:rPr>
          <w:rFonts w:ascii="Times New Roman" w:hAnsi="Times New Roman" w:cs="Times New Roman"/>
          <w:color w:val="000000"/>
        </w:rPr>
      </w:pPr>
      <w:r>
        <w:rPr>
          <w:rFonts w:cs="Times New Roman" w:ascii="Times New Roman" w:hAnsi="Times New Roman"/>
          <w:color w:val="000000"/>
        </w:rPr>
        <w:t>A medida que recorre el Camino, el Peregrino debe tener el oído atento, la mano dadivosa, la lengua silenciosa, el corazón casto, la voz áurea, el pie rápido y el ojo abierto, que ve la Luz. El sabe que no camina solo. (5-535/6), (10-46/7)</w:t>
      </w:r>
    </w:p>
    <w:p>
      <w:pPr>
        <w:pStyle w:val="Normal"/>
        <w:jc w:val="both"/>
        <w:rPr>
          <w:rFonts w:ascii="Times New Roman" w:hAnsi="Times New Roman" w:cs="Times New Roman"/>
          <w:color w:val="000000"/>
          <w:lang w:val="es-MX"/>
        </w:rPr>
      </w:pPr>
      <w:r>
        <w:rPr>
          <w:rFonts w:cs="Times New Roman"/>
          <w:color w:val="000000"/>
          <w:lang w:val="es-MX"/>
        </w:rPr>
      </w:r>
    </w:p>
    <w:p>
      <w:pPr>
        <w:pStyle w:val="TextBody"/>
        <w:rPr>
          <w:rFonts w:ascii="Times New Roman" w:hAnsi="Times New Roman" w:cs="Times New Roman"/>
          <w:color w:val="000000"/>
          <w:sz w:val="20"/>
          <w:szCs w:val="20"/>
        </w:rPr>
      </w:pPr>
      <w:r>
        <w:rPr>
          <w:rFonts w:cs="Times New Roman" w:ascii="Times New Roman" w:hAnsi="Times New Roman"/>
          <w:color w:val="000000"/>
          <w:sz w:val="20"/>
          <w:szCs w:val="20"/>
        </w:rPr>
        <w:t>2. LA COPA DEL KARMA.</w:t>
      </w:r>
    </w:p>
    <w:p>
      <w:pPr>
        <w:pStyle w:val="Normal"/>
        <w:jc w:val="both"/>
        <w:rPr>
          <w:rFonts w:ascii="Times New Roman" w:hAnsi="Times New Roman" w:cs="Times New Roman"/>
          <w:color w:val="000000"/>
          <w:sz w:val="20"/>
          <w:szCs w:val="20"/>
          <w:lang w:val="es-MX"/>
        </w:rPr>
      </w:pPr>
      <w:r>
        <w:rPr>
          <w:rFonts w:cs="Times New Roman"/>
          <w:color w:val="000000"/>
          <w:sz w:val="20"/>
          <w:szCs w:val="20"/>
          <w:lang w:val="es-MX"/>
        </w:rPr>
      </w:r>
    </w:p>
    <w:p>
      <w:pPr>
        <w:pStyle w:val="Normal"/>
        <w:ind w:firstLine="720"/>
        <w:jc w:val="both"/>
        <w:rPr>
          <w:color w:val="000000"/>
          <w:lang w:val="es-MX"/>
        </w:rPr>
      </w:pPr>
      <w:r>
        <w:rPr>
          <w:color w:val="000000"/>
          <w:lang w:val="es-MX"/>
        </w:rPr>
        <w:t>Hasta que la copa no haya sido utilizada, colmada, vaciada y considerada como nada, no puede contener en sí, sin peligro, lo que se da posteriorm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ero cuando el peregrino vacía la copa hasta su última gota, atormentado se dirige al mundo. Con la copa en la mano (vaciada una vez y llenada nuevamente y negada la necesidad egoísta) atiende las necesidades de los hombres que luchan y huellan con él el camino. La bebida del amor, del fuego sagrado, de las frías corrientes dadoras de vida, no la levanta para sí, las ofrece a los demás. En el camino de los hombres cansados se convierte en un Señor de Poder --poder adquirido por el trabajo que ha realizado, poder alcanzado por medio de la voluntad consciente. Por medio de la vacía copa del Karma se adquiere el derecho de servi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Oh peregrino, mira adelante hacia la meta. Mira cómo brilla muy lejos la Gloria que encubre y la luz que nada puede atenuar. Levanta la copa y apúrala rápidamente, que no te detenga el dolor. La copa vacía, la mano firme, el esfuerzo constante y fuerte, conducen a un instante de agonía y de allí a la radiante vida. (18-625)</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3. EL PEREGRINO ATEN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quel que está silente, tranquilo y calmo internamente, que todo lo ve por medio de la luz divina, y no es guiado por la luz reflejada dentro de la triples esferas, es aquel que en breve oirá. Desde el éter circundante, una nota hará impacto en su oído, distinta de los tonos emitidos en el mundo terrestr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tiende oh Peregrino, porque cuando ese sonido hace impacto sobre el sonido interno, con una vibración colorida, debes saber que se ha logrado un punto que señala una gran transi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Observa oh Peregrino la llegada de esa hora. Con esfuerzo purificado asciende más cerca del Sonido. Debes saber que su tono se desliza a través de la brumosa alborada o cuando la suave luz del sol golpea suavemente al oído, pronto el oído interno se convertirá en un sentimiento expandido y cederá su lugar a la visión y perfecta comprens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as de saber que cuando la música de las esferas te llegue nota tras nota en el brumoso amanecer, en el soleado mediodía, en la frescura de la tarde o en la reverberación a través de la noche profunda, en su rítmico tono reside la secreta revelación. (18-626)</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116. UN CATECISMO ESOTER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siguientes palabras corresponden al Archivo XIII de los Anales de los Maestr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Qué parte, oh Peregrino en el Camino, desempeñas en este esquema? ¿Cómo entrarás en la paz? ¿Cómo te encontrarás ante tu Señ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sempeño mi parte con firme decisión y decidida aspiración; miro arriba; ayudo abajo; no sueño ni descanso; trabajo; sirvo, siembro; ruego; Yo soy la Cruz; Yo soy el Camino; olvido mi trabajo realizado; me elevo sobre mi yo vencido; mato el deseo; me esfuerzo, olvidando toda recompensa; renuncio a la paz, rechazo el descanso, y en la tensión del dolor me pierdo a mí mismo, para encontrarme a Mí mismo, y así penetrar en la paz. (1-170)</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w:t>
      </w:r>
      <w:r>
        <w:rPr>
          <w:i/>
          <w:iCs/>
          <w:color w:val="000000"/>
          <w:lang w:val="es-MX"/>
        </w:rPr>
        <w:t>¿Qué ves tú, oh discípulo, en el Sendero?</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Sólo a mí mismo, oh Maestro de mi vida.</w:t>
      </w:r>
    </w:p>
    <w:p>
      <w:pPr>
        <w:pStyle w:val="Normal"/>
        <w:jc w:val="both"/>
        <w:rPr>
          <w:i/>
          <w:i/>
          <w:iCs/>
          <w:color w:val="000000"/>
          <w:lang w:val="es-MX"/>
        </w:rPr>
      </w:pPr>
      <w:r>
        <w:rPr>
          <w:i/>
          <w:iCs/>
          <w:color w:val="000000"/>
          <w:lang w:val="es-MX"/>
        </w:rPr>
      </w:r>
    </w:p>
    <w:p>
      <w:pPr>
        <w:pStyle w:val="Normal"/>
        <w:ind w:firstLine="720"/>
        <w:jc w:val="both"/>
        <w:rPr>
          <w:i/>
          <w:i/>
          <w:iCs/>
          <w:color w:val="000000"/>
          <w:lang w:val="es-MX"/>
        </w:rPr>
      </w:pPr>
      <w:r>
        <w:rPr>
          <w:i/>
          <w:iCs/>
          <w:color w:val="000000"/>
          <w:lang w:val="es-MX"/>
        </w:rPr>
        <w:t>Obsérvate más detenidamente y habla nuevamente. ¿ Qué ves tú?</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Un punto de luz que crece y decrece, haciendo más oscuras las tinieblas.</w:t>
      </w:r>
    </w:p>
    <w:p>
      <w:pPr>
        <w:pStyle w:val="Normal"/>
        <w:jc w:val="both"/>
        <w:rPr>
          <w:i/>
          <w:i/>
          <w:iCs/>
          <w:color w:val="000000"/>
          <w:lang w:val="es-MX"/>
        </w:rPr>
      </w:pPr>
      <w:r>
        <w:rPr>
          <w:i/>
          <w:iCs/>
          <w:color w:val="000000"/>
          <w:lang w:val="es-MX"/>
        </w:rPr>
      </w:r>
    </w:p>
    <w:p>
      <w:pPr>
        <w:pStyle w:val="Normal"/>
        <w:ind w:firstLine="720"/>
        <w:jc w:val="both"/>
        <w:rPr>
          <w:i/>
          <w:i/>
          <w:iCs/>
          <w:color w:val="000000"/>
          <w:lang w:val="es-MX"/>
        </w:rPr>
      </w:pPr>
      <w:r>
        <w:rPr>
          <w:i/>
          <w:iCs/>
          <w:color w:val="000000"/>
          <w:lang w:val="es-MX"/>
        </w:rPr>
        <w:t>Mira con intenso deseo hacia las tinieblas y, cuando brille la 1u4 aprovecha la oportunidad. ¿Qué aparece ahora?</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Un espectáculo horrible, oh Maestro de mi vida. Me desagrada. NO es verdad. Yo no soy esto o aquello. Esta cosa maligna y egoísta no soy yo. Yo </w:t>
      </w:r>
      <w:r>
        <w:rPr>
          <w:i/>
          <w:iCs/>
          <w:color w:val="000000"/>
          <w:lang w:val="es-MX"/>
        </w:rPr>
        <w:t xml:space="preserve">no </w:t>
      </w:r>
      <w:r>
        <w:rPr>
          <w:color w:val="000000"/>
          <w:lang w:val="es-MX"/>
        </w:rPr>
        <w:t>soy esto.</w:t>
      </w:r>
    </w:p>
    <w:p>
      <w:pPr>
        <w:pStyle w:val="Normal"/>
        <w:jc w:val="both"/>
        <w:rPr>
          <w:i/>
          <w:i/>
          <w:iCs/>
          <w:color w:val="000000"/>
          <w:lang w:val="es-MX"/>
        </w:rPr>
      </w:pPr>
      <w:r>
        <w:rPr>
          <w:i/>
          <w:iCs/>
          <w:color w:val="000000"/>
          <w:lang w:val="es-MX"/>
        </w:rPr>
      </w:r>
    </w:p>
    <w:p>
      <w:pPr>
        <w:pStyle w:val="Normal"/>
        <w:ind w:firstLine="720"/>
        <w:jc w:val="both"/>
        <w:rPr>
          <w:i/>
          <w:i/>
          <w:iCs/>
          <w:color w:val="000000"/>
          <w:lang w:val="es-MX"/>
        </w:rPr>
      </w:pPr>
      <w:r>
        <w:rPr>
          <w:i/>
          <w:iCs/>
          <w:color w:val="000000"/>
          <w:lang w:val="es-MX"/>
        </w:rPr>
        <w:t xml:space="preserve">Con la voluntad, el poder y el ardiente deseo, enciende la luz y, cuando brille, relata la visión que pueda aparecer. ¿Qué ves tú? </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Más allá de las tinieblas, revelada por la luz, una forma radiante haciendo ademanes para que me acerque. ¿Quién este Ser afable, de pie en la oscuridad y en la luz? ¿Es y puede ser yo mismo?</w:t>
      </w:r>
    </w:p>
    <w:p>
      <w:pPr>
        <w:pStyle w:val="Normal"/>
        <w:jc w:val="both"/>
        <w:rPr>
          <w:i/>
          <w:i/>
          <w:iCs/>
          <w:color w:val="000000"/>
          <w:lang w:val="es-MX"/>
        </w:rPr>
      </w:pPr>
      <w:r>
        <w:rPr>
          <w:i/>
          <w:iCs/>
          <w:color w:val="000000"/>
          <w:lang w:val="es-MX"/>
        </w:rPr>
      </w:r>
    </w:p>
    <w:p>
      <w:pPr>
        <w:pStyle w:val="Normal"/>
        <w:ind w:firstLine="720"/>
        <w:jc w:val="both"/>
        <w:rPr>
          <w:i/>
          <w:i/>
          <w:iCs/>
          <w:color w:val="000000"/>
          <w:lang w:val="es-MX"/>
        </w:rPr>
      </w:pPr>
      <w:r>
        <w:rPr>
          <w:i/>
          <w:iCs/>
          <w:color w:val="000000"/>
          <w:lang w:val="es-MX"/>
        </w:rPr>
        <w:t>¿Qué alborea ante tu vista cuando permaneces en el Camino, oh exhausto y cansado discípulo, aunque victorioso en la luz?</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Una forma radiante y fulgurante que es mi Yo, mi alma. Un lóbrego y sombrío personaje, sin embargo, anciano y sabio, experimentado y triste. Este es mi yo, mi yo inferior, mí antigua apariencia, experimentada en los caminos de la tierra. Ambos se enfrentan y, entre ellos, la tierra ardiente... Se mueven y fusionan.., el Sendero llega a su fin. El camino se extiende adelante. Se desarrolla la vista y aparece la realidad de la luz.</w:t>
      </w:r>
    </w:p>
    <w:p>
      <w:pPr>
        <w:pStyle w:val="Normal"/>
        <w:jc w:val="both"/>
        <w:rPr>
          <w:i/>
          <w:i/>
          <w:iCs/>
          <w:color w:val="000000"/>
          <w:lang w:val="es-MX"/>
        </w:rPr>
      </w:pPr>
      <w:r>
        <w:rPr>
          <w:i/>
          <w:iCs/>
          <w:color w:val="000000"/>
          <w:lang w:val="es-MX"/>
        </w:rPr>
      </w:r>
    </w:p>
    <w:p>
      <w:pPr>
        <w:pStyle w:val="Normal"/>
        <w:ind w:firstLine="720"/>
        <w:jc w:val="both"/>
        <w:rPr>
          <w:i/>
          <w:i/>
          <w:iCs/>
          <w:color w:val="000000"/>
          <w:lang w:val="es-MX"/>
        </w:rPr>
      </w:pPr>
      <w:r>
        <w:rPr>
          <w:i/>
          <w:iCs/>
          <w:color w:val="000000"/>
          <w:lang w:val="es-MX"/>
        </w:rPr>
        <w:t>¿Qué puedes revelar ahora, oh Servidor en el Camino?</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La revelación viene a través mío, oh Señor de la vida. No la puedo ver.</w:t>
      </w:r>
    </w:p>
    <w:p>
      <w:pPr>
        <w:pStyle w:val="Normal"/>
        <w:jc w:val="both"/>
        <w:rPr>
          <w:i/>
          <w:i/>
          <w:iCs/>
          <w:color w:val="000000"/>
          <w:lang w:val="es-MX"/>
        </w:rPr>
      </w:pPr>
      <w:r>
        <w:rPr>
          <w:i/>
          <w:iCs/>
          <w:color w:val="000000"/>
          <w:lang w:val="es-MX"/>
        </w:rPr>
      </w:r>
    </w:p>
    <w:p>
      <w:pPr>
        <w:pStyle w:val="Normal"/>
        <w:ind w:firstLine="720"/>
        <w:jc w:val="both"/>
        <w:rPr>
          <w:i/>
          <w:i/>
          <w:iCs/>
          <w:color w:val="000000"/>
          <w:lang w:val="es-MX"/>
        </w:rPr>
      </w:pPr>
      <w:r>
        <w:rPr>
          <w:i/>
          <w:iCs/>
          <w:color w:val="000000"/>
          <w:lang w:val="es-MX"/>
        </w:rPr>
        <w:t>¿Por qué no puedes verla? ¿Qué impide su captación?</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Nada lo impide. No busco la visión porque he visto. Mi tarea es revelar. Sólo me busco a mí mismo.</w:t>
      </w:r>
    </w:p>
    <w:p>
      <w:pPr>
        <w:pStyle w:val="Normal"/>
        <w:jc w:val="both"/>
        <w:rPr>
          <w:i/>
          <w:i/>
          <w:iCs/>
          <w:color w:val="000000"/>
          <w:lang w:val="es-MX"/>
        </w:rPr>
      </w:pPr>
      <w:r>
        <w:rPr>
          <w:i/>
          <w:iCs/>
          <w:color w:val="000000"/>
          <w:lang w:val="es-MX"/>
        </w:rPr>
      </w:r>
    </w:p>
    <w:p>
      <w:pPr>
        <w:pStyle w:val="Normal"/>
        <w:ind w:firstLine="720"/>
        <w:jc w:val="both"/>
        <w:rPr>
          <w:i/>
          <w:i/>
          <w:iCs/>
          <w:color w:val="000000"/>
          <w:lang w:val="es-MX"/>
        </w:rPr>
      </w:pPr>
      <w:r>
        <w:rPr>
          <w:i/>
          <w:iCs/>
          <w:color w:val="000000"/>
          <w:lang w:val="es-MX"/>
        </w:rPr>
        <w:t>¿Qué va hacia ti que lo reveles? ¿Qué tienes tú que revelar?</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Sólo que durante eones ha existido y ha estado aquí. La Unicidad de la Presencia, la zona de amor; el viviente, amoroso, sabio e incluyente Uno, que abarca todo y es todo, sin dejar nada afuera.</w:t>
      </w:r>
    </w:p>
    <w:p>
      <w:pPr>
        <w:pStyle w:val="Normal"/>
        <w:jc w:val="both"/>
        <w:rPr>
          <w:i/>
          <w:i/>
          <w:iCs/>
          <w:color w:val="000000"/>
          <w:lang w:val="es-MX"/>
        </w:rPr>
      </w:pPr>
      <w:r>
        <w:rPr>
          <w:i/>
          <w:iCs/>
          <w:color w:val="000000"/>
          <w:lang w:val="es-MX"/>
        </w:rPr>
      </w:r>
    </w:p>
    <w:p>
      <w:pPr>
        <w:pStyle w:val="Normal"/>
        <w:ind w:firstLine="720"/>
        <w:jc w:val="both"/>
        <w:rPr>
          <w:i/>
          <w:i/>
          <w:iCs/>
          <w:color w:val="000000"/>
          <w:lang w:val="es-MX"/>
        </w:rPr>
      </w:pPr>
      <w:r>
        <w:rPr>
          <w:i/>
          <w:iCs/>
          <w:color w:val="000000"/>
          <w:lang w:val="es-MX"/>
        </w:rPr>
        <w:t>¿A quién debe llegar esta revelación, oh Servidor del mundo de las cosas vivientes?</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A todos los que están incluidos en la viviente y amorosa Presencia; a aquellos que aún sin saberlo mantienen esa Presencia y perdurarán eterna</w:t>
        <w:softHyphen/>
        <w:t>mente - como perdura esa Presencia.</w:t>
      </w:r>
    </w:p>
    <w:p>
      <w:pPr>
        <w:pStyle w:val="Normal"/>
        <w:jc w:val="both"/>
        <w:rPr>
          <w:i/>
          <w:i/>
          <w:iCs/>
          <w:color w:val="000000"/>
          <w:lang w:val="es-MX"/>
        </w:rPr>
      </w:pPr>
      <w:r>
        <w:rPr>
          <w:i/>
          <w:iCs/>
          <w:color w:val="000000"/>
          <w:lang w:val="es-MX"/>
        </w:rPr>
      </w:r>
    </w:p>
    <w:p>
      <w:pPr>
        <w:pStyle w:val="Normal"/>
        <w:ind w:firstLine="720"/>
        <w:jc w:val="both"/>
        <w:rPr>
          <w:i/>
          <w:i/>
          <w:iCs/>
          <w:color w:val="000000"/>
          <w:lang w:val="es-MX"/>
        </w:rPr>
      </w:pPr>
      <w:r>
        <w:rPr>
          <w:i/>
          <w:iCs/>
          <w:color w:val="000000"/>
          <w:lang w:val="es-MX"/>
        </w:rPr>
        <w:t>¿Quiénes son los que viven dentro de esa Presencia y no lo saben?</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Somos yo y tú, no obstante soy yo mismo y todos aquellos con quienes entro en contacto. Son los residentes en cada forma, que quizás consideran que la forma es todo y, viviendo en tiempo y espacio, no ven la luz o la vida dentro de la forma, se ocultan detrás y dentro de los velos existentes entre los cuatro y el cinco (los cuatro reinos de la naturaleza y el reino de Dios. A.A.B.), y no ven nada más. A ellos debo revelarles la verdad.</w:t>
      </w:r>
    </w:p>
    <w:p>
      <w:pPr>
        <w:pStyle w:val="Normal"/>
        <w:jc w:val="both"/>
        <w:rPr>
          <w:i/>
          <w:i/>
          <w:iCs/>
          <w:color w:val="000000"/>
          <w:lang w:val="es-MX"/>
        </w:rPr>
      </w:pPr>
      <w:r>
        <w:rPr>
          <w:i/>
          <w:iCs/>
          <w:color w:val="000000"/>
          <w:lang w:val="es-MX"/>
        </w:rPr>
      </w:r>
    </w:p>
    <w:p>
      <w:pPr>
        <w:pStyle w:val="Normal"/>
        <w:ind w:firstLine="720"/>
        <w:jc w:val="both"/>
        <w:rPr>
          <w:i/>
          <w:i/>
          <w:iCs/>
          <w:color w:val="000000"/>
          <w:lang w:val="es-MX"/>
        </w:rPr>
      </w:pPr>
      <w:r>
        <w:rPr>
          <w:i/>
          <w:iCs/>
          <w:color w:val="000000"/>
          <w:lang w:val="es-MX"/>
        </w:rPr>
        <w:t>¿Cómo desempeñarás esta tarea, la más ardua de todas, oh triunfante discípulo?</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 xml:space="preserve">Dejando ver que yo soy la verdad; viviendo como un fragmento de esa presencia, y viendo las partes del todo. Así la revelación llega a los cuatro por el quinto. (18-251/3) </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117. ALGUNAS PALABRAS DE ALIENT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Sólo a medidas que el discípulo esté dispuesto a abandonarlo todo para servir a los grandes Seres, sin reserva alguna, alcanza la liberación, y el cuerpo de deseos se transmuta en el de la intuición superior. Servir perfectamente cada día, sin pensar ni calcular para el futuro, lleva al hombre al estado del perfecto Servidor. ¿Puedo sugerir una cosa? Toda preocupación y ansiedad tiene por base principal un móvil egoísta. Temen sufrir más, se acobardan al pensar que tendrán otras experiencias penosas. La meta no se alcanza de esta manera, sino que se llega por el sendero de la renunciación. Quizás signifique renunciar a los placeres, a la buena reputación, a los amigos, o a todo a lo que el corazón se aferra. Digo </w:t>
      </w:r>
      <w:r>
        <w:rPr>
          <w:i/>
          <w:iCs/>
          <w:color w:val="000000"/>
          <w:lang w:val="es-MX"/>
        </w:rPr>
        <w:t xml:space="preserve">quizás, </w:t>
      </w:r>
      <w:r>
        <w:rPr>
          <w:color w:val="000000"/>
          <w:lang w:val="es-MX"/>
        </w:rPr>
        <w:t>no que sea así. Sólo trato de indicarles que si ese es el camino, por el cual tienen que llegar a la meta, entonces es el camino perfecto para ustedes. Todo lo que lleve rápidamente a Su Presencia, a Sus Pies de Loto, debe ser deseado por ustedes y ansiosamente bienveni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cultiven diariamente el supremo deseo de buscar sólo la aprobación de su Guía e Instructor interno y la respuesta del alma a la buena acción, desapasionadamente ejecuta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 la aflicción los abruma, sonrían ante ella; terminará en una fecunda recompensa y recuperarán todo lo perdido. Si son objeto de burla y desprecio sonrían también, sólo deben esperar la aprobación del Maestro. Si las lenguas embusteras se desatan, no teman, sigan adelante. La mentira es una cosa de la tierra y puede ser trascendida como algo demasiado vil para ocuparse de ella. La meta del discípulo es alcanzar visión, deseo puro, propósito consa</w:t>
        <w:softHyphen/>
        <w:t>grado y oídos sordos a todos los ruidos de la tierra. Nada más diré; sólo quisiera que no disiparan inútilmente la fuerza en infructuosas imaginaciones, en febriles especulaciones y en ansiosas expectativas. (2-44/5)</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En consecuencia no se desalienten y recobren valor todos los que trabajan y luchan por el bien de la humanidad dirigidos por la Jerarquía. La Jerarquía no sólo </w:t>
      </w:r>
      <w:r>
        <w:rPr>
          <w:i/>
          <w:iCs/>
          <w:color w:val="000000"/>
          <w:lang w:val="es-MX"/>
        </w:rPr>
        <w:t xml:space="preserve">permanece </w:t>
      </w:r>
      <w:r>
        <w:rPr>
          <w:color w:val="000000"/>
          <w:lang w:val="es-MX"/>
        </w:rPr>
        <w:t xml:space="preserve">(como digo a menudo), sino que cada día y cada año se va acercando más a la humanidad. El poder de la unidad espiritual centralizada de la Jerarquía, puede sentirse hoy de muchas maneras; es mayormente responsable del paciente esfuerzo de todos los trabajadores humanitarios y de quienes, ante las grandes desventajas, visualizan la unidad a pesar del letargo, la fatiga y el pesimismo que las condiciones humanamente insoportables han impuesto sobre las mentes de los hombres. La Jerarquía permanece y actúa. Los Maestros trabajan de acuerdo al Plan fundado sobre la pasada historia de la raza y allí atribuirse su origen; Plan que, debido al egoísmo humano, hizo necesario el extremo horror de la guerra </w:t>
      </w:r>
      <w:r>
        <w:rPr>
          <w:i/>
          <w:iCs/>
          <w:color w:val="000000"/>
          <w:lang w:val="es-MX"/>
        </w:rPr>
        <w:t xml:space="preserve">(1914-1945); </w:t>
      </w:r>
      <w:r>
        <w:rPr>
          <w:color w:val="000000"/>
          <w:lang w:val="es-MX"/>
        </w:rPr>
        <w:t>Plan que actualmente puede eliminar y eliminará la brecha que existe entre el pasado, nada satisfactorio, egoísta y materialista, y ese nuevo futuro que demostrará una gran medida de unidad mundial y, con firmeza y habilidad en la acción, sustituirá los valores que hasta ahora prevalecieron, por los espiritua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garantía de esto reside en la inteligencia en desarrollo de los hombres de todas partes que luchan ciegamente por la libertad y la comprensión, teniendo siempre la seguridad, el conocimiento y la ayuda internos, de quienes establecen, como siempre, esas situaciones y condiciones en que el género humano puede expresar mejor la divinidad. (13-552/3)</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3. Alégrense, porque no existe una verdadera derrota del espíritu humano, no hay una final extinción de lo divino en el hombre, porque la divinidad siempre triunfa desde el más oscuro abismo del infierno. Sin embargo, es necesario sobreponerse a la inercia materialista en respuesta a la necesidad humana, en forma individual y por las naciones no absorbidas en lo esencial de la situación. Hay signo de que ello están sucediendo. Ningún poder en la Tierra puede evitar que el hombre avance hacia su meta destinada y ninguna combinación de poderes puede detenerlo. (16-364)</w:t>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118. CONCLUSIO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Dedicación al Servicio de la Human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Finalizaré exhortando a todos aquellos que leen estas instrucciones, reunir todas sus fuerzas, renovar sus votos de dedicación al servicio de la humanidad, subordinar sus propias ideas y deseos al bien del grupo, apartar la vista de sí mismos y fijarla nuevamente en la visión, vigilar sus palabras y no ocuparse de habladurías, críticas o insinuaciones, y leer y estudiar de tal modo que el trabajo pueda seguir adelante con la inteligencia. Que todos los estudiantes se decidan en este día de emergencia y oportunidad a sacrificar lo mejor de sí mismos para ayudar a la humanidad. Ahora es la necesidad y la demanda. El tiempo nos apremia, e insto a todos aquellos a quienes estoy tratando de ayudar a unirse al esfuerzo supremo de los Grandes Seres. Ellos trabajan día y noche en un esfuerzo por aliviar a la humanidad y neutralizar esos males y desastres, que son inherentes a la presente situación. Les ofrezco la oportunidad y les digo que son necesarios, hasta el más insignificante de ustedes. Les aseguro que los grupos de estudiantes que trabajan al unísono y con amor mutuo, profundo e inquebrantable, pueden obtener resultados significativ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e todos trabajen así, y que cada uno pierda de vista al yo, en la comprensión de la necesidad mundial, es mi sincera oración y la más profunda aspiración. (4-457)</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2. CHARLAS A LOS DISCIPUL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nte todo diré: traten de recuperar el fervor de la primitiva aspiración espiritual y autodisciplina. Si nunca lo perdieron (aunque muchos discípulos sí) traten de obligar a la energía de la inspiración que se despliegue efectiva</w:t>
        <w:softHyphen/>
        <w:t>mente como acción definida en el plano físico. ¿Cómo?, preguntarán ustedes hermanos míos. Aumentando el fulgor de su luz en el mundo, por medio del amor y la meditación, para que otros puedan dirigirse a ustedes como un faro en la noche oscura de la vida que parece haber descendido en este siglo sobre la humanidad; traten de amar más de lo que hasta ahora han creído lo posible, a fin de que otros, deprimidos y desalentados por las circunstancias de la vida y el horror presente de la existencia humana, encuentren en ustedes calor y consuelo. Lo que yo y todos los afiliados a la Jerarquía tratamos de hacer, en esta época de desesperada crisis, es descubrir a quienes son firmes puntos de energía viviente y derramar por su intermedio el amor, la fortaleza y la luz que el mundo necesita y debe poseer si quiere capear el temporal. Este servicio lo solicito para mí y la humanidad. No exijo nada espectacular; sin embargo, para responder de manera adecuada demandará gran esfuerzo por parte de sus almas; tampoco pido un imposible. Les recordaré que la apatía del cuerpo físico y del cerebro, la inercia de la naturaleza sensoria y el sentido de futilidad de la mente, al enfrentar cuestiones importantes, parece obstaculizarlos.</w:t>
      </w:r>
    </w:p>
    <w:p>
      <w:pPr>
        <w:pStyle w:val="Normal"/>
        <w:jc w:val="both"/>
        <w:rPr>
          <w:color w:val="000000"/>
          <w:lang w:val="es-MX"/>
        </w:rPr>
      </w:pPr>
      <w:r>
        <w:rPr>
          <w:color w:val="000000"/>
          <w:lang w:val="es-MX"/>
        </w:rPr>
      </w:r>
    </w:p>
    <w:p>
      <w:pPr>
        <w:pStyle w:val="Normal"/>
        <w:ind w:firstLine="720"/>
        <w:jc w:val="both"/>
        <w:rPr/>
      </w:pPr>
      <w:r>
        <w:rPr>
          <w:color w:val="000000"/>
          <w:lang w:val="es-MX"/>
        </w:rPr>
        <w:t>De nuevo les muestro el camino, y espero. ¿Intensificarán la vida interna y alcanzarán el poder que les permitirá vivir simultáneamente como seres humanos eficientes y como almas amorosas y vivientes? La principal necesi</w:t>
        <w:softHyphen/>
        <w:t xml:space="preserve">dad en estos momentos es establecer la continuidad de este doble proceso; ello conducirá a la fusión, a la coordinación de la personalidad y a una eficiencia grandemente acrecentada. Muchos discípulos no son jóvenes, por lo que les resulta difícil desalojar hábitos mentales y sensorios arraigados. Sin embargo, </w:t>
      </w:r>
      <w:r>
        <w:rPr>
          <w:i/>
          <w:iCs/>
          <w:color w:val="000000"/>
          <w:lang w:val="es-MX"/>
        </w:rPr>
        <w:t xml:space="preserve">deberán </w:t>
      </w:r>
      <w:r>
        <w:rPr>
          <w:color w:val="000000"/>
          <w:lang w:val="es-MX"/>
        </w:rPr>
        <w:t>alterarlos y no resentirse por ello. Los ritmos estabilizados de la personalidad constituyen la línea de menor resistencia. Deben ser cercenados oblicuamente, formando así la cruz de la vida; la existencia será entonces más difícil, pero dará por resultado nuevos y bellos ritm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A quienes se encuentran en medio de la hoguera del dolor (y son legión), de la agonía, la ansiedad y la angustia - y la ven en todas partes y tratan de mantenerse firmes en medio de todo - les digo: Las apariencias no siempre representan lo que verdaderamente son; lo que rompe y perturba la vida de la personalidad es con frecuencia el agente liberador, si es correctamente comprendido; lo que surja cuando las Fuerzas de la Luz disipen la oscuridad del mundo, demostrará la naturaleza inmortal del espíritu humano. A todos les digo: Mi amor los circunda y el aura del Ashrama, del cual soy el centro, permanece como gran muralla defensora alrededor de ustedes y de los que luchan por el derecho. </w:t>
      </w:r>
      <w:r>
        <w:rPr>
          <w:i/>
          <w:iCs/>
          <w:color w:val="000000"/>
          <w:lang w:val="es-MX"/>
        </w:rPr>
        <w:t xml:space="preserve">Luchen ustedes también. </w:t>
      </w:r>
      <w:r>
        <w:rPr>
          <w:color w:val="000000"/>
          <w:lang w:val="es-MX"/>
        </w:rPr>
        <w:t>Entonces podrán, silo hacen, sentir esta protección amorosa. Además, si quieren, podrán cada día ponerse en relación con su Maestro. No somos ciegos ni nos despreocupamos. Sabe</w:t>
        <w:softHyphen/>
        <w:t xml:space="preserve">mos, no obstante, que hay males peores que la muerte y el dolor. Sabemos que éste es el momento de mayor oportunidad para la humanidad, y que si los hombres pasan triunfalmente a través de ellos y (por la fuerza de sus propias almas) superan el actual mal, entonces la evolución de la humanidad se acelerará más allá de lo que se creyó posible, lo cual constituirá la liberación alcanzada e iniciada por la humanidad misma. Esto tiene tanta importancia en la vida del género humano como en la vida del discípulo individual. Al hombre </w:t>
      </w:r>
      <w:r>
        <w:rPr>
          <w:i/>
          <w:iCs/>
          <w:color w:val="000000"/>
          <w:lang w:val="es-MX"/>
        </w:rPr>
        <w:t xml:space="preserve">no </w:t>
      </w:r>
      <w:r>
        <w:rPr>
          <w:color w:val="000000"/>
          <w:lang w:val="es-MX"/>
        </w:rPr>
        <w:t>se le debe privar de la ocasión ni de la oportunidad; los valores espirituales y eternos que ha adquirido tienen mucha más impor</w:t>
        <w:softHyphen/>
        <w:t>tancia que su momentánea agoní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piensan que Nosotros estamos en los denominados seguros reti</w:t>
        <w:softHyphen/>
        <w:t>ros, quizás no lleguen a comprender que la capacidad de identificarse con todo cuanto hoy implica dolor en el mundo, más la sensibilidad de Quienes están vinculados con la Jerarquía, respecto a las desafortunadas condiciones de la humanidad, constituye para Ellos una suprema agonía espiritual per</w:t>
        <w:softHyphen/>
        <w:t>manecer inactiv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los comprenden cuán profunda es la reacción humana, y captan y aprehenden porque </w:t>
      </w:r>
      <w:r>
        <w:rPr>
          <w:i/>
          <w:iCs/>
          <w:color w:val="000000"/>
          <w:lang w:val="es-MX"/>
        </w:rPr>
        <w:t xml:space="preserve">Son uno con todos los hombres. </w:t>
      </w:r>
      <w:r>
        <w:rPr>
          <w:color w:val="000000"/>
          <w:lang w:val="es-MX"/>
        </w:rPr>
        <w:t>Esto implica una com</w:t>
        <w:softHyphen/>
        <w:t>prensión mucho más grande de lo que pueden imaginar y sólo puede expre</w:t>
        <w:softHyphen/>
        <w:t xml:space="preserve">sarse adecuadamente con la palabra “identificación”. Necesitan el firme apoyo de todos Sus discípulos, el amor constante, la lealtad y la respuesta indubitable a la necesidad humana, que les permitirá llevar la pesada carga que el karma humano puso sobre Sus hombros y que </w:t>
      </w:r>
      <w:r>
        <w:rPr>
          <w:i/>
          <w:iCs/>
          <w:color w:val="000000"/>
          <w:lang w:val="es-MX"/>
        </w:rPr>
        <w:t>Ellos llevan voluntaria</w:t>
        <w:softHyphen/>
        <w:t>mente.</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Harán lo que les pido? ¿Nos ayudarán en nuestro trabajo de todas las maneras posibles, como personalidades dedicadas al servicio y como almas que siguen el camino iluminado? Grande es la necesidad de amor y de luz que siente la humanidad. La necesidad que tiene la Jerarquía de canales y de personas dispuestas a trabajar en la tierra bajo Su dirección, demandará todo lo que tienen que dar y evocar de su alma (la única y verdadera recompensa que espera el discípulo) como poder y amor. Esto sucederá si olvidan al pequeño y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e el conocimiento sea transmutado en sabiduría y el ojo de la visión controle los procesos del vivir y todas sus empresas, es el deseo profundo de mi corazón, para todos y cada uno de ustedes. (5-105/7)</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La llave ha sido hallada, y con la presión de las manos, que sirven a la luz, y con un palpitante corazón amoroso, se hace girar la llave. La puerta se abre de par en p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n acelerados pies, el que se apresura hacia la luz atraviesa esa puerta, luego espera. Mantiene la puerta abierta de par en par, para los que llegan después, y así. - en acción - esper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Surge una Voz: Hermano mío, cierra esa puerta porque cada uno deber hacer girar la llave con su propia mano y cada uno debe atravesar por sí sólo esa puerta. La brillante luz dentro del templo del Señor, no es para todos en el mismo instante o en la misma hora de cada día. Cada uno conoce su hora. Tu hora es </w:t>
      </w:r>
      <w:r>
        <w:rPr>
          <w:i/>
          <w:iCs/>
          <w:color w:val="000000"/>
          <w:lang w:val="es-MX"/>
        </w:rPr>
        <w:t>Ahora.</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Hermano, cierra esa puerta. Recuerda que quienes vienen después no saben si esa puerta se ha abierto o cerrado. No la ven. Depende de ese pensamiento hermano mío, y al atravesar esa puerta, ciérrala cuidadosamente y penetra en otra etapa, en el Camino ascendente - sólo, pero sin embargo acompañado. (5-293/4), (18-629)</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4. Les hago ciertas y necesarias insinuaciones y les doy mucho material para reflexionar. Les doy mi tiempo y amor, mi interés y comprensión. </w:t>
      </w:r>
      <w:r>
        <w:rPr>
          <w:i/>
          <w:iCs/>
          <w:color w:val="000000"/>
          <w:lang w:val="es-MX"/>
        </w:rPr>
        <w:t xml:space="preserve">Sirvamos </w:t>
      </w:r>
      <w:r>
        <w:rPr>
          <w:color w:val="000000"/>
          <w:lang w:val="es-MX"/>
        </w:rPr>
        <w:t>juntos. (6-6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5. Que el amor desempeñe la parte que les corresponde en sus vidas, en sus interrelaciones, como debe hacerse y se hace dentro de la Jerarquía; consideren al ashrama al cual están afiliados, como una Jerarquía en miniatura y modelen sus esfuerzos de acuerdo a lo que han aprendido acerca de la Jerarquía; consideren inútil todo lo que no sea productivo como servicio a la humanidad y que su actitud hacia todos los discípulos y a la Jerarquía sea cada vez más efectiva. El ciclo venidero es trascendental por las oportunida</w:t>
        <w:softHyphen/>
        <w:t>des que ofrece y quisiera que - como individuos y grupo - estuvieran a la altura de esa posibilidad. Posen sus ojos en la necesidad humana, posen su mano en la mía (si me permiten hablar en símbolos) y así juntos vayamos adelante hacia una mayor influencia y profunda utilidad. (6-10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6. Así permanecen, la Humanidad y la Jerarquía. Así permanecen ustedes, personalidad y alma, libres para marchar y penetrar en la luz y permanecer pasivos, si así lo determinan, sin aprender nada ni ir a ninguna parte; también son libres para volver a identificarse con el Morador, rechazando la influencia del Angel y la inminente oportunidad y postergando - hasta un ciclo muy posterior - su determinante elección. Esto es verdad tanto para ustedes como para toda la Humanidad. ¿Dominará la actual situación la personalidad materialista de tercer rayo de la humanidad, o su alma amorosa llegará a ser el factor más poderoso, manejando a la personalidad y sus pequeños asuntos, conduciéndola a una correcta discriminación y al reconocimiento de los verdaderos valores, para introducir así la era en que controlará el alma o la Jerarquía? El tiempo lo dirá. (10-124/5)</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7. Los exhorto a la oración y la meditación, pues ambas son necesarias hoy, porque fusionan, como lo hacen, los cuerpos emocionales y mental, convir</w:t>
        <w:softHyphen/>
        <w:t>tiéndolos en un solo cuerpo. Les pido que se disciplinen, pues tal es el significado del ayuno, y también que realicen constante esfuerzo para vivir en el nivel más elevado posible, en todo momento; esto a menudo es un sueño, y pocas veces una realidad. La humanidad y la Jerarquía necesitan hoy, en la hora de necesidad mundial, de los aspirantes y discípulos dispuestos a hacer por lo menos, un esfuerzo constante y persist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ermanos míos, he presentado un cuadro y he mantenido ante ustedes, durante años, la visión de la oportunidad, del servicio y del discipulado. He delineado el mecanismo existente para servir, que puede ser energetizado a fin de entrar en actividad y ser, de utilidad mundiales. Dejo el asunto en sus manos, pidiéndoles, recordar que el conjunto de intereses, amor, servicio y dinero de los muchos, es más poderoso aún que el esfuerzo consagrado de dos o tres. Nadie es fútil o inútil, a no ser que así lo dese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be existir firmeza, altruismo y silencio, y además valor y confianza - confianza en la fortaleza de las propias almas, en la Jerarquía observadora y en el Plan. (13-295/6)</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8. </w:t>
      </w:r>
      <w:r>
        <w:rPr>
          <w:i/>
          <w:iCs/>
          <w:color w:val="000000"/>
          <w:lang w:val="es-MX"/>
        </w:rPr>
        <w:t xml:space="preserve">La meta espiritual es establecer el reino de Dios. </w:t>
      </w:r>
      <w:r>
        <w:rPr>
          <w:color w:val="000000"/>
          <w:lang w:val="es-MX"/>
        </w:rPr>
        <w:t xml:space="preserve">Uno de los primeros pasos hacia esto es preparar las mentes de los hombres para aceptar el </w:t>
      </w:r>
      <w:r>
        <w:rPr>
          <w:i/>
          <w:iCs/>
          <w:color w:val="000000"/>
          <w:lang w:val="es-MX"/>
        </w:rPr>
        <w:t xml:space="preserve">hecho </w:t>
      </w:r>
      <w:r>
        <w:rPr>
          <w:color w:val="000000"/>
          <w:lang w:val="es-MX"/>
        </w:rPr>
        <w:t>de que la reaparición de Cristo es inminente. Deben decir a los hombres de todas partes que los Maestros y Sus grupos de discípulos trabajan activamente para poner orden en el caos. Deben decir que existe un Plan y que nada puede detener el cumplimiento de ese Plan. Deben decir también que la Jerarquía permanece y ha permanecido durante miles de años y es la expresión de la sabiduría acumulada de las edades. Deben decir ante todo que Dios es amor, que la Jerarquía es amor y que el Cristo viene porque ama a la humanidad.</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ste es el mensaje que deben transmitir ahora, y con esta responsabilidad los dejo. </w:t>
      </w:r>
      <w:r>
        <w:rPr>
          <w:i/>
          <w:iCs/>
          <w:color w:val="000000"/>
          <w:lang w:val="es-MX"/>
        </w:rPr>
        <w:t xml:space="preserve">Trabajen </w:t>
      </w:r>
      <w:r>
        <w:rPr>
          <w:color w:val="000000"/>
          <w:lang w:val="es-MX"/>
        </w:rPr>
        <w:t>hermanos míos. (13-576)</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9. El momento de mayor desarrollo es frecuentemente el más doloroso... A quienes poseen visión interna y comprensión intuitiva se les ofrece la oportunidad de ayudar a esa captación y llevar al desesperado mundo - pro</w:t>
        <w:softHyphen/>
        <w:t>fundamente envuelto por la oscuridad y la angustia - un paso más cerca de la luz. El trabajo que deben realizar consiste en tomar el conocimiento que poseen y ajustar su aplicación a la necesidad del mundo, a fin de que se produzca el rápido reconocimiento de la verdad. En el corazón de cada uno está oculta la flor de la intuición. Pueden depender de ella, y ningún hecho eterno o cósmico, revestido con una forma apropiada, dejará de ser recono</w:t>
        <w:softHyphen/>
        <w:t>cido y comprendido. (18-19/2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0. La nota clave principal de cada iniciación planetaria, aún para la más elevada, es RELACION. Si otras cualidades pueden ser reveladas al iniciado en otros senderos, nosotros no lo sabemos, pero la meta de todo esfuerzo sobre nuestro planeta, es correctas relaciones entre un hombre y otro y entre el hombre y Dios, entre todas las expresiones de la vida divina, desde el más diminuto átomo hasta lo infini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sde el punto de vista de nuestra evolución planetaria sólo hay amor, buena voluntad y voluntad al bien, la cual ya existe, y su verdadera manifes</w:t>
        <w:softHyphen/>
        <w:t>tación está ahora más cercana que en cualquier momento de la historia planetar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tapa tras etapa, crisis tras crisis, de un punto a otro punto y de un centro a otro, la vida de Dios progresa, dejando tras sí mayor belleza, al pasar de una forma a otra y de un reino a otro. Una realización conduce a otra; el hombre ha surgido de los reinos inferiores y (como resultado de la lucha humana) también aparecerá el reino de Dios. Traer ese reino es todo lo que hoy concierne verdaderamente a la humanidad, y todos los procesos vivientes del género humano están dirigidos a la preparación de cada ser humano indivi</w:t>
        <w:softHyphen/>
        <w:t>dual, a fin de pasar a ese reino. El conocimiento de que puedan haber manifestaciones aún mayores que el reino de Dios, es inspirador, pero eso es todo. La manifestación del reino de Dios en la Tierra, la preparación del camino para su gran Inaugurador, el Cristo, la posibilidad de la exterioriza</w:t>
        <w:softHyphen/>
        <w:t>ción de la Jerarquía en la Tierra, presupone para todos y cada uno, una tarea plenamente adecuada y algo por qué vivir y trabajar, soñar y aspir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e la luz, el amor y el poder, iluminen su camino, y que puedan a su debido tiempo y con la menor demora posible, permanecer ante el Iniciador y entrar en las filas de Quienes - activa y conscientemente - aman a Sus semejantes, trabajan como energías reconstructoras y regeneradoras y sirven eternamente.</w:t>
      </w:r>
    </w:p>
    <w:p>
      <w:pPr>
        <w:pStyle w:val="Normal"/>
        <w:jc w:val="both"/>
        <w:rPr>
          <w:color w:val="000000"/>
          <w:lang w:val="es-MX"/>
        </w:rPr>
      </w:pPr>
      <w:r>
        <w:rPr>
          <w:color w:val="000000"/>
          <w:lang w:val="es-MX"/>
        </w:rPr>
      </w:r>
    </w:p>
    <w:p>
      <w:pPr>
        <w:pStyle w:val="Normal"/>
        <w:jc w:val="right"/>
        <w:rPr/>
      </w:pPr>
      <w:r>
        <w:rPr>
          <w:color w:val="000000"/>
          <w:lang w:val="es-MX"/>
        </w:rPr>
        <w:t xml:space="preserve">Firmo como el Maestro </w:t>
      </w:r>
      <w:r>
        <w:rPr>
          <w:i/>
          <w:iCs/>
          <w:color w:val="000000"/>
        </w:rPr>
        <w:t>Djwhal Khul</w:t>
      </w:r>
      <w:r>
        <w:rPr>
          <w:color w:val="000000"/>
          <w:lang w:val="es-MX"/>
        </w:rPr>
        <w:t xml:space="preserve"> </w:t>
      </w:r>
    </w:p>
    <w:p>
      <w:pPr>
        <w:pStyle w:val="Normal"/>
        <w:jc w:val="right"/>
        <w:rPr>
          <w:color w:val="000000"/>
          <w:lang w:val="es-MX"/>
        </w:rPr>
      </w:pPr>
      <w:r>
        <w:rPr>
          <w:color w:val="000000"/>
          <w:lang w:val="es-MX"/>
        </w:rPr>
        <w:t>EL TIBETANO (18-603/4)</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Sangra2detindependiente"/>
        <w:ind w:left="0" w:firstLine="720"/>
        <w:rPr>
          <w:rFonts w:ascii="Times New Roman" w:hAnsi="Times New Roman" w:cs="Times New Roman"/>
          <w:color w:val="000000"/>
        </w:rPr>
      </w:pPr>
      <w:r>
        <w:rPr>
          <w:rFonts w:cs="Times New Roman" w:ascii="Times New Roman" w:hAnsi="Times New Roman"/>
          <w:color w:val="000000"/>
        </w:rPr>
        <w:t>Les he dado más de lo que pueden comprender, pero no más de lo que pueden comenzar a estudiar lentamente y comprender oportunamente. (6-321)</w:t>
      </w:r>
    </w:p>
    <w:p>
      <w:pPr>
        <w:pStyle w:val="Sangra2detindependiente"/>
        <w:ind w:left="0" w:firstLine="720"/>
        <w:rPr>
          <w:rFonts w:ascii="Times New Roman" w:hAnsi="Times New Roman" w:cs="Times New Roman"/>
          <w:color w:val="000000"/>
        </w:rPr>
      </w:pPr>
      <w:r>
        <w:rPr>
          <w:rFonts w:cs="Times New Roman" w:ascii="Times New Roman" w:hAnsi="Times New Roman"/>
          <w:color w:val="000000"/>
        </w:rPr>
      </w:r>
    </w:p>
    <w:p>
      <w:pPr>
        <w:pStyle w:val="Normal"/>
        <w:jc w:val="both"/>
        <w:rPr>
          <w:color w:val="000000"/>
        </w:rPr>
      </w:pPr>
      <w:r>
        <w:rPr>
          <w:color w:val="000000"/>
        </w:rPr>
        <w:t>El verdadero servicio es la emanación espontánea de un corazón amoroso y de una mente inteligente, el resultado de hallarse en el lugar correspondiente y permanecer en él; el producto de la inevitable afluencia de la fuerza espiritual y no de la intensa actividad en el plano físico; es el efecto del hombre cuando expresa lo que en realidad es, un divino Hijo de Dios, y no el efecto estudiado de sus palabras o actos.</w:t>
      </w:r>
    </w:p>
    <w:p>
      <w:pPr>
        <w:pStyle w:val="Normal"/>
        <w:jc w:val="both"/>
        <w:rPr>
          <w:color w:val="000000"/>
        </w:rPr>
      </w:pPr>
      <w:r>
        <w:rPr>
          <w:color w:val="000000"/>
        </w:rPr>
      </w:r>
    </w:p>
    <w:p>
      <w:pPr>
        <w:pStyle w:val="Heading4"/>
        <w:rPr>
          <w:rFonts w:ascii="Times New Roman" w:hAnsi="Times New Roman" w:cs="Times New Roman"/>
          <w:color w:val="000000"/>
          <w:sz w:val="20"/>
          <w:szCs w:val="20"/>
        </w:rPr>
      </w:pPr>
      <w:r>
        <w:rPr>
          <w:rFonts w:cs="Times New Roman" w:ascii="Times New Roman" w:hAnsi="Times New Roman"/>
          <w:color w:val="000000"/>
          <w:sz w:val="20"/>
          <w:szCs w:val="20"/>
        </w:rPr>
        <w:t>Djwhal Khul</w:t>
      </w:r>
    </w:p>
    <w:p>
      <w:pPr>
        <w:pStyle w:val="Normal"/>
        <w:jc w:val="right"/>
        <w:rPr>
          <w:color w:val="000000"/>
        </w:rPr>
      </w:pPr>
      <w:r>
        <w:rPr>
          <w:color w:val="000000"/>
        </w:rPr>
        <w:t>Tratado sobre Magia Blanca</w:t>
      </w:r>
    </w:p>
    <w:p>
      <w:pPr>
        <w:pStyle w:val="Normal"/>
        <w:jc w:val="both"/>
        <w:rPr>
          <w:color w:val="000000"/>
        </w:rPr>
      </w:pPr>
      <w:r>
        <w:rPr>
          <w:color w:val="000000"/>
        </w:rPr>
      </w:r>
    </w:p>
    <w:p>
      <w:pPr>
        <w:pStyle w:val="Heading1"/>
        <w:numPr>
          <w:ilvl w:val="0"/>
          <w:numId w:val="0"/>
        </w:numPr>
        <w:ind w:left="0" w:hanging="0"/>
        <w:rPr>
          <w:rFonts w:ascii="Times New Roman" w:hAnsi="Times New Roman" w:cs="Times New Roman"/>
          <w:color w:val="000000"/>
        </w:rPr>
      </w:pPr>
      <w:r>
        <w:rPr>
          <w:rFonts w:cs="Times New Roman" w:ascii="Times New Roman" w:hAnsi="Times New Roman"/>
          <w:color w:val="000000"/>
        </w:rPr>
        <w:t>La presente compilación realizada por un estudiante es una tentativa en esta dirección.</w:t>
      </w:r>
    </w:p>
    <w:p>
      <w:pPr>
        <w:pStyle w:val="Normal"/>
        <w:rPr>
          <w:rFonts w:ascii="Times New Roman" w:hAnsi="Times New Roman" w:cs="Times New Roman"/>
          <w:color w:val="000000"/>
          <w:lang w:val="es-MX"/>
        </w:rPr>
      </w:pPr>
      <w:r>
        <w:rPr>
          <w:rFonts w:cs="Times New Roman"/>
          <w:color w:val="000000"/>
          <w:lang w:val="es-MX"/>
        </w:rPr>
      </w:r>
    </w:p>
    <w:p>
      <w:pPr>
        <w:pStyle w:val="Normal"/>
        <w:pBdr>
          <w:bottom w:val="single" w:sz="12" w:space="1" w:color="000000"/>
        </w:pBdr>
        <w:rPr>
          <w:rFonts w:ascii="Arial" w:hAnsi="Arial" w:cs="Arial"/>
          <w:b/>
          <w:b/>
          <w:bCs/>
          <w:sz w:val="20"/>
          <w:szCs w:val="20"/>
        </w:rPr>
      </w:pPr>
      <w:r>
        <w:rPr>
          <w:color w:val="000000"/>
          <w:sz w:val="20"/>
          <w:lang w:val="es-MX"/>
        </w:rPr>
        <w:tab/>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rPr>
        <w:t>Este archivo fue descargado desde:</w:t>
      </w:r>
    </w:p>
    <w:p>
      <w:pPr>
        <w:pStyle w:val="Normal"/>
        <w:rPr>
          <w:rFonts w:ascii="Arial" w:hAnsi="Arial" w:cs="Arial"/>
          <w:b/>
          <w:b/>
          <w:bCs/>
          <w:sz w:val="20"/>
          <w:szCs w:val="20"/>
        </w:rPr>
      </w:pPr>
      <w:hyperlink r:id="rId2">
        <w:r>
          <w:rPr>
            <w:rStyle w:val="InternetLink"/>
            <w:rFonts w:cs="Arial" w:ascii="Arial" w:hAnsi="Arial"/>
            <w:b/>
            <w:bCs/>
            <w:sz w:val="20"/>
          </w:rPr>
          <w:t>www.tibetano.miarroba.com</w:t>
        </w:r>
      </w:hyperlink>
    </w:p>
    <w:p>
      <w:pPr>
        <w:pStyle w:val="Normal"/>
        <w:rPr>
          <w:rFonts w:ascii="Arial" w:hAnsi="Arial" w:cs="Arial"/>
          <w:b/>
          <w:b/>
          <w:bCs/>
          <w:sz w:val="20"/>
          <w:szCs w:val="20"/>
        </w:rPr>
      </w:pPr>
      <w:hyperlink r:id="rId3">
        <w:r>
          <w:rPr>
            <w:rStyle w:val="InternetLink"/>
            <w:rFonts w:cs="Arial" w:ascii="Arial" w:hAnsi="Arial"/>
            <w:b/>
            <w:bCs/>
            <w:sz w:val="20"/>
          </w:rPr>
          <w:t>www.tibetano.narod.ru</w:t>
        </w:r>
      </w:hyperlink>
    </w:p>
    <w:p>
      <w:pPr>
        <w:pStyle w:val="Normal"/>
        <w:rPr>
          <w:rFonts w:ascii="Arial" w:hAnsi="Arial" w:cs="Arial"/>
          <w:b/>
          <w:b/>
          <w:bCs/>
          <w:sz w:val="20"/>
        </w:rPr>
      </w:pPr>
      <w:hyperlink r:id="rId4">
        <w:r>
          <w:rPr>
            <w:rStyle w:val="InternetLink"/>
            <w:rFonts w:cs="Arial" w:ascii="Arial" w:hAnsi="Arial"/>
            <w:b/>
            <w:bCs/>
            <w:sz w:val="20"/>
          </w:rPr>
          <w:t>kazinsky206@hotmail.com</w:t>
        </w:r>
      </w:hyperlink>
    </w:p>
    <w:p>
      <w:pPr>
        <w:pStyle w:val="Normal"/>
        <w:rPr>
          <w:rFonts w:ascii="Arial" w:hAnsi="Arial" w:cs="Arial"/>
          <w:b/>
          <w:b/>
          <w:bCs/>
          <w:sz w:val="20"/>
          <w:szCs w:val="20"/>
        </w:rPr>
      </w:pPr>
      <w:hyperlink r:id="rId5">
        <w:r>
          <w:rPr>
            <w:rStyle w:val="InternetLink"/>
            <w:rFonts w:cs="Arial" w:ascii="Arial" w:hAnsi="Arial"/>
            <w:b/>
            <w:bCs/>
            <w:sz w:val="20"/>
          </w:rPr>
          <w:t>kazinsky@yandex.ru</w:t>
        </w:r>
      </w:hyperlink>
      <w:r>
        <w:rPr>
          <w:rFonts w:cs="Arial" w:ascii="Arial" w:hAnsi="Arial"/>
          <w:b/>
          <w:bCs/>
          <w:sz w:val="20"/>
        </w:rPr>
        <w:t xml:space="preserve"> </w:t>
      </w:r>
    </w:p>
    <w:p>
      <w:pPr>
        <w:pStyle w:val="TextBody"/>
        <w:rPr>
          <w:color w:val="000000"/>
        </w:rPr>
      </w:pPr>
      <w:r>
        <w:rPr/>
        <w:t>2004</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footerReference w:type="default" r:id="rId6"/>
      <w:type w:val="nextPage"/>
      <w:pgSz w:w="11906" w:h="16800"/>
      <w:pgMar w:left="1701" w:right="1361" w:gutter="0" w:header="0" w:top="1361" w:footer="1247"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0">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1800"/>
        </w:tabs>
        <w:ind w:left="1800" w:hanging="360"/>
      </w:pPr>
      <w:r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upperRoman"/>
      <w:lvlText w:val="%1."/>
      <w:lvlJc w:val="left"/>
      <w:pPr>
        <w:tabs>
          <w:tab w:val="num" w:pos="2160"/>
        </w:tabs>
        <w:ind w:left="2160" w:hanging="720"/>
      </w:pPr>
      <w:rPr/>
    </w:lvl>
  </w:abstractNum>
  <w:abstractNum w:abstractNumId="8">
    <w:lvl w:ilvl="0">
      <w:start w:val="1"/>
      <w:numFmt w:val="decimal"/>
      <w:lvlText w:val="%1."/>
      <w:lvlJc w:val="left"/>
      <w:pPr>
        <w:tabs>
          <w:tab w:val="num" w:pos="1800"/>
        </w:tabs>
        <w:ind w:left="1800" w:hanging="360"/>
      </w:pPr>
      <w:rPr/>
    </w:lvl>
  </w:abstractNum>
  <w:abstractNum w:abstractNumId="9">
    <w:lvl w:ilvl="0">
      <w:start w:val="3"/>
      <w:numFmt w:val="lowerRoman"/>
      <w:lvlText w:val="%1."/>
      <w:lvlJc w:val="left"/>
      <w:pPr>
        <w:tabs>
          <w:tab w:val="num" w:pos="1440"/>
        </w:tabs>
        <w:ind w:left="1440" w:hanging="720"/>
      </w:pPr>
      <w:rPr/>
    </w:lvl>
  </w:abstractNum>
  <w:abstractNum w:abstractNumId="10">
    <w:lvl w:ilvl="0">
      <w:start w:val="1"/>
      <w:numFmt w:val="lowerRoman"/>
      <w:lvlText w:val="%1."/>
      <w:lvlJc w:val="left"/>
      <w:pPr>
        <w:tabs>
          <w:tab w:val="num" w:pos="2160"/>
        </w:tabs>
        <w:ind w:left="2160" w:hanging="720"/>
      </w:pPr>
      <w:rPr/>
    </w:lvl>
  </w:abstractNum>
  <w:abstractNum w:abstractNumId="11">
    <w:lvl w:ilvl="0">
      <w:start w:val="4"/>
      <w:numFmt w:val="lowerRoman"/>
      <w:lvlText w:val="%1."/>
      <w:lvlJc w:val="left"/>
      <w:pPr>
        <w:tabs>
          <w:tab w:val="num" w:pos="1440"/>
        </w:tabs>
        <w:ind w:left="1440" w:hanging="720"/>
      </w:pPr>
      <w:rPr/>
    </w:lvl>
  </w:abstractNum>
  <w:abstractNum w:abstractNumId="12">
    <w:lvl w:ilvl="0">
      <w:start w:val="1"/>
      <w:numFmt w:val="lowerRoman"/>
      <w:lvlText w:val="%1."/>
      <w:lvlJc w:val="left"/>
      <w:pPr>
        <w:tabs>
          <w:tab w:val="num" w:pos="1440"/>
        </w:tabs>
        <w:ind w:left="1440" w:hanging="720"/>
      </w:pPr>
      <w:rPr/>
    </w:lvl>
  </w:abstractNum>
  <w:abstractNum w:abstractNumId="13">
    <w:lvl w:ilvl="0">
      <w:start w:val="4"/>
      <w:numFmt w:val="lowerRoman"/>
      <w:lvlText w:val="%1."/>
      <w:lvlJc w:val="left"/>
      <w:pPr>
        <w:tabs>
          <w:tab w:val="num" w:pos="1440"/>
        </w:tabs>
        <w:ind w:left="1440" w:hanging="720"/>
      </w:pPr>
      <w:rPr/>
    </w:lvl>
  </w:abstractNum>
  <w:abstractNum w:abstractNumId="14">
    <w:lvl w:ilvl="0">
      <w:start w:val="1"/>
      <w:numFmt w:val="lowerRoman"/>
      <w:lvlText w:val="%1."/>
      <w:lvlJc w:val="left"/>
      <w:pPr>
        <w:tabs>
          <w:tab w:val="num" w:pos="2160"/>
        </w:tabs>
        <w:ind w:left="2160" w:hanging="720"/>
      </w:pPr>
      <w:rPr/>
    </w:lvl>
  </w:abstractNum>
  <w:abstractNum w:abstractNumId="15">
    <w:lvl w:ilvl="0">
      <w:start w:val="1"/>
      <w:numFmt w:val="lowerRoman"/>
      <w:lvlText w:val="%1."/>
      <w:lvlJc w:val="left"/>
      <w:pPr>
        <w:tabs>
          <w:tab w:val="num" w:pos="1440"/>
        </w:tabs>
        <w:ind w:left="1440" w:hanging="720"/>
      </w:pPr>
      <w:rPr/>
    </w:lvl>
  </w:abstractNum>
  <w:abstractNum w:abstractNumId="16">
    <w:lvl w:ilvl="0">
      <w:start w:val="1"/>
      <w:numFmt w:val="lowerLetter"/>
      <w:lvlText w:val="(%1)"/>
      <w:lvlJc w:val="left"/>
      <w:pPr>
        <w:tabs>
          <w:tab w:val="num" w:pos="2595"/>
        </w:tabs>
        <w:ind w:left="2595" w:hanging="435"/>
      </w:pPr>
      <w:rPr/>
    </w:lvl>
  </w:abstractNum>
  <w:abstractNum w:abstractNumId="17">
    <w:lvl w:ilvl="0">
      <w:start w:val="1"/>
      <w:numFmt w:val="lowerRoman"/>
      <w:lvlText w:val="%1."/>
      <w:lvlJc w:val="left"/>
      <w:pPr>
        <w:tabs>
          <w:tab w:val="num" w:pos="1440"/>
        </w:tabs>
        <w:ind w:left="1440" w:hanging="720"/>
      </w:pPr>
      <w:rPr/>
    </w:lvl>
  </w:abstractNum>
  <w:abstractNum w:abstractNumId="18">
    <w:lvl w:ilvl="0">
      <w:start w:val="1"/>
      <w:numFmt w:val="lowerRoman"/>
      <w:lvlText w:val="%1."/>
      <w:lvlJc w:val="left"/>
      <w:pPr>
        <w:tabs>
          <w:tab w:val="num" w:pos="1440"/>
        </w:tabs>
        <w:ind w:left="1440" w:hanging="720"/>
      </w:pPr>
      <w:rPr/>
    </w:lvl>
  </w:abstractNum>
  <w:abstractNum w:abstractNumId="19">
    <w:lvl w:ilvl="0">
      <w:start w:val="1"/>
      <w:numFmt w:val="upperRoman"/>
      <w:lvlText w:val="%1."/>
      <w:lvlJc w:val="left"/>
      <w:pPr>
        <w:tabs>
          <w:tab w:val="num" w:pos="2160"/>
        </w:tabs>
        <w:ind w:left="2160" w:hanging="720"/>
      </w:pPr>
      <w:rPr/>
    </w:lvl>
  </w:abstractNum>
  <w:abstractNum w:abstractNumId="20">
    <w:lvl w:ilvl="0">
      <w:start w:val="1"/>
      <w:numFmt w:val="decimal"/>
      <w:lvlText w:val="%1."/>
      <w:lvlJc w:val="left"/>
      <w:pPr>
        <w:tabs>
          <w:tab w:val="num" w:pos="1800"/>
        </w:tabs>
        <w:ind w:left="1800" w:hanging="360"/>
      </w:pPr>
      <w:rPr/>
    </w:lvl>
  </w:abstractNum>
  <w:abstractNum w:abstractNumId="21">
    <w:lvl w:ilvl="0">
      <w:start w:val="1"/>
      <w:numFmt w:val="lowerRoman"/>
      <w:lvlText w:val="%1."/>
      <w:lvlJc w:val="left"/>
      <w:pPr>
        <w:tabs>
          <w:tab w:val="num" w:pos="1440"/>
        </w:tabs>
        <w:ind w:left="1440" w:hanging="720"/>
      </w:pPr>
      <w:rPr/>
    </w:lvl>
  </w:abstractNum>
  <w:abstractNum w:abstractNumId="22">
    <w:lvl w:ilvl="0">
      <w:start w:val="1"/>
      <w:numFmt w:val="lowerRoman"/>
      <w:lvlText w:val="%1."/>
      <w:lvlJc w:val="left"/>
      <w:pPr>
        <w:tabs>
          <w:tab w:val="num" w:pos="2160"/>
        </w:tabs>
        <w:ind w:left="2160" w:hanging="720"/>
      </w:pPr>
      <w:rPr>
        <w:b w:val="false"/>
        <w:color w:val="000000"/>
      </w:rPr>
    </w:lvl>
  </w:abstractNum>
  <w:abstractNum w:abstractNumId="23">
    <w:lvl w:ilvl="0">
      <w:start w:val="1"/>
      <w:numFmt w:val="lowerLetter"/>
      <w:lvlText w:val="%1."/>
      <w:lvlJc w:val="left"/>
      <w:pPr>
        <w:tabs>
          <w:tab w:val="num" w:pos="1800"/>
        </w:tabs>
        <w:ind w:left="1800" w:hanging="360"/>
      </w:pPr>
      <w:rPr/>
    </w:lvl>
  </w:abstractNum>
  <w:abstractNum w:abstractNumId="24">
    <w:lvl w:ilvl="0">
      <w:start w:val="1"/>
      <w:numFmt w:val="lowerLetter"/>
      <w:lvlText w:val="%1."/>
      <w:lvlJc w:val="left"/>
      <w:pPr>
        <w:tabs>
          <w:tab w:val="num" w:pos="1800"/>
        </w:tabs>
        <w:ind w:left="1800" w:hanging="360"/>
      </w:pPr>
      <w:rPr/>
    </w:lvl>
  </w:abstractNum>
  <w:abstractNum w:abstractNumId="25">
    <w:lvl w:ilvl="0">
      <w:start w:val="1"/>
      <w:numFmt w:val="lowerRoman"/>
      <w:lvlText w:val="%1."/>
      <w:lvlJc w:val="left"/>
      <w:pPr>
        <w:tabs>
          <w:tab w:val="num" w:pos="2160"/>
        </w:tabs>
        <w:ind w:left="2160" w:hanging="720"/>
      </w:pPr>
      <w:rPr/>
    </w:lvl>
  </w:abstractNum>
  <w:abstractNum w:abstractNumId="26">
    <w:lvl w:ilvl="0">
      <w:start w:val="1"/>
      <w:numFmt w:val="decimal"/>
      <w:lvlText w:val="%1."/>
      <w:lvlJc w:val="left"/>
      <w:pPr>
        <w:tabs>
          <w:tab w:val="num" w:pos="1800"/>
        </w:tabs>
        <w:ind w:left="1800" w:hanging="360"/>
      </w:pPr>
      <w:rPr/>
    </w:lvl>
  </w:abstractNum>
  <w:abstractNum w:abstractNumId="27">
    <w:lvl w:ilvl="0">
      <w:start w:val="1"/>
      <w:numFmt w:val="lowerRoman"/>
      <w:lvlText w:val="%1."/>
      <w:lvlJc w:val="left"/>
      <w:pPr>
        <w:tabs>
          <w:tab w:val="num" w:pos="2160"/>
        </w:tabs>
        <w:ind w:left="2160" w:hanging="720"/>
      </w:pPr>
      <w:rPr/>
    </w:lvl>
  </w:abstractNum>
  <w:abstractNum w:abstractNumId="28">
    <w:lvl w:ilvl="0">
      <w:start w:val="1"/>
      <w:numFmt w:val="lowerLetter"/>
      <w:lvlText w:val="%1."/>
      <w:lvlJc w:val="left"/>
      <w:pPr>
        <w:tabs>
          <w:tab w:val="num" w:pos="1800"/>
        </w:tabs>
        <w:ind w:left="1800" w:hanging="360"/>
      </w:pPr>
      <w:rPr/>
    </w:lvl>
  </w:abstractNum>
  <w:abstractNum w:abstractNumId="29">
    <w:lvl w:ilvl="0">
      <w:start w:val="1"/>
      <w:numFmt w:val="lowerRoman"/>
      <w:lvlText w:val="%1."/>
      <w:lvlJc w:val="left"/>
      <w:pPr>
        <w:tabs>
          <w:tab w:val="num" w:pos="2160"/>
        </w:tabs>
        <w:ind w:left="2160" w:hanging="720"/>
      </w:pPr>
      <w:rPr/>
    </w:lvl>
  </w:abstractNum>
  <w:abstractNum w:abstractNumId="30">
    <w:lvl w:ilvl="0">
      <w:start w:val="1"/>
      <w:numFmt w:val="lowerRoman"/>
      <w:lvlText w:val="%1."/>
      <w:lvlJc w:val="left"/>
      <w:pPr>
        <w:tabs>
          <w:tab w:val="num" w:pos="2160"/>
        </w:tabs>
        <w:ind w:left="2160" w:hanging="720"/>
      </w:pPr>
      <w:rPr/>
    </w:lvl>
  </w:abstractNum>
  <w:abstractNum w:abstractNumId="31">
    <w:lvl w:ilvl="0">
      <w:start w:val="1"/>
      <w:numFmt w:val="lowerLetter"/>
      <w:lvlText w:val="%1."/>
      <w:lvlJc w:val="left"/>
      <w:pPr>
        <w:tabs>
          <w:tab w:val="num" w:pos="1800"/>
        </w:tabs>
        <w:ind w:left="1800" w:hanging="360"/>
      </w:pPr>
      <w:rPr/>
    </w:lvl>
  </w:abstractNum>
  <w:abstractNum w:abstractNumId="32">
    <w:lvl w:ilvl="0">
      <w:start w:val="1"/>
      <w:numFmt w:val="lowerLetter"/>
      <w:lvlText w:val="%1."/>
      <w:lvlJc w:val="left"/>
      <w:pPr>
        <w:tabs>
          <w:tab w:val="num" w:pos="1800"/>
        </w:tabs>
        <w:ind w:left="1800" w:hanging="360"/>
      </w:pPr>
      <w:rPr/>
    </w:lvl>
  </w:abstractNum>
  <w:abstractNum w:abstractNumId="33">
    <w:lvl w:ilvl="0">
      <w:start w:val="1"/>
      <w:numFmt w:val="decimal"/>
      <w:lvlText w:val="%1."/>
      <w:lvlJc w:val="left"/>
      <w:pPr>
        <w:tabs>
          <w:tab w:val="num" w:pos="1800"/>
        </w:tabs>
        <w:ind w:left="1800" w:hanging="360"/>
      </w:pPr>
      <w:rPr/>
    </w:lvl>
  </w:abstractNum>
  <w:abstractNum w:abstractNumId="34">
    <w:lvl w:ilvl="0">
      <w:start w:val="1"/>
      <w:numFmt w:val="lowerRoman"/>
      <w:lvlText w:val="%1."/>
      <w:lvlJc w:val="left"/>
      <w:pPr>
        <w:tabs>
          <w:tab w:val="num" w:pos="2160"/>
        </w:tabs>
        <w:ind w:left="2160" w:hanging="720"/>
      </w:pPr>
      <w:rPr/>
    </w:lvl>
  </w:abstractNum>
  <w:abstractNum w:abstractNumId="35">
    <w:lvl w:ilvl="0">
      <w:start w:val="1"/>
      <w:numFmt w:val="lowerRoman"/>
      <w:lvlText w:val="%1."/>
      <w:lvlJc w:val="left"/>
      <w:pPr>
        <w:tabs>
          <w:tab w:val="num" w:pos="1440"/>
        </w:tabs>
        <w:ind w:left="1440" w:hanging="720"/>
      </w:pPr>
      <w:rPr/>
    </w:lvl>
  </w:abstractNum>
  <w:abstractNum w:abstractNumId="36">
    <w:lvl w:ilvl="0">
      <w:start w:val="1"/>
      <w:numFmt w:val="decimal"/>
      <w:lvlText w:val="%1."/>
      <w:lvlJc w:val="left"/>
      <w:pPr>
        <w:tabs>
          <w:tab w:val="num" w:pos="1800"/>
        </w:tabs>
        <w:ind w:left="1800" w:hanging="360"/>
      </w:pPr>
      <w:rPr/>
    </w:lvl>
  </w:abstractNum>
  <w:abstractNum w:abstractNumId="37">
    <w:lvl w:ilvl="0">
      <w:start w:val="1"/>
      <w:numFmt w:val="upperRoman"/>
      <w:lvlText w:val="%1."/>
      <w:lvlJc w:val="left"/>
      <w:pPr>
        <w:tabs>
          <w:tab w:val="num" w:pos="2160"/>
        </w:tabs>
        <w:ind w:left="2160" w:hanging="720"/>
      </w:pPr>
      <w:rPr/>
    </w:lvl>
  </w:abstractNum>
  <w:abstractNum w:abstractNumId="38">
    <w:lvl w:ilvl="0">
      <w:start w:val="1"/>
      <w:numFmt w:val="lowerLetter"/>
      <w:lvlText w:val="%1."/>
      <w:lvlJc w:val="left"/>
      <w:pPr>
        <w:tabs>
          <w:tab w:val="num" w:pos="1800"/>
        </w:tabs>
        <w:ind w:left="1800" w:hanging="360"/>
      </w:pPr>
      <w:rPr/>
    </w:lvl>
  </w:abstractNum>
  <w:abstractNum w:abstractNumId="39">
    <w:lvl w:ilvl="0">
      <w:start w:val="1"/>
      <w:numFmt w:val="lowerRoman"/>
      <w:lvlText w:val="%1."/>
      <w:lvlJc w:val="left"/>
      <w:pPr>
        <w:tabs>
          <w:tab w:val="num" w:pos="1440"/>
        </w:tabs>
        <w:ind w:left="1440" w:hanging="720"/>
      </w:pPr>
      <w:rPr/>
    </w:lvl>
  </w:abstractNum>
  <w:abstractNum w:abstractNumId="40">
    <w:lvl w:ilvl="0">
      <w:start w:val="1"/>
      <w:numFmt w:val="lowerRoman"/>
      <w:lvlText w:val="%1."/>
      <w:lvlJc w:val="left"/>
      <w:pPr>
        <w:tabs>
          <w:tab w:val="num" w:pos="2160"/>
        </w:tabs>
        <w:ind w:left="2160" w:hanging="720"/>
      </w:pPr>
      <w:rPr/>
    </w:lvl>
  </w:abstractNum>
  <w:abstractNum w:abstractNumId="41">
    <w:lvl w:ilvl="0">
      <w:start w:val="1"/>
      <w:numFmt w:val="decimal"/>
      <w:lvlText w:val="%1."/>
      <w:lvlJc w:val="left"/>
      <w:pPr>
        <w:tabs>
          <w:tab w:val="num" w:pos="1800"/>
        </w:tabs>
        <w:ind w:left="1800" w:hanging="360"/>
      </w:pPr>
      <w:rPr/>
    </w:lvl>
  </w:abstractNum>
  <w:abstractNum w:abstractNumId="42">
    <w:lvl w:ilvl="0">
      <w:start w:val="4"/>
      <w:numFmt w:val="lowerRoman"/>
      <w:lvlText w:val="%1."/>
      <w:lvlJc w:val="left"/>
      <w:pPr>
        <w:tabs>
          <w:tab w:val="num" w:pos="2160"/>
        </w:tabs>
        <w:ind w:left="2160" w:hanging="720"/>
      </w:pPr>
      <w:rPr/>
    </w:lvl>
  </w:abstractNum>
  <w:abstractNum w:abstractNumId="43">
    <w:lvl w:ilvl="0">
      <w:start w:val="1"/>
      <w:numFmt w:val="lowerLetter"/>
      <w:lvlText w:val="(%1)"/>
      <w:lvlJc w:val="left"/>
      <w:pPr>
        <w:tabs>
          <w:tab w:val="num" w:pos="360"/>
        </w:tabs>
        <w:ind w:left="360" w:hanging="360"/>
      </w:pPr>
      <w:rPr/>
    </w:lvl>
  </w:abstractNum>
  <w:abstractNum w:abstractNumId="44">
    <w:lvl w:ilvl="0">
      <w:start w:val="1"/>
      <w:numFmt w:val="decimal"/>
      <w:lvlText w:val="%1."/>
      <w:lvlJc w:val="left"/>
      <w:pPr>
        <w:tabs>
          <w:tab w:val="num" w:pos="1800"/>
        </w:tabs>
        <w:ind w:left="1800" w:hanging="360"/>
      </w:pPr>
      <w:rPr/>
    </w:lvl>
  </w:abstractNum>
  <w:abstractNum w:abstractNumId="45">
    <w:lvl w:ilvl="0">
      <w:start w:val="4"/>
      <w:numFmt w:val="lowerRoman"/>
      <w:lvlText w:val="%1."/>
      <w:lvlJc w:val="left"/>
      <w:pPr>
        <w:tabs>
          <w:tab w:val="num" w:pos="1440"/>
        </w:tabs>
        <w:ind w:left="1440" w:hanging="720"/>
      </w:pPr>
      <w:rPr/>
    </w:lvl>
  </w:abstractNum>
  <w:abstractNum w:abstractNumId="46">
    <w:lvl w:ilvl="0">
      <w:start w:val="1"/>
      <w:numFmt w:val="lowerLetter"/>
      <w:lvlText w:val="%1)"/>
      <w:lvlJc w:val="left"/>
      <w:pPr>
        <w:tabs>
          <w:tab w:val="num" w:pos="1815"/>
        </w:tabs>
        <w:ind w:left="1815" w:hanging="375"/>
      </w:pPr>
      <w:rPr/>
    </w:lvl>
  </w:abstractNum>
  <w:abstractNum w:abstractNumId="47">
    <w:lvl w:ilvl="0">
      <w:start w:val="2"/>
      <w:numFmt w:val="lowerRoman"/>
      <w:lvlText w:val="%1."/>
      <w:lvlJc w:val="left"/>
      <w:pPr>
        <w:tabs>
          <w:tab w:val="num" w:pos="1440"/>
        </w:tabs>
        <w:ind w:left="1440" w:hanging="720"/>
      </w:pPr>
      <w:rPr/>
    </w:lvl>
  </w:abstractNum>
  <w:abstractNum w:abstractNumId="48">
    <w:lvl w:ilvl="0">
      <w:start w:val="1"/>
      <w:numFmt w:val="lowerRoman"/>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Arial" w:hAnsi="Arial" w:cs="Arial"/>
      <w:lang w:val="es-MX"/>
    </w:rPr>
  </w:style>
  <w:style w:type="paragraph" w:styleId="Heading2">
    <w:name w:val="Heading 2"/>
    <w:basedOn w:val="Normal"/>
    <w:next w:val="Normal"/>
    <w:qFormat/>
    <w:pPr>
      <w:keepNext w:val="true"/>
      <w:suppressAutoHyphens w:val="true"/>
      <w:autoSpaceDE w:val="false"/>
      <w:jc w:val="both"/>
      <w:outlineLvl w:val="1"/>
    </w:pPr>
    <w:rPr>
      <w:rFonts w:ascii="Arial" w:hAnsi="Arial" w:cs="Arial"/>
      <w:i/>
      <w:iCs/>
      <w:lang w:val="es-MX"/>
    </w:rPr>
  </w:style>
  <w:style w:type="paragraph" w:styleId="Heading3">
    <w:name w:val="Heading 3"/>
    <w:basedOn w:val="Normal"/>
    <w:next w:val="Normal"/>
    <w:qFormat/>
    <w:pPr>
      <w:keepNext w:val="true"/>
      <w:suppressAutoHyphens w:val="true"/>
      <w:autoSpaceDE w:val="false"/>
      <w:outlineLvl w:val="2"/>
    </w:pPr>
    <w:rPr>
      <w:rFonts w:ascii="Arial" w:hAnsi="Arial" w:cs="Arial"/>
      <w:i/>
      <w:iCs/>
      <w:lang w:val="es-MX"/>
    </w:rPr>
  </w:style>
  <w:style w:type="paragraph" w:styleId="Heading4">
    <w:name w:val="Heading 4"/>
    <w:basedOn w:val="Normal"/>
    <w:next w:val="Normal"/>
    <w:qFormat/>
    <w:pPr>
      <w:keepNext w:val="true"/>
      <w:autoSpaceDE w:val="false"/>
      <w:jc w:val="right"/>
      <w:outlineLvl w:val="3"/>
    </w:pPr>
    <w:rPr>
      <w:rFonts w:ascii="Arial" w:hAnsi="Arial" w:cs="Arial"/>
      <w:i/>
      <w:i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color w:val="000000"/>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autoSpaceDE w:val="false"/>
      <w:jc w:val="center"/>
    </w:pPr>
    <w:rPr>
      <w:rFonts w:ascii="Arial" w:hAnsi="Arial" w:cs="Arial"/>
      <w:lang w:val="es-MX"/>
    </w:rPr>
  </w:style>
  <w:style w:type="paragraph" w:styleId="TextBody">
    <w:name w:val="Body Text"/>
    <w:basedOn w:val="Normal"/>
    <w:pPr>
      <w:autoSpaceDE w:val="false"/>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autoSpaceDE w:val="false"/>
    </w:pPr>
    <w:rPr>
      <w:rFonts w:ascii="Arial" w:hAnsi="Arial" w:cs="Arial"/>
      <w:lang w:val="es-MX"/>
    </w:rPr>
  </w:style>
  <w:style w:type="paragraph" w:styleId="Sangra2detindependiente">
    <w:name w:val="Sangría 2 de t. independiente"/>
    <w:basedOn w:val="Normal"/>
    <w:qFormat/>
    <w:pPr>
      <w:autoSpaceDE w:val="false"/>
      <w:ind w:left="1440" w:hanging="0"/>
      <w:jc w:val="both"/>
    </w:pPr>
    <w:rPr>
      <w:rFonts w:ascii="Arial" w:hAnsi="Arial" w:cs="Arial"/>
      <w:lang w:val="es-MX"/>
    </w:rPr>
  </w:style>
  <w:style w:type="paragraph" w:styleId="Sangra3detindependiente">
    <w:name w:val="Sangría 3 de t. independiente"/>
    <w:basedOn w:val="Normal"/>
    <w:qFormat/>
    <w:pPr>
      <w:autoSpaceDE w:val="false"/>
      <w:ind w:left="2160" w:hanging="0"/>
      <w:jc w:val="both"/>
    </w:pPr>
    <w:rPr>
      <w:rFonts w:ascii="Arial" w:hAnsi="Arial" w:cs="Arial"/>
      <w:lang w:val="es-MX"/>
    </w:rPr>
  </w:style>
  <w:style w:type="paragraph" w:styleId="Textodebloque">
    <w:name w:val="Texto de bloque"/>
    <w:basedOn w:val="Normal"/>
    <w:qFormat/>
    <w:pPr>
      <w:autoSpaceDE w:val="false"/>
      <w:ind w:left="851" w:right="803" w:hanging="0"/>
      <w:jc w:val="both"/>
    </w:pPr>
    <w:rPr>
      <w:sz w:val="20"/>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autoSpaceDE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betano.miarroba.com/" TargetMode="External"/><Relationship Id="rId3" Type="http://schemas.openxmlformats.org/officeDocument/2006/relationships/hyperlink" Target="http://www.tibetano.narod.ru/" TargetMode="External"/><Relationship Id="rId4" Type="http://schemas.openxmlformats.org/officeDocument/2006/relationships/hyperlink" Target="mailto:kazinsky206@hotmail.com" TargetMode="External"/><Relationship Id="rId5" Type="http://schemas.openxmlformats.org/officeDocument/2006/relationships/hyperlink" Target="mailto:kazinsky@yandex.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09:56:00Z</dcterms:created>
  <dc:creator>.</dc:creator>
  <dc:description/>
  <dc:language>en-US</dc:language>
  <cp:lastModifiedBy>.</cp:lastModifiedBy>
  <dcterms:modified xsi:type="dcterms:W3CDTF">2004-01-10T06:13:00Z</dcterms:modified>
  <cp:revision>15</cp:revision>
  <dc:subject/>
  <dc:title/>
</cp:coreProperties>
</file>