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bCs/>
          <w:color w:val="000000"/>
          <w:sz w:val="44"/>
        </w:rPr>
      </w:pPr>
      <w:r>
        <w:rPr>
          <w:rFonts w:cs="Times New Roman" w:ascii="Times New Roman" w:hAnsi="Times New Roman"/>
          <w:b/>
          <w:bCs/>
          <w:color w:val="000000"/>
          <w:sz w:val="44"/>
        </w:rPr>
        <w:t xml:space="preserve">La Muerte: Una Gran Aventura </w:t>
      </w:r>
    </w:p>
    <w:p>
      <w:pPr>
        <w:pStyle w:val="Normal"/>
        <w:rPr>
          <w:rFonts w:ascii="Times New Roman" w:hAnsi="Times New Roman" w:cs="Times New Roman"/>
          <w:b/>
          <w:b/>
          <w:bCs/>
          <w:color w:val="000000"/>
          <w:sz w:val="44"/>
        </w:rPr>
      </w:pPr>
      <w:r>
        <w:rPr>
          <w:rFonts w:cs="Times New Roman"/>
          <w:b/>
          <w:bCs/>
          <w:color w:val="000000"/>
          <w:sz w:val="44"/>
        </w:rPr>
      </w:r>
    </w:p>
    <w:p>
      <w:pPr>
        <w:pStyle w:val="Normal"/>
        <w:jc w:val="center"/>
        <w:rPr/>
      </w:pPr>
      <w:r>
        <w:rPr>
          <w:b/>
          <w:bCs/>
          <w:color w:val="000000"/>
        </w:rPr>
        <w:t xml:space="preserve">Por </w:t>
      </w:r>
      <w:r>
        <w:rPr>
          <w:b/>
          <w:bCs/>
          <w:color w:val="000000"/>
          <w:lang w:val="es-MX"/>
        </w:rPr>
        <w:t xml:space="preserve">el Maestro Tibetano </w:t>
      </w:r>
      <w:r>
        <w:rPr>
          <w:b/>
          <w:bCs/>
          <w:color w:val="000000"/>
        </w:rPr>
        <w:t xml:space="preserve">Djwhal Khul </w:t>
      </w:r>
    </w:p>
    <w:p>
      <w:pPr>
        <w:pStyle w:val="Normal"/>
        <w:jc w:val="center"/>
        <w:rPr>
          <w:b/>
          <w:b/>
          <w:bCs/>
          <w:color w:val="000000"/>
          <w:sz w:val="28"/>
          <w:szCs w:val="28"/>
          <w:lang w:val="es-MX"/>
        </w:rPr>
      </w:pPr>
      <w:r>
        <w:rPr>
          <w:b/>
          <w:bCs/>
          <w:color w:val="000000"/>
          <w:sz w:val="28"/>
          <w:szCs w:val="28"/>
          <w:lang w:val="es-MX"/>
        </w:rPr>
      </w:r>
    </w:p>
    <w:p>
      <w:pPr>
        <w:pStyle w:val="Normal"/>
        <w:jc w:val="center"/>
        <w:rPr>
          <w:b/>
          <w:b/>
          <w:bCs/>
          <w:color w:val="000000"/>
          <w:sz w:val="28"/>
          <w:szCs w:val="28"/>
        </w:rPr>
      </w:pPr>
      <w:r>
        <w:rPr>
          <w:b/>
          <w:bCs/>
          <w:color w:val="000000"/>
          <w:sz w:val="28"/>
          <w:szCs w:val="28"/>
        </w:rPr>
        <w:t>(Alice A. Bailey)</w:t>
      </w:r>
    </w:p>
    <w:p>
      <w:pPr>
        <w:pStyle w:val="Normal"/>
        <w:jc w:val="center"/>
        <w:rPr>
          <w:b/>
          <w:b/>
          <w:bCs/>
          <w:color w:val="000000"/>
          <w:sz w:val="28"/>
          <w:szCs w:val="28"/>
        </w:rPr>
      </w:pPr>
      <w:r>
        <w:rPr>
          <w:b/>
          <w:bCs/>
          <w:color w:val="000000"/>
          <w:sz w:val="28"/>
          <w:szCs w:val="28"/>
        </w:rPr>
        <mc:AlternateContent>
          <mc:Choice Requires="wps">
            <w:drawing>
              <wp:anchor behindDoc="0" distT="0" distB="0" distL="114935" distR="114935" simplePos="0" locked="0" layoutInCell="0" allowOverlap="1" relativeHeight="110">
                <wp:simplePos x="0" y="0"/>
                <wp:positionH relativeFrom="page">
                  <wp:posOffset>-114300</wp:posOffset>
                </wp:positionH>
                <wp:positionV relativeFrom="paragraph">
                  <wp:posOffset>176530</wp:posOffset>
                </wp:positionV>
                <wp:extent cx="5486400" cy="0"/>
                <wp:effectExtent l="635" t="9525" r="0" b="9525"/>
                <wp:wrapNone/>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3.9pt" to="422.95pt,13.9pt" stroked="t" o:allowincell="f" style="position:absolute;mso-position-horizontal-relative:page">
                <v:stroke color="black" weight="19080" joinstyle="miter" endcap="flat"/>
                <v:fill o:detectmouseclick="t" on="false"/>
                <w10:wrap type="none"/>
              </v:line>
            </w:pict>
          </mc:Fallback>
        </mc:AlternateContent>
      </w:r>
    </w:p>
    <w:p>
      <w:pPr>
        <w:pStyle w:val="Normal"/>
        <w:widowControl w:val="false"/>
        <w:tabs>
          <w:tab w:val="clear" w:pos="708"/>
          <w:tab w:val="right" w:pos="1261" w:leader="none"/>
        </w:tabs>
        <w:rPr>
          <w:b/>
          <w:b/>
          <w:bCs/>
          <w:color w:val="000000"/>
          <w:sz w:val="28"/>
          <w:szCs w:val="28"/>
        </w:rPr>
      </w:pPr>
      <w:r>
        <w:rPr>
          <w:b/>
          <w:bCs/>
          <w:color w:val="000000"/>
          <w:sz w:val="28"/>
          <w:szCs w:val="28"/>
        </w:rPr>
      </w:r>
    </w:p>
    <w:p>
      <w:pPr>
        <w:pStyle w:val="Heading1"/>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Heading1"/>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Heading1"/>
        <w:jc w:val="center"/>
        <w:rPr>
          <w:rFonts w:ascii="Times New Roman" w:hAnsi="Times New Roman" w:cs="Times New Roman"/>
          <w:color w:val="000000"/>
          <w:szCs w:val="20"/>
        </w:rPr>
      </w:pPr>
      <w:r>
        <w:rPr>
          <w:rFonts w:cs="Times New Roman" w:ascii="Times New Roman" w:hAnsi="Times New Roman"/>
          <w:color w:val="000000"/>
          <w:szCs w:val="20"/>
        </w:rPr>
        <w:t>Resumen de una declaración hecha por el Tibetano</w:t>
      </w:r>
    </w:p>
    <w:p>
      <w:pPr>
        <w:pStyle w:val="Normal"/>
        <w:jc w:val="both"/>
        <w:rPr>
          <w:rFonts w:ascii="Times New Roman" w:hAnsi="Times New Roman" w:cs="Times New Roman"/>
          <w:color w:val="000000"/>
          <w:szCs w:val="20"/>
          <w:lang w:val="es-MX"/>
        </w:rPr>
      </w:pPr>
      <w:r>
        <w:rPr>
          <w:rFonts w:cs="Times New Roman"/>
          <w:color w:val="000000"/>
          <w:szCs w:val="20"/>
          <w:lang w:val="es-MX"/>
        </w:rPr>
      </w:r>
    </w:p>
    <w:p>
      <w:pPr>
        <w:pStyle w:val="Heading2"/>
        <w:jc w:val="center"/>
        <w:rPr>
          <w:rFonts w:ascii="Times New Roman" w:hAnsi="Times New Roman" w:cs="Times New Roman"/>
          <w:color w:val="000000"/>
          <w:szCs w:val="20"/>
        </w:rPr>
      </w:pPr>
      <w:r>
        <w:rPr>
          <w:rFonts w:cs="Times New Roman" w:ascii="Times New Roman" w:hAnsi="Times New Roman"/>
          <w:color w:val="000000"/>
          <w:szCs w:val="20"/>
        </w:rPr>
        <w:t>Publicada en agosto de 1934</w:t>
      </w:r>
    </w:p>
    <w:p>
      <w:pPr>
        <w:pStyle w:val="Normal"/>
        <w:jc w:val="both"/>
        <w:rPr>
          <w:rFonts w:ascii="Times New Roman" w:hAnsi="Times New Roman" w:cs="Times New Roman"/>
          <w:color w:val="000000"/>
          <w:szCs w:val="20"/>
          <w:lang w:val="es-MX"/>
        </w:rPr>
      </w:pPr>
      <w:r>
        <w:rPr>
          <w:rFonts w:cs="Times New Roman"/>
          <w:color w:val="000000"/>
          <w:szCs w:val="20"/>
          <w:lang w:val="es-MX"/>
        </w:rPr>
      </w:r>
    </w:p>
    <w:p>
      <w:pPr>
        <w:pStyle w:val="Normal"/>
        <w:jc w:val="both"/>
        <w:rPr>
          <w:color w:val="000000"/>
          <w:lang w:val="es-MX"/>
        </w:rPr>
      </w:pPr>
      <w:r>
        <w:rPr>
          <w:color w:val="000000"/>
          <w:lang w:val="es-MX"/>
        </w:rPr>
        <w:t>Solamente diré que soy un discípulo tibetano de cier</w:t>
        <w:softHyphen/>
        <w:t>to grado; esto puede significar muy poco para ustedes, porque todos son discípulos, desde el aspirante más hu</w:t>
        <w:softHyphen/>
        <w:t>milde hasta más allá del Cristo Mismo. Tengo cuerpo físico lo mismo que todos los hombres; resido en los confines del Tíbet, y a veces (desde el punto de vista exotérico), cuando me lo permiten mis obligaciones, pre</w:t>
        <w:softHyphen/>
        <w:t>sido un grupo numeroso de Lamas tibetanos. A esto se debe la difusión de que soy un abad de ese Monasterio Lamásico. Aquellos que están asociados conmigo en el trabajo de la Jerarquía (todos los verdaderos discípulos están unidos en este trabajo), me conocen también con otro nombre y cargo. A.A.B. conoce dos de mis nom</w:t>
        <w:softHyphen/>
        <w:t>b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oy un hermano que ha andado un poco más por el sendero y, por consiguiente, tengo más responsabilida</w:t>
        <w:softHyphen/>
        <w:t>des que el estudiante común. He luchado y he abierto un camino hacia la luz y logré mayor cantidad de luz que el aspirante común que leerá este artículo, por lo tanto, tengo que actuar como transmisor de luz, cueste lo que costare. No soy un hombre viejo con respecto a lo que la edad puede significar en un instructor, y tampoco soy joven e inexperto. Mi trabajo consiste en enseñar y difundir el conocimiento de la Sabiduría Eterna donde</w:t>
        <w:softHyphen/>
        <w:t>quiera que encuentre respuesta, y esto lo he estado haciendo durante muchos años. Trato también de ayudar a los Maestros M. y K. H. en todo momento, porque estoy relacionado con Ellos y Su trabajo. Lo expuesto hasta aquí encierra mucho, pero tampoco les digo nada que pueda inducirles a ofrecerme esa ciega obediencia y ton</w:t>
        <w:softHyphen/>
        <w:t>ta devoción que el aspirante emocional brinda al Gurú o Maestro, con el cual aún no está en condiciones de tomar contacto, ni puede lograrlo hasta tanto no haya transmutado la devoción emocional en desinteresado ser</w:t>
        <w:softHyphen/>
        <w:t>vicio a la humanidad, no al Maestr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espero que sean aceptados los libros que he escri</w:t>
        <w:softHyphen/>
        <w:t>to. Pueden o no ser exactos, correctos y útiles. El lector puede comprobar su verdad mediante la práctica y el ejercicio de la intuición. Ni A.A.B. ni yo, tenemos inte</w:t>
        <w:softHyphen/>
        <w:t>rés en que se los considere como que han sido inspira</w:t>
        <w:softHyphen/>
        <w:t>dos, tampoco que se diga misteriosamente que son el trabajo de uno de los Maestr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 estos libros presentan la verdad de tal manera que pueda considerarse como la continuación de las ense</w:t>
        <w:softHyphen/>
        <w:t>ñanzas impartidas en el mundo, y si la instrucción su</w:t>
        <w:softHyphen/>
        <w:t>ministrada eleva la aspiración y la voluntad de servir desde el plano de las emociones al plano mental (el pla</w:t>
        <w:softHyphen/>
        <w:t>no donde se encuentran los maestros), entonces estos libros habrán cumplido con su propósito. Si la enseñan</w:t>
        <w:softHyphen/>
        <w:t>za impartida encuentra eco en la mente iluminada del trabajador mundial, y si despierta su intuición, entonces acéptense tales enseñanz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 estas afirmaciones son comprobadas oportunamen</w:t>
        <w:softHyphen/>
        <w:t>te y consideradas como verdaderas bajo la prueba de la Ley de Correspondencia, muy bien, pero si esto no es así, no se acepte lo expuesto.</w:t>
      </w:r>
    </w:p>
    <w:p>
      <w:pPr>
        <w:pStyle w:val="Normal"/>
        <w:jc w:val="both"/>
        <w:rPr>
          <w:color w:val="000000"/>
          <w:lang w:val="es-MX"/>
        </w:rPr>
      </w:pPr>
      <w:r>
        <w:rPr>
          <w:color w:val="000000"/>
          <w:lang w:val="es-MX"/>
        </w:rPr>
      </w:r>
      <w:r>
        <w:br w:type="page"/>
      </w:r>
    </w:p>
    <w:p>
      <w:pPr>
        <w:pStyle w:val="Heading3"/>
        <w:rPr>
          <w:rFonts w:ascii="Times New Roman" w:hAnsi="Times New Roman" w:cs="Times New Roman"/>
          <w:color w:val="000000"/>
        </w:rPr>
      </w:pPr>
      <w:r>
        <w:rPr>
          <w:rFonts w:cs="Times New Roman" w:ascii="Times New Roman" w:hAnsi="Times New Roman"/>
          <w:color w:val="000000"/>
        </w:rPr>
        <w:t>libros de referencia</w:t>
      </w:r>
    </w:p>
    <w:p>
      <w:pPr>
        <w:pStyle w:val="Normal"/>
        <w:jc w:val="center"/>
        <w:rPr>
          <w:rFonts w:ascii="Times New Roman" w:hAnsi="Times New Roman" w:cs="Times New Roman"/>
          <w:color w:val="000000"/>
          <w:lang w:val="es-MX"/>
        </w:rPr>
      </w:pPr>
      <w:r>
        <w:rPr>
          <w:rFonts w:cs="Times New Roman"/>
          <w:color w:val="000000"/>
          <w:lang w:val="es-MX"/>
        </w:rPr>
      </w:r>
    </w:p>
    <w:p>
      <w:pPr>
        <w:pStyle w:val="Normal"/>
        <w:jc w:val="center"/>
        <w:rPr>
          <w:color w:val="000000"/>
          <w:lang w:val="es-MX"/>
        </w:rPr>
      </w:pPr>
      <w:r>
        <w:rPr>
          <w:color w:val="000000"/>
          <w:lang w:val="es-MX"/>
        </w:rPr>
        <w:t>por el Maestro Tibetano</w:t>
      </w:r>
    </w:p>
    <w:p>
      <w:pPr>
        <w:pStyle w:val="Normal"/>
        <w:jc w:val="center"/>
        <w:rPr>
          <w:color w:val="000000"/>
          <w:lang w:val="es-MX"/>
        </w:rPr>
      </w:pPr>
      <w:r>
        <w:rPr>
          <w:color w:val="000000"/>
          <w:lang w:val="es-MX"/>
        </w:rPr>
        <w:t>(Djwhal Khul)</w:t>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t>dictados a Alice A. Bailey</w:t>
      </w:r>
    </w:p>
    <w:p>
      <w:pPr>
        <w:pStyle w:val="Normal"/>
        <w:jc w:val="center"/>
        <w:rPr>
          <w:color w:val="000000"/>
          <w:lang w:val="es-MX"/>
        </w:rPr>
      </w:pPr>
      <w:r>
        <w:rPr>
          <w:color w:val="000000"/>
          <w:lang w:val="es-MX"/>
        </w:rPr>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ibro</w:t>
      </w:r>
    </w:p>
    <w:p>
      <w:pPr>
        <w:pStyle w:val="Normal"/>
        <w:ind w:firstLine="720"/>
        <w:jc w:val="both"/>
        <w:rPr>
          <w:color w:val="000000"/>
          <w:lang w:val="es-MX"/>
        </w:rPr>
      </w:pPr>
      <w:r>
        <w:rPr>
          <w:color w:val="000000"/>
          <w:lang w:val="es-MX"/>
        </w:rPr>
        <w:t>Ref.</w:t>
      </w:r>
    </w:p>
    <w:p>
      <w:pPr>
        <w:pStyle w:val="Normal"/>
        <w:ind w:firstLine="720"/>
        <w:jc w:val="both"/>
        <w:rPr>
          <w:color w:val="000000"/>
          <w:lang w:val="es-MX"/>
        </w:rPr>
      </w:pPr>
      <w:r>
        <w:rPr>
          <w:color w:val="000000"/>
          <w:lang w:val="es-MX"/>
        </w:rPr>
        <w:t>Nro.</w:t>
        <w:tab/>
        <w:t>Título</w:t>
        <w:tab/>
        <w:tab/>
        <w:tab/>
        <w:tab/>
        <w:tab/>
        <w:tab/>
        <w:tab/>
        <w:t>Edición</w:t>
      </w:r>
    </w:p>
    <w:p>
      <w:pPr>
        <w:pStyle w:val="Normal"/>
        <w:ind w:firstLine="720"/>
        <w:jc w:val="both"/>
        <w:rPr>
          <w:color w:val="000000"/>
          <w:lang w:val="es-MX"/>
        </w:rPr>
      </w:pPr>
      <w:r>
        <w:rPr>
          <w:color w:val="000000"/>
          <w:lang w:val="es-MX"/>
        </w:rPr>
      </w:r>
    </w:p>
    <w:p>
      <w:pPr>
        <w:pStyle w:val="Normal"/>
        <w:jc w:val="both"/>
        <w:rPr>
          <w:color w:val="000000"/>
          <w:lang w:val="es-MX"/>
        </w:rPr>
      </w:pPr>
      <w:r>
        <w:rPr>
          <w:color w:val="000000"/>
          <w:lang w:val="es-MX"/>
        </w:rPr>
        <w:tab/>
        <w:t>1</w:t>
        <w:tab/>
        <w:t>Iniciación Humana y Solar</w:t>
        <w:tab/>
        <w:tab/>
        <w:tab/>
        <w:tab/>
        <w:t>1986</w:t>
        <w:br/>
        <w:tab/>
        <w:t>2</w:t>
        <w:tab/>
        <w:t>Cartas sobre Meditación Ocultista</w:t>
        <w:tab/>
        <w:tab/>
        <w:t>1977</w:t>
        <w:br/>
        <w:tab/>
        <w:t>3</w:t>
        <w:tab/>
        <w:t>Tratado sobre Fuego Cósmico</w:t>
        <w:tab/>
        <w:tab/>
        <w:tab/>
        <w:t>1983</w:t>
        <w:br/>
        <w:tab/>
        <w:t>4</w:t>
        <w:tab/>
        <w:t>Tratado sobre Magia Blanca</w:t>
        <w:tab/>
        <w:tab/>
        <w:tab/>
        <w:t>1985</w:t>
        <w:br/>
        <w:tab/>
        <w:t>5</w:t>
        <w:tab/>
        <w:t>El Discipulado en la Nueva Era -Tomo I</w:t>
        <w:tab/>
        <w:tab/>
        <w:t>1969</w:t>
        <w:br/>
        <w:tab/>
        <w:t>6</w:t>
        <w:tab/>
        <w:t>El Discipulado en la Nueva Era -Tomo II</w:t>
        <w:tab/>
        <w:tab/>
        <w:t>1970</w:t>
        <w:br/>
        <w:tab/>
        <w:t>7</w:t>
        <w:tab/>
        <w:t>Los Problemas de la Humanidad</w:t>
        <w:tab/>
        <w:tab/>
        <w:tab/>
        <w:t>1976</w:t>
        <w:br/>
        <w:tab/>
        <w:t>8</w:t>
        <w:tab/>
        <w:t>La Reaparición de Cristo</w:t>
        <w:tab/>
        <w:tab/>
        <w:tab/>
        <w:tab/>
        <w:t>1979</w:t>
        <w:br/>
        <w:tab/>
        <w:t>9</w:t>
        <w:tab/>
        <w:t>El Destino de las Naciones</w:t>
        <w:tab/>
        <w:tab/>
        <w:tab/>
        <w:tab/>
        <w:t>1980</w:t>
        <w:br/>
        <w:tab/>
        <w:t>10</w:t>
        <w:tab/>
        <w:t>Espejismo (Glamour): un Problema Mundial</w:t>
        <w:tab/>
        <w:t>1977</w:t>
        <w:br/>
        <w:tab/>
        <w:t>11</w:t>
        <w:tab/>
        <w:t>Telepatía y el Vehículo Etérico</w:t>
        <w:tab/>
        <w:tab/>
        <w:tab/>
        <w:t>1982</w:t>
        <w:br/>
        <w:tab/>
        <w:t>12</w:t>
        <w:tab/>
        <w:t>La Educación en la Nueva Era</w:t>
        <w:tab/>
        <w:tab/>
        <w:tab/>
        <w:t>1974</w:t>
        <w:br/>
        <w:tab/>
        <w:t>13</w:t>
        <w:tab/>
        <w:t>La Exteriorización de la Jerarquía</w:t>
        <w:tab/>
        <w:tab/>
        <w:tab/>
        <w:t>1968</w:t>
        <w:br/>
        <w:tab/>
        <w:tab/>
        <w:t>Tratado sobre los Siete Rayos:</w:t>
      </w:r>
    </w:p>
    <w:p>
      <w:pPr>
        <w:pStyle w:val="Normal"/>
        <w:jc w:val="both"/>
        <w:rPr>
          <w:color w:val="000000"/>
          <w:lang w:val="es-MX"/>
        </w:rPr>
      </w:pPr>
      <w:r>
        <w:rPr>
          <w:color w:val="000000"/>
          <w:lang w:val="es-MX"/>
        </w:rPr>
        <w:tab/>
        <w:t>14</w:t>
        <w:tab/>
        <w:t>Tomo I: Psicología Esotérica I</w:t>
        <w:tab/>
        <w:tab/>
        <w:tab/>
        <w:t>1980</w:t>
        <w:br/>
        <w:tab/>
        <w:t>15</w:t>
        <w:tab/>
        <w:t>Tomo II: Psicología Esotérica II</w:t>
        <w:tab/>
        <w:tab/>
        <w:tab/>
        <w:t>1974</w:t>
        <w:br/>
        <w:tab/>
        <w:t>16</w:t>
        <w:tab/>
        <w:t>Tomo III: Astrología Esotérica</w:t>
        <w:tab/>
        <w:tab/>
        <w:tab/>
        <w:t>1982</w:t>
        <w:br/>
        <w:tab/>
        <w:t>17</w:t>
        <w:tab/>
        <w:t>Tomo IV: La Curación Esotérica</w:t>
        <w:tab/>
        <w:tab/>
        <w:tab/>
        <w:t>1978</w:t>
        <w:br/>
        <w:tab/>
        <w:t>18</w:t>
        <w:tab/>
        <w:t>Tomo V: Los Rayos y las Iniciaciones</w:t>
        <w:tab/>
        <w:tab/>
        <w:t>1981</w:t>
      </w:r>
    </w:p>
    <w:p>
      <w:pPr>
        <w:pStyle w:val="Normal"/>
        <w:jc w:val="both"/>
        <w:rPr>
          <w:color w:val="000000"/>
          <w:lang w:val="es-MX"/>
        </w:rPr>
      </w:pPr>
      <w:r>
        <w:rPr>
          <w:color w:val="000000"/>
          <w:lang w:val="es-MX"/>
        </w:rPr>
      </w:r>
      <w:r>
        <w:br w:type="page"/>
      </w:r>
    </w:p>
    <w:p>
      <w:pPr>
        <w:pStyle w:val="Normal"/>
        <w:jc w:val="center"/>
        <w:rPr/>
      </w:pPr>
      <w:r>
        <w:rPr>
          <w:color w:val="000000"/>
          <w:lang w:val="es-MX"/>
        </w:rPr>
        <w:t>L</w:t>
      </w:r>
      <w:r>
        <w:rPr>
          <w:color w:val="000000"/>
        </w:rPr>
        <w:t>a Gran Invocación</w:t>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t>Desde el punto de Luz en la Mente de Dios,</w:t>
      </w:r>
    </w:p>
    <w:p>
      <w:pPr>
        <w:pStyle w:val="Normal"/>
        <w:jc w:val="center"/>
        <w:rPr>
          <w:color w:val="000000"/>
        </w:rPr>
      </w:pPr>
      <w:r>
        <w:rPr>
          <w:color w:val="000000"/>
        </w:rPr>
        <w:t>Que afluya luz a las mentes de los hombres,</w:t>
      </w:r>
    </w:p>
    <w:p>
      <w:pPr>
        <w:pStyle w:val="Normal"/>
        <w:jc w:val="center"/>
        <w:rPr>
          <w:color w:val="000000"/>
        </w:rPr>
      </w:pPr>
      <w:r>
        <w:rPr>
          <w:color w:val="000000"/>
        </w:rPr>
        <w:t>Que la Luz descienda a la Tierra.</w:t>
      </w:r>
    </w:p>
    <w:p>
      <w:pPr>
        <w:pStyle w:val="Normal"/>
        <w:jc w:val="center"/>
        <w:rPr>
          <w:color w:val="000000"/>
        </w:rPr>
      </w:pPr>
      <w:r>
        <w:rPr>
          <w:color w:val="000000"/>
        </w:rPr>
      </w:r>
    </w:p>
    <w:p>
      <w:pPr>
        <w:pStyle w:val="Normal"/>
        <w:jc w:val="center"/>
        <w:rPr>
          <w:color w:val="000000"/>
        </w:rPr>
      </w:pPr>
      <w:r>
        <w:rPr>
          <w:color w:val="000000"/>
        </w:rPr>
        <w:t>Desde el punto de Amor en el Corazón de Dios,</w:t>
      </w:r>
    </w:p>
    <w:p>
      <w:pPr>
        <w:pStyle w:val="Normal"/>
        <w:jc w:val="center"/>
        <w:rPr>
          <w:color w:val="000000"/>
        </w:rPr>
      </w:pPr>
      <w:r>
        <w:rPr>
          <w:color w:val="000000"/>
        </w:rPr>
        <w:t>Que afluya amor a los corazones de los hombres,</w:t>
      </w:r>
    </w:p>
    <w:p>
      <w:pPr>
        <w:pStyle w:val="Normal"/>
        <w:jc w:val="center"/>
        <w:rPr>
          <w:color w:val="000000"/>
        </w:rPr>
      </w:pPr>
      <w:r>
        <w:rPr>
          <w:color w:val="000000"/>
        </w:rPr>
        <w:t>Que Cristo retorne a la Tierra.</w:t>
      </w:r>
    </w:p>
    <w:p>
      <w:pPr>
        <w:pStyle w:val="Normal"/>
        <w:jc w:val="center"/>
        <w:rPr>
          <w:color w:val="000000"/>
        </w:rPr>
      </w:pPr>
      <w:r>
        <w:rPr>
          <w:color w:val="000000"/>
        </w:rPr>
      </w:r>
    </w:p>
    <w:p>
      <w:pPr>
        <w:pStyle w:val="Normal"/>
        <w:jc w:val="center"/>
        <w:rPr>
          <w:color w:val="000000"/>
        </w:rPr>
      </w:pPr>
      <w:r>
        <w:rPr>
          <w:color w:val="000000"/>
        </w:rPr>
        <w:t>Desde el centro donde la voluntad de Dios es conocida,</w:t>
      </w:r>
    </w:p>
    <w:p>
      <w:pPr>
        <w:pStyle w:val="Normal"/>
        <w:jc w:val="center"/>
        <w:rPr>
          <w:color w:val="000000"/>
        </w:rPr>
      </w:pPr>
      <w:r>
        <w:rPr>
          <w:color w:val="000000"/>
        </w:rPr>
        <w:t>Que el propósito guíe a las pequeñas voluntades de los hombres.</w:t>
      </w:r>
    </w:p>
    <w:p>
      <w:pPr>
        <w:pStyle w:val="Normal"/>
        <w:jc w:val="center"/>
        <w:rPr>
          <w:color w:val="000000"/>
        </w:rPr>
      </w:pPr>
      <w:r>
        <w:rPr>
          <w:color w:val="000000"/>
        </w:rPr>
        <w:t>El propósito que los Maestros conocen y sirven.</w:t>
      </w:r>
    </w:p>
    <w:p>
      <w:pPr>
        <w:pStyle w:val="Normal"/>
        <w:jc w:val="center"/>
        <w:rPr>
          <w:color w:val="000000"/>
        </w:rPr>
      </w:pPr>
      <w:r>
        <w:rPr>
          <w:color w:val="000000"/>
        </w:rPr>
      </w:r>
    </w:p>
    <w:p>
      <w:pPr>
        <w:pStyle w:val="Normal"/>
        <w:jc w:val="center"/>
        <w:rPr>
          <w:color w:val="000000"/>
        </w:rPr>
      </w:pPr>
      <w:r>
        <w:rPr>
          <w:color w:val="000000"/>
        </w:rPr>
        <w:t>Desde el centro que llamamos la raza de los hombres,</w:t>
      </w:r>
    </w:p>
    <w:p>
      <w:pPr>
        <w:pStyle w:val="Normal"/>
        <w:jc w:val="center"/>
        <w:rPr>
          <w:color w:val="000000"/>
        </w:rPr>
      </w:pPr>
      <w:r>
        <w:rPr>
          <w:color w:val="000000"/>
        </w:rPr>
        <w:t>Que se realice el Plan de Amor y de Luz</w:t>
      </w:r>
    </w:p>
    <w:p>
      <w:pPr>
        <w:pStyle w:val="Normal"/>
        <w:jc w:val="center"/>
        <w:rPr>
          <w:color w:val="000000"/>
        </w:rPr>
      </w:pPr>
      <w:r>
        <w:rPr>
          <w:color w:val="000000"/>
        </w:rPr>
        <w:t>Y selle la puerta donde se halla el mal.</w:t>
      </w:r>
    </w:p>
    <w:p>
      <w:pPr>
        <w:pStyle w:val="Normal"/>
        <w:jc w:val="center"/>
        <w:rPr>
          <w:color w:val="000000"/>
        </w:rPr>
      </w:pPr>
      <w:r>
        <w:rPr>
          <w:color w:val="000000"/>
        </w:rPr>
      </w:r>
    </w:p>
    <w:p>
      <w:pPr>
        <w:pStyle w:val="Normal"/>
        <w:jc w:val="center"/>
        <w:rPr>
          <w:color w:val="000000"/>
        </w:rPr>
      </w:pPr>
      <w:r>
        <w:rPr>
          <w:color w:val="000000"/>
        </w:rPr>
        <w:t>Que la Luz, el Amor y el Poder, restablezcan el Plan en la Tierra.</w:t>
      </w:r>
    </w:p>
    <w:p>
      <w:pPr>
        <w:pStyle w:val="Normal"/>
        <w:jc w:val="both"/>
        <w:rPr>
          <w:color w:val="000000"/>
        </w:rPr>
      </w:pPr>
      <w:r>
        <w:rPr>
          <w:color w:val="000000"/>
        </w:rPr>
      </w:r>
    </w:p>
    <w:p>
      <w:pPr>
        <w:pStyle w:val="Normal"/>
        <w:jc w:val="both"/>
        <w:rPr>
          <w:color w:val="000000"/>
        </w:rPr>
      </w:pPr>
      <w:r>
        <w:rPr>
          <w:color w:val="000000"/>
        </w:rPr>
      </w:r>
    </w:p>
    <w:p>
      <w:pPr>
        <w:pStyle w:val="Normal"/>
        <w:ind w:firstLine="720"/>
        <w:jc w:val="both"/>
        <w:rPr>
          <w:color w:val="000000"/>
        </w:rPr>
      </w:pPr>
      <w:r>
        <w:rPr>
          <w:color w:val="000000"/>
        </w:rPr>
        <w:t>Esta Invocación no es propiedad de ningún individuo o grupo especial. Pertenece a la humanidad.</w:t>
      </w:r>
    </w:p>
    <w:p>
      <w:pPr>
        <w:pStyle w:val="Normal"/>
        <w:jc w:val="both"/>
        <w:rPr>
          <w:color w:val="000000"/>
        </w:rPr>
      </w:pPr>
      <w:r>
        <w:rPr>
          <w:color w:val="000000"/>
        </w:rPr>
      </w:r>
    </w:p>
    <w:p>
      <w:pPr>
        <w:pStyle w:val="Normal"/>
        <w:ind w:firstLine="720"/>
        <w:jc w:val="both"/>
        <w:rPr/>
      </w:pPr>
      <w:r>
        <w:rPr>
          <w:color w:val="000000"/>
        </w:rPr>
        <w:t xml:space="preserve">La belleza y la fuerza de esta Invocación reside en su sencillez y en que expresa ciertas verdades esenciales que todos los seres humanos aceptan innata y normalmente: la verdad de la existencia de una Inteligencia básica a la que vagamente damos el nombre de Dios; la verdad de que detrás de las apariencias externas, el Amor es el poder motivador del Universo; la verdad de que </w:t>
      </w:r>
      <w:r>
        <w:rPr>
          <w:color w:val="000000"/>
          <w:lang w:val="es-MX"/>
        </w:rPr>
        <w:t>vino a la tierra una gran Individualidad llamada Cristo por los cristianos, que encarnó ese Amor para que pu</w:t>
        <w:softHyphen/>
        <w:t>diéramos comprenderlo; la verdad de que el Amor y la Inteligencia son consecuencia de la Voluntad de Dios, y finalmente de que el Plan Divino sólo puede desarrollar</w:t>
        <w:softHyphen/>
        <w:t>se a través de la humanidad misma.</w:t>
      </w:r>
    </w:p>
    <w:p>
      <w:pPr>
        <w:pStyle w:val="Normal"/>
        <w:jc w:val="both"/>
        <w:rPr>
          <w:color w:val="000000"/>
          <w:lang w:val="es-MX"/>
        </w:rPr>
      </w:pPr>
      <w:r>
        <w:rPr>
          <w:color w:val="000000"/>
          <w:lang w:val="es-MX"/>
        </w:rPr>
      </w:r>
    </w:p>
    <w:p>
      <w:pPr>
        <w:pStyle w:val="Heading2"/>
        <w:rPr>
          <w:rFonts w:ascii="Times New Roman" w:hAnsi="Times New Roman" w:cs="Times New Roman"/>
          <w:color w:val="000000"/>
          <w:sz w:val="20"/>
          <w:szCs w:val="20"/>
        </w:rPr>
      </w:pPr>
      <w:r>
        <w:rPr>
          <w:rFonts w:cs="Times New Roman" w:ascii="Times New Roman" w:hAnsi="Times New Roman"/>
          <w:color w:val="000000"/>
          <w:sz w:val="20"/>
          <w:szCs w:val="20"/>
        </w:rPr>
        <w:t>Alice A. Bailey</w:t>
      </w:r>
      <w:r>
        <w:br w:type="page"/>
      </w:r>
    </w:p>
    <w:p>
      <w:pPr>
        <w:pStyle w:val="Normal"/>
        <w:jc w:val="both"/>
        <w:rPr>
          <w:i/>
          <w:i/>
          <w:iCs/>
          <w:color w:val="000000"/>
          <w:lang w:val="es-MX"/>
        </w:rPr>
      </w:pPr>
      <w:r>
        <w:rPr>
          <w:i/>
          <w:iCs/>
          <w:color w:val="000000"/>
          <w:lang w:val="es-MX"/>
        </w:rPr>
        <w:t>“</w:t>
      </w:r>
      <w:r>
        <w:rPr>
          <w:i/>
          <w:iCs/>
          <w:color w:val="000000"/>
          <w:lang w:val="es-MX"/>
        </w:rPr>
        <w:t>El reinado del temor a la muerte casi ha termi</w:t>
        <w:softHyphen/>
        <w:t>nado, y entraremos pronto en un periodo de conocimiento y seguridad, que socavará la base de todos nuestros temores. Respecto al temor a la muerte, poco puede hacerse, excepto elevar el tema a un nivel más científico y, -en este sen</w:t>
        <w:softHyphen/>
        <w:t>tido científico- enseñar a las personas a morir. Existe una técnica de morir, así como existe una de vivir, pero se ha perdido en gran parte en Occidente y casi en Oriente, excepto en algunas agrupaciones de Oriente formadas por Conoce</w:t>
        <w:softHyphen/>
        <w:t>dores. Quizá consideremos esto más adelante, y la idea de encarar este tema puede permanecer en la mente de los estudiantes que lo leen, y pro</w:t>
        <w:softHyphen/>
        <w:t>bablemente al estudiar, leer y pensar, quizás ob</w:t>
        <w:softHyphen/>
        <w:t>tengan material de interés para ser recopilado y publicado”.</w:t>
      </w:r>
    </w:p>
    <w:p>
      <w:pPr>
        <w:pStyle w:val="Normal"/>
        <w:jc w:val="both"/>
        <w:rPr>
          <w:i/>
          <w:i/>
          <w:iCs/>
          <w:color w:val="000000"/>
          <w:lang w:val="es-MX"/>
        </w:rPr>
      </w:pPr>
      <w:r>
        <w:rPr>
          <w:i/>
          <w:iCs/>
          <w:color w:val="000000"/>
          <w:lang w:val="es-MX"/>
        </w:rPr>
      </w:r>
    </w:p>
    <w:p>
      <w:pPr>
        <w:pStyle w:val="Normal"/>
        <w:jc w:val="center"/>
        <w:rPr>
          <w:color w:val="000000"/>
          <w:lang w:val="es-MX"/>
        </w:rPr>
      </w:pPr>
      <w:r>
        <w:rPr>
          <w:color w:val="000000"/>
          <w:lang w:val="es-MX"/>
        </w:rPr>
        <w:t>Tratado sobre Magia Blanca</w:t>
      </w:r>
    </w:p>
    <w:p>
      <w:pPr>
        <w:pStyle w:val="Normal"/>
        <w:jc w:val="center"/>
        <w:rPr>
          <w:color w:val="000000"/>
          <w:lang w:val="es-MX"/>
        </w:rPr>
      </w:pPr>
      <w:r>
        <w:rPr>
          <w:color w:val="000000"/>
          <w:lang w:val="es-MX"/>
        </w:rPr>
        <w:t>Alice A. Bailey</w:t>
      </w:r>
    </w:p>
    <w:p>
      <w:pPr>
        <w:pStyle w:val="Normal"/>
        <w:jc w:val="both"/>
        <w:rPr>
          <w:i/>
          <w:i/>
          <w:iCs/>
          <w:color w:val="000000"/>
          <w:lang w:val="es-MX"/>
        </w:rPr>
      </w:pPr>
      <w:r>
        <w:rPr>
          <w:i/>
          <w:iCs/>
          <w:color w:val="000000"/>
          <w:lang w:val="es-MX"/>
        </w:rPr>
      </w:r>
      <w:r>
        <w:br w:type="page"/>
      </w:r>
    </w:p>
    <w:p>
      <w:pPr>
        <w:pStyle w:val="Normal"/>
        <w:jc w:val="both"/>
        <w:rPr>
          <w:i/>
          <w:i/>
          <w:iCs/>
          <w:color w:val="000000"/>
          <w:lang w:val="es-MX"/>
        </w:rPr>
      </w:pPr>
      <w:r>
        <w:rPr>
          <w:i/>
          <w:iCs/>
          <w:color w:val="000000"/>
          <w:lang w:val="es-MX"/>
        </w:rPr>
        <w:t>“</w:t>
      </w:r>
      <w:r>
        <w:rPr>
          <w:i/>
          <w:iCs/>
          <w:color w:val="000000"/>
          <w:lang w:val="es-MX"/>
        </w:rPr>
        <w:t>Ten presente, Oh Chela, que en las esferas conocidas, la luz sólo responde a la PALABRA. Sabe que esta luz desciende y se concentra, sabe que desde su punto de enfoque escogido ilumina su propia esfera; sabe también que la luz asciende y deja en la oscuridad aquello que, en tiempo y espacio, ha iluminado. A este des</w:t>
        <w:softHyphen/>
        <w:t>censo y ascenso los hombres le llaman vida, conciencia y muerte; a esto Nosotros, que hollamos el Camino iluminado, le llamamos muerte, ex</w:t>
        <w:softHyphen/>
        <w:t>periencia y vida”.</w:t>
      </w:r>
    </w:p>
    <w:p>
      <w:pPr>
        <w:pStyle w:val="Normal"/>
        <w:jc w:val="both"/>
        <w:rPr>
          <w:i/>
          <w:i/>
          <w:iCs/>
          <w:color w:val="000000"/>
          <w:lang w:val="es-MX"/>
        </w:rPr>
      </w:pPr>
      <w:r>
        <w:rPr>
          <w:i/>
          <w:iCs/>
          <w:color w:val="000000"/>
          <w:lang w:val="es-MX"/>
        </w:rPr>
      </w:r>
    </w:p>
    <w:p>
      <w:pPr>
        <w:pStyle w:val="Normal"/>
        <w:jc w:val="center"/>
        <w:rPr>
          <w:color w:val="000000"/>
          <w:lang w:val="es-MX"/>
        </w:rPr>
      </w:pPr>
      <w:r>
        <w:rPr>
          <w:color w:val="000000"/>
          <w:lang w:val="es-MX"/>
        </w:rPr>
        <w:t xml:space="preserve">La Curación Esotérica, pág. 344 </w:t>
      </w:r>
    </w:p>
    <w:p>
      <w:pPr>
        <w:pStyle w:val="Normal"/>
        <w:jc w:val="center"/>
        <w:rPr>
          <w:color w:val="000000"/>
          <w:lang w:val="es-MX"/>
        </w:rPr>
      </w:pPr>
      <w:r>
        <w:rPr>
          <w:color w:val="000000"/>
          <w:lang w:val="es-MX"/>
        </w:rPr>
        <w:t>(Tratado sobre los Siete Rayos, Tomo IV)</w:t>
      </w:r>
      <w:r>
        <w:br w:type="page"/>
      </w:r>
    </w:p>
    <w:p>
      <w:pPr>
        <w:pStyle w:val="Normal"/>
        <w:jc w:val="center"/>
        <w:rPr>
          <w:color w:val="000000"/>
          <w:lang w:val="es-MX"/>
        </w:rPr>
      </w:pPr>
      <w:r>
        <w:rPr>
          <w:color w:val="000000"/>
          <w:lang w:val="es-MX"/>
        </w:rPr>
        <w:t>PROLOGO</w:t>
      </w:r>
    </w:p>
    <w:p>
      <w:pPr>
        <w:pStyle w:val="Normal"/>
        <w:jc w:val="both"/>
        <w:rPr>
          <w:color w:val="000000"/>
          <w:lang w:val="es-MX"/>
        </w:rPr>
      </w:pPr>
      <w:r>
        <w:rPr>
          <w:color w:val="000000"/>
          <w:lang w:val="es-MX"/>
        </w:rPr>
      </w:r>
    </w:p>
    <w:p>
      <w:pPr>
        <w:pStyle w:val="Normal"/>
        <w:numPr>
          <w:ilvl w:val="0"/>
          <w:numId w:val="34"/>
        </w:numPr>
        <w:ind w:left="0" w:hanging="720"/>
        <w:jc w:val="both"/>
        <w:rPr>
          <w:color w:val="000000"/>
          <w:lang w:val="es-MX"/>
        </w:rPr>
      </w:pPr>
      <w:r>
        <w:rPr>
          <w:color w:val="000000"/>
          <w:lang w:val="es-MX"/>
        </w:rPr>
        <w:t>Nuestro presente ciclo es el fin de la era; los pró</w:t>
        <w:softHyphen/>
        <w:t>ximos doscientos años verán la abolición de la muerte, tal como ahora comprendemos esa gran transición, y el establecimiento de la realidad de la existencia del alma. (14-97)</w:t>
      </w:r>
    </w:p>
    <w:p>
      <w:pPr>
        <w:pStyle w:val="Normal"/>
        <w:jc w:val="both"/>
        <w:rPr>
          <w:color w:val="000000"/>
          <w:lang w:val="es-MX"/>
        </w:rPr>
      </w:pPr>
      <w:r>
        <w:rPr>
          <w:color w:val="000000"/>
          <w:lang w:val="es-MX"/>
        </w:rPr>
      </w:r>
    </w:p>
    <w:p>
      <w:pPr>
        <w:pStyle w:val="Normal"/>
        <w:numPr>
          <w:ilvl w:val="0"/>
          <w:numId w:val="34"/>
        </w:numPr>
        <w:ind w:left="0" w:hanging="720"/>
        <w:jc w:val="both"/>
        <w:rPr>
          <w:color w:val="000000"/>
          <w:lang w:val="es-MX"/>
        </w:rPr>
      </w:pPr>
      <w:r>
        <w:rPr>
          <w:color w:val="000000"/>
          <w:lang w:val="es-MX"/>
        </w:rPr>
        <w:t>Nuestras ideas sobre la muerte han sido erróneas. Hemos considerado a la muerte como terrible final, pero en realidad es la gran evasión, la en</w:t>
        <w:softHyphen/>
        <w:t>trada en una más plena actividad, y la liberación de la vida desde el vehículo cristalizado y la for</w:t>
        <w:softHyphen/>
        <w:t>ma inadecuada. (19-48)</w:t>
      </w:r>
    </w:p>
    <w:p>
      <w:pPr>
        <w:pStyle w:val="Normal"/>
        <w:jc w:val="both"/>
        <w:rPr>
          <w:color w:val="000000"/>
          <w:lang w:val="es-MX"/>
        </w:rPr>
      </w:pPr>
      <w:r>
        <w:rPr>
          <w:color w:val="000000"/>
          <w:lang w:val="es-MX"/>
        </w:rPr>
      </w:r>
    </w:p>
    <w:p>
      <w:pPr>
        <w:pStyle w:val="Normal"/>
        <w:numPr>
          <w:ilvl w:val="0"/>
          <w:numId w:val="34"/>
        </w:numPr>
        <w:ind w:left="0" w:hanging="720"/>
        <w:jc w:val="both"/>
        <w:rPr>
          <w:color w:val="000000"/>
          <w:lang w:val="es-MX"/>
        </w:rPr>
      </w:pPr>
      <w:r>
        <w:rPr>
          <w:color w:val="000000"/>
          <w:lang w:val="es-MX"/>
        </w:rPr>
        <w:t>¿Por qué no aceptan la Transición? Aprendan a glorificarse en la experiencia que otorga el don de la sabia edad avanzada, y estén a la expecta</w:t>
        <w:softHyphen/>
        <w:t>tiva de la Gran Aventura que los enfrenta. En sus momentos más elevados saben que esa Tran</w:t>
        <w:softHyphen/>
        <w:t>sición significa la realización, sin verse limitados por el plano físico. (6-594)</w:t>
      </w:r>
    </w:p>
    <w:p>
      <w:pPr>
        <w:pStyle w:val="Normal"/>
        <w:jc w:val="both"/>
        <w:rPr>
          <w:color w:val="000000"/>
          <w:lang w:val="es-MX"/>
        </w:rPr>
      </w:pPr>
      <w:r>
        <w:rPr>
          <w:color w:val="000000"/>
          <w:lang w:val="es-MX"/>
        </w:rPr>
      </w:r>
    </w:p>
    <w:p>
      <w:pPr>
        <w:pStyle w:val="Normal"/>
        <w:numPr>
          <w:ilvl w:val="0"/>
          <w:numId w:val="34"/>
        </w:numPr>
        <w:ind w:left="0" w:hanging="720"/>
        <w:jc w:val="both"/>
        <w:rPr>
          <w:color w:val="000000"/>
          <w:lang w:val="es-MX"/>
        </w:rPr>
      </w:pPr>
      <w:r>
        <w:rPr>
          <w:color w:val="000000"/>
          <w:lang w:val="es-MX"/>
        </w:rPr>
        <w:t>La enfermedad y la muerte son condiciones esen</w:t>
        <w:softHyphen/>
        <w:t>cialmente inherentes a la sustancia, y así como el hombre se identifica con el aspecto forma, así también será condicionado por la Ley de Disolu</w:t>
        <w:softHyphen/>
        <w:t>ción. Esta ley, fundamental y natural, rige la vida de la forma en todos los reinos de la naturaleza. (17-368)</w:t>
      </w:r>
    </w:p>
    <w:p>
      <w:pPr>
        <w:pStyle w:val="Normal"/>
        <w:jc w:val="both"/>
        <w:rPr>
          <w:color w:val="000000"/>
          <w:lang w:val="es-MX"/>
        </w:rPr>
      </w:pPr>
      <w:r>
        <w:rPr>
          <w:color w:val="000000"/>
          <w:lang w:val="es-MX"/>
        </w:rPr>
      </w:r>
    </w:p>
    <w:p>
      <w:pPr>
        <w:pStyle w:val="Normal"/>
        <w:numPr>
          <w:ilvl w:val="0"/>
          <w:numId w:val="34"/>
        </w:numPr>
        <w:ind w:left="0" w:hanging="720"/>
        <w:jc w:val="both"/>
        <w:rPr>
          <w:color w:val="000000"/>
          <w:lang w:val="es-MX"/>
        </w:rPr>
      </w:pPr>
      <w:r>
        <w:rPr>
          <w:color w:val="000000"/>
          <w:lang w:val="es-MX"/>
        </w:rPr>
        <w:t>Existe una técnica de morir, así como existe una de vivir. . . (4-220)</w:t>
      </w:r>
    </w:p>
    <w:p>
      <w:pPr>
        <w:pStyle w:val="Normal"/>
        <w:jc w:val="both"/>
        <w:rPr>
          <w:color w:val="000000"/>
          <w:lang w:val="es-MX"/>
        </w:rPr>
      </w:pPr>
      <w:r>
        <w:rPr>
          <w:color w:val="000000"/>
          <w:lang w:val="es-MX"/>
        </w:rPr>
      </w:r>
    </w:p>
    <w:p>
      <w:pPr>
        <w:pStyle w:val="Normal"/>
        <w:numPr>
          <w:ilvl w:val="0"/>
          <w:numId w:val="34"/>
        </w:numPr>
        <w:ind w:left="0" w:hanging="720"/>
        <w:jc w:val="both"/>
        <w:rPr>
          <w:color w:val="000000"/>
          <w:lang w:val="es-MX"/>
        </w:rPr>
      </w:pPr>
      <w:r>
        <w:rPr>
          <w:color w:val="000000"/>
          <w:lang w:val="es-MX"/>
        </w:rPr>
        <w:t>... (Las personas) no relacionan la muerte con el sueño. Después de todo, la muerte es sólo un intervalo más extenso en la vida de acción en el plano físico; nos vamos “al exterior” por un periodo más largo. (4-359)</w:t>
      </w:r>
    </w:p>
    <w:p>
      <w:pPr>
        <w:pStyle w:val="Normal"/>
        <w:jc w:val="both"/>
        <w:rPr>
          <w:color w:val="000000"/>
          <w:lang w:val="es-MX"/>
        </w:rPr>
      </w:pPr>
      <w:r>
        <w:rPr>
          <w:color w:val="000000"/>
          <w:lang w:val="es-MX"/>
        </w:rPr>
      </w:r>
    </w:p>
    <w:p>
      <w:pPr>
        <w:pStyle w:val="Normal"/>
        <w:numPr>
          <w:ilvl w:val="0"/>
          <w:numId w:val="34"/>
        </w:numPr>
        <w:ind w:left="0" w:hanging="720"/>
        <w:jc w:val="both"/>
        <w:rPr>
          <w:color w:val="000000"/>
          <w:lang w:val="es-MX"/>
        </w:rPr>
      </w:pPr>
      <w:r>
        <w:rPr>
          <w:color w:val="000000"/>
          <w:lang w:val="es-MX"/>
        </w:rPr>
        <w:t>. . . la muerte puede ser mejor considerada como la experiencia que nos libera de la ilusión de la forma... (22-246)</w:t>
      </w:r>
    </w:p>
    <w:p>
      <w:pPr>
        <w:pStyle w:val="Normal"/>
        <w:jc w:val="both"/>
        <w:rPr>
          <w:color w:val="000000"/>
          <w:lang w:val="es-MX"/>
        </w:rPr>
      </w:pPr>
      <w:r>
        <w:rPr>
          <w:color w:val="000000"/>
          <w:lang w:val="es-MX"/>
        </w:rPr>
      </w:r>
    </w:p>
    <w:p>
      <w:pPr>
        <w:pStyle w:val="Normal"/>
        <w:numPr>
          <w:ilvl w:val="0"/>
          <w:numId w:val="34"/>
        </w:numPr>
        <w:ind w:left="0" w:hanging="720"/>
        <w:jc w:val="both"/>
        <w:rPr/>
      </w:pPr>
      <w:r>
        <w:rPr>
          <w:color w:val="000000"/>
          <w:lang w:val="es-MX"/>
        </w:rPr>
        <w:t xml:space="preserve">... la muerte es sólo un intervalo en una vida de progresiva acumulación de experiencia.., indica una transición definida de </w:t>
      </w:r>
      <w:r>
        <w:rPr>
          <w:i/>
          <w:iCs/>
          <w:color w:val="000000"/>
          <w:lang w:val="es-MX"/>
        </w:rPr>
        <w:t xml:space="preserve">un estado de conciencia a otro. </w:t>
      </w:r>
      <w:r>
        <w:rPr>
          <w:color w:val="000000"/>
          <w:lang w:val="es-MX"/>
        </w:rPr>
        <w:t>(22-245)</w:t>
      </w:r>
    </w:p>
    <w:p>
      <w:pPr>
        <w:pStyle w:val="Normal"/>
        <w:jc w:val="both"/>
        <w:rPr>
          <w:color w:val="000000"/>
          <w:lang w:val="es-MX"/>
        </w:rPr>
      </w:pPr>
      <w:r>
        <w:rPr>
          <w:color w:val="000000"/>
          <w:lang w:val="es-MX"/>
        </w:rPr>
      </w:r>
    </w:p>
    <w:p>
      <w:pPr>
        <w:pStyle w:val="Normal"/>
        <w:numPr>
          <w:ilvl w:val="0"/>
          <w:numId w:val="34"/>
        </w:numPr>
        <w:ind w:left="0" w:hanging="720"/>
        <w:jc w:val="both"/>
        <w:rPr>
          <w:color w:val="000000"/>
          <w:lang w:val="es-MX"/>
        </w:rPr>
      </w:pPr>
      <w:r>
        <w:rPr>
          <w:color w:val="000000"/>
          <w:lang w:val="es-MX"/>
        </w:rPr>
        <w:t>La muerte llega al individuo, en el sentido común del término, cuando desaparece del cuerpo físico la voluntad de vivir y es reemplazada por la voluntad de abstracción. A esto lo denominamos muerte. (18-144)</w:t>
      </w:r>
    </w:p>
    <w:p>
      <w:pPr>
        <w:pStyle w:val="Normal"/>
        <w:jc w:val="both"/>
        <w:rPr>
          <w:color w:val="000000"/>
          <w:lang w:val="es-MX"/>
        </w:rPr>
      </w:pPr>
      <w:r>
        <w:rPr>
          <w:color w:val="000000"/>
          <w:lang w:val="es-MX"/>
        </w:rPr>
      </w:r>
    </w:p>
    <w:p>
      <w:pPr>
        <w:pStyle w:val="Normal"/>
        <w:numPr>
          <w:ilvl w:val="0"/>
          <w:numId w:val="34"/>
        </w:numPr>
        <w:ind w:left="0" w:hanging="720"/>
        <w:jc w:val="both"/>
        <w:rPr>
          <w:color w:val="000000"/>
          <w:lang w:val="es-MX"/>
        </w:rPr>
      </w:pPr>
      <w:r>
        <w:rPr>
          <w:color w:val="000000"/>
          <w:lang w:val="es-MX"/>
        </w:rPr>
        <w:t>A medida que la humanidad va siendo consciente del alma.., la muerte será considerada como un proceso “por mandato”, llevado a cabo con plena conciencia y comprensión del propósito cíclico. (17-321)</w:t>
      </w:r>
    </w:p>
    <w:p>
      <w:pPr>
        <w:pStyle w:val="Normal"/>
        <w:jc w:val="both"/>
        <w:rPr>
          <w:color w:val="000000"/>
          <w:lang w:val="es-MX"/>
        </w:rPr>
      </w:pPr>
      <w:r>
        <w:rPr>
          <w:color w:val="000000"/>
          <w:lang w:val="es-MX"/>
        </w:rPr>
      </w:r>
    </w:p>
    <w:p>
      <w:pPr>
        <w:pStyle w:val="Normal"/>
        <w:numPr>
          <w:ilvl w:val="0"/>
          <w:numId w:val="34"/>
        </w:numPr>
        <w:ind w:left="0" w:hanging="720"/>
        <w:jc w:val="both"/>
        <w:rPr>
          <w:color w:val="000000"/>
          <w:lang w:val="es-MX"/>
        </w:rPr>
      </w:pPr>
      <w:r>
        <w:rPr>
          <w:color w:val="000000"/>
          <w:lang w:val="es-MX"/>
        </w:rPr>
        <w:t>. . . El Trabajo de Restitución . . . El Arte de Elimi</w:t>
        <w:softHyphen/>
        <w:t>nación . . . Los Procesos de Integración ... Estos tres procesos constituyen la muerte. (17-292)</w:t>
      </w:r>
    </w:p>
    <w:p>
      <w:pPr>
        <w:pStyle w:val="Normal"/>
        <w:jc w:val="both"/>
        <w:rPr>
          <w:color w:val="000000"/>
          <w:lang w:val="es-MX"/>
        </w:rPr>
      </w:pPr>
      <w:r>
        <w:rPr>
          <w:color w:val="000000"/>
          <w:lang w:val="es-MX"/>
        </w:rPr>
      </w:r>
    </w:p>
    <w:p>
      <w:pPr>
        <w:pStyle w:val="Normal"/>
        <w:numPr>
          <w:ilvl w:val="0"/>
          <w:numId w:val="34"/>
        </w:numPr>
        <w:ind w:left="0" w:hanging="720"/>
        <w:jc w:val="both"/>
        <w:rPr>
          <w:color w:val="000000"/>
          <w:lang w:val="es-MX"/>
        </w:rPr>
      </w:pPr>
      <w:r>
        <w:rPr>
          <w:color w:val="000000"/>
          <w:lang w:val="es-MX"/>
        </w:rPr>
        <w:t>La muerte es un acto de la intuición, transmitido por el alma a la personalidad y que luego, de acuerdo con la voluntad divina, lo lleva a cabo la voluntad individual. (16-444)</w:t>
      </w:r>
    </w:p>
    <w:p>
      <w:pPr>
        <w:pStyle w:val="Normal"/>
        <w:jc w:val="both"/>
        <w:rPr>
          <w:color w:val="000000"/>
          <w:lang w:val="es-MX"/>
        </w:rPr>
      </w:pPr>
      <w:r>
        <w:rPr>
          <w:color w:val="000000"/>
          <w:lang w:val="es-MX"/>
        </w:rPr>
      </w:r>
    </w:p>
    <w:p>
      <w:pPr>
        <w:pStyle w:val="Normal"/>
        <w:numPr>
          <w:ilvl w:val="0"/>
          <w:numId w:val="34"/>
        </w:numPr>
        <w:ind w:left="0" w:hanging="720"/>
        <w:jc w:val="both"/>
        <w:rPr>
          <w:color w:val="000000"/>
          <w:lang w:val="es-MX"/>
        </w:rPr>
      </w:pPr>
      <w:r>
        <w:rPr>
          <w:color w:val="000000"/>
          <w:lang w:val="es-MX"/>
        </w:rPr>
        <w:t>Entonces es emitida una Palabra. El descendente punto de luz asciende, respondiendo a la apenas perceptible nota de llamada, atraído a su fuente de donde emanó. A esto el hombre le llama muer</w:t>
        <w:softHyphen/>
        <w:t>te y el alma le llama vida. (17-345)</w:t>
      </w:r>
    </w:p>
    <w:p>
      <w:pPr>
        <w:pStyle w:val="Normal"/>
        <w:jc w:val="both"/>
        <w:rPr>
          <w:color w:val="000000"/>
          <w:lang w:val="es-MX"/>
        </w:rPr>
      </w:pPr>
      <w:r>
        <w:rPr>
          <w:color w:val="000000"/>
          <w:lang w:val="es-MX"/>
        </w:rPr>
      </w:r>
    </w:p>
    <w:p>
      <w:pPr>
        <w:pStyle w:val="Normal"/>
        <w:numPr>
          <w:ilvl w:val="0"/>
          <w:numId w:val="34"/>
        </w:numPr>
        <w:ind w:left="0" w:hanging="720"/>
        <w:jc w:val="both"/>
        <w:rPr>
          <w:color w:val="000000"/>
          <w:lang w:val="es-MX"/>
        </w:rPr>
      </w:pPr>
      <w:r>
        <w:rPr>
          <w:color w:val="000000"/>
          <w:lang w:val="es-MX"/>
        </w:rPr>
        <w:t>Resurrección es la nota clave de la naturaleza, pero no la muerte. La muerte es la antecámara de la Resurrección. (13-389)</w:t>
      </w:r>
    </w:p>
    <w:p>
      <w:pPr>
        <w:pStyle w:val="Normal"/>
        <w:jc w:val="both"/>
        <w:rPr>
          <w:color w:val="000000"/>
          <w:lang w:val="es-MX"/>
        </w:rPr>
      </w:pPr>
      <w:r>
        <w:rPr>
          <w:color w:val="000000"/>
          <w:lang w:val="es-MX"/>
        </w:rPr>
      </w:r>
      <w:r>
        <w:br w:type="page"/>
      </w:r>
    </w:p>
    <w:p>
      <w:pPr>
        <w:pStyle w:val="Normal"/>
        <w:jc w:val="center"/>
        <w:rPr>
          <w:color w:val="000000"/>
          <w:lang w:val="es-MX"/>
        </w:rPr>
      </w:pPr>
      <w:r>
        <w:rPr>
          <w:color w:val="000000"/>
          <w:lang w:val="es-MX"/>
        </w:rPr>
        <w:t>PARTE I</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TextBodyIndent"/>
        <w:ind w:left="0" w:hanging="0"/>
        <w:rPr>
          <w:rFonts w:ascii="Times New Roman" w:hAnsi="Times New Roman" w:cs="Times New Roman"/>
          <w:color w:val="000000"/>
          <w:sz w:val="20"/>
          <w:szCs w:val="20"/>
        </w:rPr>
      </w:pPr>
      <w:r>
        <w:rPr>
          <w:rFonts w:cs="Times New Roman" w:ascii="Times New Roman" w:hAnsi="Times New Roman"/>
          <w:color w:val="000000"/>
          <w:sz w:val="20"/>
          <w:szCs w:val="20"/>
        </w:rPr>
        <w:t>Nuestro presente ciclo es el fin de la era; los próximos doscientos años verán la abolición de la muerte, tal como ahora comprendemos esa gran transición, y el establecimiento de la realidad de la existencia del alma</w:t>
      </w:r>
      <w:r>
        <w:rPr>
          <w:rFonts w:cs="Times New Roman" w:ascii="Times New Roman" w:hAnsi="Times New Roman"/>
          <w:i w:val="false"/>
          <w:iCs w:val="false"/>
          <w:color w:val="000000"/>
          <w:sz w:val="20"/>
          <w:szCs w:val="20"/>
        </w:rPr>
        <w:t>. (14-97)</w:t>
      </w:r>
    </w:p>
    <w:p>
      <w:pPr>
        <w:pStyle w:val="Normal"/>
        <w:jc w:val="both"/>
        <w:rPr>
          <w:rFonts w:ascii="Times New Roman" w:hAnsi="Times New Roman" w:cs="Times New Roman"/>
          <w:color w:val="000000"/>
          <w:sz w:val="20"/>
          <w:szCs w:val="20"/>
        </w:rPr>
      </w:pPr>
      <w:r>
        <w:rPr>
          <w:rFonts w:cs="Times New Roman"/>
          <w:color w:val="000000"/>
          <w:sz w:val="20"/>
          <w:szCs w:val="20"/>
        </w:rPr>
      </w:r>
      <w:r>
        <w:br w:type="page"/>
      </w:r>
    </w:p>
    <w:p>
      <w:pPr>
        <w:pStyle w:val="Heading3"/>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PARTE  I</w:t>
      </w:r>
    </w:p>
    <w:p>
      <w:pPr>
        <w:pStyle w:val="Normal"/>
        <w:jc w:val="both"/>
        <w:rPr>
          <w:rFonts w:ascii="Times New Roman" w:hAnsi="Times New Roman" w:cs="Times New Roman"/>
          <w:color w:val="000000"/>
          <w:sz w:val="20"/>
          <w:szCs w:val="20"/>
          <w:lang w:val="es-ES"/>
        </w:rPr>
      </w:pPr>
      <w:r>
        <w:rPr>
          <w:rFonts w:cs="Times New Roman"/>
          <w:color w:val="000000"/>
          <w:sz w:val="20"/>
          <w:szCs w:val="20"/>
          <w:lang w:val="es-ES"/>
        </w:rPr>
      </w:r>
    </w:p>
    <w:p>
      <w:pPr>
        <w:pStyle w:val="Normal"/>
        <w:jc w:val="both"/>
        <w:rPr>
          <w:color w:val="000000"/>
        </w:rPr>
      </w:pPr>
      <w:r>
        <w:rPr>
          <w:color w:val="000000"/>
        </w:rPr>
      </w:r>
    </w:p>
    <w:p>
      <w:pPr>
        <w:pStyle w:val="Normal"/>
        <w:jc w:val="both"/>
        <w:rPr>
          <w:color w:val="000000"/>
        </w:rPr>
      </w:pPr>
      <w:r>
        <w:rPr>
          <w:color w:val="000000"/>
        </w:rPr>
        <w:t>(1) El alma será conocida como un ente y como impulso motivador y centro espiritual que está detrás de las formas manifestadas. Dentro de pocas décadas serán corroboradas ciertas grandes creencias. El trabajo del Cristo y su principal misión hace dos mil años, fue demostrar las posibilidades y poderes divinos latentes en todo ser humano. La proclamación que hizo, de que todos somos hijos de Dios y tenemos un Padre Universal, será considerada, en el futuro, no como un enunciado hermoso, místico y simbólico, sino que será juzgado como un pronunciamiento científico. Nuestra hermandad universal y nuestra esencial inmortalidad serán demostradas y comprendidas como hechos reales de la naturaleza.  (14-97)</w:t>
      </w:r>
    </w:p>
    <w:p>
      <w:pPr>
        <w:pStyle w:val="Normal"/>
        <w:jc w:val="both"/>
        <w:rPr>
          <w:color w:val="000000"/>
        </w:rPr>
      </w:pPr>
      <w:r>
        <w:rPr>
          <w:color w:val="000000"/>
        </w:rPr>
      </w:r>
    </w:p>
    <w:p>
      <w:pPr>
        <w:pStyle w:val="Normal"/>
        <w:jc w:val="both"/>
        <w:rPr>
          <w:color w:val="000000"/>
        </w:rPr>
      </w:pPr>
      <w:r>
        <w:rPr>
          <w:color w:val="000000"/>
        </w:rPr>
        <w:t>(2) Se necesita valor para enfrentar la realidad de la muerte, y para formular en forma muy definida nuestras creencias sobre el tema... La muerte es el único hecho que podemos predecir con absoluta seguridad y, sin embargo, la mayoría de los seres humanos se rehusa a considerarlo, hasta que lo enfrenta de modo inminente y personal.</w:t>
      </w:r>
    </w:p>
    <w:p>
      <w:pPr>
        <w:pStyle w:val="Normal"/>
        <w:jc w:val="both"/>
        <w:rPr>
          <w:color w:val="000000"/>
        </w:rPr>
      </w:pPr>
      <w:r>
        <w:rPr>
          <w:color w:val="000000"/>
        </w:rPr>
      </w:r>
    </w:p>
    <w:p>
      <w:pPr>
        <w:pStyle w:val="Normal"/>
        <w:ind w:firstLine="720"/>
        <w:jc w:val="both"/>
        <w:rPr/>
      </w:pPr>
      <w:r>
        <w:rPr>
          <w:color w:val="000000"/>
        </w:rPr>
        <w:t xml:space="preserve">Las personas enfrentan la muerte de muy diversas maneras; algunas con un sentimiento de autocompasión, se hallan tan preocupadas por lo que dejan, por lo que termina para ellas, por el hecho de abandonar todo lo que acumularon en la vida, que el verdadero significado </w:t>
      </w:r>
      <w:r>
        <w:rPr>
          <w:color w:val="000000"/>
          <w:lang w:val="es-MX"/>
        </w:rPr>
        <w:t>del futuro inevitable no les llama la atención. Otras la enfrentan con valor y encaran lo inevitable, miran la muerte con osadía, porque no pueden hacer nada más. Su orgullo los ayuda a salir al paso del acontecimiento. Aún otros rehusan considerar en absoluto esa posibili</w:t>
        <w:softHyphen/>
        <w:t>dad. Se autohipnotizan hasta llegar a un estado donde el pensamiento de la muerte es rechazado por la concien</w:t>
        <w:softHyphen/>
        <w:t>cia, que no lo considera posible, de modo que cuando llega, los toma de sorpresa; están inermes y lo único que pueden hacer es sencillamente morir. La actitud cris</w:t>
        <w:softHyphen/>
        <w:t>tiana, por lo general, es más precisa en su aceptación de la voluntad de Dios, adoptando la resolución de con</w:t>
        <w:softHyphen/>
        <w:t>siderar el acontecimiento como lo mejor que pudiera ocurrir, aun cuando no lo parezca desde el ángulo del medio ambiente y las circunstancias. La firme creencia en Dios y Su propósito predestinado para el individuo, lleva a pasar triunfalmente por los portales de la muer</w:t>
        <w:softHyphen/>
        <w:t>te, pero si se les dijera que ésta es simplemente otra forma del fatalismo del pensador oriental, y una creen</w:t>
        <w:softHyphen/>
        <w:t>cia fija en un destino inalterable, lo considerarían falso. Los que así piensan se escudan tras el nombre de Dios.</w:t>
      </w:r>
    </w:p>
    <w:p>
      <w:pPr>
        <w:pStyle w:val="Normal"/>
        <w:jc w:val="both"/>
        <w:rPr>
          <w:color w:val="000000"/>
          <w:lang w:val="es-MX"/>
        </w:rPr>
      </w:pPr>
      <w:r>
        <w:rPr>
          <w:color w:val="000000"/>
          <w:lang w:val="es-MX"/>
        </w:rPr>
      </w:r>
    </w:p>
    <w:p>
      <w:pPr>
        <w:pStyle w:val="Normal"/>
        <w:ind w:firstLine="720"/>
        <w:jc w:val="both"/>
        <w:rPr/>
      </w:pPr>
      <w:r>
        <w:rPr>
          <w:color w:val="000000"/>
          <w:lang w:val="es-MX"/>
        </w:rPr>
        <w:t>Sin embargo, la muerte puede ser más que todas esas cosas y enfrentada de distintas maneras. Puede tener cabida definida en la vida y en el pensamiento, y pode</w:t>
        <w:softHyphen/>
        <w:t xml:space="preserve">mos prepararnos para ella como algo inevitable, pero simplemente es el Originador de cambios. De este modo haremos del proceso de la muerte una parte planeada de todo nuestro propósito de vida. Podemos </w:t>
      </w:r>
      <w:r>
        <w:rPr>
          <w:i/>
          <w:iCs/>
          <w:color w:val="000000"/>
          <w:lang w:val="es-MX"/>
        </w:rPr>
        <w:t xml:space="preserve">vivir </w:t>
      </w:r>
      <w:r>
        <w:rPr>
          <w:color w:val="000000"/>
          <w:lang w:val="es-MX"/>
        </w:rPr>
        <w:t>tenien</w:t>
        <w:softHyphen/>
        <w:t>do conciencia de la inmortalidad, lo que agregará colo</w:t>
        <w:softHyphen/>
        <w:t>rido y belleza a nuestra vida; podemos fomentar la con</w:t>
        <w:softHyphen/>
        <w:t>ciencia de nuestra futura transición y vivir con la espe</w:t>
        <w:softHyphen/>
        <w:t>ranza de su prodigio. La muerte así encarada, conside</w:t>
        <w:softHyphen/>
        <w:t>rada como un preludio para una ulterior experiencia viviente, cobra un significado distinto. Se transforma en experiencia mística, una forma de iniciación, que alcanza el punto culminante en la crucifixión. Todas las anterio</w:t>
        <w:softHyphen/>
        <w:t>res renunciaciones menores nos preparan para la gran renunciación; todas las anteriores muertes sólo son el preludio del estupendo episodio de morir. La muerte nos trae la liberación temporaria de la naturaleza corporal, de la existencia en el plano físico y de la experiencia visible, que quizás con el tiempo será permanente. Cons</w:t>
        <w:softHyphen/>
        <w:t>tituirá la liberación de toda limitación, y aunque crea</w:t>
        <w:softHyphen/>
        <w:t>mos (como lo hacen millones de seres) que la muerte es sólo un intervalo en una vida de progresiva acumula</w:t>
        <w:softHyphen/>
        <w:t xml:space="preserve">ción de experiencia, o el fin de toda experiencia (como sostienen otros tantos millones), no puede negarse el hecho de que la muerte indica una transición definida de </w:t>
      </w:r>
      <w:r>
        <w:rPr>
          <w:i/>
          <w:iCs/>
          <w:color w:val="000000"/>
          <w:lang w:val="es-MX"/>
        </w:rPr>
        <w:t xml:space="preserve">un estado de conciencia a otro. </w:t>
      </w:r>
      <w:r>
        <w:rPr>
          <w:color w:val="000000"/>
          <w:lang w:val="es-MX"/>
        </w:rPr>
        <w:t>(22-243/5)</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Los estudiantes de religión estudiarán la manifes</w:t>
        <w:softHyphen/>
        <w:t>tación de lo que llamamos “aspecto vida”, así como el científico estudia el llamado aspecto “materia”; ambos llegarán a comprender la estrecha relación que existe entre estos dos aspectos, con lo cual se llenará el anti</w:t>
        <w:softHyphen/>
        <w:t>guo vacío y cesará temporariamente la lucha entre la ciencia y la religión. Se pondrán en práctica métodos precisos para demostrar que la vida persiste después de la muerte del cuerpo físico, y la trama etérica será reconocida como factor operante. (3-36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El primer paso para sustanciar la realidad de la existencia del alma es establecer la supervivencia, aun</w:t>
        <w:softHyphen/>
        <w:t>que esto no probará necesariamente la inmortalidad. Sin embargo, puede considerarse como un paso dado en la correcta dirección. Se está comprobando constante</w:t>
        <w:softHyphen/>
        <w:t>mente que algo sobrevive al proceso de la muerte y persiste después de la desintegración del cuerpo físico. Si esto no es verdad, entonces somos víctimas de una alu</w:t>
        <w:softHyphen/>
        <w:t>cinación colectiva, y engañan y mienten y están enfer</w:t>
        <w:softHyphen/>
        <w:t>mos y pervertidos los cerebros y las mentes de miles de personas. Tal gigantesca locura colectiva es más di</w:t>
        <w:softHyphen/>
        <w:t>fícil de creer que la alternativa de una expansión de conciencia. Sin embargo, el desarrollo que sigue la línea síquica no probará la existencia del alma. Sólo sirve para destruir la posición materialista. (14-99)</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5) El problema de la muerte, es innecesario decirlo, se funda en el amor a la vida, el instinto más arraigado de la naturaleza humana. La ciencia reconoce que nada se pierde de acuerdo a la ley divina; la eterna supervi</w:t>
        <w:softHyphen/>
        <w:t>vencia, de un modo u otro, es considerada universalmen</w:t>
        <w:softHyphen/>
        <w:t>te como una verdad. De todo el cúmulo de teorías se han extraído y propuesto tres soluciones principales, muy conocidas por las personas reflexivas, y son:</w:t>
      </w:r>
    </w:p>
    <w:p>
      <w:pPr>
        <w:pStyle w:val="Normal"/>
        <w:jc w:val="both"/>
        <w:rPr>
          <w:color w:val="000000"/>
          <w:lang w:val="es-MX"/>
        </w:rPr>
      </w:pPr>
      <w:r>
        <w:rPr>
          <w:color w:val="000000"/>
          <w:lang w:val="es-MX"/>
        </w:rPr>
      </w:r>
    </w:p>
    <w:p>
      <w:pPr>
        <w:pStyle w:val="Normal"/>
        <w:numPr>
          <w:ilvl w:val="0"/>
          <w:numId w:val="27"/>
        </w:numPr>
        <w:ind w:left="0" w:hanging="360"/>
        <w:jc w:val="both"/>
        <w:rPr/>
      </w:pPr>
      <w:r>
        <w:rPr>
          <w:i/>
          <w:iCs/>
          <w:color w:val="000000"/>
          <w:lang w:val="es-MX"/>
        </w:rPr>
        <w:t xml:space="preserve">La solución estrictamente materialista </w:t>
      </w:r>
      <w:r>
        <w:rPr>
          <w:color w:val="000000"/>
          <w:lang w:val="es-MX"/>
        </w:rPr>
        <w:t>afirma que la experiencia y la expresión de la vida consciente con</w:t>
        <w:softHyphen/>
        <w:t>tinúan mientras la forma física tangible existe y per</w:t>
        <w:softHyphen/>
        <w:t>siste, pero también enseña que después de la muerte y la consiguiente desintegración del cuerpo, ya no existe una persona consciente, activa y autoidentifi</w:t>
        <w:softHyphen/>
        <w:t>cada. El sentido del Yo, la percepción de la persona</w:t>
        <w:softHyphen/>
        <w:t>lidad, en contraposición con las otras personalidades, se desvanece al desaparecer la forma; creen que la personalidad sólo es la suma total de la conciencia de las células del cuerpo. Esta teoría relega al hom</w:t>
        <w:softHyphen/>
        <w:t>bre al mismo estado de cualquiera de las formas de los otros tres reinos de la naturaleza; está basada en la insensibilidad del ser humano común hacia la vida, fuera de un vehículo tangible; ignora toda evidencia contraría y explica que como no podemos ver (visualmente) y comprobar (tangiblemente) la persistencia del Yo o la inmortal entidad después de la muerte, ella no existe. Muchos ya no sostienen esta teoría como en años anteriores, particularmente durante la materialista Era Victoriana.</w:t>
      </w:r>
    </w:p>
    <w:p>
      <w:pPr>
        <w:pStyle w:val="Normal"/>
        <w:jc w:val="both"/>
        <w:rPr>
          <w:color w:val="000000"/>
          <w:lang w:val="es-MX"/>
        </w:rPr>
      </w:pPr>
      <w:r>
        <w:rPr>
          <w:color w:val="000000"/>
          <w:lang w:val="es-MX"/>
        </w:rPr>
      </w:r>
    </w:p>
    <w:p>
      <w:pPr>
        <w:pStyle w:val="Normal"/>
        <w:numPr>
          <w:ilvl w:val="0"/>
          <w:numId w:val="27"/>
        </w:numPr>
        <w:ind w:left="0" w:hanging="360"/>
        <w:jc w:val="both"/>
        <w:rPr/>
      </w:pPr>
      <w:r>
        <w:rPr>
          <w:i/>
          <w:iCs/>
          <w:color w:val="000000"/>
          <w:lang w:val="es-MX"/>
        </w:rPr>
        <w:t xml:space="preserve">La teoría de la inmortalidad condicional. </w:t>
      </w:r>
      <w:r>
        <w:rPr>
          <w:color w:val="000000"/>
          <w:lang w:val="es-MX"/>
        </w:rPr>
        <w:t>Esta teoría es sostenida aún por ciertas escuelas fundamentalis</w:t>
        <w:softHyphen/>
        <w:t>tas de pensamiento, teológicamente estrechas, y tam</w:t>
        <w:softHyphen/>
        <w:t>bién unos cuantos intelectuales principalmente de tendencia egotista. Afirma que sólo quienes obtienen una etapa particular de percepción espiritual o acep</w:t>
        <w:softHyphen/>
        <w:t>tan un conjunto peculiar de  pronunciamientos teoló</w:t>
        <w:softHyphen/>
        <w:t>gicos pueden recibir el don de la inmortalidad personal. Los altamente intelectuales también arguyen que a quienes poseen una mente desarrollada y cul</w:t>
        <w:softHyphen/>
        <w:t>tivada, don culminante para la humanidad, análoga</w:t>
        <w:softHyphen/>
        <w:t>mente se les otorga la eterna supervivencia. Una escuela rechaza a aquellos que consideran espiritual</w:t>
        <w:softHyphen/>
        <w:t>mente recalcitrantes o negativos a la imposición de su verdad teológica particular, lo cual los condena a un total aniquilamiento como en la solución materia</w:t>
        <w:softHyphen/>
        <w:t>lista, o a un eterno castigo, que al mismo tiempo abo</w:t>
        <w:softHyphen/>
        <w:t>ga por una especie de inmortalidad. Debido a la inna</w:t>
        <w:softHyphen/>
        <w:t>ta bondad del corazón humano, muy pocos son venga</w:t>
        <w:softHyphen/>
        <w:t>tivos o suficientemente irreflexivos para considerar aceptable esta presentación; por supuesto, entre ellos, debemos clasificar las personas irreflexivas que eva</w:t>
        <w:softHyphen/>
        <w:t>den la responsabilidad mental, aceptando ciegamente los pronunciamientos teológicos. La interpretación cristiana, dada por las escuelas ortodoxas y funda</w:t>
        <w:softHyphen/>
        <w:t>mentalistas, prueba ser falsa cuando es sometida a un claro razonamiento; entre los argumentos que nie</w:t>
        <w:softHyphen/>
        <w:t>gan su veracidad reside el hecho de que el cristianis</w:t>
        <w:softHyphen/>
        <w:t>mo proclama un largo futuro pero ningún pasado; siendo asimismo un futuro que depende totalmente de las acciones del actual episodio de vida y de nin</w:t>
        <w:softHyphen/>
        <w:t>guna manera explica las distinciones y diferencias que caracterizan a la humanidad. Esto sólo tiene asidero en la teoría de una Deidad antropomórfica, cuya vo</w:t>
        <w:softHyphen/>
        <w:t>luntad -en su actuación práctica- sólo presenta aquello que no tiene pasado sino únicamente futuro; reconocen ampliamente la injusticia de esto, pero dicen que la inescrutable voluntad de Dios no debe ser puesta en duda. Millones de personas sostienen esta creencia, pero no tan fuertemente como lo hacían cien años atrás.</w:t>
      </w:r>
    </w:p>
    <w:p>
      <w:pPr>
        <w:pStyle w:val="Normal"/>
        <w:jc w:val="both"/>
        <w:rPr>
          <w:color w:val="000000"/>
          <w:lang w:val="es-MX"/>
        </w:rPr>
      </w:pPr>
      <w:r>
        <w:rPr>
          <w:color w:val="000000"/>
          <w:lang w:val="es-MX"/>
        </w:rPr>
      </w:r>
    </w:p>
    <w:p>
      <w:pPr>
        <w:pStyle w:val="Normal"/>
        <w:numPr>
          <w:ilvl w:val="0"/>
          <w:numId w:val="27"/>
        </w:numPr>
        <w:ind w:left="0" w:hanging="360"/>
        <w:jc w:val="both"/>
        <w:rPr/>
      </w:pPr>
      <w:r>
        <w:rPr>
          <w:i/>
          <w:iCs/>
          <w:color w:val="000000"/>
          <w:lang w:val="es-MX"/>
        </w:rPr>
        <w:t xml:space="preserve">La teoría de la reencarnación, </w:t>
      </w:r>
      <w:r>
        <w:rPr>
          <w:color w:val="000000"/>
          <w:lang w:val="es-MX"/>
        </w:rPr>
        <w:t>tan familiar para to</w:t>
        <w:softHyphen/>
        <w:t>dos mis lectores, está llegando a ser crecientemen</w:t>
        <w:softHyphen/>
        <w:t>te popular en Occidente; siempre fue aceptada en Oriente (aunque con muchas adiciones e interpre</w:t>
        <w:softHyphen/>
        <w:t>taciones tontas). Dicha enseñanza ha sido tan dis</w:t>
        <w:softHyphen/>
        <w:t>torsionada como las enseñanzas de Cristo, Buda o Shri Krishna, por sus teólogos de mente estrecha y limitada. Los básicos fundamentos de un origen espiritual, de un descenso a la materia, de un as</w:t>
        <w:softHyphen/>
        <w:t>censo por medio de las constantes encarnaciones en la forma, hasta que esas formas sean expresiones perfectas de la conciencia espiritual que mora inter</w:t>
        <w:softHyphen/>
        <w:t>namente, y de una serie de iniciaciones, al finalizar el ciclo de encarnación, están siendo más rápidamente aceptados y reconocidos como nunca lo fue</w:t>
        <w:softHyphen/>
        <w:t>ro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ales son las principales soluciones a los problemas de la inmortalidad y de la supervivencia del alma hu</w:t>
        <w:softHyphen/>
        <w:t>mana; que aspiran responder a la eterna pregunta del corazón humano respecto a cuándo, por qué, dónde y adónde. (17-296/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6) Dentro de los próximos años la realidad de la supervivencia y de la eternidad de la existencia, habrán dejado de ser una incógnita para convertirse en una convicción. No quedarán dudas de que el hombre al abandonar el cuerpo físico continúe siendo una entidad viviente y consciente. Se sabrá que continúa su existen</w:t>
        <w:softHyphen/>
        <w:t>cia en un mundo más allá del físico y que vive, está despierto y es consciente. Esto se comprobará de diver</w:t>
        <w:softHyphen/>
        <w:t>sas maneras, por:</w:t>
      </w:r>
    </w:p>
    <w:p>
      <w:pPr>
        <w:pStyle w:val="Normal"/>
        <w:jc w:val="both"/>
        <w:rPr>
          <w:color w:val="000000"/>
          <w:lang w:val="es-MX"/>
        </w:rPr>
      </w:pPr>
      <w:r>
        <w:rPr>
          <w:color w:val="000000"/>
          <w:lang w:val="es-MX"/>
        </w:rPr>
      </w:r>
    </w:p>
    <w:p>
      <w:pPr>
        <w:pStyle w:val="Normal"/>
        <w:numPr>
          <w:ilvl w:val="0"/>
          <w:numId w:val="51"/>
        </w:numPr>
        <w:ind w:left="0" w:hanging="360"/>
        <w:jc w:val="both"/>
        <w:rPr>
          <w:color w:val="000000"/>
          <w:lang w:val="es-MX"/>
        </w:rPr>
      </w:pPr>
      <w:r>
        <w:rPr>
          <w:color w:val="000000"/>
          <w:lang w:val="es-MX"/>
        </w:rPr>
        <w:t>El desarrollo de un poder dentro del ojo físico del ser humano que.., revelará el cuerpo etérico... y se verá que los hombres ocupan ese cuerpo.</w:t>
      </w:r>
    </w:p>
    <w:p>
      <w:pPr>
        <w:pStyle w:val="Normal"/>
        <w:jc w:val="both"/>
        <w:rPr>
          <w:color w:val="000000"/>
          <w:lang w:val="es-MX"/>
        </w:rPr>
      </w:pPr>
      <w:r>
        <w:rPr>
          <w:color w:val="000000"/>
          <w:lang w:val="es-MX"/>
        </w:rPr>
      </w:r>
    </w:p>
    <w:p>
      <w:pPr>
        <w:pStyle w:val="Normal"/>
        <w:numPr>
          <w:ilvl w:val="0"/>
          <w:numId w:val="51"/>
        </w:numPr>
        <w:ind w:left="0" w:hanging="360"/>
        <w:jc w:val="both"/>
        <w:rPr>
          <w:color w:val="000000"/>
          <w:lang w:val="es-MX"/>
        </w:rPr>
      </w:pPr>
      <w:r>
        <w:rPr>
          <w:color w:val="000000"/>
          <w:lang w:val="es-MX"/>
        </w:rPr>
        <w:t>El creciente número de personas que tienen el po</w:t>
        <w:softHyphen/>
        <w:t>der de emplear... “el tercer ojo”..., que ha des</w:t>
        <w:softHyphen/>
        <w:t>pertado nuevamente, demostrará la inmortalidad... porque verá fácilmente al hombre que ha abandonado sus cuerpos etérico y físico.</w:t>
      </w:r>
    </w:p>
    <w:p>
      <w:pPr>
        <w:pStyle w:val="Normal"/>
        <w:jc w:val="both"/>
        <w:rPr>
          <w:color w:val="000000"/>
          <w:lang w:val="es-MX"/>
        </w:rPr>
      </w:pPr>
      <w:r>
        <w:rPr>
          <w:color w:val="000000"/>
          <w:lang w:val="es-MX"/>
        </w:rPr>
      </w:r>
    </w:p>
    <w:p>
      <w:pPr>
        <w:pStyle w:val="Normal"/>
        <w:numPr>
          <w:ilvl w:val="0"/>
          <w:numId w:val="51"/>
        </w:numPr>
        <w:ind w:left="0" w:hanging="360"/>
        <w:jc w:val="both"/>
        <w:rPr>
          <w:color w:val="000000"/>
          <w:lang w:val="es-MX"/>
        </w:rPr>
      </w:pPr>
      <w:r>
        <w:rPr>
          <w:color w:val="000000"/>
          <w:lang w:val="es-MX"/>
        </w:rPr>
        <w:t>Un descubrimiento, en el campo de la fotografía, comprobará la supervivencia.</w:t>
      </w:r>
    </w:p>
    <w:p>
      <w:pPr>
        <w:pStyle w:val="Normal"/>
        <w:jc w:val="both"/>
        <w:rPr>
          <w:color w:val="000000"/>
          <w:lang w:val="es-MX"/>
        </w:rPr>
      </w:pPr>
      <w:r>
        <w:rPr>
          <w:color w:val="000000"/>
          <w:lang w:val="es-MX"/>
        </w:rPr>
      </w:r>
    </w:p>
    <w:p>
      <w:pPr>
        <w:pStyle w:val="Normal"/>
        <w:numPr>
          <w:ilvl w:val="0"/>
          <w:numId w:val="51"/>
        </w:numPr>
        <w:ind w:left="0" w:hanging="360"/>
        <w:jc w:val="both"/>
        <w:rPr>
          <w:color w:val="000000"/>
          <w:lang w:val="es-MX"/>
        </w:rPr>
      </w:pPr>
      <w:r>
        <w:rPr>
          <w:color w:val="000000"/>
          <w:lang w:val="es-MX"/>
        </w:rPr>
        <w:t>Por medio de la radio, con el tiempo se establecerá comunicación con aquellos que han pasado al más allá, y esto se convertirá en una verdadera ciencia.</w:t>
      </w:r>
    </w:p>
    <w:p>
      <w:pPr>
        <w:pStyle w:val="Normal"/>
        <w:jc w:val="both"/>
        <w:rPr>
          <w:color w:val="000000"/>
          <w:lang w:val="es-MX"/>
        </w:rPr>
      </w:pPr>
      <w:r>
        <w:rPr>
          <w:color w:val="000000"/>
          <w:lang w:val="es-MX"/>
        </w:rPr>
      </w:r>
    </w:p>
    <w:p>
      <w:pPr>
        <w:pStyle w:val="Normal"/>
        <w:numPr>
          <w:ilvl w:val="0"/>
          <w:numId w:val="51"/>
        </w:numPr>
        <w:ind w:left="0" w:hanging="360"/>
        <w:jc w:val="both"/>
        <w:rPr/>
      </w:pPr>
      <w:r>
        <w:rPr>
          <w:color w:val="000000"/>
          <w:lang w:val="es-MX"/>
        </w:rPr>
        <w:t>El hombre será sensibilizado a tal grado de per</w:t>
        <w:softHyphen/>
        <w:t xml:space="preserve">cepción y contacto, que le permitirá </w:t>
      </w:r>
      <w:r>
        <w:rPr>
          <w:i/>
          <w:iCs/>
          <w:color w:val="000000"/>
          <w:lang w:val="es-MX"/>
        </w:rPr>
        <w:t xml:space="preserve">ver a través </w:t>
      </w:r>
      <w:r>
        <w:rPr>
          <w:color w:val="000000"/>
          <w:lang w:val="es-MX"/>
        </w:rPr>
        <w:t>de las cosas y revelará la naturaleza de la cuarta dimensión, y fusionará en un nuevo mundo los mundos subjetivo y objetivo. La muerte ya no ins</w:t>
        <w:softHyphen/>
        <w:t>pirará terror y desaparecerá el temor particular que provoca. (17-304/5)</w:t>
      </w:r>
    </w:p>
    <w:p>
      <w:pPr>
        <w:pStyle w:val="Normal"/>
        <w:jc w:val="both"/>
        <w:rPr>
          <w:color w:val="000000"/>
          <w:lang w:val="es-MX"/>
        </w:rPr>
      </w:pPr>
      <w:r>
        <w:rPr>
          <w:color w:val="000000"/>
          <w:lang w:val="es-MX"/>
        </w:rPr>
      </w:r>
    </w:p>
    <w:p>
      <w:pPr>
        <w:pStyle w:val="Normal"/>
        <w:ind w:firstLine="720"/>
        <w:jc w:val="both"/>
        <w:rPr/>
      </w:pPr>
      <w:r>
        <w:rPr>
          <w:color w:val="000000"/>
          <w:lang w:val="es-MX"/>
        </w:rPr>
        <w:t>(7) Resultará evidente que cuando la humanidad lo</w:t>
        <w:softHyphen/>
        <w:t>gre esta perspectiva sobre la muerte y el arte de morir, toda la actitud de la raza humana sufrirá un benéfico cambio. Esto irá a la par, a medida que el tiempo trans</w:t>
        <w:softHyphen/>
        <w:t>curre, de una sensibilidad humana en los niveles tele</w:t>
        <w:softHyphen/>
        <w:t>páticos; los hombres serán cada vez más inteligentes y la humanidad se enfocará acrecentadamente en los niveles mentales. Esta sensibilidad telepática será un fenómeno común y corriente, siendo el espiritismo ac</w:t>
        <w:softHyphen/>
        <w:t>tual una garantía de ello, aunque la seria distorsión exis</w:t>
        <w:softHyphen/>
        <w:t>tente se basa en gran parte en los ansiosos deseos de la humanidad, pero contiene muy poca telepatía verda</w:t>
        <w:softHyphen/>
        <w:t>dera. Actualmente la telepatía que existe entre el mé</w:t>
        <w:softHyphen/>
        <w:t xml:space="preserve">dium (esté o no en trance) y el pariente o amigo desaparecido, no existe entre aquel que ha experimentado la liberación de la muerte y el que todavía se halla en la forma. Esto debe tenerse siempre presente. Mientras tanto, donde la mente no es normalmente telepática, puede haber (aunque muy raras veces) la interposición de una mediumnidad, basada en la clarividencia y clariaudiencia, pero </w:t>
      </w:r>
      <w:r>
        <w:rPr>
          <w:i/>
          <w:iCs/>
          <w:color w:val="000000"/>
          <w:lang w:val="es-MX"/>
        </w:rPr>
        <w:t xml:space="preserve">no </w:t>
      </w:r>
      <w:r>
        <w:rPr>
          <w:color w:val="000000"/>
          <w:lang w:val="es-MX"/>
        </w:rPr>
        <w:t>en el trance. Aún así esto precisará establecer un contacto totalmente astral por medio de un tercero, y estará basado en el espejismo y el error. No obstante será un paso adelante para las actuales se</w:t>
        <w:softHyphen/>
        <w:t>siones mediumnímicas, que simplemente ignoran al muerto, respondiendo solamente al interesado lo que el médium lee en su aura. Los recuerdos de la apariencia personal, las reminiscencias significativas acumuladas en la conciencia del que pregunta, y la vana ilusión de pedir consejos, pues cree que porque ha fallecido es más inteligente que antes. Cuando el médium a veces logra establecer una verdadera comunicación, se debe a que el solicitante y la persona fallecida son tipos men</w:t>
        <w:softHyphen/>
        <w:t>tales, por lo tanto se establece una verdadera sensibili</w:t>
        <w:softHyphen/>
        <w:t>dad telepática entre ellos, la cual es captada por el mé</w:t>
        <w:softHyphen/>
        <w:t>dium.</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raza va progresando, desarrollándose y haciéndose cada vez más mental. La relación entre los muertos y los vivos debe y deberá existir en los niveles mentales, antes de los procesos de integración; la verdadera in</w:t>
        <w:softHyphen/>
        <w:t>terrupción de la comunicación se producirá cuando el alma humana esté reabsorbida en la superalma, antes de volver a encarnar. La realidad de que se establece comunicación hasta ese momento, destruirá completa</w:t>
        <w:softHyphen/>
        <w:t>mente el temor a la muerte. En el caso de los discípulos que trabajará en el Ashrama de un Maestro, este proceso de integración no constituirá siquiera una barrera. (17-29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8) Veremos así emerger gradualmente en el mundo un gran grupo de síquicos entrenados cuyos poderes son comprendidos, actuando en el plano astral con tan</w:t>
        <w:softHyphen/>
        <w:t>ta inteligencia como cuando lo hacen en el plano físico, y preparándose para expresar los poderes síquicos su</w:t>
        <w:softHyphen/>
        <w:t>periores, percepción y telepatía espirituales. Estas per</w:t>
        <w:softHyphen/>
        <w:t>sonas constituirán oportunamente un grupo de almas vinculadoras, mediando entre los que no pueden ver ni oír en el plano astral, por ser prisioneros del cuerpo físico, y los que son igualmente prisioneros del plano as</w:t>
        <w:softHyphen/>
        <w:t>tral, por carecer del mecanismo físico de respuest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la gran necesidad no es de que cesemos de consultar y entrenar a nuestros psíquicos y médium, sino de que los entrenemos correctamente y los prote</w:t>
        <w:softHyphen/>
        <w:t>jamos inteligentemente, vinculando así, por su interme</w:t>
        <w:softHyphen/>
        <w:t>dio, los dos mundos, el físico y el astral. (13-18/9)</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9) A medida que pasa el tiempo y antes de finalizar el próximo siglo, se comprobará que la muerte no existe tal como se la comprende ahora. La continuidad de con</w:t>
        <w:softHyphen/>
        <w:t>ciencia será tan ampliamente desarrollada y tantos hom</w:t>
        <w:softHyphen/>
        <w:t>bres de tipo elevado actuarán simultáneamente en am</w:t>
        <w:softHyphen/>
        <w:t>bos mundos, que el antiguo temor desaparecerá y el in</w:t>
        <w:softHyphen/>
        <w:t>tercambio entre el plano astral y el físico estará firme</w:t>
        <w:softHyphen/>
        <w:t>mente establecido y científicamente controlado, llegan</w:t>
        <w:softHyphen/>
        <w:t>do a su fin, felizmente, la actuación de los médium de trance. (4-219)</w:t>
      </w:r>
    </w:p>
    <w:p>
      <w:pPr>
        <w:pStyle w:val="Normal"/>
        <w:jc w:val="both"/>
        <w:rPr>
          <w:color w:val="000000"/>
          <w:lang w:val="es-MX"/>
        </w:rPr>
      </w:pPr>
      <w:r>
        <w:rPr>
          <w:color w:val="000000"/>
          <w:lang w:val="es-MX"/>
        </w:rPr>
      </w:r>
    </w:p>
    <w:p>
      <w:pPr>
        <w:pStyle w:val="Normal"/>
        <w:ind w:firstLine="720"/>
        <w:jc w:val="both"/>
        <w:rPr/>
      </w:pPr>
      <w:r>
        <w:rPr>
          <w:color w:val="000000"/>
          <w:lang w:val="es-MX"/>
        </w:rPr>
        <w:t>(10) Quisiera señalar además, que la mediumnidad de trance, tal como se la llama, debe ser inevitablemente re</w:t>
        <w:softHyphen/>
        <w:t>emplazada por esa mediumnidad del hombre o la mujer clarividente o clariaudiente en el plano astral y que, por lo tanto, en plena conciencia vigílica y con el cerebro físico alerta y activo, puede ofrecerse como intermedia</w:t>
        <w:softHyphen/>
        <w:t>rio entre los hombres que poseen cuerpos en el plano físico (y, por lo tanto, son ciegos y sordos en niveles sutiles) y quienes han descartado sus cuerpos, y están impedidos de toda comunicación física. Este tipo de sí</w:t>
        <w:softHyphen/>
        <w:t>quico puede comunicarse con ambos grupos, y su valor y utilidad como médium está más allá de todo cálculo cuando tiene una mente centrada o altruista, pura y dedicada al servicio. Pero en el entrenamiento al que se sometan deberán evitar los actuales métodos negativos y, en vez de “tratar de desarrollar la mediumnidad” en un silencio vacuo y expectante, deben esforzarse por actuar positivamente como almas, y permanecer cons</w:t>
        <w:softHyphen/>
        <w:t xml:space="preserve">ciente e inteligentemente en posesión del mecanismo inferior de sus cuerpos; además deben saber qué centro de ese cuerpo emplean mientras trabajan síquicamente, y aprender a observar, </w:t>
      </w:r>
      <w:r>
        <w:rPr>
          <w:i/>
          <w:iCs/>
          <w:color w:val="000000"/>
          <w:lang w:val="es-MX"/>
        </w:rPr>
        <w:t xml:space="preserve">como almas, </w:t>
      </w:r>
      <w:r>
        <w:rPr>
          <w:color w:val="000000"/>
          <w:lang w:val="es-MX"/>
        </w:rPr>
        <w:t>el mundo de ilusión en el cual emprenden el trabajo; desde su posición ele</w:t>
        <w:softHyphen/>
        <w:t>vada y pura deben ver con nitidez, oír con claridad e in</w:t>
        <w:softHyphen/>
        <w:t>formar con exactitud, y de este modo servir a su era y generación, haciendo del plano astral un lugar bien conocido de actividad familiar y acostumbrando al gé</w:t>
        <w:softHyphen/>
        <w:t>nero humano a llevar una existencia donde sus seme</w:t>
        <w:softHyphen/>
        <w:t>jantes experimenten, vivan y sigan el sendero. (13.16/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1) En la venidera era acuariana la humanidad esta</w:t>
        <w:softHyphen/>
        <w:t>blecerá una cultura sensible a los valores espirituales más sutiles y superiores, más una civilización libre de espe</w:t>
        <w:softHyphen/>
        <w:t>jismo y de gran parte de la ilusión que hoy cobra a los pueblos arios, y traerá una vida racial que será incorpo</w:t>
        <w:softHyphen/>
        <w:t>rada por esas formas que eliminarán la brecha que existe en la actualidad, libre de lo que ahora conocemos como enfermedad del peor tipo, aunque prevalecerán, lógicamente, la muerte y ciertos tipos de desintegración cor</w:t>
        <w:softHyphen/>
        <w:t>poral que pueden conducir eventualmente a la muerte. El vencimiento de la muerte no se produce por la elimi</w:t>
        <w:softHyphen/>
        <w:t>nación de los males corporales, sino estableciendo esa continuidad de conciencia que conduce del plano físico de la vida, a la existencia subjetiva interna. Grupos como el tercero pueden ser los custodios de este estado del ser, siendo su problema, por lo tanto, desarrollar esa continuidad de conciencia que abrirá las “puertas a la vida y disipará el temor a lo cono</w:t>
        <w:softHyphen/>
        <w:t>cido que desaparece”. (13.42/3)</w:t>
      </w:r>
    </w:p>
    <w:p>
      <w:pPr>
        <w:pStyle w:val="Normal"/>
        <w:jc w:val="both"/>
        <w:rPr>
          <w:color w:val="000000"/>
          <w:lang w:val="es-MX"/>
        </w:rPr>
      </w:pPr>
      <w:r>
        <w:rPr>
          <w:color w:val="000000"/>
          <w:lang w:val="es-MX"/>
        </w:rPr>
      </w:r>
      <w:r>
        <w:br w:type="page"/>
      </w:r>
    </w:p>
    <w:p>
      <w:pPr>
        <w:pStyle w:val="Normal"/>
        <w:jc w:val="center"/>
        <w:rPr>
          <w:color w:val="000000"/>
        </w:rPr>
      </w:pPr>
      <w:r>
        <w:rPr>
          <w:color w:val="000000"/>
        </w:rPr>
        <w:t>PARTE II</w:t>
      </w:r>
    </w:p>
    <w:p>
      <w:pPr>
        <w:pStyle w:val="Normal"/>
        <w:jc w:val="both"/>
        <w:rPr>
          <w:color w:val="000000"/>
        </w:rPr>
      </w:pPr>
      <w:r>
        <w:rPr>
          <w:color w:val="000000"/>
        </w:rPr>
      </w:r>
    </w:p>
    <w:p>
      <w:pPr>
        <w:pStyle w:val="Normal"/>
        <w:jc w:val="both"/>
        <w:rPr>
          <w:color w:val="000000"/>
        </w:rPr>
      </w:pPr>
      <w:r>
        <w:rPr>
          <w:color w:val="000000"/>
        </w:rPr>
      </w:r>
    </w:p>
    <w:p>
      <w:pPr>
        <w:pStyle w:val="TextBodyIndent"/>
        <w:ind w:left="0" w:hanging="0"/>
        <w:rPr/>
      </w:pPr>
      <w:r>
        <w:rPr>
          <w:rFonts w:cs="Times New Roman" w:ascii="Times New Roman" w:hAnsi="Times New Roman"/>
          <w:color w:val="000000"/>
          <w:sz w:val="20"/>
          <w:szCs w:val="20"/>
          <w:lang w:val="es-ES"/>
        </w:rPr>
        <w:t>Nuestras ideas sobre la muerte han sido erróneas. Hemos considerado a la muerte como un horrible final, pero en realidad es la gran evasión, la entrada en una más plena actividad, y la liberación de la vida desde el vehículo cristalizado y la forma inadecuada.</w:t>
      </w:r>
      <w:r>
        <w:rPr>
          <w:rFonts w:cs="Times New Roman" w:ascii="Times New Roman" w:hAnsi="Times New Roman"/>
          <w:i w:val="false"/>
          <w:iCs w:val="false"/>
          <w:color w:val="000000"/>
          <w:sz w:val="20"/>
          <w:szCs w:val="20"/>
          <w:lang w:val="es-ES"/>
        </w:rPr>
        <w:t xml:space="preserve"> (19-48)</w:t>
      </w:r>
    </w:p>
    <w:p>
      <w:pPr>
        <w:pStyle w:val="Normal"/>
        <w:jc w:val="both"/>
        <w:rPr>
          <w:rFonts w:ascii="Times New Roman" w:hAnsi="Times New Roman" w:cs="Times New Roman"/>
          <w:i/>
          <w:i/>
          <w:iCs/>
          <w:color w:val="000000"/>
          <w:sz w:val="20"/>
          <w:szCs w:val="20"/>
          <w:lang w:val="es-ES"/>
        </w:rPr>
      </w:pPr>
      <w:r>
        <w:rPr>
          <w:rFonts w:cs="Times New Roman"/>
          <w:i/>
          <w:iCs/>
          <w:color w:val="000000"/>
          <w:sz w:val="20"/>
          <w:szCs w:val="20"/>
          <w:lang w:val="es-ES"/>
        </w:rPr>
      </w:r>
      <w:r>
        <w:br w:type="page"/>
      </w:r>
    </w:p>
    <w:p>
      <w:pPr>
        <w:pStyle w:val="Heading3"/>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PARTE II</w:t>
      </w:r>
    </w:p>
    <w:p>
      <w:pPr>
        <w:pStyle w:val="Normal"/>
        <w:jc w:val="both"/>
        <w:rPr>
          <w:rFonts w:ascii="Times New Roman" w:hAnsi="Times New Roman" w:cs="Times New Roman"/>
          <w:color w:val="000000"/>
          <w:sz w:val="20"/>
          <w:szCs w:val="20"/>
          <w:lang w:val="es-ES"/>
        </w:rPr>
      </w:pPr>
      <w:r>
        <w:rPr>
          <w:rFonts w:cs="Times New Roman"/>
          <w:color w:val="000000"/>
          <w:sz w:val="20"/>
          <w:szCs w:val="20"/>
          <w:lang w:val="es-ES"/>
        </w:rPr>
      </w:r>
    </w:p>
    <w:p>
      <w:pPr>
        <w:pStyle w:val="Normal"/>
        <w:jc w:val="both"/>
        <w:rPr>
          <w:color w:val="000000"/>
        </w:rPr>
      </w:pPr>
      <w:r>
        <w:rPr>
          <w:color w:val="000000"/>
        </w:rPr>
      </w:r>
    </w:p>
    <w:p>
      <w:pPr>
        <w:pStyle w:val="Normal"/>
        <w:ind w:firstLine="720"/>
        <w:jc w:val="both"/>
        <w:rPr>
          <w:color w:val="000000"/>
        </w:rPr>
      </w:pPr>
      <w:r>
        <w:rPr>
          <w:color w:val="000000"/>
        </w:rPr>
        <w:t>(1) Nuestro tema será ahora, la liberación de la naturaleza corporal por el proceso de la muerte...</w:t>
      </w:r>
    </w:p>
    <w:p>
      <w:pPr>
        <w:pStyle w:val="Normal"/>
        <w:jc w:val="both"/>
        <w:rPr>
          <w:color w:val="000000"/>
        </w:rPr>
      </w:pPr>
      <w:r>
        <w:rPr>
          <w:color w:val="000000"/>
        </w:rPr>
      </w:r>
    </w:p>
    <w:p>
      <w:pPr>
        <w:pStyle w:val="Normal"/>
        <w:ind w:firstLine="720"/>
        <w:jc w:val="both"/>
        <w:rPr>
          <w:color w:val="000000"/>
        </w:rPr>
      </w:pPr>
      <w:r>
        <w:rPr>
          <w:color w:val="000000"/>
        </w:rPr>
        <w:t>Ante todo trataremos de definir este misterioso proceso al cual están sujetas todas las formas, y que frecuentemente sólo constituye el fin temido, temido por no ser comprendido. La mente del hombre está tan poco desarrollada que el temor a lo desconocido, el terror a lo no familiar y el apego a la forma, han provocado una situación en la que uno de los acontecimientos más benéficos en el ciclo de vida de un encarnado Hijo de Dios, es visto como algo que debe ser evitado y postergado el mayor tiempo posible.</w:t>
      </w:r>
    </w:p>
    <w:p>
      <w:pPr>
        <w:pStyle w:val="Normal"/>
        <w:jc w:val="both"/>
        <w:rPr>
          <w:color w:val="000000"/>
        </w:rPr>
      </w:pPr>
      <w:r>
        <w:rPr>
          <w:color w:val="000000"/>
        </w:rPr>
      </w:r>
    </w:p>
    <w:p>
      <w:pPr>
        <w:pStyle w:val="Normal"/>
        <w:ind w:firstLine="720"/>
        <w:jc w:val="both"/>
        <w:rPr>
          <w:color w:val="000000"/>
        </w:rPr>
      </w:pPr>
      <w:r>
        <w:rPr>
          <w:color w:val="000000"/>
        </w:rPr>
        <w:t>La muerte, si sólo pudiéramos comprenderlo, es una de las actividades que más hemos practicado. Hemos muerto muchas veces y moriremos muchas más. Muerte es, esencialmente, cuestión de conciencia. En cierto momento estamos conscientes en el plano físico; en otro, nos retraemos a otro plano y estamos allí activamente conscientes. En la medida en que nuestra conciencia se identifica con el aspecto forma, la muerte continuará manteniendo su antiguo terror. Tan pronto nos reconozcamos como almas y hallemos que somos capaces de enfocar a voluntad nuestra conciencia y sentido de percepción en cualquier forma o plano, o en cualquier dirección dentro de la, forma de Dios, ya no conoceremos la muer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muerte para el hombre medio es un fin desastroso, pues implica la terminación de todas las relaciones hu</w:t>
        <w:softHyphen/>
        <w:t>manas, la cesación de toda actividad física, la ruptura de todos los signos de amor y afecto y el tránsito (involun</w:t>
        <w:softHyphen/>
        <w:t>tario y disconforme) a lo desconocido y temido. Es lo mismo que salir de una habitación iluminada y agrada</w:t>
        <w:softHyphen/>
        <w:t>ble, cordial y familiar, donde están reunidos nuestros seres queridos, y pasar a la noche fría y oscura, solo y aterrorizado, esperando lo que vendrá y sin ninguna se</w:t>
        <w:softHyphen/>
        <w:t>gur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ero las personas olvidan por lo general que todas las noches, durante las horas de sueño, morimos en lo que respecta al plano físico y vivimos y actuamos en otro lugar. Olvidan también que han adquirido ya la facilidad de dejar el cuerpo físico, porque aún no pueden conservar en la conciencia del cerebro físico los recuerdos de esa muerte y el consiguiente intervalo de vida activa, y no relacionan la muerte con el sueño. Después de todo, la muerte es sólo un intervalo más extenso en la vida de acción en el plano físico; nos vamos “al exterior” por un periodo más largo. Pero el proceso del sueño diario y el proceso de la muerte ocasional son idénticos, con la única diferencia que en el sueño el hilo magnético o corriente de energía, a través de la cual corren las fuerzas vitales, se mantiene intacto, y constituye el ca</w:t>
        <w:softHyphen/>
        <w:t>mino de retorno al cuerpo. Con la muerte, este hilo de vida se rompe o corta. Cuando esto ha acontecido, la entidad consciente no puede volver al cuerpo físico den</w:t>
        <w:softHyphen/>
        <w:t>so, y al faltarle a ese cuerpo el principio de coherencia, se desintegra. (4-358/9)</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1. </w:t>
      </w:r>
      <w:r>
        <w:rPr>
          <w:i/>
          <w:iCs/>
          <w:color w:val="000000"/>
          <w:lang w:val="es-MX"/>
        </w:rPr>
        <w:t xml:space="preserve">Temor a la muerte. </w:t>
      </w:r>
      <w:r>
        <w:rPr>
          <w:color w:val="000000"/>
          <w:lang w:val="es-MX"/>
        </w:rPr>
        <w:t>Está basado en:</w:t>
      </w:r>
    </w:p>
    <w:p>
      <w:pPr>
        <w:pStyle w:val="Normal"/>
        <w:numPr>
          <w:ilvl w:val="0"/>
          <w:numId w:val="14"/>
        </w:numPr>
        <w:ind w:left="0" w:hanging="360"/>
        <w:jc w:val="both"/>
        <w:rPr>
          <w:color w:val="000000"/>
          <w:lang w:val="es-MX"/>
        </w:rPr>
      </w:pPr>
      <w:r>
        <w:rPr>
          <w:color w:val="000000"/>
          <w:lang w:val="es-MX"/>
        </w:rPr>
        <w:t>El terror, en el proceso final del desgarra</w:t>
        <w:softHyphen/>
        <w:t>miento en el acto de la muerte.</w:t>
      </w:r>
    </w:p>
    <w:p>
      <w:pPr>
        <w:pStyle w:val="Normal"/>
        <w:jc w:val="both"/>
        <w:rPr>
          <w:color w:val="000000"/>
          <w:lang w:val="es-MX"/>
        </w:rPr>
      </w:pPr>
      <w:r>
        <w:rPr>
          <w:color w:val="000000"/>
          <w:lang w:val="es-MX"/>
        </w:rPr>
      </w:r>
    </w:p>
    <w:p>
      <w:pPr>
        <w:pStyle w:val="Normal"/>
        <w:numPr>
          <w:ilvl w:val="0"/>
          <w:numId w:val="14"/>
        </w:numPr>
        <w:ind w:left="0" w:hanging="360"/>
        <w:jc w:val="both"/>
        <w:rPr>
          <w:color w:val="000000"/>
          <w:lang w:val="es-MX"/>
        </w:rPr>
      </w:pPr>
      <w:r>
        <w:rPr>
          <w:color w:val="000000"/>
          <w:lang w:val="es-MX"/>
        </w:rPr>
        <w:t>El horror a lo desconocido y a lo indefinido.</w:t>
      </w:r>
    </w:p>
    <w:p>
      <w:pPr>
        <w:pStyle w:val="Normal"/>
        <w:jc w:val="both"/>
        <w:rPr>
          <w:color w:val="000000"/>
          <w:lang w:val="es-MX"/>
        </w:rPr>
      </w:pPr>
      <w:r>
        <w:rPr>
          <w:color w:val="000000"/>
          <w:lang w:val="es-MX"/>
        </w:rPr>
      </w:r>
    </w:p>
    <w:p>
      <w:pPr>
        <w:pStyle w:val="Normal"/>
        <w:numPr>
          <w:ilvl w:val="0"/>
          <w:numId w:val="14"/>
        </w:numPr>
        <w:ind w:left="0" w:hanging="360"/>
        <w:jc w:val="both"/>
        <w:rPr>
          <w:color w:val="000000"/>
          <w:lang w:val="es-MX"/>
        </w:rPr>
      </w:pPr>
      <w:r>
        <w:rPr>
          <w:color w:val="000000"/>
          <w:lang w:val="es-MX"/>
        </w:rPr>
        <w:t xml:space="preserve">La duda respecto a la Inmortalidad. </w:t>
      </w:r>
    </w:p>
    <w:p>
      <w:pPr>
        <w:pStyle w:val="Normal"/>
        <w:jc w:val="both"/>
        <w:rPr>
          <w:color w:val="000000"/>
          <w:lang w:val="es-MX"/>
        </w:rPr>
      </w:pPr>
      <w:r>
        <w:rPr>
          <w:color w:val="000000"/>
          <w:lang w:val="es-MX"/>
        </w:rPr>
      </w:r>
    </w:p>
    <w:p>
      <w:pPr>
        <w:pStyle w:val="Normal"/>
        <w:numPr>
          <w:ilvl w:val="0"/>
          <w:numId w:val="14"/>
        </w:numPr>
        <w:ind w:left="0" w:hanging="360"/>
        <w:jc w:val="both"/>
        <w:rPr>
          <w:color w:val="000000"/>
          <w:lang w:val="es-MX"/>
        </w:rPr>
      </w:pPr>
      <w:r>
        <w:rPr>
          <w:color w:val="000000"/>
          <w:lang w:val="es-MX"/>
        </w:rPr>
        <w:t>El pesar por tener que abandonar a los seres queridos o ser abandonado por ellos.</w:t>
      </w:r>
    </w:p>
    <w:p>
      <w:pPr>
        <w:pStyle w:val="Normal"/>
        <w:jc w:val="both"/>
        <w:rPr>
          <w:color w:val="000000"/>
          <w:lang w:val="es-MX"/>
        </w:rPr>
      </w:pPr>
      <w:r>
        <w:rPr>
          <w:color w:val="000000"/>
          <w:lang w:val="es-MX"/>
        </w:rPr>
      </w:r>
    </w:p>
    <w:p>
      <w:pPr>
        <w:pStyle w:val="Normal"/>
        <w:numPr>
          <w:ilvl w:val="0"/>
          <w:numId w:val="14"/>
        </w:numPr>
        <w:ind w:left="0" w:hanging="360"/>
        <w:jc w:val="both"/>
        <w:rPr>
          <w:color w:val="000000"/>
          <w:lang w:val="es-MX"/>
        </w:rPr>
      </w:pPr>
      <w:r>
        <w:rPr>
          <w:color w:val="000000"/>
          <w:lang w:val="es-MX"/>
        </w:rPr>
        <w:t>Las antiguas reacciones a las pasadas muer</w:t>
        <w:softHyphen/>
        <w:t>tes violentas, arraigadas profundamente en el subconsciente.</w:t>
      </w:r>
    </w:p>
    <w:p>
      <w:pPr>
        <w:pStyle w:val="Normal"/>
        <w:jc w:val="both"/>
        <w:rPr>
          <w:color w:val="000000"/>
          <w:lang w:val="es-MX"/>
        </w:rPr>
      </w:pPr>
      <w:r>
        <w:rPr>
          <w:color w:val="000000"/>
          <w:lang w:val="es-MX"/>
        </w:rPr>
      </w:r>
    </w:p>
    <w:p>
      <w:pPr>
        <w:pStyle w:val="Normal"/>
        <w:numPr>
          <w:ilvl w:val="0"/>
          <w:numId w:val="14"/>
        </w:numPr>
        <w:ind w:left="0" w:hanging="360"/>
        <w:jc w:val="both"/>
        <w:rPr>
          <w:color w:val="000000"/>
          <w:lang w:val="es-MX"/>
        </w:rPr>
      </w:pPr>
      <w:r>
        <w:rPr>
          <w:color w:val="000000"/>
          <w:lang w:val="es-MX"/>
        </w:rPr>
        <w:t>El aferrarse a la vida de la forma, por estar principalmente identificados con ella en la conciencia.</w:t>
      </w:r>
    </w:p>
    <w:p>
      <w:pPr>
        <w:pStyle w:val="Normal"/>
        <w:jc w:val="both"/>
        <w:rPr>
          <w:color w:val="000000"/>
          <w:lang w:val="es-MX"/>
        </w:rPr>
      </w:pPr>
      <w:r>
        <w:rPr>
          <w:color w:val="000000"/>
          <w:lang w:val="es-MX"/>
        </w:rPr>
      </w:r>
    </w:p>
    <w:p>
      <w:pPr>
        <w:pStyle w:val="Normal"/>
        <w:numPr>
          <w:ilvl w:val="0"/>
          <w:numId w:val="14"/>
        </w:numPr>
        <w:ind w:left="0" w:hanging="360"/>
        <w:jc w:val="both"/>
        <w:rPr>
          <w:color w:val="000000"/>
          <w:lang w:val="es-MX"/>
        </w:rPr>
      </w:pPr>
      <w:r>
        <w:rPr>
          <w:color w:val="000000"/>
          <w:lang w:val="es-MX"/>
        </w:rPr>
        <w:t>Las viejas y erróneas enseñanzas referentes al cielo y al infierno, siendo ambas, perspec</w:t>
        <w:softHyphen/>
        <w:t>tivas desagradables para cierto tipo de person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mo conozco el tema, tanto por la experiencia en el mundo externo como por la expresión de la vida interna, diré que: La muerte no existe. Como bien saben, hay una entrada en una vida más plena. Hay liberación de los obstáculos del vehículo carnal. El tan temido proceso de desgarramiento no existe, excepto en los casos de muerte violenta o repentina, entonces lo único desagra</w:t>
        <w:softHyphen/>
        <w:t>dable es la sensación instantánea y abrumadora de pe</w:t>
        <w:softHyphen/>
        <w:t>ligro y destrucción inminente, y algo que se parece a un shock eléctrico. Nada más. Para los no evoluciona</w:t>
        <w:softHyphen/>
        <w:t>dos, la muerte es un sueño y un olvido, porque la mente no está bastante despierta para reaccionar, y el archivo de la memoria está prácticamente vacío. Para el ciuda</w:t>
        <w:softHyphen/>
        <w:t>dano común y bueno, la muerte es la continuidad en su conciencia del proceso de la vida, y lleva a cabo los in</w:t>
        <w:softHyphen/>
        <w:t>tereses y tendencias de esa vida. Su conciencia y sen</w:t>
        <w:softHyphen/>
        <w:t>tido de percepción son los mismos e invariables. No percibe mucha diferencia, está bien cuidado, y a menu</w:t>
        <w:softHyphen/>
        <w:t>do no se da cuenta que ha pasado por la muerte. Para el perverso y cruel egoísta, el criminal y esos pocos que viven únicamente para el aspecto material, se pro</w:t>
        <w:softHyphen/>
        <w:t>duce esa situación denominada “atados a la tierra”. Los vínculos, que han forjado con la tierra, y la atracción hacia ella, de todos sus deseos, los obliga a permane</w:t>
        <w:softHyphen/>
        <w:t>cer cerca de la misma y de su último medio ambiente terreno. Tratan desesperadamente por todos los medios posibles, de ponerse en contacto y volver a penetrar en él. En contados casos, un gran amor personal por quie</w:t>
        <w:softHyphen/>
        <w:t>nes han dejado, o el incumplimiento de un deber reco</w:t>
        <w:softHyphen/>
        <w:t>nocido y urgente, mantienen a quienes poseen bondad y belleza, en semejante situación. Para el aspirante, la muerte es la entrada inmediata en una esfera de ser</w:t>
        <w:softHyphen/>
        <w:t>vicio y de expresión a que está muy acostumbrado, per</w:t>
        <w:softHyphen/>
        <w:t>cibiendo enseguida que no es nueva. En las horas de sueño ha desarrollado un campo de servicio activo y de aprendizaje. Ahora sencillamente funciona en él duran</w:t>
        <w:softHyphen/>
        <w:t>te las veinticuatro horas (hablando en términos de tiem</w:t>
        <w:softHyphen/>
        <w:t>po del plano físico) en vez de las breves horas de sueño en la tierra. (4-218/9)</w:t>
      </w:r>
    </w:p>
    <w:p>
      <w:pPr>
        <w:pStyle w:val="Normal"/>
        <w:jc w:val="both"/>
        <w:rPr>
          <w:color w:val="000000"/>
          <w:lang w:val="es-MX"/>
        </w:rPr>
      </w:pPr>
      <w:r>
        <w:rPr>
          <w:color w:val="000000"/>
          <w:lang w:val="es-MX"/>
        </w:rPr>
      </w:r>
    </w:p>
    <w:p>
      <w:pPr>
        <w:pStyle w:val="Normal"/>
        <w:ind w:firstLine="720"/>
        <w:jc w:val="both"/>
        <w:rPr/>
      </w:pPr>
      <w:r>
        <w:rPr>
          <w:color w:val="000000"/>
          <w:lang w:val="es-MX"/>
        </w:rPr>
        <w:t>(3) Otro temor que induce a la humanidad a consi</w:t>
        <w:softHyphen/>
        <w:t>derar la muerte como una calamidad es el que ha in</w:t>
        <w:softHyphen/>
        <w:t>culcado la religión teológica, particularmente los Protestantes fundamentalistas y la Iglesia Católica Roma</w:t>
        <w:softHyphen/>
        <w:t>na: el temor al infierno, la imposición de castigos, co</w:t>
        <w:softHyphen/>
        <w:t>múnmente fuera de toda proporción a los errores cometidos durante una vida, y el terror impuesto por un Dios iracundo. Le dicen al hombre que debe someterse y que no hay escapatoria posible, excepto por medio de la expiación vicaria. Como bien saben, no existe un Dios iracundo, un infierno ni tampoco la expiación vicaria. Sólo existe un gran principio de amor que anima a todo el universo; existe la Presencia de Cristo, indicando a la humanidad la realidad del alma y que somos salvados por la vivencia de esa alma, y que el único infierno que existe es la tierra misma, donde aprendemos a trabajar por nuestra propia salvación, impulsados por el prin</w:t>
        <w:softHyphen/>
        <w:t>cipio de amor y de luz e impelidos por el ejemplo de Cristo y el anhelo interno de nuestra propia alma. Esta enseñanza acerca del infierno nos recuerda el giro sádico que la Iglesia Cristiana, en la Edad. Media, dio al pen</w:t>
        <w:softHyphen/>
        <w:t xml:space="preserve">samiento y a las erróneas enseñanzas establecidas en El Antiguo Testamento, acerca de Jehová, el Dios tribal de los Judíos. Jehová </w:t>
      </w:r>
      <w:r>
        <w:rPr>
          <w:i/>
          <w:iCs/>
          <w:color w:val="000000"/>
          <w:lang w:val="es-MX"/>
        </w:rPr>
        <w:t xml:space="preserve">no es </w:t>
      </w:r>
      <w:r>
        <w:rPr>
          <w:color w:val="000000"/>
          <w:lang w:val="es-MX"/>
        </w:rPr>
        <w:t>Dios, ni el Logos planetario, ni el Eterno Corazón de Amor que Cristo reveló. A medida que estas erróneas ideas vayan desapareciendo, será eliminado, de la mente del hombre, el concepto del in</w:t>
        <w:softHyphen/>
        <w:t>fierno y reemplazado por la comprensión de la ley que hace al hombre lograr su propia salvación en el plano físico, lo cual conducirá a corregir los males cometidos durante sus vidas en la tierra y que oportunamente le permitirá “limpiar su propia pizar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trato aquí de imponerles una discusión teológica; sólo procuro señalar que el actual temor a la muerte debe ceder su lugar a una inteligente comprensión de la realidad y ser sustituido por el concepto de continui</w:t>
        <w:softHyphen/>
        <w:t>dad, que niega toda interrupción, y acentuar la idea de que existe una vida, una Entidad consciente, que ad</w:t>
        <w:softHyphen/>
        <w:t>quiere experiencia en muchos cuerpos. (17.29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En el próximo siglo se observará que la muerte y la voluntad tendrán inevitablemente un nuevo signi</w:t>
        <w:softHyphen/>
        <w:t>ficado para la humanidad y desaparecerán la mayoría de las antiguas ideas. La muerte, para el hombre común reflexivo, constituye un momento de catastrófica crisis. La cesación y fin de todo lo amado, lo familiar y lo deseable, la irrupción en lo desconocido e incierto, y la abrupta terminación de todos los planes y proyectos. No tiene importancia cuánta fe pueda haber en los valo</w:t>
        <w:softHyphen/>
        <w:t>res espirituales, ni cuán esclarecido sea el razonamien</w:t>
        <w:softHyphen/>
        <w:t>to de la mente acerca de la inmortalidad, ni tampoco cuán concluyente se evidencie la supervivencia y eterni</w:t>
        <w:softHyphen/>
        <w:t>dad; siempre existe una duda, el reconocimiento de la posibilidad de que todo termina y la negación y fin de toda actividad, de todas las reacciones cardíacas, de todo pensamiento, emoción, deseo, aspiración y de las inten</w:t>
        <w:softHyphen/>
        <w:t>ciones enfocadas alrededor del núcleo central del ser del hombre. El anhelo y la determinación de sobrevivir y el sentido de continuidad, todavía dependen, aun para el creyente más ferviente, de una probabilidad, de una base inestable y del testimonio de otros, que en realidad nunca han vuelto para contar la verdad. El énfasis de toda idea acerca de este tema concierne al Yo central o la integridad de la Deidad. (18-94)</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5) El </w:t>
      </w:r>
      <w:r>
        <w:rPr>
          <w:i/>
          <w:iCs/>
          <w:color w:val="000000"/>
          <w:lang w:val="es-MX"/>
        </w:rPr>
        <w:t xml:space="preserve">instinto de autoconservación </w:t>
      </w:r>
      <w:r>
        <w:rPr>
          <w:color w:val="000000"/>
          <w:lang w:val="es-MX"/>
        </w:rPr>
        <w:t>tiene su raíz en un innato temor a la muerte; mediante la presencia de ese temor, la raza ha luchado hasta alcanzar el presente punto de longevidad y resistencia. Las ciencias que con</w:t>
        <w:softHyphen/>
        <w:t>ciernen a la preservación de la vida, al conocimiento médico en la actualidad, y a las proezas de la comodi</w:t>
        <w:softHyphen/>
        <w:t>dad de la civilización, todo ha surgido de este temor básico. Todo ha tendido hacia la conservación del indi</w:t>
        <w:softHyphen/>
        <w:t>viduo y su persistente condición de ser. La humanidad persiste, como raza y reino de la naturaleza, y el resul</w:t>
        <w:softHyphen/>
        <w:t>tado de la tendencia a ese temor, trae la reacción instin</w:t>
        <w:softHyphen/>
        <w:t>tiva de la unidad humana a la propia perpetuación. (4-44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6) Ansío que capten la enseñanza que ya he dado, antes de entrar en la faz explicativa o nueva. Estúdienla con cuidado para que el tema de la muerte pueda con</w:t>
        <w:softHyphen/>
        <w:t>figurarse en sus mentes con más firmeza y sensatez. Traten de obtener un nuevo ángulo del tema y procuren ver la ley, el propósito y la belleza de la intención, de</w:t>
        <w:softHyphen/>
        <w:t>trás de lo que hasta ahora ha sido el mayor terror y tem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steriormente trataré de darles una vislumbre del proceso de la muerte tal como lo registra el alma, cuan</w:t>
        <w:softHyphen/>
        <w:t>do inicia el acto de restitución. Esto podrá parecerles especulativo o hipotético; en todo caso constituirá una afirmación cuya exactitud pocos de ustedes podrán com</w:t>
        <w:softHyphen/>
        <w:t>probar. Pero, seguramente, puede ser más sensato y sa</w:t>
        <w:softHyphen/>
        <w:t>ludable, más sólido y bello, que la actual oscuridad y enfermiza esperanza, o la desafortunada especulación y frecuente desesperación que se cierne en la actualidad sobre cada lecho de muerte. (17-322)</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r>
        <w:br w:type="page"/>
      </w:r>
    </w:p>
    <w:p>
      <w:pPr>
        <w:pStyle w:val="Normal"/>
        <w:jc w:val="center"/>
        <w:rPr>
          <w:color w:val="000000"/>
        </w:rPr>
      </w:pPr>
      <w:r>
        <w:rPr>
          <w:color w:val="000000"/>
        </w:rPr>
        <w:t>PARTE III</w:t>
      </w:r>
    </w:p>
    <w:p>
      <w:pPr>
        <w:pStyle w:val="Normal"/>
        <w:jc w:val="both"/>
        <w:rPr>
          <w:color w:val="000000"/>
        </w:rPr>
      </w:pPr>
      <w:r>
        <w:rPr>
          <w:color w:val="000000"/>
        </w:rPr>
      </w:r>
    </w:p>
    <w:p>
      <w:pPr>
        <w:pStyle w:val="Normal"/>
        <w:jc w:val="both"/>
        <w:rPr>
          <w:color w:val="000000"/>
        </w:rPr>
      </w:pPr>
      <w:r>
        <w:rPr>
          <w:color w:val="000000"/>
        </w:rPr>
      </w:r>
    </w:p>
    <w:p>
      <w:pPr>
        <w:pStyle w:val="TextBodyIndent"/>
        <w:ind w:left="0" w:hanging="0"/>
        <w:rPr/>
      </w:pPr>
      <w:r>
        <w:rPr>
          <w:rFonts w:cs="Times New Roman" w:ascii="Times New Roman" w:hAnsi="Times New Roman"/>
          <w:color w:val="000000"/>
          <w:sz w:val="20"/>
          <w:szCs w:val="20"/>
          <w:lang w:val="es-ES"/>
        </w:rPr>
        <w:t>¿Por qué no aceptan la Transición? Aprendan a glorificarse en la experiencia que otorga el don de la sabia edad avanzada, y estén a la expectativa de la Gran Aventura que los enfrenta. En sus momentos más elevados saben que esa Transición significa la realización, sin verse limitados por el plano físico.</w:t>
      </w:r>
      <w:r>
        <w:rPr>
          <w:rFonts w:cs="Times New Roman" w:ascii="Times New Roman" w:hAnsi="Times New Roman"/>
          <w:i w:val="false"/>
          <w:iCs w:val="false"/>
          <w:color w:val="000000"/>
          <w:sz w:val="20"/>
          <w:szCs w:val="20"/>
          <w:lang w:val="es-ES"/>
        </w:rPr>
        <w:t xml:space="preserve"> (6-594)</w:t>
      </w:r>
    </w:p>
    <w:p>
      <w:pPr>
        <w:pStyle w:val="Normal"/>
        <w:jc w:val="both"/>
        <w:rPr>
          <w:rFonts w:ascii="Times New Roman" w:hAnsi="Times New Roman" w:cs="Times New Roman"/>
          <w:i/>
          <w:i/>
          <w:iCs/>
          <w:color w:val="000000"/>
          <w:sz w:val="20"/>
          <w:szCs w:val="20"/>
          <w:lang w:val="es-ES"/>
        </w:rPr>
      </w:pPr>
      <w:r>
        <w:rPr>
          <w:rFonts w:cs="Times New Roman"/>
          <w:i/>
          <w:iCs/>
          <w:color w:val="000000"/>
          <w:sz w:val="20"/>
          <w:szCs w:val="20"/>
          <w:lang w:val="es-ES"/>
        </w:rPr>
      </w:r>
    </w:p>
    <w:p>
      <w:pPr>
        <w:pStyle w:val="Normal"/>
        <w:jc w:val="both"/>
        <w:rPr>
          <w:color w:val="000000"/>
        </w:rPr>
      </w:pPr>
      <w:r>
        <w:rPr>
          <w:color w:val="000000"/>
        </w:rPr>
      </w:r>
      <w:r>
        <w:br w:type="page"/>
      </w:r>
    </w:p>
    <w:p>
      <w:pPr>
        <w:pStyle w:val="Heading3"/>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PARTE III</w:t>
      </w:r>
    </w:p>
    <w:p>
      <w:pPr>
        <w:pStyle w:val="Normal"/>
        <w:jc w:val="both"/>
        <w:rPr>
          <w:rFonts w:ascii="Times New Roman" w:hAnsi="Times New Roman" w:cs="Times New Roman"/>
          <w:color w:val="000000"/>
          <w:sz w:val="20"/>
          <w:szCs w:val="20"/>
          <w:lang w:val="es-ES"/>
        </w:rPr>
      </w:pPr>
      <w:r>
        <w:rPr>
          <w:rFonts w:cs="Times New Roman"/>
          <w:color w:val="000000"/>
          <w:sz w:val="20"/>
          <w:szCs w:val="20"/>
          <w:lang w:val="es-ES"/>
        </w:rPr>
      </w:r>
    </w:p>
    <w:p>
      <w:pPr>
        <w:pStyle w:val="Normal"/>
        <w:jc w:val="both"/>
        <w:rPr>
          <w:color w:val="000000"/>
        </w:rPr>
      </w:pPr>
      <w:r>
        <w:rPr>
          <w:color w:val="000000"/>
        </w:rPr>
      </w:r>
    </w:p>
    <w:p>
      <w:pPr>
        <w:pStyle w:val="Normal"/>
        <w:ind w:firstLine="720"/>
        <w:jc w:val="both"/>
        <w:rPr>
          <w:color w:val="000000"/>
        </w:rPr>
      </w:pPr>
      <w:r>
        <w:rPr>
          <w:color w:val="000000"/>
        </w:rPr>
        <w:t>(1) Las razones por las cuales un discípulo debe por lo menos tratar de no relajarse indebidamente y arremeter adelante a pesar de la fatiga (la fatiga de años de vida) y del creciente "crujir" del mecanismo humano y la inevitable tendencia hacia el constante servicio y contacto con los demás, podrían ser enumeradas de la manera siguiente:</w:t>
      </w:r>
    </w:p>
    <w:p>
      <w:pPr>
        <w:pStyle w:val="Normal"/>
        <w:jc w:val="both"/>
        <w:rPr>
          <w:color w:val="000000"/>
        </w:rPr>
      </w:pPr>
      <w:r>
        <w:rPr>
          <w:color w:val="000000"/>
        </w:rPr>
      </w:r>
    </w:p>
    <w:p>
      <w:pPr>
        <w:pStyle w:val="Normal"/>
        <w:numPr>
          <w:ilvl w:val="0"/>
          <w:numId w:val="45"/>
        </w:numPr>
        <w:ind w:left="0" w:hanging="360"/>
        <w:jc w:val="both"/>
        <w:rPr>
          <w:color w:val="000000"/>
        </w:rPr>
      </w:pPr>
      <w:r>
        <w:rPr>
          <w:color w:val="000000"/>
        </w:rPr>
        <w:t>Debe esforzarse por continuar el mismo ritmo de servicio y de vida fructífera cuando -libre del cuerpo físico- se encuentre en el más allá. No debe haber interrupción en ese servicio.</w:t>
      </w:r>
    </w:p>
    <w:p>
      <w:pPr>
        <w:pStyle w:val="Normal"/>
        <w:jc w:val="both"/>
        <w:rPr>
          <w:color w:val="000000"/>
        </w:rPr>
      </w:pPr>
      <w:r>
        <w:rPr>
          <w:color w:val="000000"/>
        </w:rPr>
      </w:r>
    </w:p>
    <w:p>
      <w:pPr>
        <w:pStyle w:val="Normal"/>
        <w:numPr>
          <w:ilvl w:val="0"/>
          <w:numId w:val="45"/>
        </w:numPr>
        <w:ind w:left="0" w:hanging="360"/>
        <w:jc w:val="both"/>
        <w:rPr>
          <w:color w:val="000000"/>
        </w:rPr>
      </w:pPr>
      <w:r>
        <w:rPr>
          <w:color w:val="000000"/>
        </w:rPr>
        <w:t>Debe esforzarse, hasta donde sea posible, por mantener la continuidad de su conciencia como discípulo activo, sin permitir interrupción alguna entre su actual punto de tensión y el que sobreviene después de la experiencia de la muerte.</w:t>
      </w:r>
    </w:p>
    <w:p>
      <w:pPr>
        <w:pStyle w:val="Normal"/>
        <w:jc w:val="both"/>
        <w:rPr>
          <w:color w:val="000000"/>
        </w:rPr>
      </w:pPr>
      <w:r>
        <w:rPr>
          <w:color w:val="000000"/>
        </w:rPr>
      </w:r>
    </w:p>
    <w:p>
      <w:pPr>
        <w:pStyle w:val="Normal"/>
        <w:numPr>
          <w:ilvl w:val="0"/>
          <w:numId w:val="45"/>
        </w:numPr>
        <w:ind w:left="0" w:hanging="360"/>
        <w:jc w:val="both"/>
        <w:rPr/>
      </w:pPr>
      <w:r>
        <w:rPr>
          <w:color w:val="000000"/>
        </w:rPr>
        <w:t xml:space="preserve">Debe esforzarse por cerrar el episodio de la experiencia de esta vida, a fin de evidenciar que es miembro de un Ashrama; no debe permitir interrupción alguna en la relación establecida ni que cese la afluencia de la vida ashrámica a través del discípulo, al mundo de los hombres. Esta actividad no es fácil debido al natural y normal deterioro del vehículo físico a medida que envejece, lo cual requiere una concentración definida del esfuerzo, </w:t>
      </w:r>
      <w:r>
        <w:rPr>
          <w:color w:val="000000"/>
          <w:lang w:val="es-MX"/>
        </w:rPr>
        <w:t>acrecentando así la tensión en la que vive siem</w:t>
        <w:softHyphen/>
        <w:t>pre un discípul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discípulos de mi Ashrama tienen la doble res</w:t>
        <w:softHyphen/>
        <w:t>ponsabilidad de mantenerse firmes para preser</w:t>
        <w:softHyphen/>
        <w:t>var el conocimiento, si puedo emplear tal frase. Esta firmeza de ninguna manera debe abando</w:t>
        <w:softHyphen/>
        <w:t>narse cuando la vejez se acerca, ni debe permitír</w:t>
        <w:softHyphen/>
        <w:t>sele desaparecer por la transición de la misma muerte. El Maestro de un Ashrama trabaja me</w:t>
        <w:softHyphen/>
        <w:t>diante el pensamiento consciente e ininterrumpi</w:t>
        <w:softHyphen/>
        <w:t>do de un grupo fusionado de discípulos. El servi</w:t>
        <w:softHyphen/>
        <w:t>cio activo externo de un grupo de discípulos no es de mucha importancia (aunque tiene necesa</w:t>
        <w:softHyphen/>
        <w:t>riamente un propósito vital) como el coherente e integrado pensamiento grupal, tan poderoso para efectuar cambios en la conciencia humana. El problema particular de la crisis mundial ac</w:t>
        <w:softHyphen/>
        <w:t>tual y los terribles reajustes en la conciencia hu</w:t>
        <w:softHyphen/>
        <w:t>mana, incidentales a la inauguración de una nue</w:t>
        <w:softHyphen/>
        <w:t>va cultura, civilización y religión mundiales, jus</w:t>
        <w:softHyphen/>
        <w:t>tifican que se les presente a los miembros de mi Ashrama (y a los grupos afiliados como el suyo) la oportunidad de mantener intacto y libre de todo deterioro su “estado mental” durante los años que restan de esta vida, a través del proceso de disolución, y así hasta la liberación en el más allá. No es una tarea fácil mantener consciente esta integridad; requiere comprensión y un es</w:t>
        <w:softHyphen/>
        <w:t>fuerzo deliberado. (6-433/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Cuando sea captada la verdadera naturaleza del servicio, se descubrirá que es un aspecto de esa energía divina que trabaja siempre bajo el aspecto destructor, porque destruye las formas con el fin de liberarlas. El servicio es una manifestación del Principio de Libera</w:t>
        <w:softHyphen/>
        <w:t>ción, y la muerte y el servicio constituyen dos aspectos del mismo. El servicio salva y libera, y trae liberación en diversos niveles, a la conciencia aprisionada. Lo mismo puede afirmarse de la muerte. (4-38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Observarán que me refiero a la muerte cuando hace sentir su presencia por enfermedad o vejez. No me refiero a la muerte cuando acontece por guerra o acci</w:t>
        <w:softHyphen/>
        <w:t>dente, asesinato o suicidio. Estas y otras causas de la muerte están regidas por un proceso directriz totalmen</w:t>
        <w:softHyphen/>
        <w:t>te diferente; quizá ni siquiera involucre el karma de un hombre o su destino individual, como en caso de guerra, cuando mueren muchas personas. Esto no tiene nada que ver con la Ley de Causa y Efecto como un factor en la trayectoria del alma de cualquier individuo. No es un acto de restitución planeado por un alma determinada que cumple con su destino individual - La muerte, a tra</w:t>
        <w:softHyphen/>
        <w:t>vés del proceso destructivo de la guerra, está bajo la dirección e intención cíclica del Logos planetario, que actúa a través de la Cámara del Concilio de Shamballa. Los Seres que allí dirigen los procesos mundiales saben que ha llegado el momento en que la relación entre el mal planetario y las Fuerzas de la Luz o del Bien, han alcanzado un punto de “antagonismo explosivo”, según se lo denomina. A ello debe dársele rienda suelta si que</w:t>
        <w:softHyphen/>
        <w:t>remos que el propósito divino actúe sin impedimentos. Por lo tanto es permitida la explosión; sin embargo está presente todo el tiempo un factor controlante, aunque el hombre no se dé cuenta de ellos. Estos Seres (que cum</w:t>
        <w:softHyphen/>
        <w:t>plen la voluntad de Dios) no se identifican de ninguna manera con la vida de la forma, en consecuencia se dan cuenta exacta de la importancia relativa que tiene la vida en la forma; para Ellos la destrucción de las formas no es la muerte en el sentido que nosotros la entendemos, sino sencilla y únicamente un proceso de liberación. El temor a la muerte es fomentado insistentemente por la visión limitada, de quienes se Identifican con la forma.</w:t>
      </w:r>
    </w:p>
    <w:p>
      <w:pPr>
        <w:pStyle w:val="Normal"/>
        <w:jc w:val="both"/>
        <w:rPr>
          <w:color w:val="000000"/>
          <w:lang w:val="es-MX"/>
        </w:rPr>
      </w:pPr>
      <w:r>
        <w:rPr>
          <w:color w:val="000000"/>
          <w:lang w:val="es-MX"/>
        </w:rPr>
      </w:r>
    </w:p>
    <w:p>
      <w:pPr>
        <w:pStyle w:val="Normal"/>
        <w:ind w:firstLine="720"/>
        <w:jc w:val="both"/>
        <w:rPr/>
      </w:pPr>
      <w:r>
        <w:rPr>
          <w:color w:val="000000"/>
          <w:lang w:val="es-MX"/>
        </w:rPr>
        <w:t>El ciclo que ahora vivimos ha sido testigo de la más gran</w:t>
        <w:softHyphen/>
        <w:t xml:space="preserve">de destrucción de formas humanas, en toda la historia de nuestro planeta. </w:t>
      </w:r>
      <w:r>
        <w:rPr>
          <w:i/>
          <w:iCs/>
          <w:color w:val="000000"/>
          <w:lang w:val="es-MX"/>
        </w:rPr>
        <w:t xml:space="preserve">No hubo destrucción de seres humanos. </w:t>
      </w:r>
      <w:r>
        <w:rPr>
          <w:color w:val="000000"/>
          <w:lang w:val="es-MX"/>
        </w:rPr>
        <w:t>Quisiera que observaran este enunciado. Debido a esta destrucción total, la humanidad ha ido adoptando rápidamente una actitud más serena respecto a la muer</w:t>
        <w:softHyphen/>
        <w:t>te. Esto no es muy evidente todavía pero -dentro de pocos años- tal nueva actitud comenzará a destacarse y el temor a la muerte empezará a desaparecer del mun</w:t>
        <w:softHyphen/>
        <w:t>do. En gran parte también se deberá a la acrecentada sensibilidad del mecanismo humano de respuesta, que conduce a una interna o nueva orientación de la mente humana, con imprevisibles resulta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base de todas las guerras es fundamentalmente el sentido de separatividad. Este individualismo fundamen</w:t>
        <w:softHyphen/>
        <w:t>tal, o complaciente aceptación del aislamiento, conduce a todas las demás causas secundarias de la guerra: la codicia que produce desastres económicos, el odio que trae fricción nacional e internacional, la crueldad que da por resultado el sufrimiento y la muerte. Las raíces de la muerte están profundamente arraigadas; es la des</w:t>
        <w:softHyphen/>
        <w:t>trucción del ciclo de separatividad, como individuo, en el plano físico, comúnmente denominado muerte; en con</w:t>
        <w:softHyphen/>
        <w:t>secuencia, la muerte es un proceso de unificación. Si analizaran algo más la cuestión, verían que la muerte libera la vida individualizada, llevándola a una existen</w:t>
        <w:softHyphen/>
        <w:t>cia menos restringida y confinada, y oportunamente -cuando el proceso de la muerte haya sido aplicado a los tres vehículos en los tres mundos- a la vida de la universalidad. Este es un estado de inexpresable bien</w:t>
        <w:softHyphen/>
        <w:t>aventuranza. (17-318/9)</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Referente a la prolongación de la vida, lograda en el último siglo de realizaciones científicas, quisiera seña</w:t>
        <w:softHyphen/>
        <w:t>lar que las verdaderas técnicas y posibilidades de la organizada acción del alma son siempre parodiadas y falsamente demostradas en el plano físico por las prime</w:t>
        <w:softHyphen/>
        <w:t>ras actividades científicas, que tienen un correcto móvil pero sólo son un símbolo, en la esfera externa de la vida, de la verdadera y por lo común futura actividad del alma. El lapso de vida oportunamente será corto o largo, según la voluntad de las almas que sirven conscientemente y emplean el mecanismo del cuerpo como instrumento para servir al Plan. En la actualidad, con frecuencia, se mantiene la vida en la forma -tanto en la vejez como en la infancia- que bien podría liberarse. No cumplen ningún propósito útil y causan mucho dolor y sufrimiento a formas que la naturaleza (si se la dejara actuar) no las utilizaría y las extinguiría. Observen esta última palabra. Debido al excesivo énfasis puesto sobre el valor dado a la vida de la forma, al temor universal que se tiene a la muerte -esta gran transición que todos debemos enfrentar- y a nuestra incertidumbre acerca de la realidad de la inmortalidad y debido a nuestro pro</w:t>
        <w:softHyphen/>
        <w:t>fundo apego a la forma, detenemos el proceso natural y nos aferramos a la vida, la cual lucha por liberarse, confinada en cuerpos muy inadaptados para los propósitos del alma. No me interpreten mal. No tengo la inten</w:t>
        <w:softHyphen/>
        <w:t>ción de decir nada que pueda constituir un aliciente para el suicidio. Pero sí digo, y lo hago con énfasis, que la Ley del Karma frecuentemente queda en suspenso cuando las formas se mantienen en expresión coherente, las cuales debían haber sido descartadas, pues no sirven a ningún propósito útil. En la mayoría de los casos esta preservación es impuesta por el grupo al que pertenece el sujeto y no por el sujeto mismo, siendo con frecuen</w:t>
        <w:softHyphen/>
        <w:t>cia un inválido consciente, una persona de edad cuyos mecanismos de contacto y respuesta son imperfectos, o un niño anormal. Tales casos constituyen ejemplos definidos de la neutralización de la Ley del Karma. (17-260)</w:t>
      </w:r>
      <w:r>
        <w:br w:type="page"/>
      </w:r>
    </w:p>
    <w:p>
      <w:pPr>
        <w:pStyle w:val="Normal"/>
        <w:jc w:val="center"/>
        <w:rPr>
          <w:color w:val="000000"/>
        </w:rPr>
      </w:pPr>
      <w:r>
        <w:rPr>
          <w:color w:val="000000"/>
        </w:rPr>
        <w:t>PARTE IV</w:t>
      </w:r>
    </w:p>
    <w:p>
      <w:pPr>
        <w:pStyle w:val="Normal"/>
        <w:jc w:val="both"/>
        <w:rPr>
          <w:color w:val="000000"/>
        </w:rPr>
      </w:pPr>
      <w:r>
        <w:rPr>
          <w:color w:val="000000"/>
        </w:rPr>
      </w:r>
    </w:p>
    <w:p>
      <w:pPr>
        <w:pStyle w:val="Normal"/>
        <w:jc w:val="both"/>
        <w:rPr>
          <w:color w:val="000000"/>
        </w:rPr>
      </w:pPr>
      <w:r>
        <w:rPr>
          <w:color w:val="000000"/>
        </w:rPr>
      </w:r>
    </w:p>
    <w:p>
      <w:pPr>
        <w:pStyle w:val="TextBodyIndent"/>
        <w:ind w:left="0" w:hanging="0"/>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La enfermedad y la muerte son condiciones esencialmente inherentes a la sustancia, y así como el hombre se identificó con el aspecto forma, así también será condicionado por la Ley de Disolución. Esta ley, fundamental y natural, rige la vida de la forma en todos los reinos de la naturaleza.</w:t>
      </w:r>
      <w:r>
        <w:rPr>
          <w:rFonts w:cs="Times New Roman" w:ascii="Times New Roman" w:hAnsi="Times New Roman"/>
          <w:i w:val="false"/>
          <w:iCs w:val="false"/>
          <w:color w:val="000000"/>
          <w:sz w:val="20"/>
          <w:szCs w:val="20"/>
          <w:lang w:val="es-ES"/>
        </w:rPr>
        <w:t xml:space="preserve"> (17-368)</w:t>
      </w:r>
    </w:p>
    <w:p>
      <w:pPr>
        <w:pStyle w:val="Normal"/>
        <w:jc w:val="both"/>
        <w:rPr>
          <w:rFonts w:ascii="Times New Roman" w:hAnsi="Times New Roman" w:cs="Times New Roman"/>
          <w:color w:val="000000"/>
          <w:sz w:val="20"/>
          <w:szCs w:val="20"/>
          <w:lang w:val="es-ES"/>
        </w:rPr>
      </w:pPr>
      <w:r>
        <w:rPr>
          <w:rFonts w:cs="Times New Roman"/>
          <w:color w:val="000000"/>
          <w:sz w:val="20"/>
          <w:szCs w:val="20"/>
          <w:lang w:val="es-ES"/>
        </w:rPr>
      </w:r>
      <w:r>
        <w:br w:type="page"/>
      </w:r>
    </w:p>
    <w:p>
      <w:pPr>
        <w:pStyle w:val="Heading3"/>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PARTE IV</w:t>
      </w:r>
    </w:p>
    <w:p>
      <w:pPr>
        <w:pStyle w:val="Normal"/>
        <w:jc w:val="both"/>
        <w:rPr>
          <w:rFonts w:ascii="Times New Roman" w:hAnsi="Times New Roman" w:cs="Times New Roman"/>
          <w:color w:val="000000"/>
          <w:sz w:val="20"/>
          <w:szCs w:val="20"/>
          <w:lang w:val="es-ES"/>
        </w:rPr>
      </w:pPr>
      <w:r>
        <w:rPr>
          <w:rFonts w:cs="Times New Roman"/>
          <w:color w:val="000000"/>
          <w:sz w:val="20"/>
          <w:szCs w:val="20"/>
          <w:lang w:val="es-ES"/>
        </w:rPr>
      </w:r>
    </w:p>
    <w:p>
      <w:pPr>
        <w:pStyle w:val="Normal"/>
        <w:jc w:val="both"/>
        <w:rPr>
          <w:color w:val="000000"/>
        </w:rPr>
      </w:pPr>
      <w:r>
        <w:rPr>
          <w:color w:val="000000"/>
        </w:rPr>
      </w:r>
    </w:p>
    <w:p>
      <w:pPr>
        <w:pStyle w:val="Normal"/>
        <w:ind w:firstLine="720"/>
        <w:jc w:val="both"/>
        <w:rPr>
          <w:color w:val="000000"/>
        </w:rPr>
      </w:pPr>
      <w:r>
        <w:rPr>
          <w:color w:val="000000"/>
        </w:rPr>
        <w:t>(1) La liberación del alma, por medio de la enfermedad y la muerte, no es necesariamente un acontecimiento desgraciado. Es esencial que se adopte una nueva y mejor actitud hacia el fenómeno de la muerte, lo cual es posible y está cercana. Sobre esto no es necesario que me extienda, pero trato de darles una nueva perspectiva del tema de las enfermedades y la muerte. (17-259)</w:t>
      </w:r>
    </w:p>
    <w:p>
      <w:pPr>
        <w:pStyle w:val="Normal"/>
        <w:jc w:val="both"/>
        <w:rPr>
          <w:color w:val="000000"/>
        </w:rPr>
      </w:pPr>
      <w:r>
        <w:rPr>
          <w:color w:val="000000"/>
        </w:rPr>
      </w:r>
    </w:p>
    <w:p>
      <w:pPr>
        <w:pStyle w:val="Normal"/>
        <w:ind w:firstLine="720"/>
        <w:jc w:val="both"/>
        <w:rPr>
          <w:color w:val="000000"/>
        </w:rPr>
      </w:pPr>
      <w:r>
        <w:rPr>
          <w:color w:val="000000"/>
        </w:rPr>
        <w:t>(2) Segundo, la enfermedad es a veces parte incidental del proceso por el cual el alma abandona su morada. A esto le llamamos muerte y puede venir rápida e inesperadamente cuando el alma se retira súbitamente del cuerpo. O la muerte puede extenderse durante un largo período y el alma demorar meses o años para su lento y gradual desprendimiento del cuerpo, el cual agoniza lentamente.  (17-40)</w:t>
      </w:r>
    </w:p>
    <w:p>
      <w:pPr>
        <w:pStyle w:val="Normal"/>
        <w:jc w:val="both"/>
        <w:rPr>
          <w:color w:val="000000"/>
        </w:rPr>
      </w:pPr>
      <w:r>
        <w:rPr>
          <w:color w:val="000000"/>
        </w:rPr>
      </w:r>
    </w:p>
    <w:p>
      <w:pPr>
        <w:pStyle w:val="Normal"/>
        <w:ind w:firstLine="720"/>
        <w:jc w:val="both"/>
        <w:rPr>
          <w:color w:val="000000"/>
        </w:rPr>
      </w:pPr>
      <w:r>
        <w:rPr>
          <w:color w:val="000000"/>
        </w:rPr>
        <w:t>(3) La enfermedad puede constituir una muerte gradual y lenta y así liberar al alma. Entonces no será posible la curación, no obstante son necesarias medidas paliativas y sedativas y ciertamente deberán ser aplicadas. La duración de la vida puede prolongarse, pero no es posible una curación permanente y definitiva. Esto no lo comprende el curador mental común. Convierten a la muerte en algo horrible cuando en realidad es una amiga benevolente.</w:t>
      </w:r>
    </w:p>
    <w:p>
      <w:pPr>
        <w:pStyle w:val="Normal"/>
        <w:jc w:val="both"/>
        <w:rPr>
          <w:color w:val="000000"/>
        </w:rPr>
      </w:pPr>
      <w:r>
        <w:rPr>
          <w:color w:val="000000"/>
        </w:rPr>
      </w:r>
    </w:p>
    <w:p>
      <w:pPr>
        <w:pStyle w:val="Normal"/>
        <w:ind w:firstLine="720"/>
        <w:jc w:val="both"/>
        <w:rPr>
          <w:color w:val="000000"/>
          <w:lang w:val="es-MX"/>
        </w:rPr>
      </w:pPr>
      <w:r>
        <w:rPr>
          <w:color w:val="000000"/>
          <w:lang w:val="es-MX"/>
        </w:rPr>
        <w:t>La enfermedad puede ser el súbito y final llamado para que el cuerpo renuncie al alma y la libere para otro servic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stos casos debe hacerse todo lo posible desde el punto de vista de la moderna ciencia médica y quirúr</w:t>
        <w:softHyphen/>
        <w:t>gica y de sus ciencias afines, tan numerosas hoy. Tam</w:t>
        <w:softHyphen/>
        <w:t>bién puede realizarse mucho desde el ángulo de la cura</w:t>
        <w:softHyphen/>
        <w:t>ción mental y espiritual, con la ayuda de la ciencia de la sicología. Algún día habrá mayor colaboración y una sintetización de sus esfuerzos entre estos distintos cam</w:t>
        <w:softHyphen/>
        <w:t>pos. (17.40/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Será evidente para el pensador casual, que mu</w:t>
        <w:softHyphen/>
        <w:t>chas enfermedades y las causas de la muerte se deben a las condiciones ambientales de las cuales él no es responsable, estas abarcan desde los acontecimientos estrictamente externos hasta las predisposiciones here</w:t>
        <w:softHyphen/>
        <w:t>ditarias, y podrían enumerarse de la manera siguiente:</w:t>
      </w:r>
    </w:p>
    <w:p>
      <w:pPr>
        <w:pStyle w:val="Normal"/>
        <w:jc w:val="both"/>
        <w:rPr>
          <w:color w:val="000000"/>
          <w:lang w:val="es-MX"/>
        </w:rPr>
      </w:pPr>
      <w:r>
        <w:rPr>
          <w:color w:val="000000"/>
          <w:lang w:val="es-MX"/>
        </w:rPr>
      </w:r>
    </w:p>
    <w:p>
      <w:pPr>
        <w:pStyle w:val="Normal"/>
        <w:numPr>
          <w:ilvl w:val="0"/>
          <w:numId w:val="31"/>
        </w:numPr>
        <w:ind w:left="0" w:hanging="405"/>
        <w:jc w:val="both"/>
        <w:rPr/>
      </w:pPr>
      <w:r>
        <w:rPr>
          <w:i/>
          <w:iCs/>
          <w:color w:val="000000"/>
          <w:lang w:val="es-MX"/>
        </w:rPr>
        <w:t xml:space="preserve">Accidentes, </w:t>
      </w:r>
      <w:r>
        <w:rPr>
          <w:color w:val="000000"/>
          <w:lang w:val="es-MX"/>
        </w:rPr>
        <w:t>que pueden ser causados por negligen</w:t>
        <w:softHyphen/>
        <w:t>cia personal, acontecimientos grupales, descuidos de otras personas, refriegas callejeras como en los ca</w:t>
        <w:softHyphen/>
        <w:t>sos de huelgas y por la guerra. También pueden ser producidos por un animal o víbora, envenenamiento accidental y muchas otras causas.</w:t>
      </w:r>
    </w:p>
    <w:p>
      <w:pPr>
        <w:pStyle w:val="Normal"/>
        <w:jc w:val="both"/>
        <w:rPr>
          <w:color w:val="000000"/>
          <w:lang w:val="es-MX"/>
        </w:rPr>
      </w:pPr>
      <w:r>
        <w:rPr>
          <w:color w:val="000000"/>
          <w:lang w:val="es-MX"/>
        </w:rPr>
      </w:r>
    </w:p>
    <w:p>
      <w:pPr>
        <w:pStyle w:val="Normal"/>
        <w:numPr>
          <w:ilvl w:val="0"/>
          <w:numId w:val="31"/>
        </w:numPr>
        <w:ind w:left="0" w:hanging="405"/>
        <w:jc w:val="both"/>
        <w:rPr/>
      </w:pPr>
      <w:r>
        <w:rPr>
          <w:i/>
          <w:iCs/>
          <w:color w:val="000000"/>
          <w:lang w:val="es-MX"/>
        </w:rPr>
        <w:t xml:space="preserve">Infecciones </w:t>
      </w:r>
      <w:r>
        <w:rPr>
          <w:color w:val="000000"/>
          <w:lang w:val="es-MX"/>
        </w:rPr>
        <w:t>que llegan al hombre externamente y no como resultado de su propia y peculiar condición san</w:t>
        <w:softHyphen/>
        <w:t>guínea, constituyendo las diversas enfermedades in</w:t>
        <w:softHyphen/>
        <w:t>fecciosas y contagiosas y las epidemias prevalecien</w:t>
        <w:softHyphen/>
        <w:t>tes. El hombre puede contraerlas en el cumplimiento del deber, por sus contactos diarios o por la amplia propagación de la enfermedad en su ambiente.</w:t>
      </w:r>
    </w:p>
    <w:p>
      <w:pPr>
        <w:pStyle w:val="Normal"/>
        <w:jc w:val="both"/>
        <w:rPr>
          <w:color w:val="000000"/>
          <w:lang w:val="es-MX"/>
        </w:rPr>
      </w:pPr>
      <w:r>
        <w:rPr>
          <w:color w:val="000000"/>
          <w:lang w:val="es-MX"/>
        </w:rPr>
      </w:r>
    </w:p>
    <w:p>
      <w:pPr>
        <w:pStyle w:val="Normal"/>
        <w:numPr>
          <w:ilvl w:val="0"/>
          <w:numId w:val="31"/>
        </w:numPr>
        <w:ind w:left="0" w:hanging="405"/>
        <w:jc w:val="both"/>
        <w:rPr/>
      </w:pPr>
      <w:r>
        <w:rPr>
          <w:i/>
          <w:iCs/>
          <w:color w:val="000000"/>
          <w:lang w:val="es-MX"/>
        </w:rPr>
        <w:t xml:space="preserve">Enfermedades debidas a la desnutrición, </w:t>
      </w:r>
      <w:r>
        <w:rPr>
          <w:color w:val="000000"/>
          <w:lang w:val="es-MX"/>
        </w:rPr>
        <w:t>especialmen</w:t>
        <w:softHyphen/>
        <w:t>te en los niños. Este estado de desnutrición predis</w:t>
        <w:softHyphen/>
        <w:t>pone al cuerpo a la enfermedad, aminora la resisten</w:t>
        <w:softHyphen/>
        <w:t xml:space="preserve">cia y la vitalidad y contrarresta “el poder luchador” del hombre, conduciéndolo a la muerte prematura. </w:t>
      </w:r>
    </w:p>
    <w:p>
      <w:pPr>
        <w:pStyle w:val="Normal"/>
        <w:jc w:val="both"/>
        <w:rPr>
          <w:color w:val="000000"/>
          <w:lang w:val="es-MX"/>
        </w:rPr>
      </w:pPr>
      <w:r>
        <w:rPr>
          <w:color w:val="000000"/>
          <w:lang w:val="es-MX"/>
        </w:rPr>
      </w:r>
    </w:p>
    <w:p>
      <w:pPr>
        <w:pStyle w:val="Normal"/>
        <w:numPr>
          <w:ilvl w:val="0"/>
          <w:numId w:val="31"/>
        </w:numPr>
        <w:ind w:left="0" w:hanging="405"/>
        <w:jc w:val="both"/>
        <w:rPr/>
      </w:pPr>
      <w:r>
        <w:rPr>
          <w:i/>
          <w:iCs/>
          <w:color w:val="000000"/>
          <w:lang w:val="es-MX"/>
        </w:rPr>
        <w:t xml:space="preserve">Herencia. </w:t>
      </w:r>
      <w:r>
        <w:rPr>
          <w:color w:val="000000"/>
          <w:lang w:val="es-MX"/>
        </w:rPr>
        <w:t>Existe como bien se sabe ciertos tipos de debilidad hereditaria que predispone a la persona a contraer ciertas dolencias y llevan a la consecuente muerte o producen esas condiciones que conducen a un constante debilitamiento del aferramiento a la vida; también existen esas tendencias que constitu</w:t>
        <w:softHyphen/>
        <w:t>yen una especie de apetito peligroso y producen hábi</w:t>
        <w:softHyphen/>
        <w:t>tos indeseables, relajamiento de la moral, y son un peligro para la voluntad del individuo, inhibiéndolo en su lucha contra tales predisposiciones, sucumbe a ellas y paga con la enfermedad y la muerte el pre</w:t>
        <w:softHyphen/>
        <w:t>cio de tales hábitos. (17-23/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5) Hay una o dos cosas que quisiera dejar en claro y que ustedes a su vez deben aclararle al paciente:</w:t>
      </w:r>
    </w:p>
    <w:p>
      <w:pPr>
        <w:pStyle w:val="Normal"/>
        <w:jc w:val="both"/>
        <w:rPr>
          <w:color w:val="000000"/>
          <w:lang w:val="es-MX"/>
        </w:rPr>
      </w:pPr>
      <w:r>
        <w:rPr>
          <w:color w:val="000000"/>
          <w:lang w:val="es-MX"/>
        </w:rPr>
      </w:r>
    </w:p>
    <w:p>
      <w:pPr>
        <w:pStyle w:val="Normal"/>
        <w:numPr>
          <w:ilvl w:val="0"/>
          <w:numId w:val="16"/>
        </w:numPr>
        <w:ind w:left="0" w:hanging="360"/>
        <w:jc w:val="both"/>
        <w:rPr>
          <w:color w:val="000000"/>
          <w:lang w:val="es-MX"/>
        </w:rPr>
      </w:pPr>
      <w:r>
        <w:rPr>
          <w:color w:val="000000"/>
          <w:lang w:val="es-MX"/>
        </w:rPr>
        <w:t>La curación no se garantiza. El paciente debe com</w:t>
        <w:softHyphen/>
        <w:t>prender que continuar viviendo en el cuerpo físico no constituye la meta más elevada posible. Podría serlo si hubiera que prestar un servicio muy impor</w:t>
        <w:softHyphen/>
        <w:t>tante, si debiera cumplir aún con ciertas obligaciones o si tuviera que aprender otras lecciones. La existen</w:t>
        <w:softHyphen/>
        <w:t>cia corpórea no es, sin embargo, el bien más preciado. Liberarse de las limitaciones del cuerpo físico es verdaderamente beneficioso. El paciente debe apren</w:t>
        <w:softHyphen/>
        <w:t>der a reconocer y aceptar la Ley del Karma.</w:t>
      </w:r>
    </w:p>
    <w:p>
      <w:pPr>
        <w:pStyle w:val="Normal"/>
        <w:jc w:val="both"/>
        <w:rPr>
          <w:color w:val="000000"/>
          <w:lang w:val="es-MX"/>
        </w:rPr>
      </w:pPr>
      <w:r>
        <w:rPr>
          <w:color w:val="000000"/>
          <w:lang w:val="es-MX"/>
        </w:rPr>
      </w:r>
    </w:p>
    <w:p>
      <w:pPr>
        <w:pStyle w:val="Normal"/>
        <w:numPr>
          <w:ilvl w:val="0"/>
          <w:numId w:val="16"/>
        </w:numPr>
        <w:ind w:left="0" w:hanging="360"/>
        <w:jc w:val="both"/>
        <w:rPr>
          <w:color w:val="000000"/>
          <w:lang w:val="es-MX"/>
        </w:rPr>
      </w:pPr>
      <w:r>
        <w:rPr>
          <w:color w:val="000000"/>
          <w:lang w:val="es-MX"/>
        </w:rPr>
        <w:t>El temor es innecesario. Uno de los primeros objeti</w:t>
        <w:softHyphen/>
        <w:t>vos del agente curador debería ser ayudar al paciente a obtener una visión feliz, sana y esperanzada, acerca de su futuro, no importa lo que el futuro le depare. (17-28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6) Por lo tanto el curador tiene el deber de ser eficaz y, de acuerdo con lo que él es, así será el efecto que pro</w:t>
        <w:softHyphen/>
        <w:t>ducirá sobre el paciente. Cuando un curador trabaja magnéticamente e irradia la fuerza de su alma sobre el paciente, éste podrá lograr más fácilmente el fin deseado, lo cual puede ser la total curación o si no el estableci</w:t>
        <w:softHyphen/>
        <w:t>miento de un estado mental que le permitirá seguir vi</w:t>
        <w:softHyphen/>
        <w:t>viendo con su dolencia, sin verse obstaculizado por las limitaciones kármicas del cuerpo, o quizá pueda liberarse debidamente (con alegría y facilidad) del cuerpo y obtener la completa salud a través del portal de la muer</w:t>
        <w:softHyphen/>
        <w:t>te. (17-15/6)</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7) Algunos sectarios y curadores generalmente adop</w:t>
        <w:softHyphen/>
        <w:t>tan la posición de que es muy importante liberar al vehículo físico de enfermedades y arrebatarlo de las ma</w:t>
        <w:softHyphen/>
        <w:t>nos de la muerte. Sin embargo, quizá sea preferible (y frecuentemente lo es) dejar que la enfermedad realice su trabajo y la muerte libere al alma del aprisionamien</w:t>
        <w:softHyphen/>
        <w:t>to. Llega inevitablemente el momento, para todos los seres encarnados, en que el alma demanda liberarse del cuerpo y de la vida de la forma, y la naturaleza tiene sus propios y sabios métodos para hacerlo. Enferme</w:t>
        <w:softHyphen/>
        <w:t>dad y muerte deben ser reconocidas como factores libe</w:t>
        <w:softHyphen/>
        <w:t>radores, cuando se producen como resultado del exacto momento elegido por el alma. Los estudiantes deberán comprender que la forma física es un conglomerado de átomos erigidos en organismos y finalmente en un cuerpo coherente, el cual se mantiene unido por la vo</w:t>
        <w:softHyphen/>
        <w:t>luntad del alma. Si lleváramos esa voluntad a su propio plano o (como se dice esotéricamente) “si dejáramos que el ojo del alma mire hacia otra dirección” inevitablemente sobrevendría la enfermedad y la muerte en el actual ciclo. Esto no constituye un error mental o el fracaso en reconocer la divinidad o que se haya sucum</w:t>
        <w:softHyphen/>
        <w:t>bido al mal, en realidad es la resolución de la naturaleza forma, en sus partes componentes y esencia básica. La enfermedad es esencialmente un aspecto de la muerte. Es el proceso por el cual la naturaleza material y forma sustancial se preparan para separarse del alma. (17-9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8) Nadie cuyo karma indica que ha llegado su hora, ha regresado de las “puertas de la muerte”; entonces termina el ciclo de vida en el plano físico, a no ser que sea un trabajador del Ashrama, un discípulo de cierta categoría, cuyo trabajo y presencia son aún necesarios en la tierra, para terminar su tarea asignada. Entonces el Maestro del Ashrama puede agregar Su conocimien</w:t>
        <w:softHyphen/>
        <w:t>to y energía a la del curador o a la del paciente, pos</w:t>
        <w:softHyphen/>
        <w:t>tergando temporariamente su partida. Ni el curador ni el paciente pueden depender de esto, pues no conocen las circunstancias que lo justifique plenamente. (17-513/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9) Cuando la muerte es segura y el médico y el cu</w:t>
        <w:softHyphen/>
        <w:t>rador observan los “signos de la muerte”, no es necesa</w:t>
        <w:softHyphen/>
        <w:t>rio que el curador interrumpa su trabajo. Continuándo</w:t>
        <w:softHyphen/>
        <w:t>lo, quizás acreciente el mal, pero ayudará al paciente a acelerar normalmente el acto de morir. El antiguo pro</w:t>
        <w:softHyphen/>
        <w:t>verbio “donde hay vida hay esperanza”, no es básica</w:t>
        <w:softHyphen/>
        <w:t>mente aplicable a todos los casos. La vida puede prolon</w:t>
        <w:softHyphen/>
        <w:t>garse y a menudo se prolonga después que el alma ha decidido retirarse a su plano. La vida de los átomos de los señores lunares puede ser nutrida durante largo tiempo, y esto aumenta la angustia del hombre espiritual que se da cuenta del proceso e intención de su alma. Lo que se mantiene vivo es el cuerpo físico, pero el verdade</w:t>
        <w:softHyphen/>
        <w:t>ro hombre ya no enfoca allí su interés.</w:t>
      </w:r>
    </w:p>
    <w:p>
      <w:pPr>
        <w:pStyle w:val="Normal"/>
        <w:jc w:val="both"/>
        <w:rPr>
          <w:color w:val="000000"/>
          <w:lang w:val="es-MX"/>
        </w:rPr>
      </w:pPr>
      <w:r>
        <w:rPr>
          <w:color w:val="000000"/>
          <w:lang w:val="es-MX"/>
        </w:rPr>
      </w:r>
    </w:p>
    <w:p>
      <w:pPr>
        <w:pStyle w:val="Normal"/>
        <w:ind w:firstLine="720"/>
        <w:jc w:val="both"/>
        <w:rPr/>
      </w:pPr>
      <w:r>
        <w:rPr>
          <w:color w:val="000000"/>
          <w:lang w:val="es-MX"/>
        </w:rPr>
        <w:t>Inevitablemente llega una etapa, por ejemplo en el caso de una enfermedad maligna, donde el médico sabe que es simplemente cuestión de tiempo, y el curador espiritual puede aprender a reconocer los mismos sig</w:t>
        <w:softHyphen/>
        <w:t>nos. Entonces, en vez de guardar silencio el médico y el curador, en lo que al paciente concierne, el tiempo que queda deberá emplearse (si las facultades del paciente lo permiten) en la debida preparación para el “retiro benéfico y feliz” del alma; la familia y amigos del pa</w:t>
        <w:softHyphen/>
        <w:t xml:space="preserve">ciente participarán en la preparación. En las primeras </w:t>
      </w:r>
      <w:r>
        <w:rPr>
          <w:color w:val="000000"/>
        </w:rPr>
        <w:t>etapas de la nueva religión mundial, será inculcada esta actitud hacia la muerte. Se enseñará un concepto totalmente nuevo de la muerte, con el énfasis puesto sobre el retiro consciente; los servicios funerarios, o más bien los servicios de la cremación, serán un feliz acontecimiento, porque se acentuará la liberación y el retorno. (17-476/7)</w:t>
      </w:r>
    </w:p>
    <w:p>
      <w:pPr>
        <w:pStyle w:val="Normal"/>
        <w:jc w:val="both"/>
        <w:rPr>
          <w:color w:val="000000"/>
        </w:rPr>
      </w:pPr>
      <w:r>
        <w:rPr>
          <w:color w:val="000000"/>
        </w:rPr>
      </w:r>
    </w:p>
    <w:p>
      <w:pPr>
        <w:pStyle w:val="Normal"/>
        <w:ind w:firstLine="708"/>
        <w:jc w:val="both"/>
        <w:rPr>
          <w:color w:val="000000"/>
        </w:rPr>
      </w:pPr>
      <w:r>
        <w:rPr>
          <w:color w:val="000000"/>
        </w:rPr>
        <w:t>(10) Si se me preguntara cuál es la principal tarea de todos los grupos de curación, tal como la Jerarquía quisiera que actuaran en el futuro, diría que consiste en preparar a los seres humanos para lo que podríamos considerar el aspecto restaurador de la muerte, dando así un nueve y más feliz significado, del dado hasta ahora al temible enemigo del género humano. Hallarán que cuando trabajan en estas líneas indicadas de pensamiento, se repite constantemente el tema de la muerte, y el resultado de ello será la adopción de nuevas actitudes hacía la muerte y se inculcará una gozosa expectativa cuando ocurra ese inevitable y tan familiar acontecimiento. Los grupos de curación deben prepararse para encarar esta condición básica de todo lo que vive, y la mayor parte de su trabajo consiste en elucidar el principio muerte. Se dice que el alma debe retornar a quien la dio. Hasta ahora ello constituye una restitución obligada y temida, que engendra temor y hace que hombres y mujeres de todas partes clamen por la curación del cuerpo físico, sobrestimando su importancia, y los induce a considerar que la prolongación ,de la existencia terrenal es el factor más importante de sus vidas. En el próximo ciclo, tales actitudes erróneas deben llegar a su fin; la muerte se convertirá en un proceso normal y comprensible, tan normal como el proceso de nacer, aunque menos doloroso y temible. Este comentario es una profecía y como tal debe ser considerado.  (17-288/9)</w:t>
      </w:r>
    </w:p>
    <w:p>
      <w:pPr>
        <w:pStyle w:val="Normal"/>
        <w:jc w:val="both"/>
        <w:rPr>
          <w:color w:val="000000"/>
        </w:rPr>
      </w:pPr>
      <w:r>
        <w:rPr>
          <w:color w:val="000000"/>
        </w:rPr>
      </w:r>
      <w:r>
        <w:br w:type="page"/>
      </w:r>
    </w:p>
    <w:p>
      <w:pPr>
        <w:pStyle w:val="Normal"/>
        <w:jc w:val="center"/>
        <w:rPr>
          <w:color w:val="000000"/>
        </w:rPr>
      </w:pPr>
      <w:r>
        <w:rPr>
          <w:color w:val="000000"/>
        </w:rPr>
        <w:t>PARTE V</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i/>
          <w:iCs/>
          <w:color w:val="000000"/>
        </w:rPr>
        <w:t xml:space="preserve">Existe una técnica de morir, así como existe un de vivir ... </w:t>
      </w:r>
      <w:r>
        <w:rPr>
          <w:color w:val="000000"/>
        </w:rPr>
        <w:t>(4-220)</w:t>
      </w:r>
    </w:p>
    <w:p>
      <w:pPr>
        <w:pStyle w:val="Normal"/>
        <w:jc w:val="both"/>
        <w:rPr>
          <w:color w:val="000000"/>
        </w:rPr>
      </w:pPr>
      <w:r>
        <w:rPr>
          <w:color w:val="000000"/>
        </w:rPr>
      </w:r>
      <w:r>
        <w:br w:type="page"/>
      </w:r>
    </w:p>
    <w:p>
      <w:pPr>
        <w:pStyle w:val="Heading1"/>
        <w:jc w:val="center"/>
        <w:rPr>
          <w:rFonts w:ascii="Times New Roman" w:hAnsi="Times New Roman" w:cs="Times New Roman"/>
          <w:color w:val="000000"/>
          <w:sz w:val="20"/>
          <w:szCs w:val="20"/>
        </w:rPr>
      </w:pPr>
      <w:r>
        <w:rPr>
          <w:rFonts w:cs="Times New Roman" w:ascii="Times New Roman" w:hAnsi="Times New Roman"/>
          <w:color w:val="000000"/>
          <w:sz w:val="20"/>
          <w:szCs w:val="20"/>
        </w:rPr>
        <w:t>PARTE V</w:t>
      </w:r>
    </w:p>
    <w:p>
      <w:pPr>
        <w:pStyle w:val="Normal"/>
        <w:jc w:val="both"/>
        <w:rPr>
          <w:rFonts w:ascii="Times New Roman" w:hAnsi="Times New Roman" w:cs="Times New Roman"/>
          <w:color w:val="000000"/>
          <w:sz w:val="20"/>
          <w:szCs w:val="20"/>
        </w:rPr>
      </w:pPr>
      <w:r>
        <w:rPr>
          <w:rFonts w:cs="Times New Roman"/>
          <w:color w:val="000000"/>
          <w:sz w:val="20"/>
          <w:szCs w:val="20"/>
        </w:rPr>
      </w:r>
    </w:p>
    <w:p>
      <w:pPr>
        <w:pStyle w:val="Normal"/>
        <w:jc w:val="both"/>
        <w:rPr>
          <w:color w:val="000000"/>
        </w:rPr>
      </w:pPr>
      <w:r>
        <w:rPr>
          <w:color w:val="000000"/>
        </w:rPr>
      </w:r>
    </w:p>
    <w:p>
      <w:pPr>
        <w:pStyle w:val="Normal"/>
        <w:ind w:firstLine="708"/>
        <w:jc w:val="both"/>
        <w:rPr>
          <w:color w:val="000000"/>
        </w:rPr>
      </w:pPr>
      <w:r>
        <w:rPr>
          <w:color w:val="000000"/>
        </w:rPr>
        <w:t>(1) Actualmente existe una gran diferencia entre el método científico de traer una persona a la encarnación y la forma completamente ciega y frecuentemente atemorizada e ignorante con que la despedimos al salir de la encarnación. Trato hoy de mostrar a Occidente un método nuevo y más científico para dirigir el proceso de la muerte y permítanme dejar bien aclarado que lo que tengo que decir, de ninguna manera abroga a la ciencia médica moderna, con sus paliativos y pericia. Todo lo que alego es un acercamiento sensato a la muerte; sólo trato de sugerir que cuando el debido sufrimiento ha terminado y sobreviene el debilitamiento, se permita a la persona moribunda prepararse, aunque esté aparentemente inconsciente, para la gran transición. No olviden que se requiere una fuerte y constante opresión sobre el sistema nervioso para producir dolor. ¿Les resulta imposible concebir el momento en que el acto de morir sea el triunfo final de la vida? ¿No pueden imaginarse que el tiempo transcurrido en el lecho de muerte será el preludio de un retiro consciente? ¿Pueden imaginarse el momento en que el hombre llegue a desprenderse del obstáculo de la envoltura física y sea para él y quienes lo rodean, la tan esperada y feliz consumación? ¿No pueden visualizar el momento en que en vez de -lágrimas y temores, por no querer reconocer lo inevitable, la persona moribunda y sus amigos se pongan de acuerdo respecto a la hora, y sólo la felicidad caracterice el tránsito? ¿Que las mentes de los que que</w:t>
        <w:softHyphen/>
        <w:t>dan estén libres de ideas funestas, y los lechos de muer</w:t>
        <w:softHyphen/>
        <w:t>te sean considerados como ocasiones más felices que los nacimientos y casamientos? Les digo que dentro de poco tiempo esto será ciertamente así para los inteli</w:t>
        <w:softHyphen/>
        <w:t>gentes de la raza, y poco a poco para todos.</w:t>
      </w:r>
    </w:p>
    <w:p>
      <w:pPr>
        <w:pStyle w:val="Normal"/>
        <w:jc w:val="both"/>
        <w:rPr>
          <w:color w:val="000000"/>
          <w:lang w:val="es-MX"/>
        </w:rPr>
      </w:pPr>
      <w:r>
        <w:rPr>
          <w:color w:val="000000"/>
          <w:lang w:val="es-MX"/>
        </w:rPr>
      </w:r>
    </w:p>
    <w:p>
      <w:pPr>
        <w:pStyle w:val="TextBody"/>
        <w:rPr>
          <w:rFonts w:ascii="Times New Roman" w:hAnsi="Times New Roman" w:cs="Times New Roman"/>
          <w:color w:val="000000"/>
          <w:sz w:val="20"/>
          <w:szCs w:val="20"/>
        </w:rPr>
      </w:pPr>
      <w:r>
        <w:rPr>
          <w:rFonts w:cs="Times New Roman" w:ascii="Times New Roman" w:hAnsi="Times New Roman"/>
          <w:color w:val="000000"/>
          <w:sz w:val="20"/>
          <w:szCs w:val="20"/>
        </w:rPr>
        <w:tab/>
        <w:t>Quizá digan que éstas son sólo hipótesis respecto a la inmortalidad y no evidencias seguras. En la acumula</w:t>
        <w:softHyphen/>
        <w:t>ción de testimonios, en las afirmaciones internas del corazón humano y en el hecho de la creencia en la per</w:t>
        <w:softHyphen/>
        <w:t>duración eterna, como una idea en la mente de los hom</w:t>
        <w:softHyphen/>
        <w:t>bres, reside la segura indicación. Pero la indicación dará lugar a la convicción y al conocimiento antes de pasar otros cien años, porque tendrá lugar otro acontecimien</w:t>
        <w:softHyphen/>
        <w:t>to y será dada a la raza una revelación que tornará la esperanza en realidad y la creencia en conocimiento. Mientras tanto se debe cultivar una nueva actitud y es</w:t>
        <w:softHyphen/>
        <w:t>tablecer una nueva ciencia respecto a la muerte. Que la muerte deje de ser lo único que no podemos contro</w:t>
        <w:softHyphen/>
        <w:t>lar y que nos vence inevitablemente, y comencemos a controlar nuestro tránsito al más allá y a comprender algo de la técnica de esa transición. (4-362/3)</w:t>
      </w:r>
    </w:p>
    <w:p>
      <w:pPr>
        <w:pStyle w:val="Normal"/>
        <w:jc w:val="both"/>
        <w:rPr>
          <w:rFonts w:ascii="Times New Roman" w:hAnsi="Times New Roman" w:cs="Times New Roman"/>
          <w:color w:val="000000"/>
          <w:sz w:val="20"/>
          <w:szCs w:val="20"/>
          <w:lang w:val="es-MX"/>
        </w:rPr>
      </w:pPr>
      <w:r>
        <w:rPr>
          <w:rFonts w:cs="Times New Roman"/>
          <w:color w:val="000000"/>
          <w:sz w:val="20"/>
          <w:szCs w:val="20"/>
          <w:lang w:val="es-MX"/>
        </w:rPr>
      </w:r>
    </w:p>
    <w:p>
      <w:pPr>
        <w:pStyle w:val="Normal"/>
        <w:ind w:firstLine="720"/>
        <w:jc w:val="both"/>
        <w:rPr>
          <w:color w:val="000000"/>
        </w:rPr>
      </w:pPr>
      <w:r>
        <w:rPr>
          <w:color w:val="000000"/>
        </w:rPr>
        <w:t>(2) En consecuencia, en esta segunda parte, conside</w:t>
        <w:softHyphen/>
        <w:t>raremos el problema de la muerte o el arte de morir. Esto es algo que todas las personas gravemente enfermas deben inevitablemente encarar, y los que poseen buena salud deben prepararse para ello mediante el recto pensar y la sensata anticipación. La actitud mor</w:t>
        <w:softHyphen/>
        <w:t>bosa que adopta la mayoría de la gente hacia el tema de la muerte y su negativa a considerarla cuando gozan de buena salud es algo que debe ser alterado y cambia</w:t>
        <w:softHyphen/>
        <w:t>do deliberadamente. Cristo demostró a Sus discípulos la correcta actitud cuando se refirió a Su venida e inme</w:t>
        <w:softHyphen/>
        <w:t>diata muerte en manos de Sus enemigos, y a Su repren</w:t>
        <w:softHyphen/>
        <w:t>sión cuando los vio acongojados, recordándoles que El iría al Padre. Siendo un iniciado de alto grado, quiso significar, esotéricamente hablando, que haría “la res</w:t>
        <w:softHyphen/>
        <w:t>titución a la Mónada”; la gente común y los que no han alcanzado el tercer grado de iniciados hacen “la resti</w:t>
        <w:softHyphen/>
        <w:t>tución al alma”. (17-29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El reinado del temor a la muerte casi ha termi</w:t>
        <w:softHyphen/>
        <w:t>nado, y entraremos pronto en un período de conoci</w:t>
        <w:softHyphen/>
        <w:t>miento y seguridad, que socavará la base de todos nues</w:t>
        <w:softHyphen/>
        <w:t>tros temores respecto al temor a la muerte, poco pue</w:t>
        <w:softHyphen/>
        <w:t>de hacerse, excepto elevar el tema a un nivel más cien</w:t>
        <w:softHyphen/>
        <w:t>tífico y, en este sentido, enseñar a las personas a morir. Existe una técnica de morir, así como existe una de vivir, pero se ha perdido en gran parte en Occidente y casi en Oriente, excepto en algunas agrupaciones en Oriente formadas por Conocedores. (4-22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El segundo punto que debe captarse es que puede darse una técnica de morir y también un entrenamiento durante la vida, que conducirá a emplear esa técn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Respecto al entrenamiento a que pueda someterse el hombre, daré algunas sugerencias que impartirán un nue</w:t>
        <w:softHyphen/>
        <w:t>vo significado a la mayor parte del trabajo que realizan los aspirantes. Los Hermanos Mayores de la raza, que han guiado a la humanidad durante siglos, están prepa</w:t>
        <w:softHyphen/>
        <w:t>rando personas para dar el próximo paso, lo cual traerá una continuidad de conciencia que terminará con el te</w:t>
        <w:softHyphen/>
        <w:t>mor a la muerte y vinculará los planos físico y astral en tan íntima relación, que en realidad constituirán un solo plano. Así como tiene que producirse una unifica</w:t>
        <w:softHyphen/>
        <w:t>ción entre los diversos aspectos del hombre, también debe efectuarse una unificación en conexión con los dife</w:t>
        <w:softHyphen/>
        <w:t>rentes aspectos de la vida planetaria. Los planos deben ser unificados del mismo modo que el alma y el cuerpo. Esto ya se ha realizado en gran parte entre el plano etérico y el plano físico denso. Ahora se efectúa rápidamen</w:t>
        <w:softHyphen/>
        <w:t>te entra el físico y el astr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trabajo que están realizando los investigadores en todos los campos del pensamiento y de la vida huma</w:t>
        <w:softHyphen/>
        <w:t>na, continúa esta unificación, y en el entrenamiento su</w:t>
        <w:softHyphen/>
        <w:t>gerido a los aspirantes sinceros hay otros objetivos, ade</w:t>
        <w:softHyphen/>
        <w:t>más de producir la unificación entre el alma y el cuerpo. Sin embargo, no se acentúa ninguno de ellos debido a la propensión del hombre a recalcar los objetivos erróneos. Quizá podría preguntarse si es posible dar una serie de reglas sencillas para ser seguidas por todos aquellos que procuran establecer tal ritmo, y así la vida será metódica y constructiva, y llegado el momento de retirarse de la envoltura externa no habrá problema ni dificultad. Daré por lo tanto cuatro reglas sencillas que enlazará lo que muchos estudiantes actualmente hacen:</w:t>
      </w:r>
    </w:p>
    <w:p>
      <w:pPr>
        <w:pStyle w:val="Normal"/>
        <w:jc w:val="both"/>
        <w:rPr>
          <w:color w:val="000000"/>
          <w:lang w:val="es-MX"/>
        </w:rPr>
      </w:pPr>
      <w:r>
        <w:rPr>
          <w:color w:val="000000"/>
          <w:lang w:val="es-MX"/>
        </w:rPr>
      </w:r>
    </w:p>
    <w:p>
      <w:pPr>
        <w:pStyle w:val="Normal"/>
        <w:numPr>
          <w:ilvl w:val="0"/>
          <w:numId w:val="54"/>
        </w:numPr>
        <w:ind w:left="0" w:hanging="360"/>
        <w:jc w:val="both"/>
        <w:rPr>
          <w:color w:val="000000"/>
          <w:lang w:val="es-MX"/>
        </w:rPr>
      </w:pPr>
      <w:r>
        <w:rPr>
          <w:color w:val="000000"/>
          <w:lang w:val="es-MX"/>
        </w:rPr>
        <w:t>Aprender a mantenerse enfocados en la cabeza me</w:t>
        <w:softHyphen/>
        <w:t>diante la visualización, la meditación y la práctica constante de la concentración; desarrollar la capa</w:t>
        <w:softHyphen/>
        <w:t>cidad de vivir acrecentadamente como el rey sen</w:t>
        <w:softHyphen/>
        <w:t>tado en el trono entre las cejas. Esta es una regla que puede ser aplicada a los asuntos de la vida.</w:t>
      </w:r>
    </w:p>
    <w:p>
      <w:pPr>
        <w:pStyle w:val="Normal"/>
        <w:jc w:val="both"/>
        <w:rPr>
          <w:color w:val="000000"/>
          <w:lang w:val="es-MX"/>
        </w:rPr>
      </w:pPr>
      <w:r>
        <w:rPr>
          <w:color w:val="000000"/>
          <w:lang w:val="es-MX"/>
        </w:rPr>
      </w:r>
    </w:p>
    <w:p>
      <w:pPr>
        <w:pStyle w:val="Normal"/>
        <w:numPr>
          <w:ilvl w:val="0"/>
          <w:numId w:val="54"/>
        </w:numPr>
        <w:ind w:left="0" w:hanging="360"/>
        <w:jc w:val="both"/>
        <w:rPr>
          <w:color w:val="000000"/>
          <w:lang w:val="es-MX"/>
        </w:rPr>
      </w:pPr>
      <w:r>
        <w:rPr>
          <w:color w:val="000000"/>
          <w:lang w:val="es-MX"/>
        </w:rPr>
        <w:t>Aprender a rendir cordial servicio y no insistir emo</w:t>
        <w:softHyphen/>
        <w:t>cionalmente en la actividad dirigida a manejar los asuntos ajenos. Esto significa, antes que cualquier actividad, responder a dos preguntas: ¿Estoy rin</w:t>
        <w:softHyphen/>
        <w:t>diendo este servicio a un individuo como indivi</w:t>
        <w:softHyphen/>
        <w:t>duo, o como miembro de un grupo a otro? ¿Es mi móvil un impulso egoico o estoy impulsado por la emoción, la ambición de sobresalir y el deseo de ser amado o admirado? Estas dos actividades tendrán como resultado el enfoque de las energías de la vida arriba del diafragma, y así se anulará el atractivo poder del plexo solar. En consecuencia este centro será cada vez menos activo y no exis</w:t>
        <w:softHyphen/>
        <w:t>tirá el peligro de rasgar la trama en ese lugar.</w:t>
      </w:r>
    </w:p>
    <w:p>
      <w:pPr>
        <w:pStyle w:val="Normal"/>
        <w:jc w:val="both"/>
        <w:rPr>
          <w:color w:val="000000"/>
          <w:lang w:val="es-MX"/>
        </w:rPr>
      </w:pPr>
      <w:r>
        <w:rPr>
          <w:color w:val="000000"/>
          <w:lang w:val="es-MX"/>
        </w:rPr>
      </w:r>
    </w:p>
    <w:p>
      <w:pPr>
        <w:pStyle w:val="Normal"/>
        <w:numPr>
          <w:ilvl w:val="0"/>
          <w:numId w:val="54"/>
        </w:numPr>
        <w:ind w:left="0" w:hanging="360"/>
        <w:jc w:val="both"/>
        <w:rPr>
          <w:color w:val="000000"/>
          <w:lang w:val="es-MX"/>
        </w:rPr>
      </w:pPr>
      <w:r>
        <w:rPr>
          <w:color w:val="000000"/>
          <w:lang w:val="es-MX"/>
        </w:rPr>
        <w:t>Aprender, antes de dormirse, a retirar la concien</w:t>
        <w:softHyphen/>
        <w:t>cia a la cabeza. Esto debe practicarse definidamente como un ejercicio al entrar en el sueño. No deberían permitir deslizarse en el sueño, sino man</w:t>
        <w:softHyphen/>
        <w:t>tener la conciencia intacta hasta pasar consciente</w:t>
        <w:softHyphen/>
        <w:t>mente al plano astral. Debería intentarse el relajamiento, la cuidadosa atención y una constante atrac</w:t>
        <w:softHyphen/>
        <w:t>ción hacia el centro de la cabeza, porque mientras el aspirante no haya aprendido a ser consciente de todos los procesos del sueño y a mantenerse al mismo tiempo positivo, resulta peligroso este trabajo. Los primeros pasos deben darse con inte</w:t>
        <w:softHyphen/>
        <w:t>ligencia y seguirse durante muchos años, hasta hacer con facilidad el trabajo de abstracción.</w:t>
      </w:r>
    </w:p>
    <w:p>
      <w:pPr>
        <w:pStyle w:val="Normal"/>
        <w:jc w:val="both"/>
        <w:rPr>
          <w:color w:val="000000"/>
          <w:lang w:val="es-MX"/>
        </w:rPr>
      </w:pPr>
      <w:r>
        <w:rPr>
          <w:color w:val="000000"/>
          <w:lang w:val="es-MX"/>
        </w:rPr>
      </w:r>
    </w:p>
    <w:p>
      <w:pPr>
        <w:pStyle w:val="Normal"/>
        <w:numPr>
          <w:ilvl w:val="0"/>
          <w:numId w:val="54"/>
        </w:numPr>
        <w:ind w:left="0" w:hanging="360"/>
        <w:jc w:val="both"/>
        <w:rPr>
          <w:color w:val="000000"/>
          <w:lang w:val="es-MX"/>
        </w:rPr>
      </w:pPr>
      <w:r>
        <w:rPr>
          <w:color w:val="000000"/>
          <w:lang w:val="es-MX"/>
        </w:rPr>
        <w:t>Anotar y vigilar todos los fenómenos relacionados con el proceso de retiro, ya sea durante el trabajo de meditación o al dormir. Se hallará, por ejemplo, que muchas personas despiertan sobresaltadas inmediatamente después de dormirse. Esto se debe a que la conciencia no se desliza por la trama que está bien abierta, sino por un orificio parcialmen</w:t>
        <w:softHyphen/>
        <w:t>te cerrado. Otros podrán oír un chasquido violen</w:t>
        <w:softHyphen/>
        <w:t>to en la región de la cabeza. Es causado por los aires vitales en la cabeza, que generalmente no percibimos, producidos por una interna sensibili</w:t>
        <w:softHyphen/>
        <w:t>dad auditiva que causa percepción de sonidos siem</w:t>
        <w:softHyphen/>
        <w:t>pre presentes, pero normalmente no registrados. Otros verán una luz cuando están por dormirse, nubes de colores o banderas y gallardetes de color violeta; éstos son todos fenómenos etéricos, sin real importancia, y se relacionan con el cuerpo vital, las emanaciones pránicas y la trama de luz.</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fectuar esta práctica y seguir estas cuatro reglas durante años, facilitará grandemente la técnica del le</w:t>
        <w:softHyphen/>
        <w:t>cho mortuorio, porque el hombre que ha aprendido a manejar su cuerpo cuando está por dormirse, tiene una ventaja sobre quien nunca ha prestado atención al pro</w:t>
        <w:softHyphen/>
        <w:t>ces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relación con la técnica de morir sólo me es posi</w:t>
        <w:softHyphen/>
        <w:t>ble ahora hacer una o dos sugerencias. No me ocupo aquí de la actitud de los atentos vigías, sino de esos puntos que harán más fácil el paso del alma transeú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rimero, se debe guardar silencio en la habitación. Esto con frecuencia se hace. Se ha de recordar que la persona moribunda está por lo general inconsciente. Esta inconsciencia es aparente, no real. De novecientos casos sobre mil hay percepción cerebral, con plena con</w:t>
        <w:softHyphen/>
        <w:t>ciencia de lo que ocurre, pero existe parálisis completa de la voluntad para expresarse y total incapacidad para generar la energía indicadora de vida. Cuando el silencio y la comprensión reinan en la habitación del moribun</w:t>
        <w:softHyphen/>
        <w:t>do, el alma que parte, puede retener con claridad la po</w:t>
        <w:softHyphen/>
        <w:t>sesión de su instrumento hasta el último minuto y hacer la debida prepar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futuro, cuando se sepa más sobre los colores, sólo se permitirá la luz anaranjada en la habitación de un moribundo, siendo instalada con una ceremonia apro</w:t>
        <w:softHyphen/>
        <w:t>piada cuando no haya posibilidad de restablecimiento. El color anaranjado ayuda al enfoque en la cabeza, así como el rojo estimula el plexo solar y el verde tiene un efecto definido sobre el corazón y las corrientes de la vi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iertos tipos de música se utilizarán cuando se conoz</w:t>
        <w:softHyphen/>
        <w:t>ca algo más en conexión con el sonido, pero aún no existe ninguna música que facilite el trabajo del alma al abstraerse del cuerpo, aunque se descubrirá que cier</w:t>
        <w:softHyphen/>
        <w:t>tas notas del órgano son efectivas. En el momento exac</w:t>
        <w:softHyphen/>
        <w:t>to de la muerte, si se emite la misma nota de la per</w:t>
        <w:softHyphen/>
        <w:t>sona, se coordinarán las dos corrientes de energía y eventualmente se cortará el hilo de vida, pero este cono</w:t>
        <w:softHyphen/>
        <w:t>cimiento es demasiado peligroso para transmitirlo y sólo podrá darse más adelante. Quisiera indicar el porvenir de los futuros estudios esotéricos y las líneas que de</w:t>
        <w:softHyphen/>
        <w:t>berán segui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 encontrará que la presión sobre ciertos centros nerviosos y arterias, facilitará el trabajo. (Esta ciencia de la muerte es mantenida en custodia en el Tíbet, como lo saben muchos estudiantes.) Presión sobre la vena yugular y sobre ciertos grandes nervios en la región de la cabeza y en un punto especial de la médula oblongada, será muy útil y efectiva. Más tarde se elaborará ine</w:t>
        <w:softHyphen/>
        <w:t>vitablemente una ciencia definida de morir, pero sólo cuando la existencia del alma sea reconocida y su rela</w:t>
        <w:softHyphen/>
        <w:t>ción con el cuerpo haya sido científicamente demos</w:t>
        <w:softHyphen/>
        <w:t>tra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ambién se emplearán frases mántricas y serán defi</w:t>
        <w:softHyphen/>
        <w:t>nidamente construidas en la conciencia de la persona moribunda por quienes la circundan, o serán empleadas deliberada y mentalmente por él mismo. Cristo de</w:t>
        <w:softHyphen/>
        <w:t>mostró su empleo cuando exclamó: “Padre, en Tus ma</w:t>
        <w:softHyphen/>
        <w:t>nos encomiendo Mi espíritu”. Y tenemos otro ejemplo en la palabras: “Señor, ahora dejarás a Tu ciervo irse en paz”. El constante uso de la Palabra Sagrada ento</w:t>
        <w:softHyphen/>
        <w:t>nada en voz baja o en una nota especial (a la cual res</w:t>
        <w:softHyphen/>
        <w:t>ponda la persona moribunda), podrá más adelante cons</w:t>
        <w:softHyphen/>
        <w:t>tituir una parte del ritual de transición acompañado con unción de aceite, según se practica en la Iglesia Católica. La extremaunción tiene una base oculta científica. La ci</w:t>
        <w:softHyphen/>
        <w:t>ma de la cabeza del moribundo debería también simbó</w:t>
        <w:softHyphen/>
        <w:t>licamente estar hacia el este y las manos y los pies cru</w:t>
        <w:softHyphen/>
        <w:t>zados. Debería quemarse en la habitación sólo madera de sándalo y no permitirse ninguna otra clase de incien</w:t>
        <w:softHyphen/>
        <w:t>so, porque la madera de sándalo es el incienso de primer rayo o destructor, y el alma está en proceso de destruir su mora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 es todo lo que puedo comunicar por ahora sobre el tema de la muerte, para la consideración del público en general. Pero les suplico activar en lo posible el estu</w:t>
        <w:softHyphen/>
        <w:t>dio de la muerte y su técnica y llevar adelante la inves</w:t>
        <w:softHyphen/>
        <w:t>tigación oculta sobre este tema. (4-365/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5) Volviendo a su instrucción, sí quiere acrecentar la capacidad de las tres actividades -contacto, impresión, relación- puede practicar un ejercicio simple antes de retirarse a dormir.</w:t>
      </w:r>
    </w:p>
    <w:p>
      <w:pPr>
        <w:pStyle w:val="Normal"/>
        <w:jc w:val="both"/>
        <w:rPr>
          <w:color w:val="000000"/>
          <w:lang w:val="es-MX"/>
        </w:rPr>
      </w:pPr>
      <w:r>
        <w:rPr>
          <w:color w:val="000000"/>
          <w:lang w:val="es-MX"/>
        </w:rPr>
      </w:r>
    </w:p>
    <w:p>
      <w:pPr>
        <w:pStyle w:val="Normal"/>
        <w:ind w:firstLine="720"/>
        <w:jc w:val="both"/>
        <w:rPr/>
      </w:pPr>
      <w:r>
        <w:rPr>
          <w:color w:val="000000"/>
          <w:lang w:val="es-MX"/>
        </w:rPr>
        <w:t>Después de lograr en lo posible una posición cómoda, trate de adoptar la actitud interna de que suavemente se va desprendiendo del cuerpo físico, manteniendo el concepto en el plano mental, comprendiendo, sin embargo, que es una simple actividad cerebral. De ninguna manera debe involucrar el corazón. La finalidad es man</w:t>
        <w:softHyphen/>
        <w:t>tenerse consciente cuando aparta la conciencia del cere</w:t>
        <w:softHyphen/>
        <w:t xml:space="preserve">bro y la lleva a los niveles sutiles de la percepción. Usted </w:t>
      </w:r>
      <w:r>
        <w:rPr>
          <w:i/>
          <w:iCs/>
          <w:color w:val="000000"/>
          <w:lang w:val="es-MX"/>
        </w:rPr>
        <w:t xml:space="preserve">no </w:t>
      </w:r>
      <w:r>
        <w:rPr>
          <w:color w:val="000000"/>
          <w:lang w:val="es-MX"/>
        </w:rPr>
        <w:t>abandona permanentemente el cuerpo físico, por lo tanto, no está involucrado el hilo de vida arraigado en el corazón. Durante unas horas y mientras está revestido con los vehículos astral y mental, el objetivo es mante</w:t>
        <w:softHyphen/>
        <w:t xml:space="preserve">nerse en otra parte </w:t>
      </w:r>
      <w:r>
        <w:rPr>
          <w:i/>
          <w:iCs/>
          <w:color w:val="000000"/>
          <w:lang w:val="es-MX"/>
        </w:rPr>
        <w:t xml:space="preserve">conscientemente </w:t>
      </w:r>
      <w:r>
        <w:rPr>
          <w:color w:val="000000"/>
          <w:lang w:val="es-MX"/>
        </w:rPr>
        <w:t>consciente. En forma terminante se convierte en un punto de conciencia enfocado e interesado, empeñado en salir del cascarón del cuerpo físico. Se aferra a ese punto, se niega a mirar atrás al vehículo físico, las preocupaciones, los intereses y las circunstancias de la vida diaria, esperando firme</w:t>
        <w:softHyphen/>
        <w:t>mente el momento en que su negativa actitud hacia el plano físico y su actitud positiva hacia los planos inter</w:t>
        <w:softHyphen/>
        <w:t>nos le traigan un instante de liberación, quizás un deste</w:t>
        <w:softHyphen/>
        <w:t>llo de luz, la percepción de una puerta de escape o el reconocimiento de lo que lo circunda, más la eliminación de toda sorpresa o la expectativa que se produzca un fenómeno.</w:t>
      </w:r>
    </w:p>
    <w:p>
      <w:pPr>
        <w:pStyle w:val="Normal"/>
        <w:jc w:val="both"/>
        <w:rPr>
          <w:color w:val="000000"/>
          <w:lang w:val="es-MX"/>
        </w:rPr>
      </w:pPr>
      <w:r>
        <w:rPr>
          <w:color w:val="000000"/>
          <w:lang w:val="es-MX"/>
        </w:rPr>
      </w:r>
    </w:p>
    <w:p>
      <w:pPr>
        <w:pStyle w:val="Normal"/>
        <w:ind w:firstLine="720"/>
        <w:jc w:val="both"/>
        <w:rPr>
          <w:i/>
          <w:i/>
          <w:iCs/>
          <w:color w:val="000000"/>
          <w:lang w:val="es-MX"/>
        </w:rPr>
      </w:pPr>
      <w:r>
        <w:rPr>
          <w:color w:val="000000"/>
          <w:lang w:val="es-MX"/>
        </w:rPr>
        <w:t>Cuando practica este ejercicio de abstracción realiza simplemente un proceso diario muy común. Si consigue hacerlo con facilidad, cuando llegue la hora de la muerte podrá automáticamente y fácilmente -debido a que su cuerpo físico no ofrece resistencia alguna, sino que per</w:t>
        <w:softHyphen/>
        <w:t>manece pasivo y negativo- hacer la Gran Transición sin preocuparse por lo desconocido ni temerlo. Quisiera que este ejercicio lo practique todo el grupo. Sólo involucra mantener constantemente una actitud y una fija deter</w:t>
        <w:softHyphen/>
        <w:t>minación de aferrarse al punto de conciencia de su permanente yo, más una viva expectativa. Elijo estas palabras con cuidado y les pido que las estudien con el mismo cuidado. (6-421/2)</w:t>
      </w:r>
      <w:r>
        <w:br w:type="page"/>
      </w:r>
    </w:p>
    <w:p>
      <w:pPr>
        <w:pStyle w:val="Normal"/>
        <w:jc w:val="center"/>
        <w:rPr>
          <w:color w:val="000000"/>
        </w:rPr>
      </w:pPr>
      <w:r>
        <w:rPr>
          <w:color w:val="000000"/>
        </w:rPr>
        <w:t>PARTE VI</w:t>
      </w:r>
    </w:p>
    <w:p>
      <w:pPr>
        <w:pStyle w:val="Normal"/>
        <w:jc w:val="both"/>
        <w:rPr>
          <w:color w:val="000000"/>
        </w:rPr>
      </w:pPr>
      <w:r>
        <w:rPr>
          <w:color w:val="000000"/>
        </w:rPr>
      </w:r>
    </w:p>
    <w:p>
      <w:pPr>
        <w:pStyle w:val="Normal"/>
        <w:jc w:val="both"/>
        <w:rPr>
          <w:color w:val="000000"/>
        </w:rPr>
      </w:pPr>
      <w:r>
        <w:rPr>
          <w:color w:val="000000"/>
        </w:rPr>
      </w:r>
    </w:p>
    <w:p>
      <w:pPr>
        <w:pStyle w:val="TextBodyIndent"/>
        <w:ind w:left="0" w:hanging="0"/>
        <w:rPr>
          <w:rFonts w:ascii="Times New Roman" w:hAnsi="Times New Roman" w:cs="Times New Roman"/>
          <w:color w:val="000000"/>
          <w:sz w:val="20"/>
          <w:szCs w:val="20"/>
        </w:rPr>
      </w:pPr>
      <w:r>
        <w:rPr>
          <w:rFonts w:cs="Times New Roman" w:ascii="Times New Roman" w:hAnsi="Times New Roman"/>
          <w:color w:val="000000"/>
          <w:sz w:val="20"/>
          <w:szCs w:val="20"/>
        </w:rPr>
        <w:t>Las personas no relacionan la muerte con el sueño. Después de todo, la muerte es sólo un intervalo más extenso en la vida de acción en el plano físico; nos vamos "al exterior" por un período más largo.</w:t>
      </w:r>
      <w:r>
        <w:rPr>
          <w:rFonts w:cs="Times New Roman" w:ascii="Times New Roman" w:hAnsi="Times New Roman"/>
          <w:i w:val="false"/>
          <w:iCs w:val="false"/>
          <w:color w:val="000000"/>
          <w:sz w:val="20"/>
          <w:szCs w:val="20"/>
        </w:rPr>
        <w:t xml:space="preserve"> (4-359)</w:t>
      </w:r>
    </w:p>
    <w:p>
      <w:pPr>
        <w:pStyle w:val="Normal"/>
        <w:jc w:val="both"/>
        <w:rPr>
          <w:rFonts w:ascii="Times New Roman" w:hAnsi="Times New Roman" w:cs="Times New Roman"/>
          <w:color w:val="000000"/>
          <w:sz w:val="20"/>
          <w:szCs w:val="20"/>
        </w:rPr>
      </w:pPr>
      <w:r>
        <w:rPr>
          <w:rFonts w:cs="Times New Roman"/>
          <w:color w:val="000000"/>
          <w:sz w:val="20"/>
          <w:szCs w:val="20"/>
        </w:rPr>
      </w:r>
      <w:r>
        <w:br w:type="page"/>
      </w:r>
    </w:p>
    <w:p>
      <w:pPr>
        <w:pStyle w:val="Heading1"/>
        <w:jc w:val="center"/>
        <w:rPr>
          <w:rFonts w:ascii="Times New Roman" w:hAnsi="Times New Roman" w:cs="Times New Roman"/>
          <w:color w:val="000000"/>
          <w:sz w:val="20"/>
          <w:szCs w:val="20"/>
        </w:rPr>
      </w:pPr>
      <w:r>
        <w:rPr>
          <w:rFonts w:cs="Times New Roman" w:ascii="Times New Roman" w:hAnsi="Times New Roman"/>
          <w:color w:val="000000"/>
          <w:sz w:val="20"/>
          <w:szCs w:val="20"/>
        </w:rPr>
        <w:t>PARTE VI</w:t>
      </w:r>
    </w:p>
    <w:p>
      <w:pPr>
        <w:pStyle w:val="Normal"/>
        <w:jc w:val="both"/>
        <w:rPr>
          <w:rFonts w:ascii="Times New Roman" w:hAnsi="Times New Roman" w:cs="Times New Roman"/>
          <w:color w:val="000000"/>
          <w:sz w:val="20"/>
          <w:szCs w:val="20"/>
        </w:rPr>
      </w:pPr>
      <w:r>
        <w:rPr>
          <w:rFonts w:cs="Times New Roman"/>
          <w:color w:val="000000"/>
          <w:sz w:val="20"/>
          <w:szCs w:val="20"/>
        </w:rPr>
      </w:r>
    </w:p>
    <w:p>
      <w:pPr>
        <w:pStyle w:val="Normal"/>
        <w:jc w:val="both"/>
        <w:rPr>
          <w:color w:val="000000"/>
        </w:rPr>
      </w:pPr>
      <w:r>
        <w:rPr>
          <w:color w:val="000000"/>
        </w:rPr>
      </w:r>
    </w:p>
    <w:p>
      <w:pPr>
        <w:pStyle w:val="Normal"/>
        <w:ind w:firstLine="720"/>
        <w:jc w:val="both"/>
        <w:rPr>
          <w:color w:val="000000"/>
        </w:rPr>
      </w:pPr>
      <w:r>
        <w:rPr>
          <w:color w:val="000000"/>
        </w:rPr>
        <w:t>(1) Para los no evolucionados, la muerte es un sueño y un olvido, porque la mente no está bastante despierta para reaccionar y el archivo de la memoria está prácticamente vacío. (4-219)</w:t>
      </w:r>
    </w:p>
    <w:p>
      <w:pPr>
        <w:pStyle w:val="Normal"/>
        <w:jc w:val="both"/>
        <w:rPr>
          <w:color w:val="000000"/>
        </w:rPr>
      </w:pPr>
      <w:r>
        <w:rPr>
          <w:color w:val="000000"/>
        </w:rPr>
      </w:r>
    </w:p>
    <w:p>
      <w:pPr>
        <w:pStyle w:val="Normal"/>
        <w:ind w:firstLine="720"/>
        <w:jc w:val="both"/>
        <w:rPr>
          <w:color w:val="000000"/>
        </w:rPr>
      </w:pPr>
      <w:r>
        <w:rPr>
          <w:color w:val="000000"/>
        </w:rPr>
        <w:t>(2) Para el ciudadano común y bueno, la muerte es la continuidad en su conciencia del proceso de la vida, y lleva a cabo los intereses y tendencias de esa vida. Su conciencia y sentido de percepción son los mismos e invariables. (4-219).</w:t>
      </w:r>
    </w:p>
    <w:p>
      <w:pPr>
        <w:pStyle w:val="Normal"/>
        <w:jc w:val="both"/>
        <w:rPr>
          <w:color w:val="000000"/>
        </w:rPr>
      </w:pPr>
      <w:r>
        <w:rPr>
          <w:color w:val="000000"/>
        </w:rPr>
      </w:r>
    </w:p>
    <w:p>
      <w:pPr>
        <w:pStyle w:val="Normal"/>
        <w:ind w:firstLine="720"/>
        <w:jc w:val="both"/>
        <w:rPr>
          <w:color w:val="000000"/>
        </w:rPr>
      </w:pPr>
      <w:r>
        <w:rPr>
          <w:color w:val="000000"/>
        </w:rPr>
        <w:t>(3) Deben tener siempre en cuenta que la conciencia sigue siendo la misma en encarnación física o fuera de ella, donde el desarrollo puede llevarse a cabo con mayor facilidad que cuando está limitado y condicionado por la conciencia cerebral.  (5.88/9)</w:t>
      </w:r>
    </w:p>
    <w:p>
      <w:pPr>
        <w:pStyle w:val="Normal"/>
        <w:jc w:val="both"/>
        <w:rPr>
          <w:color w:val="000000"/>
        </w:rPr>
      </w:pPr>
      <w:r>
        <w:rPr>
          <w:color w:val="000000"/>
        </w:rPr>
      </w:r>
    </w:p>
    <w:p>
      <w:pPr>
        <w:pStyle w:val="Normal"/>
        <w:ind w:firstLine="720"/>
        <w:jc w:val="both"/>
        <w:rPr>
          <w:color w:val="000000"/>
        </w:rPr>
      </w:pPr>
      <w:r>
        <w:rPr>
          <w:color w:val="000000"/>
        </w:rPr>
        <w:t>(4) Respecto a la masa humana común, que enfoca todas sus actividades y pensamiento en el plano físico, el período después de la muerte es de semiinconsciencía, de desconocimiento del lugar y de desorientación emocional y mental. En lo que a los discípulos concierne, se mantiene el contacto con las personas (generalmente con las que han estado asociados) durante las horas de sueño; continúan recibiendo impresiones del medio ambiente y de los asociados y reconocen la relación, y así (como en la tierra) asumen la responsabilidad. (6-420)</w:t>
      </w:r>
    </w:p>
    <w:p>
      <w:pPr>
        <w:pStyle w:val="Normal"/>
        <w:jc w:val="both"/>
        <w:rPr>
          <w:color w:val="000000"/>
        </w:rPr>
      </w:pPr>
      <w:r>
        <w:rPr>
          <w:color w:val="000000"/>
        </w:rPr>
      </w:r>
    </w:p>
    <w:p>
      <w:pPr>
        <w:pStyle w:val="Normal"/>
        <w:ind w:firstLine="720"/>
        <w:jc w:val="both"/>
        <w:rPr>
          <w:color w:val="000000"/>
          <w:lang w:val="es-MX"/>
        </w:rPr>
      </w:pPr>
      <w:r>
        <w:rPr>
          <w:color w:val="000000"/>
          <w:lang w:val="es-MX"/>
        </w:rPr>
        <w:t>(5) Por lo tanto, tomemos al hombre común. ¿Cuá</w:t>
        <w:softHyphen/>
        <w:t>les son sus primeras actividades y reacciones después de la restitución del cuerpo físico al depósito universal de sustancia? Permítanme enumerar algunas de dichas reacciones:</w:t>
      </w:r>
    </w:p>
    <w:p>
      <w:pPr>
        <w:pStyle w:val="Normal"/>
        <w:jc w:val="both"/>
        <w:rPr>
          <w:color w:val="000000"/>
          <w:lang w:val="es-MX"/>
        </w:rPr>
      </w:pPr>
      <w:r>
        <w:rPr>
          <w:color w:val="000000"/>
          <w:lang w:val="es-MX"/>
        </w:rPr>
      </w:r>
    </w:p>
    <w:p>
      <w:pPr>
        <w:pStyle w:val="Normal"/>
        <w:numPr>
          <w:ilvl w:val="0"/>
          <w:numId w:val="50"/>
        </w:numPr>
        <w:ind w:left="0" w:hanging="360"/>
        <w:jc w:val="both"/>
        <w:rPr>
          <w:color w:val="000000"/>
          <w:lang w:val="es-MX"/>
        </w:rPr>
      </w:pPr>
      <w:r>
        <w:rPr>
          <w:color w:val="000000"/>
          <w:lang w:val="es-MX"/>
        </w:rPr>
        <w:t>Llega a ser conscientemente consciente de sí mis</w:t>
        <w:softHyphen/>
        <w:t>mo. Esto involucra una claridad de percepción des</w:t>
        <w:softHyphen/>
        <w:t>conocida para el hombre común, mientras está en encarnación física.</w:t>
      </w:r>
    </w:p>
    <w:p>
      <w:pPr>
        <w:pStyle w:val="Normal"/>
        <w:jc w:val="both"/>
        <w:rPr>
          <w:color w:val="000000"/>
          <w:lang w:val="es-MX"/>
        </w:rPr>
      </w:pPr>
      <w:r>
        <w:rPr>
          <w:color w:val="000000"/>
          <w:lang w:val="es-MX"/>
        </w:rPr>
      </w:r>
    </w:p>
    <w:p>
      <w:pPr>
        <w:pStyle w:val="Normal"/>
        <w:numPr>
          <w:ilvl w:val="0"/>
          <w:numId w:val="50"/>
        </w:numPr>
        <w:ind w:left="0" w:hanging="360"/>
        <w:jc w:val="both"/>
        <w:rPr/>
      </w:pPr>
      <w:r>
        <w:rPr>
          <w:color w:val="000000"/>
          <w:lang w:val="es-MX"/>
        </w:rPr>
        <w:t>El tiempo (que constituye la sucesión de aconte</w:t>
        <w:softHyphen/>
        <w:t xml:space="preserve">cimientos registrados por el cerebro físico) ya no existe tal como entendemos el término, y -a medida que el hombre dirige su atención a su más claramente definido yo emocional- surge </w:t>
      </w:r>
      <w:r>
        <w:rPr>
          <w:i/>
          <w:iCs/>
          <w:color w:val="000000"/>
          <w:lang w:val="es-MX"/>
        </w:rPr>
        <w:t>invaria</w:t>
        <w:softHyphen/>
        <w:t xml:space="preserve">blemente </w:t>
      </w:r>
      <w:r>
        <w:rPr>
          <w:color w:val="000000"/>
          <w:lang w:val="es-MX"/>
        </w:rPr>
        <w:t>un momento de contacto directo con el alma. Esto se debe a que, aún en el caso del hom</w:t>
        <w:softHyphen/>
        <w:t>bre más ignorante y subdesarrollado, el momento de la completa restitución no pasa inadvertido pa</w:t>
        <w:softHyphen/>
        <w:t>ra el alma. Tiene un definido efecto egoico, algo parecido a un largo y fuerte tirón dado a la cuerda de una campana, si puedo emplear tan simple sí</w:t>
        <w:softHyphen/>
        <w:t>mil. Durante un breve segundo el alma responde, y la naturaleza de su respuesta es tal, que el hom</w:t>
        <w:softHyphen/>
        <w:t>bre, situado en su cuerpo astral o más bien en su vehículo kama-manásico, ve ante sí, como en un mapa, las experiencias que ha tenido en la reciente encarnación. Registra y siente que el tiempo no existe.</w:t>
      </w:r>
    </w:p>
    <w:p>
      <w:pPr>
        <w:pStyle w:val="Normal"/>
        <w:jc w:val="both"/>
        <w:rPr>
          <w:color w:val="000000"/>
          <w:lang w:val="es-MX"/>
        </w:rPr>
      </w:pPr>
      <w:r>
        <w:rPr>
          <w:color w:val="000000"/>
          <w:lang w:val="es-MX"/>
        </w:rPr>
      </w:r>
    </w:p>
    <w:p>
      <w:pPr>
        <w:pStyle w:val="Normal"/>
        <w:numPr>
          <w:ilvl w:val="0"/>
          <w:numId w:val="50"/>
        </w:numPr>
        <w:ind w:left="0" w:hanging="360"/>
        <w:jc w:val="both"/>
        <w:rPr>
          <w:color w:val="000000"/>
          <w:lang w:val="es-MX"/>
        </w:rPr>
      </w:pPr>
      <w:r>
        <w:rPr>
          <w:color w:val="000000"/>
          <w:lang w:val="es-MX"/>
        </w:rPr>
        <w:t>Como resultado del reconocimiento de dichas ex</w:t>
        <w:softHyphen/>
        <w:t>periencias, el hombre aísla esas tres experiencias que constituyeron los tres principales factores condicionantes en la reciente vida y que contienen la clave de la futura encarnación, que iniciará pró</w:t>
        <w:softHyphen/>
        <w:t>ximamente. Todo lo demás es olvidado y todas las experiencias menores desaparecen de su memoria, no quedando en su conciencia nada más que lo que esotéricamente se denomina “las tres simientes o gérmenes del futuro”, relacionadas en forma pecu</w:t>
        <w:softHyphen/>
        <w:t>liar a los átomos permanentes físico y astral, pro</w:t>
        <w:softHyphen/>
        <w:t>duciendo así la quíntuple fuerza creadora de las formas que aparecerán más tarde. Podría decir</w:t>
        <w:softHyphen/>
        <w:t>se que:</w:t>
      </w:r>
    </w:p>
    <w:p>
      <w:pPr>
        <w:pStyle w:val="Normal"/>
        <w:jc w:val="both"/>
        <w:rPr>
          <w:color w:val="000000"/>
          <w:lang w:val="es-MX"/>
        </w:rPr>
      </w:pPr>
      <w:r>
        <w:rPr>
          <w:color w:val="000000"/>
          <w:lang w:val="es-MX"/>
        </w:rPr>
      </w:r>
    </w:p>
    <w:p>
      <w:pPr>
        <w:pStyle w:val="Normal"/>
        <w:numPr>
          <w:ilvl w:val="0"/>
          <w:numId w:val="48"/>
        </w:numPr>
        <w:ind w:left="0" w:hanging="360"/>
        <w:jc w:val="both"/>
        <w:rPr/>
      </w:pPr>
      <w:r>
        <w:rPr>
          <w:i/>
          <w:iCs/>
          <w:color w:val="000000"/>
          <w:lang w:val="es-MX"/>
        </w:rPr>
        <w:t xml:space="preserve">La primera simiente </w:t>
      </w:r>
      <w:r>
        <w:rPr>
          <w:color w:val="000000"/>
          <w:lang w:val="es-MX"/>
        </w:rPr>
        <w:t>determinará más adelante la naturaleza del medio ambiente físico en el cual ocupará su lugar el hombre que retorna. Está relacionada con la cualidad de ese medio ambiente futuro, condicionando así el campo necesario o zona de contacto.</w:t>
      </w:r>
    </w:p>
    <w:p>
      <w:pPr>
        <w:pStyle w:val="Normal"/>
        <w:jc w:val="both"/>
        <w:rPr>
          <w:color w:val="000000"/>
          <w:lang w:val="es-MX"/>
        </w:rPr>
      </w:pPr>
      <w:r>
        <w:rPr>
          <w:color w:val="000000"/>
          <w:lang w:val="es-MX"/>
        </w:rPr>
      </w:r>
    </w:p>
    <w:p>
      <w:pPr>
        <w:pStyle w:val="Normal"/>
        <w:numPr>
          <w:ilvl w:val="0"/>
          <w:numId w:val="48"/>
        </w:numPr>
        <w:ind w:left="0" w:hanging="360"/>
        <w:jc w:val="both"/>
        <w:rPr/>
      </w:pPr>
      <w:r>
        <w:rPr>
          <w:i/>
          <w:iCs/>
          <w:color w:val="000000"/>
          <w:lang w:val="es-MX"/>
        </w:rPr>
        <w:t xml:space="preserve">La segunda simiente </w:t>
      </w:r>
      <w:r>
        <w:rPr>
          <w:color w:val="000000"/>
          <w:lang w:val="es-MX"/>
        </w:rPr>
        <w:t>determina la cualidad del cuerpo etérico como vehículo a través del cual las fuerzas de rayo pueden hacer contacto con el cuerpo físico denso. Delimita la estructura etérica o red vital, por la cual circularán las energías entrantes, y está particularmente relacionada con ese centro especial, entre los siete, que estará más activo y tendrá mayor vitalidad durante la próxima encarnación.</w:t>
      </w:r>
    </w:p>
    <w:p>
      <w:pPr>
        <w:pStyle w:val="Normal"/>
        <w:jc w:val="both"/>
        <w:rPr>
          <w:color w:val="000000"/>
          <w:lang w:val="es-MX"/>
        </w:rPr>
      </w:pPr>
      <w:r>
        <w:rPr>
          <w:color w:val="000000"/>
          <w:lang w:val="es-MX"/>
        </w:rPr>
      </w:r>
    </w:p>
    <w:p>
      <w:pPr>
        <w:pStyle w:val="Normal"/>
        <w:numPr>
          <w:ilvl w:val="0"/>
          <w:numId w:val="48"/>
        </w:numPr>
        <w:ind w:left="0" w:hanging="360"/>
        <w:jc w:val="both"/>
        <w:rPr/>
      </w:pPr>
      <w:r>
        <w:rPr>
          <w:i/>
          <w:iCs/>
          <w:color w:val="000000"/>
          <w:lang w:val="es-MX"/>
        </w:rPr>
        <w:t xml:space="preserve">La tercera simiente </w:t>
      </w:r>
      <w:r>
        <w:rPr>
          <w:color w:val="000000"/>
          <w:lang w:val="es-MX"/>
        </w:rPr>
        <w:t>da la clave del vehículo as</w:t>
        <w:softHyphen/>
        <w:t>tral en el que estará polarizado el hombre en la siguiente encarnación. Recuerden que me re</w:t>
        <w:softHyphen/>
        <w:t>fiero al hombre común, no al ser humano evo</w:t>
        <w:softHyphen/>
        <w:t>lucionado, discípulo o iniciado. Es la simiente que -por medio de las fuerzas de atracción- pone al hombre otra vez en relación con quie</w:t>
        <w:softHyphen/>
        <w:t>nes amó anteriormente o estuvieron en estre</w:t>
        <w:softHyphen/>
        <w:t>cho contacto con él. Debería aceptarse como un hecho que la idea grupal rige subjetivamen</w:t>
        <w:softHyphen/>
        <w:t>te todas las encarnaciones y que el hombre en</w:t>
        <w:softHyphen/>
        <w:t>carnado renace no sólo por el propio deseo de obtener experiencias en el plano físico, sino también por el impulso grupal y de acuerdo al karma grupal, además del propio. Debería dár</w:t>
        <w:softHyphen/>
        <w:t>sele a este punto mayor énfasis. Una vez que sea verdaderamente captado y entendido, des</w:t>
        <w:softHyphen/>
        <w:t>aparecerá en gran parte el temor que engendra la idea de la muerte. Lo familiar y amado se</w:t>
        <w:softHyphen/>
        <w:t>guirá siendo familiar y amado, porque la re</w:t>
        <w:softHyphen/>
        <w:t>lación ha sido estrechamente establecida duran</w:t>
        <w:softHyphen/>
        <w:t xml:space="preserve">te muchas encarnaciones, y según lo expresa </w:t>
      </w:r>
      <w:r>
        <w:rPr>
          <w:i/>
          <w:iCs/>
          <w:color w:val="000000"/>
          <w:lang w:val="es-MX"/>
        </w:rPr>
        <w:t>El Antiguo Comentario:</w:t>
      </w:r>
    </w:p>
    <w:p>
      <w:pPr>
        <w:pStyle w:val="Normal"/>
        <w:jc w:val="both"/>
        <w:rPr>
          <w:i/>
          <w:i/>
          <w:iCs/>
          <w:color w:val="000000"/>
          <w:lang w:val="es-MX"/>
        </w:rPr>
      </w:pPr>
      <w:r>
        <w:rPr>
          <w:i/>
          <w:iCs/>
          <w:color w:val="000000"/>
          <w:lang w:val="es-MX"/>
        </w:rPr>
      </w:r>
    </w:p>
    <w:p>
      <w:pPr>
        <w:pStyle w:val="Sangra2detindependiente"/>
        <w:ind w:left="0" w:hanging="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Las simientes que determinan el reconoci</w:t>
        <w:softHyphen/>
        <w:t>miento no están exclusivamente en mí y en ti, sino también en el grupo; dentro del grupo relacionan mutuamente a sus miembros en tiempo y espacio. Sólo en las tres inferiores hallan su verdadera existencia quienes están vinculados. Cuando el alma conoce al alma en el lugar de reunión, hasta donde llega el llama</w:t>
        <w:softHyphen/>
        <w:t>do del Maestro, dichas simientes desaparecen”.</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t>Será evidente, por lo tanto, que es necesario entrenar a los niños a reconocer y beneficiarse de la experiencia, pues una vez aprendida, facilitará grandemente esta tercera actividad en el plano astral después de la muerte.</w:t>
      </w:r>
    </w:p>
    <w:p>
      <w:pPr>
        <w:pStyle w:val="Normal"/>
        <w:jc w:val="both"/>
        <w:rPr>
          <w:color w:val="000000"/>
          <w:lang w:val="es-MX"/>
        </w:rPr>
      </w:pPr>
      <w:r>
        <w:rPr>
          <w:color w:val="000000"/>
          <w:lang w:val="es-MX"/>
        </w:rPr>
      </w:r>
    </w:p>
    <w:p>
      <w:pPr>
        <w:pStyle w:val="Normal"/>
        <w:numPr>
          <w:ilvl w:val="0"/>
          <w:numId w:val="50"/>
        </w:numPr>
        <w:ind w:left="0" w:hanging="360"/>
        <w:jc w:val="both"/>
        <w:rPr>
          <w:color w:val="000000"/>
          <w:lang w:val="es-MX"/>
        </w:rPr>
      </w:pPr>
      <w:r>
        <w:rPr>
          <w:color w:val="000000"/>
          <w:lang w:val="es-MX"/>
        </w:rPr>
        <w:t>Habiendo completado “la experiencia del aisla</w:t>
        <w:softHyphen/>
        <w:t>miento” el hombre buscará, y automáticamente hallará, a quienes la influencia de la tercera si</w:t>
        <w:softHyphen/>
        <w:t>miente los señala como que forman constante</w:t>
        <w:softHyphen/>
        <w:t>mente parte de la experiencia grupal, de la cual consciente o inconscientemente es un elemento. Una vez establecida nuevamente la relación (si los buscados no han eliminado todavía el cuerpo físi</w:t>
        <w:softHyphen/>
        <w:t>co), el hombre actúa, como lo haría en la tierra, en compañía de sus íntimos y de acuerdo a su tem</w:t>
        <w:softHyphen/>
        <w:t>peramento y grado de evolución. También buscará a quienes están más estrechamente ligados a él, a aquellos que ama u odia, si se hallan aún en encar</w:t>
        <w:softHyphen/>
        <w:t>nación física, y -así como lo hizo en la tierra- permanecerá cerca de ellos, consciente de sus ac</w:t>
        <w:softHyphen/>
        <w:t>tividades, aunque (a no ser que estén muy evolucionados) ellos no se den cuenta de la de él. No puedo darles ningún detalle del recíproco toma y daca ni de los modos y métodos de contacto. Cada persona es diferente, cada temperamento es ma</w:t>
        <w:softHyphen/>
        <w:t>yormente excepcional. Sólo trato de poner en claro ciertas líneas básicas de conducta, seguidas por el hombre antes del acto o actos, de eliminac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stas cuatro actividades abarcan diversos períodos, desde el ángulo de “aquellos que viven en lo inferior”, aunque el hombre que vive en el plano astral desconoce el tiempo. Gradualmente el engaño y el espejismo (en orden inferior o superior) se desvanecen, y el hombre entra en la etapa en que </w:t>
      </w:r>
      <w:r>
        <w:rPr>
          <w:i/>
          <w:iCs/>
          <w:color w:val="000000"/>
          <w:lang w:val="es-MX"/>
        </w:rPr>
        <w:t xml:space="preserve">sabe </w:t>
      </w:r>
      <w:r>
        <w:rPr>
          <w:color w:val="000000"/>
          <w:lang w:val="es-MX"/>
        </w:rPr>
        <w:t>-porque la mente es aho</w:t>
        <w:softHyphen/>
        <w:t>ra más incisiva y dominante- que está preparado para la segunda muerte y la eliminación total del cuerpo ká</w:t>
        <w:softHyphen/>
        <w:t>mico o el vehículo kama-manásico. (17-360/3).</w:t>
      </w:r>
    </w:p>
    <w:p>
      <w:pPr>
        <w:pStyle w:val="Normal"/>
        <w:jc w:val="both"/>
        <w:rPr>
          <w:color w:val="000000"/>
          <w:lang w:val="es-MX"/>
        </w:rPr>
      </w:pPr>
      <w:r>
        <w:rPr>
          <w:color w:val="000000"/>
          <w:lang w:val="es-MX"/>
        </w:rPr>
      </w:r>
    </w:p>
    <w:p>
      <w:pPr>
        <w:pStyle w:val="Normal"/>
        <w:ind w:firstLine="720"/>
        <w:jc w:val="both"/>
        <w:rPr/>
      </w:pPr>
      <w:r>
        <w:rPr>
          <w:color w:val="000000"/>
          <w:lang w:val="es-MX"/>
        </w:rPr>
        <w:t>(6) Después de la muerte y particularmente si ha te</w:t>
        <w:softHyphen/>
        <w:t>nido lugar la cremación, el hombre, en su cuerpo kama-</w:t>
        <w:softHyphen/>
        <w:t>manásico, está tan consciente y atento a su medio ambiente como cuando estaba vivo en el plano físico. Esta fraseología concede cierta elasticidad respecto a la am</w:t>
        <w:softHyphen/>
        <w:t>plitud de la percepción y observación; por lo tanto la misma elasticidad debe tenerse en cuenta para quienes se hallan en el plano físico. No toda la gente está igual</w:t>
        <w:softHyphen/>
        <w:t>mente despierta ni es consciente de las circunstancias o de la experiencia inmediata. No obstante, debido a que la mayoría de las personas son más conscientes emo</w:t>
        <w:softHyphen/>
        <w:t>cional que físicamente, y viven en gran medida enfoca</w:t>
        <w:softHyphen/>
        <w:t>das en sus vehículos astrales, el hombre está bastante familiarizado con el estado de conciencia en que se en</w:t>
        <w:softHyphen/>
        <w:t xml:space="preserve">cuentra. Recuerden que un plano es esencialmente un estado de conciencia y </w:t>
      </w:r>
      <w:r>
        <w:rPr>
          <w:i/>
          <w:iCs/>
          <w:color w:val="000000"/>
          <w:lang w:val="es-MX"/>
        </w:rPr>
        <w:t xml:space="preserve">no </w:t>
      </w:r>
      <w:r>
        <w:rPr>
          <w:color w:val="000000"/>
          <w:lang w:val="es-MX"/>
        </w:rPr>
        <w:t>un lugar, según creen muchos. Las personas autoconscientes reconocen esto por medio de la reacción enfocada, porque constantemente y en forma característica son conscientes de sí mismas, sen</w:t>
        <w:softHyphen/>
        <w:t>sibles al tema de su medio ambiente y de sus deseos ex</w:t>
        <w:softHyphen/>
        <w:t>teriorizados o (en lo que respecta a las personas evolu</w:t>
        <w:softHyphen/>
        <w:t>cionadas que actúan en niveles más elevados del plano astral) son sensibles a la exteriorización del amor y la aspiración; el hombre siempre es absorbido por aquello que ocupó su atención e involucró el principio kámico durante su experiencia en la encarnación. Vuelvo a re</w:t>
        <w:softHyphen/>
        <w:t>cordar que en ese momento no hay cerebro físico que responda a los impactos generados por el hombre in</w:t>
        <w:softHyphen/>
        <w:t>terno, y también que el sexo, tal como se lo comprende en sentido físico, no existe. Los espiritistas harían bien en recordar esto y en darse cuenta de la estupidez y también de la imposibilidad de concretar esos matrimonios espirituales que ciertas escuelas de pensamiento en</w:t>
        <w:softHyphen/>
        <w:t>señan y practican. El hombre, en su cuerpo astral, se halla libre de sus impulsos estrictamente animales que, en el plano físico, son normales y correctos, pero ahora nada significan para él en su cuerpo kámico. (17-36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7) Nuevamente puntualizaré que al considerar la conciencia del alma que se retira (observen esta frase), cuando inicia el acto de restitución, trato un tópico que no se puede comprobar en forma tangible ni física. A veces los hombres son traídos nuevamente a la existen</w:t>
        <w:softHyphen/>
        <w:t>cia en el preciso instante que se produce la total resti</w:t>
        <w:softHyphen/>
        <w:t>tución física. Esto sólo puede hacerse mientras la enti</w:t>
        <w:softHyphen/>
        <w:t>dad consciente ocupa todavía el vehículo etérico, aunque haya logrado abandonar el cuerpo físico denso con toda intención y propósito. Aunque el cuerpo etérico interpe</w:t>
        <w:softHyphen/>
        <w:t>netra todo el cuerpo físico, es mucho más grande que ese cuerpo, y el cuerpo astral y la naturaleza mental pueden hallarse aún etéricamente polarizados, aunque esté bien encaminado el retiro y se haya producido la muerte del cuerpo físico, la cesación de toda actividad cardíaca y la concentración del enfoque básicamente etérico en la región de la cabeza, del corazón o del plexo solar. (17-338/9)</w:t>
      </w:r>
    </w:p>
    <w:p>
      <w:pPr>
        <w:pStyle w:val="Normal"/>
        <w:jc w:val="both"/>
        <w:rPr>
          <w:color w:val="000000"/>
          <w:lang w:val="es-MX"/>
        </w:rPr>
      </w:pPr>
      <w:r>
        <w:rPr>
          <w:color w:val="000000"/>
          <w:lang w:val="es-MX"/>
        </w:rPr>
      </w:r>
    </w:p>
    <w:p>
      <w:pPr>
        <w:pStyle w:val="Normal"/>
        <w:ind w:firstLine="720"/>
        <w:jc w:val="both"/>
        <w:rPr/>
      </w:pPr>
      <w:r>
        <w:rPr>
          <w:color w:val="000000"/>
          <w:lang w:val="es-MX"/>
        </w:rPr>
        <w:t>(8) Desde el momento de la total separación de los cuerpos físico denso y etérico, y a medida que se em</w:t>
        <w:softHyphen/>
        <w:t>prende el proceso de eliminación, el hombre es conscien</w:t>
        <w:softHyphen/>
        <w:t xml:space="preserve">te </w:t>
      </w:r>
      <w:r>
        <w:rPr>
          <w:i/>
          <w:iCs/>
          <w:color w:val="000000"/>
          <w:lang w:val="es-MX"/>
        </w:rPr>
        <w:t xml:space="preserve">del pasado y del presente; </w:t>
      </w:r>
      <w:r>
        <w:rPr>
          <w:color w:val="000000"/>
          <w:lang w:val="es-MX"/>
        </w:rPr>
        <w:t>cuando la eliminación es total y ha llegado el momento de hacer contacto con el alma y el vehículo manásico está en proceso de destruc</w:t>
        <w:softHyphen/>
        <w:t xml:space="preserve">ción, entonces inmediatamente tiene </w:t>
      </w:r>
      <w:r>
        <w:rPr>
          <w:i/>
          <w:iCs/>
          <w:color w:val="000000"/>
          <w:lang w:val="es-MX"/>
        </w:rPr>
        <w:t>conciencia del fu</w:t>
        <w:softHyphen/>
        <w:t xml:space="preserve">turo, </w:t>
      </w:r>
      <w:r>
        <w:rPr>
          <w:color w:val="000000"/>
          <w:lang w:val="es-MX"/>
        </w:rPr>
        <w:t>pues la predicción es un haber de la conciencia del alma, participando el hombre de ella temporariamente. Por lo tanto, el pasado, el presente y el futuro se ven como uno; entre una encarnación y otra y durante el continuado proceso de renacimiento se va desarrollan</w:t>
        <w:softHyphen/>
        <w:t>do el reconocimiento del Eterno Ahora. Esto constituye un estado de conciencia (característico del estado nor</w:t>
        <w:softHyphen/>
        <w:t>mal del hombre evolucionado) que puede ser denomina</w:t>
        <w:softHyphen/>
        <w:t>do devachánico. (17-364/5)</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9) Para el aspirante, la muerte es la entrada inme</w:t>
        <w:softHyphen/>
        <w:t>diata en una esfera de servicio y de expresión a la que está muy acostumbrado, percibiendo en seguida que no es nueva. (4-219)</w:t>
      </w:r>
    </w:p>
    <w:p>
      <w:pPr>
        <w:pStyle w:val="Normal"/>
        <w:jc w:val="both"/>
        <w:rPr>
          <w:color w:val="000000"/>
          <w:lang w:val="es-MX"/>
        </w:rPr>
      </w:pPr>
      <w:r>
        <w:rPr>
          <w:color w:val="000000"/>
          <w:lang w:val="es-MX"/>
        </w:rPr>
      </w:r>
    </w:p>
    <w:p>
      <w:pPr>
        <w:pStyle w:val="Normal"/>
        <w:ind w:firstLine="720"/>
        <w:jc w:val="both"/>
        <w:rPr/>
      </w:pPr>
      <w:r>
        <w:rPr>
          <w:color w:val="000000"/>
          <w:lang w:val="es-MX"/>
        </w:rPr>
        <w:t>(10) No tengo la intención de detallar la técnica del proceso de eliminación. Los seres humanos pasan por tantos estados diferentes -intermedios entre los tres ya delineados- que sería imposible definir o precisar. La atrición es relativamente fácil de comprender, porque al no producirse un llamado de la sustancia física evocando el deseo, el cuerpo kámico muere, y nada existe para nutrir este vehículo. El cuerpo astral viene a la existencia por medio de la interacción recíproca entre el plano físico, que no es un principio, y el principio deseo; durante el proceso de renacer, este principio es utilizado con dinámica intención por el alma en el vehículo men</w:t>
        <w:softHyphen/>
        <w:t>tal a fin de invertir el llamado, entonces la materia res</w:t>
        <w:softHyphen/>
        <w:t>ponde al llamado del hombre que reencarna. El hombre kámico, después de un largo proceso de atrición, queda liberado dentro de un vehículo mental embrionario; este período de vida sentimental es excesivamente breve y llevado a su fin por el alma, que repentinamente “dirige su ojo a aquel que espera”, y por el poder de esa poten</w:t>
        <w:softHyphen/>
        <w:t>cia dirigida, reorienta instantáneamente al hombre ká</w:t>
        <w:softHyphen/>
        <w:t>mico individual hacia el sendero descendente del rena</w:t>
        <w:softHyphen/>
        <w:t>cimiento. El hombre kama-manásico aplica el proceso de retiro y responde a la “atracción” del cuerpo mental en rápido desarrollo. Este retiro es cada vez más acele</w:t>
        <w:softHyphen/>
        <w:t>rado y dinámico, hasta llegar a la etapa en que el discí</w:t>
        <w:softHyphen/>
        <w:t xml:space="preserve">pulo en probación -regido por un creciente contacto con el alma- destroza el cuerpo kama-manásico, </w:t>
      </w:r>
      <w:r>
        <w:rPr>
          <w:i/>
          <w:iCs/>
          <w:color w:val="000000"/>
          <w:lang w:val="es-MX"/>
        </w:rPr>
        <w:t xml:space="preserve">como una unidad, </w:t>
      </w:r>
      <w:r>
        <w:rPr>
          <w:color w:val="000000"/>
          <w:lang w:val="es-MX"/>
        </w:rPr>
        <w:t>por un acto de voluntad mental, comple</w:t>
        <w:softHyphen/>
        <w:t>mentado por el alma. Observarán que la experiencia “de</w:t>
        <w:softHyphen/>
        <w:t>vachánica” necesariamente será más breve en relación con esta mayoría que con la minoría kámica, porque la técnica devachánica de recapitulación y reconocimiento de las implicaciones de la experiencia, lentamente va controlando al hombre en el plano físico, para obtener la significación del significado y aprender constantemen</w:t>
        <w:softHyphen/>
        <w:t>te mediante la experiencia, mientras está encarnado. De este modo, podrán darse cuenta que la continuidad de la conciencia también se desarrolla paulatinamente, y la percepción del hombre interno comienza a demostrarse en el plano físico, al principio por intermedio del cere</w:t>
        <w:softHyphen/>
        <w:t>bro físico y luego independientemente de esa estructura material. He dado aquí una definida insinuación sobre un tema que recibirá amplia atención durante los próximos doscientos añ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a persona manásica, la personalidad integrada ac</w:t>
        <w:softHyphen/>
        <w:t>túa, como hemos visto, de dos maneras, que dependen necesariamente de la integración lograda, la cual será de dos clases:</w:t>
      </w:r>
    </w:p>
    <w:p>
      <w:pPr>
        <w:pStyle w:val="Normal"/>
        <w:jc w:val="both"/>
        <w:rPr>
          <w:color w:val="000000"/>
          <w:lang w:val="es-MX"/>
        </w:rPr>
      </w:pPr>
      <w:r>
        <w:rPr>
          <w:color w:val="000000"/>
          <w:lang w:val="es-MX"/>
        </w:rPr>
      </w:r>
    </w:p>
    <w:p>
      <w:pPr>
        <w:pStyle w:val="Normal"/>
        <w:numPr>
          <w:ilvl w:val="0"/>
          <w:numId w:val="32"/>
        </w:numPr>
        <w:ind w:left="0" w:hanging="360"/>
        <w:jc w:val="both"/>
        <w:rPr>
          <w:color w:val="000000"/>
          <w:lang w:val="es-MX"/>
        </w:rPr>
      </w:pPr>
      <w:r>
        <w:rPr>
          <w:color w:val="000000"/>
          <w:lang w:val="es-MX"/>
        </w:rPr>
        <w:t>La personalidad integrada, enfocada en la mente, adquiriendo una constante y creciente relación con el alma.</w:t>
      </w:r>
    </w:p>
    <w:p>
      <w:pPr>
        <w:pStyle w:val="Normal"/>
        <w:jc w:val="both"/>
        <w:rPr>
          <w:color w:val="000000"/>
          <w:lang w:val="es-MX"/>
        </w:rPr>
      </w:pPr>
      <w:r>
        <w:rPr>
          <w:color w:val="000000"/>
          <w:lang w:val="es-MX"/>
        </w:rPr>
      </w:r>
    </w:p>
    <w:p>
      <w:pPr>
        <w:pStyle w:val="Normal"/>
        <w:numPr>
          <w:ilvl w:val="0"/>
          <w:numId w:val="32"/>
        </w:numPr>
        <w:ind w:left="0" w:hanging="360"/>
        <w:jc w:val="both"/>
        <w:rPr>
          <w:color w:val="000000"/>
          <w:lang w:val="es-MX"/>
        </w:rPr>
      </w:pPr>
      <w:r>
        <w:rPr>
          <w:color w:val="000000"/>
          <w:lang w:val="es-MX"/>
        </w:rPr>
        <w:t>El discípulo, cuya personalidad integrada está aho</w:t>
        <w:softHyphen/>
        <w:t>ra integrándose rápidamente con el alma y es ab</w:t>
        <w:softHyphen/>
        <w:t>sorbida por ella.</w:t>
      </w:r>
    </w:p>
    <w:p>
      <w:pPr>
        <w:pStyle w:val="Normal"/>
        <w:jc w:val="both"/>
        <w:rPr>
          <w:color w:val="000000"/>
          <w:lang w:val="es-MX"/>
        </w:rPr>
      </w:pPr>
      <w:r>
        <w:rPr>
          <w:color w:val="000000"/>
          <w:lang w:val="es-MX"/>
        </w:rPr>
      </w:r>
    </w:p>
    <w:p>
      <w:pPr>
        <w:pStyle w:val="Normal"/>
        <w:ind w:firstLine="720"/>
        <w:jc w:val="both"/>
        <w:rPr/>
      </w:pPr>
      <w:r>
        <w:rPr>
          <w:color w:val="000000"/>
          <w:lang w:val="es-MX"/>
        </w:rPr>
        <w:t>En esta etapa de desarrollo de la mente y de constante control mental (basada en el hecho de que la conciencia del hombre está ya definidamente enfocada y permanen</w:t>
        <w:softHyphen/>
        <w:t>temente centrada en el vehículo mental), los procesos previos a la destrucción del cuerpo astral, por medio de la atrición y el “dinámico rechazo”, se llevan a cabo du</w:t>
        <w:softHyphen/>
        <w:t>rante la encarnación física. El hombre encarnado rehusa ser regido por el deseo; lo que queda del cuerpo as</w:t>
        <w:softHyphen/>
        <w:t>tral ilusorio es dominado entonces por la mente, y el anhelo de satisfacer los deseos es rechazado con plena y consciente deliberación, ya sea por las ambiciones egoístas y las intenciones mentales de la personalidad integrada o por inspiración de la intención del alma, que subordina la mente a su propósito. Cuando se ha logrado esta etapa de evolución, el hombre puede en</w:t>
        <w:softHyphen/>
        <w:t xml:space="preserve">tonces disolver los últimos vestigios de todo deseo por medio de la </w:t>
      </w:r>
      <w:r>
        <w:rPr>
          <w:i/>
          <w:iCs/>
          <w:color w:val="000000"/>
          <w:lang w:val="es-MX"/>
        </w:rPr>
        <w:t xml:space="preserve">iluminación. </w:t>
      </w:r>
      <w:r>
        <w:rPr>
          <w:color w:val="000000"/>
          <w:lang w:val="es-MX"/>
        </w:rPr>
        <w:t>En las primeras etapas de la vida puramente manásica o mental, esto se logra por medio de la iluminación que el conocimiento proporcio</w:t>
        <w:softHyphen/>
        <w:t>na, e involucra principalmente la innata luz de la sustan</w:t>
        <w:softHyphen/>
        <w:t>cia mental. Más adelante, cuando el alma y la mente es</w:t>
        <w:softHyphen/>
        <w:t>tablecen una estrecha relación, la luz del alma acelera y complementa el proceso. Entonces el discípulo em</w:t>
        <w:softHyphen/>
        <w:t>plea métodos más esotéricos, pero sobre éstos no me explayaré. La destrucción del cuerpo mental ya no se produce por el poder destructor de la luz misma, sino que es acelerado mediante ciertos sonidos que emanan desde el plano de la voluntad espiritual; al finalizar el ciclo de encarnación éstos son reconocidos por el discí</w:t>
        <w:softHyphen/>
        <w:t>pulo, y algún iniciado avanzado del Ashrama o el Maes</w:t>
        <w:softHyphen/>
        <w:t>tro Mismo, le permite utilizarlos en palabras-formas adecuadas. (17-365/6)</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1) Llegamos ahora a la enunciación de una nueva ley que sustituye a la Ley de la Muerte y se refiere úni</w:t>
        <w:softHyphen/>
        <w:t>camente a quienes están en las últimas etapas del sendero del discipulado o en las primeras etapas del sendero de iniciación.</w:t>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r>
    </w:p>
    <w:p>
      <w:pPr>
        <w:pStyle w:val="Heading4"/>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LEY X</w:t>
      </w:r>
    </w:p>
    <w:p>
      <w:pPr>
        <w:pStyle w:val="Normal"/>
        <w:jc w:val="both"/>
        <w:rPr>
          <w:rFonts w:ascii="Times New Roman" w:hAnsi="Times New Roman" w:cs="Times New Roman"/>
          <w:b/>
          <w:b/>
          <w:bCs/>
          <w:color w:val="000000"/>
          <w:sz w:val="20"/>
          <w:szCs w:val="20"/>
          <w:lang w:val="es-MX"/>
        </w:rPr>
      </w:pPr>
      <w:r>
        <w:rPr>
          <w:rFonts w:cs="Times New Roman"/>
          <w:b/>
          <w:bCs/>
          <w:color w:val="000000"/>
          <w:sz w:val="20"/>
          <w:szCs w:val="20"/>
          <w:lang w:val="es-MX"/>
        </w:rPr>
      </w:r>
    </w:p>
    <w:p>
      <w:pPr>
        <w:pStyle w:val="Textodebloque"/>
        <w:ind w:left="0" w:right="0" w:firstLine="720"/>
        <w:rPr>
          <w:rFonts w:ascii="Times New Roman" w:hAnsi="Times New Roman" w:cs="Times New Roman"/>
          <w:color w:val="000000"/>
        </w:rPr>
      </w:pPr>
      <w:r>
        <w:rPr>
          <w:rFonts w:cs="Times New Roman" w:ascii="Times New Roman" w:hAnsi="Times New Roman"/>
          <w:color w:val="000000"/>
        </w:rPr>
        <w:t>Atiende, oh discípulo, al llamado que el Hijo hace a la Madre, y luego obedece. La Palabra anuncia que la forma ha cumplido su propósito. El principio mente (el quinto principio A.A.B.) entonces se organiza y luego repite la Palabra. La forma expectante res</w:t>
        <w:softHyphen/>
        <w:t>ponde y se desprende. El alma queda liberada.</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Responde, oh Naciente Uno, al llamado que proviene de la esfera de la obligación; reconoce el llamado que surge del Ashrama o de la Cámara del Concilio, donde espera el Señor Mismo de la Vida. Se emite el Sonido. Tanto el alma como la forma deben re</w:t>
        <w:softHyphen/>
        <w:t>nunciar al principio vida y así permitir a la Mónada liberarse. El alma responde. La forma rompe entonces la conexión. La Vida queda ya liberada, debido a la cualidad del conocimiento cons</w:t>
        <w:softHyphen/>
        <w:t>ciente y al fruto de todas las experiencias. Estos son los dones del alma y de la forma combinados.</w:t>
      </w:r>
    </w:p>
    <w:p>
      <w:pPr>
        <w:pStyle w:val="TextBody"/>
        <w:rPr>
          <w:rFonts w:ascii="Times New Roman" w:hAnsi="Times New Roman" w:cs="Times New Roman"/>
          <w:color w:val="000000"/>
          <w:sz w:val="20"/>
          <w:szCs w:val="20"/>
          <w:lang w:val="es-MX"/>
        </w:rPr>
      </w:pPr>
      <w:r>
        <w:rPr>
          <w:rFonts w:cs="Times New Roman" w:ascii="Times New Roman" w:hAnsi="Times New Roman"/>
          <w:color w:val="000000"/>
          <w:sz w:val="20"/>
          <w:szCs w:val="20"/>
          <w:lang w:val="es-MX"/>
        </w:rPr>
      </w:r>
    </w:p>
    <w:p>
      <w:pPr>
        <w:pStyle w:val="TextBody"/>
        <w:ind w:firstLine="720"/>
        <w:rPr>
          <w:rFonts w:ascii="Times New Roman" w:hAnsi="Times New Roman" w:cs="Times New Roman"/>
          <w:color w:val="000000"/>
          <w:sz w:val="20"/>
          <w:szCs w:val="20"/>
        </w:rPr>
      </w:pPr>
      <w:r>
        <w:rPr>
          <w:rFonts w:cs="Times New Roman" w:ascii="Times New Roman" w:hAnsi="Times New Roman"/>
          <w:color w:val="000000"/>
          <w:sz w:val="20"/>
          <w:szCs w:val="20"/>
        </w:rPr>
        <w:t>He querido aclarar en sus mentes, la diferencia entre la enfermedad y la muerte, tal como las experimenta el hombre común, y ciertos procesos correspondientes a la disolución consciente, como son practicados por el dis</w:t>
        <w:softHyphen/>
        <w:t>cípulo avanzado o el iniciado. Estos procesos posterio</w:t>
        <w:softHyphen/>
        <w:t>res involucran una técnica que se va desarrollando len</w:t>
        <w:softHyphen/>
        <w:t>tamente, en la cual (en las primeras etapas) el discípulo es aún víctima de la tendencia que posee la forma a producir enfermedad como sucede con todas las formas de la naturaleza. Esta tendencia trae la subsiguiente muer</w:t>
        <w:softHyphen/>
        <w:t>te, pasando por las etapas benignas de las enfermedades y la consiguiente muerte pacífica, hasta las etapas en que la muerte se produce por un acto de la voluntad, el momento y el modo lo determina el alma, registrado y plasmado conscientemente por el cerebro. En ambos casos se manifiesta el dolor, pero en el sendero de iniciación el dolor es mayormente rechazado, no porque el iniciado trate de evitar el dolor, sino porque desapa</w:t>
        <w:softHyphen/>
        <w:t>rece la sensibilidad de la forma hacia los contactos indeseables, y con ello desaparece también el dolor; el dolor es el guardián de la forma y el protector de la sustancia; advierte el peligro; indica ciertas etapas definidas en el proceso evolutivo; está relacionado con el principio por el cual el alma se identifica con la sustancia. Cuando cesa la identificación, el dolor, la enferme</w:t>
        <w:softHyphen/>
        <w:t>dad y también la muerte, pierden su aferramiento sobre el discípulo; el alma ya no está sujeta a sus requerimientos, y el hombre queda liberado, porque la enfermedad y la muerte son cualidades inherentes a la forma y están sujetas a las vicisitudes de la vida de la forma. (17-368/9)</w:t>
      </w:r>
    </w:p>
    <w:p>
      <w:pPr>
        <w:pStyle w:val="Normal"/>
        <w:jc w:val="both"/>
        <w:rPr>
          <w:rFonts w:ascii="Times New Roman" w:hAnsi="Times New Roman" w:cs="Times New Roman"/>
          <w:color w:val="000000"/>
          <w:sz w:val="20"/>
          <w:szCs w:val="20"/>
          <w:lang w:val="es-MX"/>
        </w:rPr>
      </w:pPr>
      <w:r>
        <w:rPr>
          <w:rFonts w:cs="Times New Roman"/>
          <w:color w:val="000000"/>
          <w:sz w:val="20"/>
          <w:szCs w:val="20"/>
          <w:lang w:val="es-MX"/>
        </w:rPr>
      </w:r>
      <w:r>
        <w:br w:type="page"/>
      </w:r>
    </w:p>
    <w:p>
      <w:pPr>
        <w:pStyle w:val="Normal"/>
        <w:jc w:val="center"/>
        <w:rPr>
          <w:color w:val="000000"/>
        </w:rPr>
      </w:pPr>
      <w:r>
        <w:rPr>
          <w:color w:val="000000"/>
        </w:rPr>
        <w:t>PARTE VII</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i/>
          <w:iCs/>
          <w:color w:val="000000"/>
        </w:rPr>
        <w:t xml:space="preserve"> </w:t>
      </w:r>
      <w:r>
        <w:rPr>
          <w:i/>
          <w:iCs/>
          <w:color w:val="000000"/>
        </w:rPr>
        <w:t>... la muerte puede ser mejor considerada como la experiencia que nos libera de la ilusión de la forma.</w:t>
      </w:r>
      <w:r>
        <w:rPr>
          <w:color w:val="000000"/>
        </w:rPr>
        <w:t xml:space="preserve"> (22-246)</w:t>
      </w:r>
    </w:p>
    <w:p>
      <w:pPr>
        <w:pStyle w:val="Normal"/>
        <w:jc w:val="both"/>
        <w:rPr>
          <w:color w:val="000000"/>
        </w:rPr>
      </w:pPr>
      <w:r>
        <w:rPr>
          <w:color w:val="000000"/>
        </w:rPr>
      </w:r>
      <w:r>
        <w:br w:type="page"/>
      </w:r>
    </w:p>
    <w:p>
      <w:pPr>
        <w:pStyle w:val="Heading1"/>
        <w:jc w:val="center"/>
        <w:rPr>
          <w:rFonts w:ascii="Times New Roman" w:hAnsi="Times New Roman" w:cs="Times New Roman"/>
          <w:color w:val="000000"/>
          <w:sz w:val="20"/>
          <w:szCs w:val="20"/>
        </w:rPr>
      </w:pPr>
      <w:r>
        <w:rPr>
          <w:rFonts w:cs="Times New Roman" w:ascii="Times New Roman" w:hAnsi="Times New Roman"/>
          <w:color w:val="000000"/>
          <w:sz w:val="20"/>
          <w:szCs w:val="20"/>
        </w:rPr>
        <w:t>PARTE VII</w:t>
      </w:r>
    </w:p>
    <w:p>
      <w:pPr>
        <w:pStyle w:val="Normal"/>
        <w:jc w:val="both"/>
        <w:rPr>
          <w:rFonts w:ascii="Times New Roman" w:hAnsi="Times New Roman" w:cs="Times New Roman"/>
          <w:color w:val="000000"/>
          <w:sz w:val="20"/>
          <w:szCs w:val="20"/>
        </w:rPr>
      </w:pPr>
      <w:r>
        <w:rPr>
          <w:rFonts w:cs="Times New Roman"/>
          <w:color w:val="000000"/>
          <w:sz w:val="20"/>
          <w:szCs w:val="20"/>
        </w:rPr>
      </w:r>
    </w:p>
    <w:p>
      <w:pPr>
        <w:pStyle w:val="Normal"/>
        <w:jc w:val="both"/>
        <w:rPr>
          <w:color w:val="000000"/>
        </w:rPr>
      </w:pPr>
      <w:r>
        <w:rPr>
          <w:color w:val="000000"/>
        </w:rPr>
      </w:r>
    </w:p>
    <w:p>
      <w:pPr>
        <w:pStyle w:val="Normal"/>
        <w:ind w:firstLine="720"/>
        <w:jc w:val="both"/>
        <w:rPr>
          <w:color w:val="000000"/>
        </w:rPr>
      </w:pPr>
      <w:r>
        <w:rPr>
          <w:color w:val="000000"/>
        </w:rPr>
        <w:t>(1) Los tibetanos se refieren al proceso de la muerte como a la "entrada en la luz clara y fría". Es posible que la muerte pueda ser mejor considerada como la experiencia que nos libera de la ilusión de la forma, llevándonos a comprender claramente que cuando hablamos de la muerte nos referimos a un proceso que concierne a la naturaleza material, el cuerpo, con sus facultades síquicas y sus procesos mentales. (22-246)</w:t>
      </w:r>
    </w:p>
    <w:p>
      <w:pPr>
        <w:pStyle w:val="Normal"/>
        <w:jc w:val="both"/>
        <w:rPr>
          <w:color w:val="000000"/>
        </w:rPr>
      </w:pPr>
      <w:r>
        <w:rPr>
          <w:color w:val="000000"/>
        </w:rPr>
      </w:r>
    </w:p>
    <w:p>
      <w:pPr>
        <w:pStyle w:val="Normal"/>
        <w:ind w:firstLine="720"/>
        <w:jc w:val="both"/>
        <w:rPr>
          <w:color w:val="000000"/>
        </w:rPr>
      </w:pPr>
      <w:r>
        <w:rPr>
          <w:color w:val="000000"/>
        </w:rPr>
        <w:t>(2) El error del hombre en la actualidad consiste en: Su actitud hacia la muerte y su sensación de que la desaparición de la vida, fuera de la percepción visual, por intermedio de la forma, y la consiguiente desintegración de esa forma, indican desastre. (17-20)</w:t>
      </w:r>
    </w:p>
    <w:p>
      <w:pPr>
        <w:pStyle w:val="Normal"/>
        <w:jc w:val="both"/>
        <w:rPr>
          <w:color w:val="000000"/>
        </w:rPr>
      </w:pPr>
      <w:r>
        <w:rPr>
          <w:color w:val="000000"/>
        </w:rPr>
      </w:r>
    </w:p>
    <w:p>
      <w:pPr>
        <w:pStyle w:val="Normal"/>
        <w:ind w:firstLine="720"/>
        <w:jc w:val="both"/>
        <w:rPr>
          <w:color w:val="000000"/>
        </w:rPr>
      </w:pPr>
      <w:r>
        <w:rPr>
          <w:color w:val="000000"/>
        </w:rPr>
        <w:t>(3) La destrucción de la forma, en la batalla (que tanto teme la mayoría) es de poca importancia para quienes saben que la reencarnación es una ley básica de la naturaleza y que no existe la muerte. Las fuerzas de la muerte prevalecen hoy en el mundo, pero es la muerte de la libertad, la muerte de la libertad de palabra, la muerte de la libertad en la acción humana, la muerte de la verdad y de los valores espirituales superiores. Estos son los factores vitales en la vida de la humanidad; la muerte de la forma física es un factor insignificante en relación con esto y puede fácilmente ser corregido por los procesos del renacimiento y de la nueva oportunidad. (13-196)</w:t>
      </w:r>
    </w:p>
    <w:p>
      <w:pPr>
        <w:pStyle w:val="Normal"/>
        <w:jc w:val="both"/>
        <w:rPr>
          <w:color w:val="000000"/>
        </w:rPr>
      </w:pPr>
      <w:r>
        <w:rPr>
          <w:color w:val="000000"/>
        </w:rPr>
      </w:r>
    </w:p>
    <w:p>
      <w:pPr>
        <w:pStyle w:val="Normal"/>
        <w:ind w:firstLine="720"/>
        <w:jc w:val="both"/>
        <w:rPr>
          <w:color w:val="000000"/>
        </w:rPr>
      </w:pPr>
      <w:r>
        <w:rPr>
          <w:color w:val="000000"/>
        </w:rPr>
        <w:t>(4) Los estudiantes tienden a creer que la muerte es el fin de las cosas mientras que desde el ángulo del fin se trata de valores persistentes, con los cuales no hay interferencias, ni puede haberlas, y contienen en sí la simiente de la inmortalidad. Quisiera que reflexionen sobre esto y que sepan que todo lo de verdadero valor espiritual es persistente, imperecedero, inmortal y eterno. Sólo muere lo que no tiene valor, y -desde el punto de vista humano- constituyen esos factores que acentúan y asumen importancia en lo que concierne a la forma; pero esos valores basados sobre un principio y no sobre la apariencia, poseen en si ese principio inmortal que conduce al hombre desde "las puertas del nacimiento, a través de las puertas de la percepción, a las puertas del propósito", según lo expresa El Antiguo Comentario. (17-499)</w:t>
      </w:r>
    </w:p>
    <w:p>
      <w:pPr>
        <w:pStyle w:val="Normal"/>
        <w:jc w:val="both"/>
        <w:rPr>
          <w:color w:val="000000"/>
        </w:rPr>
      </w:pPr>
      <w:r>
        <w:rPr>
          <w:color w:val="000000"/>
        </w:rPr>
      </w:r>
    </w:p>
    <w:p>
      <w:pPr>
        <w:pStyle w:val="Normal"/>
        <w:ind w:firstLine="720"/>
        <w:jc w:val="both"/>
        <w:rPr>
          <w:color w:val="000000"/>
        </w:rPr>
      </w:pPr>
      <w:r>
        <w:rPr>
          <w:color w:val="000000"/>
        </w:rPr>
        <w:t>(5) Muerte y  limitación son términos sinónimos. Cuando la conciencia está enfocada en la forma y totalmente identificada con el principio de limitación, considera la liberación de la vida de la forma como la muerte; pero, a medida que prosigue la evolución, la conciencia se convierte acrecentadamente en percepción de aquello que no es la forma, y en el reino de lo trascendente, o el mundo de lo abstracto, por ejemplo, en lo que ha sido abstraído de la forma y enfocado en sí mismo. Dicho sea de paso, esto es una definición de la meditación desde el ángulo de la meta y de la realización. Un hombre puede verdaderamente meditar cuando empieza a emplear la mente, reflejo del aspecto voluntad, y lo aplica en sus tres aspectos: al iniciar su entrada en el mundo de las almas, al condicionar su vida de la personalidad y al reforzar y, oportunamente, crear, el propósito del alma en su plena expresión. Esto da por resultado la total conquista de la muerte. (16-457)</w:t>
      </w:r>
    </w:p>
    <w:p>
      <w:pPr>
        <w:pStyle w:val="Normal"/>
        <w:jc w:val="both"/>
        <w:rPr>
          <w:color w:val="000000"/>
        </w:rPr>
      </w:pPr>
      <w:r>
        <w:rPr>
          <w:color w:val="000000"/>
        </w:rPr>
      </w:r>
    </w:p>
    <w:p>
      <w:pPr>
        <w:pStyle w:val="Normal"/>
        <w:ind w:firstLine="720"/>
        <w:jc w:val="both"/>
        <w:rPr>
          <w:color w:val="000000"/>
        </w:rPr>
      </w:pPr>
      <w:r>
        <w:rPr>
          <w:color w:val="000000"/>
        </w:rPr>
        <w:t>(6) La muerte misma es parte de la gran ilusión y sólo existe debido a los velos con que nos cubrimos. (5-428)</w:t>
      </w:r>
    </w:p>
    <w:p>
      <w:pPr>
        <w:pStyle w:val="Normal"/>
        <w:jc w:val="both"/>
        <w:rPr>
          <w:color w:val="000000"/>
        </w:rPr>
      </w:pPr>
      <w:r>
        <w:rPr>
          <w:color w:val="000000"/>
        </w:rPr>
      </w:r>
    </w:p>
    <w:p>
      <w:pPr>
        <w:pStyle w:val="Normal"/>
        <w:ind w:firstLine="720"/>
        <w:jc w:val="both"/>
        <w:rPr>
          <w:color w:val="000000"/>
        </w:rPr>
      </w:pPr>
      <w:r>
        <w:rPr>
          <w:color w:val="000000"/>
        </w:rPr>
        <w:t>(7) El temor a la muerte y la depresión, constituyen para el hombre el Morador en el Umbral en esta era y ciclo. Ambos indican que hay reacción sensoria a los factores sicológicos y no pueden ser tratados mediante el uso de otro factor tal como el valor. Tienen que ser enfrentados mediante la omnisciencia del alma, que actúa a través de la mente, pero no mediante su omnipotencia. Aquí hay una indicación oculta. (17-327)</w:t>
      </w:r>
    </w:p>
    <w:p>
      <w:pPr>
        <w:pStyle w:val="Normal"/>
        <w:jc w:val="both"/>
        <w:rPr>
          <w:color w:val="000000"/>
        </w:rPr>
      </w:pPr>
      <w:r>
        <w:rPr>
          <w:color w:val="000000"/>
        </w:rPr>
      </w:r>
    </w:p>
    <w:p>
      <w:pPr>
        <w:pStyle w:val="Normal"/>
        <w:ind w:firstLine="720"/>
        <w:jc w:val="both"/>
        <w:rPr>
          <w:color w:val="000000"/>
        </w:rPr>
      </w:pPr>
      <w:r>
        <w:rPr>
          <w:color w:val="000000"/>
        </w:rPr>
        <w:t>(8) La preparación para este reino constituye la tarea del discipulado y también la férrea disciplina del quíntuple sendero de la iniciación. El trabajo del discípulo consiste en la fundación del reino, siendo la inmortalidad la característica primordial de sus ciudadanos. Son miembros de una Raza Inmortal, y el último enemigo que vencen es la muerte. Actúan conscientemente dentro o fuera del cuerpo, no importa cuál sea; tienen vida perpetua, porque hay en ellos algo que no puede morir, pues es de naturaleza divina. (22-283)</w:t>
      </w:r>
    </w:p>
    <w:p>
      <w:pPr>
        <w:pStyle w:val="Normal"/>
        <w:jc w:val="both"/>
        <w:rPr>
          <w:color w:val="000000"/>
        </w:rPr>
      </w:pPr>
      <w:r>
        <w:rPr>
          <w:color w:val="000000"/>
        </w:rPr>
      </w:r>
    </w:p>
    <w:p>
      <w:pPr>
        <w:pStyle w:val="Normal"/>
        <w:jc w:val="both"/>
        <w:rPr>
          <w:color w:val="000000"/>
        </w:rPr>
      </w:pPr>
      <w:r>
        <w:rPr>
          <w:color w:val="000000"/>
        </w:rPr>
      </w:r>
      <w:r>
        <w:br w:type="page"/>
      </w:r>
    </w:p>
    <w:p>
      <w:pPr>
        <w:pStyle w:val="Normal"/>
        <w:jc w:val="center"/>
        <w:rPr>
          <w:color w:val="000000"/>
        </w:rPr>
      </w:pPr>
      <w:r>
        <w:rPr>
          <w:color w:val="000000"/>
        </w:rPr>
        <w:t>PARTE VIII</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i/>
          <w:iCs/>
          <w:color w:val="000000"/>
        </w:rPr>
        <w:t>la muerte es solo un intervalo en una vida de progresiva acumulación de experiencia... índica una transición definida de un estado de conciencia a otro.</w:t>
      </w:r>
      <w:r>
        <w:rPr>
          <w:color w:val="000000"/>
        </w:rPr>
        <w:t xml:space="preserve"> (22-245)</w:t>
      </w:r>
    </w:p>
    <w:p>
      <w:pPr>
        <w:pStyle w:val="Normal"/>
        <w:jc w:val="both"/>
        <w:rPr>
          <w:color w:val="000000"/>
        </w:rPr>
      </w:pPr>
      <w:r>
        <w:rPr>
          <w:color w:val="000000"/>
        </w:rPr>
      </w:r>
      <w:r>
        <w:br w:type="page"/>
      </w:r>
    </w:p>
    <w:p>
      <w:pPr>
        <w:pStyle w:val="Heading1"/>
        <w:jc w:val="center"/>
        <w:rPr>
          <w:rFonts w:ascii="Times New Roman" w:hAnsi="Times New Roman" w:cs="Times New Roman"/>
          <w:color w:val="000000"/>
          <w:sz w:val="20"/>
          <w:szCs w:val="20"/>
        </w:rPr>
      </w:pPr>
      <w:r>
        <w:rPr>
          <w:rFonts w:cs="Times New Roman" w:ascii="Times New Roman" w:hAnsi="Times New Roman"/>
          <w:color w:val="000000"/>
          <w:sz w:val="20"/>
          <w:szCs w:val="20"/>
        </w:rPr>
        <w:t>PARTE VIII</w:t>
      </w:r>
    </w:p>
    <w:p>
      <w:pPr>
        <w:pStyle w:val="Normal"/>
        <w:jc w:val="both"/>
        <w:rPr>
          <w:rFonts w:ascii="Times New Roman" w:hAnsi="Times New Roman" w:cs="Times New Roman"/>
          <w:color w:val="000000"/>
          <w:sz w:val="20"/>
          <w:szCs w:val="20"/>
        </w:rPr>
      </w:pPr>
      <w:r>
        <w:rPr>
          <w:rFonts w:cs="Times New Roman"/>
          <w:color w:val="000000"/>
          <w:sz w:val="20"/>
          <w:szCs w:val="20"/>
        </w:rPr>
      </w:r>
    </w:p>
    <w:p>
      <w:pPr>
        <w:pStyle w:val="Normal"/>
        <w:jc w:val="both"/>
        <w:rPr>
          <w:color w:val="000000"/>
        </w:rPr>
      </w:pPr>
      <w:r>
        <w:rPr>
          <w:color w:val="000000"/>
        </w:rPr>
      </w:r>
    </w:p>
    <w:p>
      <w:pPr>
        <w:pStyle w:val="Normal"/>
        <w:ind w:firstLine="720"/>
        <w:jc w:val="both"/>
        <w:rPr>
          <w:color w:val="000000"/>
        </w:rPr>
      </w:pPr>
      <w:r>
        <w:rPr>
          <w:color w:val="000000"/>
        </w:rPr>
        <w:t>(1) La muerte, en realidad, es inconsciencia de aquello que puede estar actuando en una forma, pero en una forma de la cual la entidad espiritual es totalmente inconsciente. (17-328)</w:t>
      </w:r>
    </w:p>
    <w:p>
      <w:pPr>
        <w:pStyle w:val="Normal"/>
        <w:jc w:val="both"/>
        <w:rPr>
          <w:color w:val="000000"/>
        </w:rPr>
      </w:pPr>
      <w:r>
        <w:rPr>
          <w:color w:val="000000"/>
        </w:rPr>
      </w:r>
    </w:p>
    <w:p>
      <w:pPr>
        <w:pStyle w:val="Normal"/>
        <w:ind w:firstLine="720"/>
        <w:jc w:val="both"/>
        <w:rPr>
          <w:color w:val="000000"/>
        </w:rPr>
      </w:pPr>
      <w:r>
        <w:rPr>
          <w:color w:val="000000"/>
        </w:rPr>
        <w:t>(2) Muerte es, esencialmente, cuestión de conciencia. En cierto momento estamos conscientes en el plano físico; en otro, nos retraemos a otro plano y estamos allí activamente conscientes. (4-358/9)</w:t>
      </w:r>
    </w:p>
    <w:p>
      <w:pPr>
        <w:pStyle w:val="Normal"/>
        <w:jc w:val="both"/>
        <w:rPr>
          <w:color w:val="000000"/>
        </w:rPr>
      </w:pPr>
      <w:r>
        <w:rPr>
          <w:color w:val="000000"/>
        </w:rPr>
      </w:r>
    </w:p>
    <w:p>
      <w:pPr>
        <w:pStyle w:val="Normal"/>
        <w:ind w:firstLine="720"/>
        <w:jc w:val="both"/>
        <w:rPr>
          <w:color w:val="000000"/>
        </w:rPr>
      </w:pPr>
      <w:r>
        <w:rPr>
          <w:color w:val="000000"/>
        </w:rPr>
        <w:t>(3) En el caso de los iniciados esto es algo diferente, porque con frecuencia permanecen plenamente conscientes durante el proceso de la muerte. (17-396)</w:t>
      </w:r>
    </w:p>
    <w:p>
      <w:pPr>
        <w:pStyle w:val="Normal"/>
        <w:jc w:val="both"/>
        <w:rPr>
          <w:color w:val="000000"/>
        </w:rPr>
      </w:pPr>
      <w:r>
        <w:rPr>
          <w:color w:val="000000"/>
        </w:rPr>
      </w:r>
    </w:p>
    <w:p>
      <w:pPr>
        <w:pStyle w:val="Normal"/>
        <w:ind w:firstLine="720"/>
        <w:jc w:val="both"/>
        <w:rPr>
          <w:color w:val="000000"/>
        </w:rPr>
      </w:pPr>
      <w:r>
        <w:rPr>
          <w:color w:val="000000"/>
        </w:rPr>
        <w:t>(4) .. .para Ellos la destrucción de las formas no es la muerte en el sentido que nosotros la entendemos, sino sencilla y únicamente un proceso de liberación. (17-3 18)</w:t>
      </w:r>
    </w:p>
    <w:p>
      <w:pPr>
        <w:pStyle w:val="Normal"/>
        <w:jc w:val="both"/>
        <w:rPr>
          <w:color w:val="000000"/>
        </w:rPr>
      </w:pPr>
      <w:r>
        <w:rPr>
          <w:color w:val="000000"/>
        </w:rPr>
      </w:r>
    </w:p>
    <w:p>
      <w:pPr>
        <w:pStyle w:val="Normal"/>
        <w:ind w:firstLine="720"/>
        <w:jc w:val="both"/>
        <w:rPr/>
      </w:pPr>
      <w:r>
        <w:rPr>
          <w:color w:val="000000"/>
        </w:rPr>
        <w:t>(5) El alma, por medio del alineamiento, comienza a utilizar correctamente el tiempo; o mejor dicho, el cerebro, que es el único factor consciente del tiempo en el hombre, ya no es el atributo predominante; la mente, como agente del alma (cuya conciencia incluye el pasado, presente y futuro), ve la vida y la experiencia tal como realmente es. Por lo tanto se habla de la muerte como de un episodio y como el punto de transición en una vasta serie de transiciones. Cuando sea comprendi</w:t>
      </w:r>
      <w:r>
        <w:rPr>
          <w:color w:val="000000"/>
          <w:lang w:val="es-MX"/>
        </w:rPr>
        <w:t>da esta actitud del alma se alterará totalmente la técni</w:t>
        <w:softHyphen/>
        <w:t>ca de vivir, e incidentalmente la de morir. (17-260/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6) .. .consideraremos a la muerte como otro paso en el camino hacia la luz y la vida... (22-23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7) .. .en las etapas posteriores de la vida llega la cristalización de la forma, y el hombre reconoce lo in</w:t>
        <w:softHyphen/>
        <w:t>adecuado de la misma, entonces sobreviene la feliz liberación llamada muerte, ese solemne momento en que el “aprisionado espíritu” escapa de los muros de su for</w:t>
        <w:softHyphen/>
        <w:t>ma física. (19-4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8) Me refiero a la muerte como la gran Liberadora que destruye las formas que provocan la muerte de lo que está corporificado. (16-405)</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9) ...la muerte es el gran Liberador. (18-49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0) Reiteradamente he dicho que la Jerarquía actúa sólo con la naturaleza espiritual o con el alma de la hu</w:t>
        <w:softHyphen/>
        <w:t>manidad, y que -para el Maestro- la forma tiene relativa importancia. El hombre espiritual considera, como el máximo bien, la liberación de la triple forma, siempre que de acuerdo a la ley, le llegue como resultado de su destino espiritual y decisión kármica; no debe venir co</w:t>
        <w:softHyphen/>
        <w:t>mo un acto arbitrario, o una escapatoria de la vida y sus consecuencias en el plano físico, o como autoimpues</w:t>
        <w:softHyphen/>
        <w:t>ta. (17-482/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1) Es interesante observar aquí que la muerte es regida por el Principio de Liberación, y no por el de Li</w:t>
        <w:softHyphen/>
        <w:t>mitación. La muerte es reconocida sólo como un factor que concierne a las vidas autoconscientes, pero es mal interpretada por los seres humanos, que son los más ilusos y engañados de todas las vidas encarnadas. (4-386)</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2) La muerte.., es simplemente el Originador de Cambios. (22-245)</w:t>
      </w:r>
    </w:p>
    <w:p>
      <w:pPr>
        <w:pStyle w:val="Normal"/>
        <w:jc w:val="both"/>
        <w:rPr>
          <w:color w:val="000000"/>
          <w:lang w:val="es-MX"/>
        </w:rPr>
      </w:pPr>
      <w:r>
        <w:rPr>
          <w:color w:val="000000"/>
          <w:lang w:val="es-MX"/>
        </w:rPr>
      </w:r>
    </w:p>
    <w:p>
      <w:pPr>
        <w:pStyle w:val="Normal"/>
        <w:ind w:firstLine="720"/>
        <w:jc w:val="both"/>
        <w:rPr/>
      </w:pPr>
      <w:r>
        <w:rPr>
          <w:color w:val="000000"/>
        </w:rPr>
        <w:t xml:space="preserve"> </w:t>
      </w:r>
      <w:r>
        <w:rPr>
          <w:color w:val="000000"/>
          <w:lang w:val="es-MX"/>
        </w:rPr>
        <w:t>(13) . . La muerte misma es parte del creador proceso sintetizador. (17-496)</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4) Como conozco el tema, tanto por la experiencia en el mundo externo como por la expresión de la vida interna, diré que: La muerte no existe. Como bien sa</w:t>
        <w:softHyphen/>
        <w:t>ben, hay una entrada en una vida más plena. (4-219)</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5) La Ley de Muerte y Sacrificio.., rige la gradual desintegración de las formas concretas y su sacrificio a la vida evolucionante... (17-305/6)</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6) La ley de Sacrificio y Muerte es el factor que controla en el plano físico. La destrucción de la forma, a fin de que pueda progresar la vida evolucionante, es uno de los métodos fundamentales en la evolución.</w:t>
      </w:r>
    </w:p>
    <w:p>
      <w:pPr>
        <w:pStyle w:val="Normal"/>
        <w:jc w:val="both"/>
        <w:rPr>
          <w:color w:val="000000"/>
          <w:lang w:val="es-MX"/>
        </w:rPr>
      </w:pPr>
      <w:r>
        <w:rPr>
          <w:color w:val="000000"/>
          <w:lang w:val="es-MX"/>
        </w:rPr>
        <w:t>(17-305)</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7) Un Maestro aprende el significado de cada forma limitadora, asume el control y aplica la ley en el plano que corresponde a la forma. Habiendo trascendido la forma, la desecha por otras formas superiores. Así pro</w:t>
        <w:softHyphen/>
        <w:t>gresa constantemente a través del sacrificio y de la muerte de la forma. Reconoce que ella siempre aprisiona, que hay que sacrificarla y morir para que la vida interna progrese rápidamente hacia adelante y arriba. El camino de resurrección presupone la crucifixión y la muerte; luego conduce al Monte donde tendrá lugar la Ascensión. (17-33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8) El todo debe ser considerado de importancia más vital que la parte, y esto no es un sueño, visión, teoría, deseo ansioso, hipótesis o anhelo. Debe considerárselo como una necesidad innata e inevitable. Signi</w:t>
        <w:softHyphen/>
        <w:t>fica la muerte, pero la muerte como belleza, alegría, espíritu en acción y la consumación de todo lo bueno.</w:t>
      </w:r>
    </w:p>
    <w:p>
      <w:pPr>
        <w:pStyle w:val="Normal"/>
        <w:jc w:val="both"/>
        <w:rPr>
          <w:color w:val="000000"/>
          <w:lang w:val="es-MX"/>
        </w:rPr>
      </w:pPr>
      <w:r>
        <w:rPr>
          <w:color w:val="000000"/>
          <w:lang w:val="es-MX"/>
        </w:rPr>
        <w:t>(17-32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9) . . .la muerte no es más que el método para reenfocar la energía, antes de iniciar una actividad progresiva que conduzca eterna y constantemente hacia el me</w:t>
        <w:softHyphen/>
        <w:t>joramiento. (17-22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0) . . .para el alma libre, la muerte y la apropiación de una forma y el consiguiente sumergimiento de la vida en la forma, son términos sinónimos. (17-323/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1) El temor y la morbosidad que el tema de la muerte comúnmente evoca y la poca disposición para encararlo con comprensión, se debe a que la gente pone excesivo énfasis sobre el cuerpo físico, a la facilidad de identificarse con él y a que está basado en el temor in</w:t>
        <w:softHyphen/>
        <w:t>nato a la soledad y a la pérdida de las cosas familiares. Sin embargo, la soledad que acontece después de la muerte, cuando el hombre se encuentra a sí mismo sin un vehículo físico, no tiene comparación con la soledad del nacimiento. Al nacer, el alma se halla en un nuevo ambiente, sumergida en un cuerpo que al principio es totalmente incapaz de valerse por sí mismo o de establecer un contacto inteligente con las condiciones cir</w:t>
        <w:softHyphen/>
        <w:t>cundantes, durante un largo período. El hombre vie</w:t>
        <w:softHyphen/>
        <w:t>ne a la encarnación sin recordar la identidad, o lo que para él significa el grupo de almas en esos cuerpos con quienes está relacionado; esta soledad desaparece gradualmente, y sólo cuando establece sus propios contactos personales, descubre a los que congenian con él y eventualmente reúne a su alrededor a quienes consi</w:t>
        <w:softHyphen/>
        <w:t>dera sus amigos. Después de la muerte no sucede lo mismo, porque el hombre encuentra en el más allá a quienes conoce y se vincularon con él en la vida del pla</w:t>
        <w:softHyphen/>
        <w:t>no físico, y nunca está solo, como el ser humano entien</w:t>
        <w:softHyphen/>
        <w:t>de la soledad; también es consciente de los que poseen aún cuerpos físicos; puede verlos, captar sus emociones y también sus pensamientos, pues no existiendo el cere</w:t>
        <w:softHyphen/>
        <w:t>bro físico no actúa como un obstáculo. Si la gente tuviera mayor conocimiento, temería a la experiencia del nacimiento y no a la de la muerte, porque el nacimiento encierra al alma en la verdadera prisión y la muerte física es sólo el primer paso hacia la liberación. (17-290/1)</w:t>
      </w:r>
    </w:p>
    <w:p>
      <w:pPr>
        <w:pStyle w:val="Normal"/>
        <w:jc w:val="both"/>
        <w:rPr>
          <w:color w:val="000000"/>
          <w:lang w:val="es-MX"/>
        </w:rPr>
      </w:pPr>
      <w:r>
        <w:rPr>
          <w:color w:val="000000"/>
          <w:lang w:val="es-MX"/>
        </w:rPr>
      </w:r>
      <w:r>
        <w:br w:type="page"/>
      </w:r>
    </w:p>
    <w:p>
      <w:pPr>
        <w:pStyle w:val="Normal"/>
        <w:jc w:val="center"/>
        <w:rPr>
          <w:color w:val="000000"/>
        </w:rPr>
      </w:pPr>
      <w:r>
        <w:rPr>
          <w:color w:val="000000"/>
        </w:rPr>
        <w:t>PARTE IX</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i/>
          <w:iCs/>
          <w:color w:val="000000"/>
        </w:rPr>
        <w:t>La muerte llega al individuo, en el sentido común del término, cuando desaparece del cuerpo físico la voluntad de vivir y es reemplazada por la voluntad de abstracción. A esto lo denominamos muerte.</w:t>
      </w:r>
      <w:r>
        <w:rPr>
          <w:color w:val="000000"/>
        </w:rPr>
        <w:t xml:space="preserve"> (18-144)</w:t>
      </w:r>
    </w:p>
    <w:p>
      <w:pPr>
        <w:pStyle w:val="Normal"/>
        <w:jc w:val="both"/>
        <w:rPr>
          <w:color w:val="000000"/>
        </w:rPr>
      </w:pPr>
      <w:r>
        <w:rPr>
          <w:color w:val="000000"/>
        </w:rPr>
      </w:r>
      <w:r>
        <w:br w:type="page"/>
      </w:r>
    </w:p>
    <w:p>
      <w:pPr>
        <w:pStyle w:val="Heading1"/>
        <w:jc w:val="center"/>
        <w:rPr>
          <w:rFonts w:ascii="Times New Roman" w:hAnsi="Times New Roman" w:cs="Times New Roman"/>
          <w:color w:val="000000"/>
          <w:sz w:val="20"/>
          <w:szCs w:val="20"/>
        </w:rPr>
      </w:pPr>
      <w:r>
        <w:rPr>
          <w:rFonts w:cs="Times New Roman" w:ascii="Times New Roman" w:hAnsi="Times New Roman"/>
          <w:color w:val="000000"/>
          <w:sz w:val="20"/>
          <w:szCs w:val="20"/>
        </w:rPr>
        <w:t>PARTE IX</w:t>
      </w:r>
    </w:p>
    <w:p>
      <w:pPr>
        <w:pStyle w:val="Normal"/>
        <w:jc w:val="both"/>
        <w:rPr>
          <w:rFonts w:ascii="Times New Roman" w:hAnsi="Times New Roman" w:cs="Times New Roman"/>
          <w:color w:val="000000"/>
          <w:sz w:val="20"/>
          <w:szCs w:val="20"/>
        </w:rPr>
      </w:pPr>
      <w:r>
        <w:rPr>
          <w:rFonts w:cs="Times New Roman"/>
          <w:color w:val="000000"/>
          <w:sz w:val="20"/>
          <w:szCs w:val="20"/>
        </w:rPr>
      </w:r>
    </w:p>
    <w:p>
      <w:pPr>
        <w:pStyle w:val="Normal"/>
        <w:jc w:val="both"/>
        <w:rPr>
          <w:color w:val="000000"/>
        </w:rPr>
      </w:pPr>
      <w:r>
        <w:rPr>
          <w:color w:val="000000"/>
        </w:rPr>
      </w:r>
    </w:p>
    <w:p>
      <w:pPr>
        <w:pStyle w:val="Normal"/>
        <w:ind w:firstLine="720"/>
        <w:jc w:val="both"/>
        <w:rPr>
          <w:color w:val="000000"/>
        </w:rPr>
      </w:pPr>
      <w:r>
        <w:rPr>
          <w:color w:val="000000"/>
        </w:rPr>
        <w:t>(1) Cuando la causa -el deseo- ha producido su efecto -la personalidad o aspecto forma del hombre- mientras exista la voluntad de vivir, persistirá la forma. Se mantiene en manifestación por la vitalidad mental. Esto ha sido demostrado repetidas veces en los anales de la medicina, porque se ha comprobado que mientras persiste la determinación de vivir así será la probable duración de la vida en el plano físico; pero desde el instante en que falta esa voluntad o cuando el morador del cuerpo ya no centra su interés en la manifestación de la personalidad, se produce la muerte y la desintegración de esa imagen mental, el cuerpo. (17-333)</w:t>
      </w:r>
    </w:p>
    <w:p>
      <w:pPr>
        <w:pStyle w:val="Normal"/>
        <w:jc w:val="both"/>
        <w:rPr>
          <w:color w:val="000000"/>
        </w:rPr>
      </w:pPr>
      <w:r>
        <w:rPr>
          <w:color w:val="000000"/>
        </w:rPr>
      </w:r>
    </w:p>
    <w:p>
      <w:pPr>
        <w:pStyle w:val="Normal"/>
        <w:ind w:firstLine="720"/>
        <w:jc w:val="both"/>
        <w:rPr>
          <w:color w:val="000000"/>
        </w:rPr>
      </w:pPr>
      <w:r>
        <w:rPr>
          <w:color w:val="000000"/>
        </w:rPr>
        <w:t>(2) El intenso deseo por la existencia sensoria o apego, es inherente a cada forma, se perpetúa a sí mismo y lo padece hasta el más inteligente.</w:t>
      </w:r>
    </w:p>
    <w:p>
      <w:pPr>
        <w:pStyle w:val="Normal"/>
        <w:jc w:val="both"/>
        <w:rPr>
          <w:color w:val="000000"/>
        </w:rPr>
      </w:pPr>
      <w:r>
        <w:rPr>
          <w:color w:val="000000"/>
        </w:rPr>
      </w:r>
    </w:p>
    <w:p>
      <w:pPr>
        <w:pStyle w:val="Normal"/>
        <w:ind w:firstLine="720"/>
        <w:jc w:val="both"/>
        <w:rPr/>
      </w:pPr>
      <w:r>
        <w:rPr>
          <w:color w:val="000000"/>
        </w:rPr>
        <w:t>Cuando la vida o espíritu se retira, esotéricamente la forma muere. Cuando el pensamiento del Ego (</w:t>
      </w:r>
      <w:r>
        <w:rPr>
          <w:rStyle w:val="FootnoteCharacters"/>
          <w:rStyle w:val="FootnoteAnchor"/>
          <w:color w:val="000000"/>
        </w:rPr>
        <w:footnoteReference w:id="2"/>
      </w:r>
      <w:r>
        <w:rPr>
          <w:color w:val="000000"/>
        </w:rPr>
        <w:t>) o Yo superior, se ocupa de su propio plano, ninguna energía va hacia la materia de los tres mundos, de manera que no es posible construir formas ni apegarse a ellas, lo cual está de acuerdo con la verdad oculta de que "la energía sigue al pensamiento", y también con la enseñanza de que el cuerpo del principio crístico (el vehículo búdico) sólo comienza a coordinarse a medida que desaparecen los impulsos inferiores... El apego a la for</w:t>
      </w:r>
      <w:r>
        <w:rPr>
          <w:color w:val="000000"/>
          <w:lang w:val="es-MX"/>
        </w:rPr>
        <w:t>ma, o la atracción que ejerce la forma sobre el espíritu, es el gran impulso involutivo. El rechazo de la forma y su consiguiente desintegración es el gran impulso evo</w:t>
        <w:softHyphen/>
        <w:t>lutivo. (17-33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La muerte sobreviene como resultado de dos cosas:</w:t>
      </w:r>
    </w:p>
    <w:p>
      <w:pPr>
        <w:pStyle w:val="Normal"/>
        <w:jc w:val="both"/>
        <w:rPr>
          <w:color w:val="000000"/>
          <w:lang w:val="es-MX"/>
        </w:rPr>
      </w:pPr>
      <w:r>
        <w:rPr>
          <w:color w:val="000000"/>
          <w:lang w:val="es-MX"/>
        </w:rPr>
      </w:r>
    </w:p>
    <w:p>
      <w:pPr>
        <w:pStyle w:val="Normal"/>
        <w:numPr>
          <w:ilvl w:val="0"/>
          <w:numId w:val="29"/>
        </w:numPr>
        <w:ind w:left="0" w:hanging="360"/>
        <w:jc w:val="both"/>
        <w:rPr>
          <w:color w:val="000000"/>
          <w:lang w:val="es-MX"/>
        </w:rPr>
      </w:pPr>
      <w:r>
        <w:rPr>
          <w:color w:val="000000"/>
          <w:lang w:val="es-MX"/>
        </w:rPr>
        <w:t>La lucha entre las fuerzas, no entre la energía y las fuerzas. La zona de conflicto existe en el cuerpo etérico y en el físico, y ninguna energía penetra del exterior, porque el hombre se halla gravemente enfermo.</w:t>
      </w:r>
    </w:p>
    <w:p>
      <w:pPr>
        <w:pStyle w:val="Normal"/>
        <w:jc w:val="both"/>
        <w:rPr>
          <w:color w:val="000000"/>
          <w:lang w:val="es-MX"/>
        </w:rPr>
      </w:pPr>
      <w:r>
        <w:rPr>
          <w:color w:val="000000"/>
          <w:lang w:val="es-MX"/>
        </w:rPr>
      </w:r>
    </w:p>
    <w:p>
      <w:pPr>
        <w:pStyle w:val="Normal"/>
        <w:numPr>
          <w:ilvl w:val="0"/>
          <w:numId w:val="29"/>
        </w:numPr>
        <w:ind w:left="0" w:hanging="360"/>
        <w:jc w:val="both"/>
        <w:rPr>
          <w:color w:val="000000"/>
          <w:lang w:val="es-MX"/>
        </w:rPr>
      </w:pPr>
      <w:r>
        <w:rPr>
          <w:color w:val="000000"/>
          <w:lang w:val="es-MX"/>
        </w:rPr>
        <w:t>La pérdida de la voluntad de vivir. El paciente ha cedido; la lucha interna es muy grande para él; no puede traer energía del exterior para combatir las fuerzas antagónicas, y ha llegado a la etapa en que no desea hacerlo. (17-436)</w:t>
      </w:r>
    </w:p>
    <w:p>
      <w:pPr>
        <w:pStyle w:val="Normal"/>
        <w:jc w:val="both"/>
        <w:rPr>
          <w:color w:val="000000"/>
          <w:lang w:val="es-MX"/>
        </w:rPr>
      </w:pPr>
      <w:r>
        <w:rPr>
          <w:color w:val="000000"/>
          <w:lang w:val="es-MX"/>
        </w:rPr>
      </w:r>
    </w:p>
    <w:p>
      <w:pPr>
        <w:pStyle w:val="Normal"/>
        <w:ind w:firstLine="720"/>
        <w:jc w:val="both"/>
        <w:rPr/>
      </w:pPr>
      <w:r>
        <w:rPr>
          <w:color w:val="000000"/>
          <w:lang w:val="es-MX"/>
        </w:rPr>
        <w:t>(4) Será evidente que este Principio de Conflicto está estrechamente relacionado con la muerte. Por muerte quiero significar la extracción de las condiciones de la forma -física, emocional o mental-, o la cesación del contacto (temporaria o permanentemente) con la forma física, con el espejismo astral y la ilusión mental; o el re</w:t>
        <w:softHyphen/>
        <w:t>chazo de maya, nombre dado a ese efecto omnincluyen</w:t>
        <w:softHyphen/>
        <w:t>te que abruma al hombre sumergido en el materialismo de cualquier tipo y, por lo tanto, dominado (desde el ángulo del alma) por la vida en los tres mundos. Es el Principio del Conflicto, latente en cada átomo de sus</w:t>
        <w:softHyphen/>
        <w:t>tancia, que produce ante todo conflicto, luego renuncia</w:t>
        <w:softHyphen/>
        <w:t>ción y finalmente emancipación; trae cualquier tipo de guerra, luego rechazo y finalmente liberación. Este prin</w:t>
        <w:softHyphen/>
        <w:t>cipio, como podrá verse, está estrechamente relacionado con la Ley de Karma; a este principio se refiere Annie Besant cuando habla en uno de sus libros de que la sustancia de la cual están hechas todas las formas, se halla -desde el alborear del proceso creador- conta</w:t>
        <w:softHyphen/>
        <w:t>minada de karma. Un profundo significado, oculto en la idea a menudo expresada, de que la muerte es el gran Liberador, subyace en el Principio de Conflicto, que ha conseguido establecer condiciones por las cuales el as</w:t>
        <w:softHyphen/>
        <w:t>pecto espíritu se libera (temporaria o permanentemen</w:t>
        <w:softHyphen/>
        <w:t>te) del aprisionamiento que significa vivir en determi</w:t>
        <w:softHyphen/>
        <w:t>nado tipo de forma, ya sea individual o grupal. (18-498)</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5) Es interesante observar que esta incapacidad para expresar </w:t>
      </w:r>
      <w:r>
        <w:rPr>
          <w:i/>
          <w:iCs/>
          <w:color w:val="000000"/>
          <w:lang w:val="es-MX"/>
        </w:rPr>
        <w:t xml:space="preserve">lo verdadero </w:t>
      </w:r>
      <w:r>
        <w:rPr>
          <w:color w:val="000000"/>
          <w:lang w:val="es-MX"/>
        </w:rPr>
        <w:t>o para “ser la Verdad”, es la cau</w:t>
        <w:softHyphen/>
        <w:t>sa real de la muerte, entre los hombres que no han lle</w:t>
        <w:softHyphen/>
        <w:t>gado a la etapa del discipulado o todavía no han recibi</w:t>
        <w:softHyphen/>
        <w:t>do la primera iniciación. El alma se cansa de responder a la fricción de su instrumento y determina concluir la experiencia en esa particular encarnación. La muerte, por lo tanto, sobreviene como resultado de la fricción iniciada. (17-416)</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6) Debe observarse también que la muerte se produ</w:t>
        <w:softHyphen/>
        <w:t>ce bajo la dirección del ego, no importa que el ser hu</w:t>
        <w:softHyphen/>
        <w:t>mano no tenga conciencia de esa dirección. En la mayo</w:t>
        <w:softHyphen/>
        <w:t>ría, este proceso ocurre automáticamente, pues en el momento en que el alma retira su atención, la reacción inevitable en el plano físico es la muerte, ya sea por la abstracción de los hilos duales, de vida y de energía ra</w:t>
        <w:softHyphen/>
        <w:t>zonadora, o por la abstracción del hilo de energía cali</w:t>
        <w:softHyphen/>
        <w:t>ficado como mentalidad, dejando a la corriente de la vida funcionar a través del corazón, pero sin conoci</w:t>
        <w:softHyphen/>
        <w:t>miento inteligente. El alma está en otro lugar, ocupada en su plano y en sus propios asuntos. (4-361)</w:t>
      </w:r>
    </w:p>
    <w:p>
      <w:pPr>
        <w:pStyle w:val="Normal"/>
        <w:jc w:val="both"/>
        <w:rPr>
          <w:color w:val="000000"/>
          <w:lang w:val="es-MX"/>
        </w:rPr>
      </w:pPr>
      <w:r>
        <w:rPr>
          <w:color w:val="000000"/>
          <w:lang w:val="es-MX"/>
        </w:rPr>
      </w:r>
    </w:p>
    <w:p>
      <w:pPr>
        <w:pStyle w:val="Normal"/>
        <w:ind w:firstLine="720"/>
        <w:jc w:val="both"/>
        <w:rPr/>
      </w:pPr>
      <w:r>
        <w:rPr>
          <w:color w:val="000000"/>
          <w:lang w:val="es-MX"/>
        </w:rPr>
        <w:t>(7) El destino del hombre es morir, pues todo hom</w:t>
        <w:softHyphen/>
        <w:t xml:space="preserve">bre debe morir </w:t>
      </w:r>
      <w:r>
        <w:rPr>
          <w:i/>
          <w:iCs/>
          <w:color w:val="000000"/>
          <w:lang w:val="es-MX"/>
        </w:rPr>
        <w:t xml:space="preserve">al requerimiento de su propia alma. </w:t>
      </w:r>
      <w:r>
        <w:rPr>
          <w:color w:val="000000"/>
          <w:lang w:val="es-MX"/>
        </w:rPr>
        <w:t>Cuando el hombre ha alcanzado una etapa superior en la evolución, deliberada y definidamente elegirá el mo</w:t>
        <w:softHyphen/>
        <w:t>mento en que conscientemente se retirará de su cuerpo físico, el cual permanecerá silente y sin alma, desprovis</w:t>
        <w:softHyphen/>
        <w:t>to de luz, sin embargo, ileso e íntegro; entonces se</w:t>
      </w:r>
      <w:r>
        <w:rPr>
          <w:color w:val="000000"/>
        </w:rPr>
        <w:t xml:space="preserve"> </w:t>
      </w:r>
      <w:r>
        <w:rPr>
          <w:color w:val="000000"/>
          <w:lang w:val="es-MX"/>
        </w:rPr>
        <w:t>desintegrará de acuerdo con el proceso natural, y los áto</w:t>
        <w:softHyphen/>
        <w:t>mos que lo constituyen volverán “a la reserva de los entes que esperan”, hasta ser nuevamente requeridos para que los empleen las almas encarnan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tonces se repite el proceso en el aspecto subjetivo de la vida, pero muchas almas ya han aprendido a reti</w:t>
        <w:softHyphen/>
        <w:t>rarse del cuerpo astral sin someterse a ese “impacto en la niebla”, una forma simbólica de describir la muerte de un hombre en el plano astral. Luego pasa al nivel mental y deja su carcasa astral para aumentar la niebla y acrecentar su densidad. (17.31/2)</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8) La muerte, en lo que concierne al ser humano, se debe a la intención y al retiro </w:t>
      </w:r>
      <w:r>
        <w:rPr>
          <w:i/>
          <w:iCs/>
          <w:color w:val="000000"/>
          <w:lang w:val="es-MX"/>
        </w:rPr>
        <w:t xml:space="preserve">planeado </w:t>
      </w:r>
      <w:r>
        <w:rPr>
          <w:color w:val="000000"/>
          <w:lang w:val="es-MX"/>
        </w:rPr>
        <w:t>del alma, pre</w:t>
        <w:softHyphen/>
        <w:t>sionada por su propia intención formulada. En cierta medida esto es verdad para todo aquel que muere, ex</w:t>
        <w:softHyphen/>
        <w:t>cepto para quienes poseen una inteligencia de grado tan inferior que el alma prácticamente no es más que un agente influyente. Para todos los que mueren, evolucio</w:t>
        <w:softHyphen/>
        <w:t>nados o no, las posteriores etapas de la disolución co</w:t>
        <w:softHyphen/>
        <w:t>mienzan después del retiro consciente del alma (consciente por parte del alma, y llegando a ser cada vez más consciente la persona agonizante), llevado a cabo por la vida planetaria misma, que posee el poder de conferir la muerte. (17-185)</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9) </w:t>
      </w:r>
      <w:r>
        <w:rPr>
          <w:i/>
          <w:iCs/>
          <w:color w:val="000000"/>
          <w:lang w:val="es-MX"/>
        </w:rPr>
        <w:t xml:space="preserve">Por el desarrollo de la buena voluntad, </w:t>
      </w:r>
      <w:r>
        <w:rPr>
          <w:color w:val="000000"/>
          <w:lang w:val="es-MX"/>
        </w:rPr>
        <w:t>la volun</w:t>
        <w:softHyphen/>
        <w:t>tad de las buenas intenciones y móviles, se logrará la curación de las enfermedades de la tráquea, los pulmo</w:t>
        <w:softHyphen/>
        <w:t>nes y la garganta, la estabilización de las células cere</w:t>
        <w:softHyphen/>
        <w:t>brales, la cura de la demencia y las obsesiones y se ob</w:t>
        <w:softHyphen/>
        <w:t>tendrá equilibrio y ritmo, lográndose la longevidad, pues la muerte debería ser el reconocimiento, por parte del alma, del trabajo realizado y el merecido pralaya, que sólo tendrá lugar posteriormente en prolongados y se</w:t>
        <w:softHyphen/>
        <w:t>parados períodos y será determinado por la voluntad del hombre, quien cesará de respirar cuando haya terminado su trabajo, enviando entonces los átomos de su cuerpo al pralaya. Entonces el físico duerme, termina la manifestación, y el significado oculto de esto aún no ha sido comprendido. (17-8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0) Les pediría recordar que en estas consideracio</w:t>
        <w:softHyphen/>
        <w:t>nes nos ocupamos de las reacciones y actividades del alma, cuando deliberadamente atrae hacia sí su aspecto encarnado, porque ha concluido un ciclo de vida. El tér</w:t>
        <w:softHyphen/>
        <w:t>mino de ese ciclo puede ser largo o corto, de acuerdo al propósito involucrado; puede abarcar sólo unos pocos años o un siglo. Previamente al séptimo año, la vitalidad del elemental físico constituye mayormente el factor de</w:t>
        <w:softHyphen/>
        <w:t>terminante. El alma está entonces enfocada en el cuerpo etérico, pero no utiliza plenamente todos los centros; apenas ejerce un suave control pulsativo y una tenue ac</w:t>
        <w:softHyphen/>
        <w:t>tividad impulsora, suficiente como para mantener la con</w:t>
        <w:softHyphen/>
        <w:t>ciencia, vitalizar los variados procesos físicos e iniciar la manifestación y disposición del carácter. Esto se acen</w:t>
        <w:softHyphen/>
        <w:t>túa acrecentadamente hasta los veintiún años, cuando se estabiliza en lo que llamamos la personalidad. En el caso de los discípulos, el aferramiento del alma sobre los centros etéricos, será más poderoso desde el mismo comienzo de la existencia física. Alrededor de los cator</w:t>
        <w:softHyphen/>
        <w:t>ce años se determina la cualidad y naturaleza del alma encarnada y su edad o experiencia aproximada, los ele</w:t>
        <w:softHyphen/>
        <w:t>mentales físico, astral y mental quedan bajo control, y el alma, el hombre espiritual que mora internamente, ya ha determinado las tendencias y preferencias de la vida. (17-341)</w:t>
      </w:r>
    </w:p>
    <w:p>
      <w:pPr>
        <w:pStyle w:val="Normal"/>
        <w:jc w:val="both"/>
        <w:rPr>
          <w:color w:val="000000"/>
          <w:lang w:val="es-MX"/>
        </w:rPr>
      </w:pPr>
      <w:r>
        <w:rPr>
          <w:color w:val="000000"/>
          <w:lang w:val="es-MX"/>
        </w:rPr>
      </w:r>
    </w:p>
    <w:p>
      <w:pPr>
        <w:pStyle w:val="Normal"/>
        <w:ind w:firstLine="720"/>
        <w:jc w:val="both"/>
        <w:rPr/>
      </w:pPr>
      <w:r>
        <w:rPr>
          <w:color w:val="000000"/>
          <w:lang w:val="es-MX"/>
        </w:rPr>
        <w:t>(11) En la familia humana sobreviene la muerte cuan</w:t>
        <w:softHyphen/>
        <w:t>do el alma retira los hilos de la conciencia y de la vida; sin embargo este proceso de la muerte es aplicado en su totalidad dentro de los tres mundos. El alma tiene, como bien saben, su ubicación en los niveles superiores del plano mental. En conexión con las formas de</w:t>
      </w:r>
      <w:r>
        <w:rPr>
          <w:color w:val="000000"/>
        </w:rPr>
        <w:t xml:space="preserve"> </w:t>
      </w:r>
      <w:r>
        <w:rPr>
          <w:color w:val="000000"/>
          <w:lang w:val="es-MX"/>
        </w:rPr>
        <w:t>expre</w:t>
        <w:softHyphen/>
        <w:t>sión a las que me he referido -ciclos, civilizaciones, culturas, razas, reinos de la naturaleza, etc.-, su des</w:t>
        <w:softHyphen/>
        <w:t>trucción se lleva a cabo desde fuentes más elevadas que los tres mundos donde se manifiestan. La destrucción tiene lugar bajo la dirección de Shamballa al evocar la voluntad de la Jerarquía, o de algún ashrama particular, o de determinado miembro de la Jerarquía, a fin de ob</w:t>
        <w:softHyphen/>
        <w:t>tener un predeterminado resultado en los tres mundos, de acuerdo con el propósito de Dios. Podría decirse (con cierta medida de exactitud esotérica) que la destrucción producida, en obediencia a la cuarta palabra de la Regla Catorce, corresponde a algún aspecto del plan, que ha estado operando en los tres mundos de acuerdo al pro</w:t>
        <w:softHyphen/>
        <w:t>pósito e intención divin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xternamente la destrucción no es concluyente como la muerte -en el plano físico- del hombre. Aunque ése no sea esencialmente el proceso que se lleva a cabo con toda rapidez como comúnmente se cree. La forma física puede morir y desaparecer, pero sobreviene un proceso interno donde mueren los cuerpos sutiles, y el proceso de morir no es total hasta que los cuerpos astral y men</w:t>
        <w:softHyphen/>
        <w:t>tal no se hayan desintegrado y el hombre queda libera</w:t>
        <w:softHyphen/>
        <w:t>do en su cuerpo causal o egoico. Lo mismo sucede, en escala más amplia, respecto a la muerte o destrucción de las fases del Plan divino, manejadas por la Jerarquía conforme al Propósito divino. Existe una superposición entre los procesos de construcción y destrucción. Las civilizaciones moribundas están presentes en sus formas finales, mientras van surgiendo las nuevas civilizacio</w:t>
        <w:softHyphen/>
        <w:t>nes; los ciclos aparecen y desaparecen, y al desaparecer se superponen; lo mismo ocurre en el surgimiento y la desaparición de los rayos y las razas. La muerte, en úl</w:t>
        <w:softHyphen/>
        <w:t>timo análisis, y desde el punto de vista del ser humano común, es simplemente la desaparición en el plano físi</w:t>
        <w:softHyphen/>
        <w:t>co, el de las apariencias. (18-257)</w:t>
      </w:r>
      <w:r>
        <w:br w:type="page"/>
      </w:r>
    </w:p>
    <w:p>
      <w:pPr>
        <w:pStyle w:val="Heading2"/>
        <w:jc w:val="center"/>
        <w:rPr>
          <w:rFonts w:ascii="Times New Roman" w:hAnsi="Times New Roman" w:cs="Times New Roman"/>
          <w:color w:val="000000"/>
          <w:sz w:val="20"/>
          <w:szCs w:val="20"/>
        </w:rPr>
      </w:pPr>
      <w:r>
        <w:rPr>
          <w:rFonts w:cs="Times New Roman" w:ascii="Times New Roman" w:hAnsi="Times New Roman"/>
          <w:color w:val="000000"/>
          <w:sz w:val="20"/>
          <w:szCs w:val="20"/>
        </w:rPr>
        <w:t>PARTE X</w:t>
      </w:r>
    </w:p>
    <w:p>
      <w:pPr>
        <w:pStyle w:val="Normal"/>
        <w:jc w:val="both"/>
        <w:rPr>
          <w:rFonts w:ascii="Times New Roman" w:hAnsi="Times New Roman" w:cs="Times New Roman"/>
          <w:color w:val="000000"/>
          <w:sz w:val="20"/>
          <w:szCs w:val="20"/>
          <w:lang w:val="es-MX"/>
        </w:rPr>
      </w:pPr>
      <w:r>
        <w:rPr>
          <w:rFonts w:cs="Times New Roman"/>
          <w:color w:val="000000"/>
          <w:sz w:val="20"/>
          <w:szCs w:val="20"/>
          <w:lang w:val="es-MX"/>
        </w:rPr>
      </w:r>
    </w:p>
    <w:p>
      <w:pPr>
        <w:pStyle w:val="Normal"/>
        <w:jc w:val="both"/>
        <w:rPr>
          <w:color w:val="000000"/>
          <w:lang w:val="es-MX"/>
        </w:rPr>
      </w:pPr>
      <w:r>
        <w:rPr>
          <w:color w:val="000000"/>
          <w:lang w:val="es-MX"/>
        </w:rPr>
      </w:r>
    </w:p>
    <w:p>
      <w:pPr>
        <w:pStyle w:val="Normal"/>
        <w:jc w:val="both"/>
        <w:rPr/>
      </w:pPr>
      <w:r>
        <w:rPr>
          <w:i/>
          <w:iCs/>
          <w:color w:val="000000"/>
          <w:lang w:val="es-MX"/>
        </w:rPr>
        <w:t>A medida que la humanidad va siendo conscien</w:t>
        <w:softHyphen/>
        <w:t>te del alma.., la muerte será considerada como un proceso “por mandato”, llevado a cabo con plena conciencia y comprensión del propósito cí</w:t>
        <w:softHyphen/>
        <w:t xml:space="preserve">clico. </w:t>
      </w:r>
      <w:r>
        <w:rPr>
          <w:color w:val="000000"/>
          <w:lang w:val="es-MX"/>
        </w:rPr>
        <w:t>(17-321)</w:t>
      </w:r>
    </w:p>
    <w:p>
      <w:pPr>
        <w:pStyle w:val="Normal"/>
        <w:jc w:val="both"/>
        <w:rPr>
          <w:color w:val="000000"/>
          <w:lang w:val="es-MX"/>
        </w:rPr>
      </w:pPr>
      <w:r>
        <w:rPr>
          <w:color w:val="000000"/>
          <w:lang w:val="es-MX"/>
        </w:rPr>
      </w:r>
      <w:r>
        <w:br w:type="page"/>
      </w:r>
    </w:p>
    <w:p>
      <w:pPr>
        <w:pStyle w:val="Heading1"/>
        <w:jc w:val="center"/>
        <w:rPr>
          <w:rFonts w:ascii="Times New Roman" w:hAnsi="Times New Roman" w:cs="Times New Roman"/>
          <w:color w:val="000000"/>
          <w:sz w:val="20"/>
          <w:szCs w:val="20"/>
        </w:rPr>
      </w:pPr>
      <w:r>
        <w:rPr>
          <w:rFonts w:cs="Times New Roman" w:ascii="Times New Roman" w:hAnsi="Times New Roman"/>
          <w:color w:val="000000"/>
          <w:sz w:val="20"/>
          <w:szCs w:val="20"/>
        </w:rPr>
        <w:t>PARTE X</w:t>
      </w:r>
    </w:p>
    <w:p>
      <w:pPr>
        <w:pStyle w:val="Normal"/>
        <w:jc w:val="both"/>
        <w:rPr>
          <w:rFonts w:ascii="Times New Roman" w:hAnsi="Times New Roman" w:cs="Times New Roman"/>
          <w:color w:val="000000"/>
          <w:sz w:val="20"/>
          <w:szCs w:val="20"/>
        </w:rPr>
      </w:pPr>
      <w:r>
        <w:rPr>
          <w:rFonts w:cs="Times New Roman"/>
          <w:color w:val="000000"/>
          <w:sz w:val="20"/>
          <w:szCs w:val="20"/>
        </w:rPr>
      </w:r>
    </w:p>
    <w:p>
      <w:pPr>
        <w:pStyle w:val="Normal"/>
        <w:jc w:val="both"/>
        <w:rPr>
          <w:color w:val="000000"/>
        </w:rPr>
      </w:pPr>
      <w:r>
        <w:rPr>
          <w:color w:val="000000"/>
        </w:rPr>
      </w:r>
    </w:p>
    <w:p>
      <w:pPr>
        <w:pStyle w:val="Normal"/>
        <w:ind w:firstLine="720"/>
        <w:jc w:val="both"/>
        <w:rPr>
          <w:color w:val="000000"/>
        </w:rPr>
      </w:pPr>
      <w:r>
        <w:rPr>
          <w:color w:val="000000"/>
        </w:rPr>
        <w:t>(1) En Tratado sobre Magia Blanca ya me ocupé del tema de la muerte, concentrándome principalmente sobre los procesos físicos de la muerte, haciéndolo desde el punto de vista del espectador u observador. Traté de indicar cuál debía ser la actitud del espectador. Aquí quisiera presentar un cuadro algo diferente, describiendo lo que sabe el alma que se va. Si esto es una repetición de lo que ya conocen, sin embargo hay ciertas repeticiones y enunciados fundamentales que deseo formular nuevamente. Permítanme clasificarlos brevemente, considerándolos como fundamentales y reales.</w:t>
      </w:r>
    </w:p>
    <w:p>
      <w:pPr>
        <w:pStyle w:val="Normal"/>
        <w:jc w:val="both"/>
        <w:rPr>
          <w:color w:val="000000"/>
        </w:rPr>
      </w:pPr>
      <w:r>
        <w:rPr>
          <w:color w:val="000000"/>
        </w:rPr>
      </w:r>
    </w:p>
    <w:p>
      <w:pPr>
        <w:pStyle w:val="Normal"/>
        <w:numPr>
          <w:ilvl w:val="0"/>
          <w:numId w:val="43"/>
        </w:numPr>
        <w:ind w:left="0" w:hanging="360"/>
        <w:jc w:val="both"/>
        <w:rPr>
          <w:color w:val="000000"/>
        </w:rPr>
      </w:pPr>
      <w:r>
        <w:rPr>
          <w:color w:val="000000"/>
        </w:rPr>
        <w:t xml:space="preserve">Ha llegado el momento en que el alma encarnante debe partir. En el pasado el alma </w:t>
      </w:r>
    </w:p>
    <w:p>
      <w:pPr>
        <w:pStyle w:val="Normal"/>
        <w:jc w:val="both"/>
        <w:rPr>
          <w:color w:val="000000"/>
        </w:rPr>
      </w:pPr>
      <w:r>
        <w:rPr>
          <w:color w:val="000000"/>
        </w:rPr>
      </w:r>
    </w:p>
    <w:p>
      <w:pPr>
        <w:pStyle w:val="Normal"/>
        <w:numPr>
          <w:ilvl w:val="0"/>
          <w:numId w:val="9"/>
        </w:numPr>
        <w:tabs>
          <w:tab w:val="clear" w:pos="708"/>
          <w:tab w:val="left" w:pos="1440" w:leader="none"/>
        </w:tabs>
        <w:ind w:left="0" w:hanging="360"/>
        <w:jc w:val="both"/>
        <w:rPr>
          <w:color w:val="000000"/>
        </w:rPr>
      </w:pPr>
      <w:r>
        <w:rPr>
          <w:color w:val="000000"/>
        </w:rPr>
        <w:t>se ha apropiado de un cuerpo físico, de cierta calidad, adecuado a los requisitos y edad de esa alma;</w:t>
      </w:r>
    </w:p>
    <w:p>
      <w:pPr>
        <w:pStyle w:val="Normal"/>
        <w:jc w:val="both"/>
        <w:rPr>
          <w:color w:val="000000"/>
        </w:rPr>
      </w:pPr>
      <w:r>
        <w:rPr>
          <w:color w:val="000000"/>
        </w:rPr>
      </w:r>
    </w:p>
    <w:p>
      <w:pPr>
        <w:pStyle w:val="Normal"/>
        <w:numPr>
          <w:ilvl w:val="0"/>
          <w:numId w:val="9"/>
        </w:numPr>
        <w:tabs>
          <w:tab w:val="clear" w:pos="708"/>
          <w:tab w:val="left" w:pos="1440" w:leader="none"/>
        </w:tabs>
        <w:ind w:left="0" w:hanging="360"/>
        <w:jc w:val="both"/>
        <w:rPr>
          <w:color w:val="000000"/>
        </w:rPr>
      </w:pPr>
      <w:r>
        <w:rPr>
          <w:color w:val="000000"/>
        </w:rPr>
        <w:t>ha energetizado ese cuerpo físico por medio del cuerpo etérico, impulsándolo a una actividad vital durante un término ya establecido por el alma para efectuar su trabajo físico.</w:t>
      </w:r>
    </w:p>
    <w:p>
      <w:pPr>
        <w:pStyle w:val="Normal"/>
        <w:jc w:val="both"/>
        <w:rPr>
          <w:color w:val="000000"/>
        </w:rPr>
      </w:pPr>
      <w:r>
        <w:rPr>
          <w:color w:val="000000"/>
        </w:rPr>
      </w:r>
    </w:p>
    <w:p>
      <w:pPr>
        <w:pStyle w:val="Normal"/>
        <w:numPr>
          <w:ilvl w:val="0"/>
          <w:numId w:val="43"/>
        </w:numPr>
        <w:ind w:left="0" w:hanging="360"/>
        <w:jc w:val="both"/>
        <w:rPr>
          <w:color w:val="000000"/>
        </w:rPr>
      </w:pPr>
      <w:r>
        <w:rPr>
          <w:color w:val="000000"/>
        </w:rPr>
        <w:t>Dos corrientes principales de energía penetran en el cuerpo físico produciendo su actividad, su cualidad y tipo de expresión, además de la impresión que ejerce sobre su medio ambiente:</w:t>
      </w:r>
    </w:p>
    <w:p>
      <w:pPr>
        <w:pStyle w:val="Normal"/>
        <w:jc w:val="both"/>
        <w:rPr>
          <w:color w:val="000000"/>
        </w:rPr>
      </w:pPr>
      <w:r>
        <w:rPr>
          <w:color w:val="000000"/>
        </w:rPr>
      </w:r>
    </w:p>
    <w:p>
      <w:pPr>
        <w:pStyle w:val="Normal"/>
        <w:numPr>
          <w:ilvl w:val="0"/>
          <w:numId w:val="22"/>
        </w:numPr>
        <w:ind w:left="0" w:hanging="360"/>
        <w:jc w:val="both"/>
        <w:rPr/>
      </w:pPr>
      <w:r>
        <w:rPr>
          <w:color w:val="000000"/>
        </w:rPr>
        <w:t xml:space="preserve">La corriente de vida dinámica, la cual se ancla </w:t>
      </w:r>
      <w:r>
        <w:rPr>
          <w:color w:val="000000"/>
          <w:lang w:val="es-MX"/>
        </w:rPr>
        <w:t>en el corazón. La corriente de energía dinámica penetra en el cuerpo, por la cabeza, y desciende hasta el corazón, enfocándose allí durante el ci</w:t>
        <w:softHyphen/>
        <w:t>clo de vida. Una corriente más pequeña de ener</w:t>
        <w:softHyphen/>
        <w:t>gía universal o prana, distinta de la fuerza in</w:t>
        <w:softHyphen/>
        <w:t>dividualizada de la vida, penetra en el cuerpo físico por el bazo. Luego se eleva hasta el co</w:t>
        <w:softHyphen/>
        <w:t>razón para unirse a la más grande e importante corriente de vida. La corriente de vida energe</w:t>
        <w:softHyphen/>
        <w:t>tiza y mantiene coherentemente integrado al cuerpo físico. La corriente de energía pránica vitaliza los átomos y células individuales de los cuales está compuesto ese cuerpo.</w:t>
      </w:r>
    </w:p>
    <w:p>
      <w:pPr>
        <w:pStyle w:val="Normal"/>
        <w:jc w:val="both"/>
        <w:rPr>
          <w:color w:val="000000"/>
          <w:lang w:val="es-MX"/>
        </w:rPr>
      </w:pPr>
      <w:r>
        <w:rPr>
          <w:color w:val="000000"/>
          <w:lang w:val="es-MX"/>
        </w:rPr>
      </w:r>
    </w:p>
    <w:p>
      <w:pPr>
        <w:pStyle w:val="Normal"/>
        <w:numPr>
          <w:ilvl w:val="0"/>
          <w:numId w:val="22"/>
        </w:numPr>
        <w:ind w:left="0" w:hanging="360"/>
        <w:jc w:val="both"/>
        <w:rPr/>
      </w:pPr>
      <w:r>
        <w:rPr>
          <w:i/>
          <w:iCs/>
          <w:color w:val="000000"/>
          <w:lang w:val="es-MX"/>
        </w:rPr>
        <w:t xml:space="preserve">La corriente de conciencia individual, </w:t>
      </w:r>
      <w:r>
        <w:rPr>
          <w:color w:val="000000"/>
          <w:lang w:val="es-MX"/>
        </w:rPr>
        <w:t>está anclada en la cabeza; es un aspecto del alma, y re</w:t>
        <w:softHyphen/>
        <w:t>vela el tipo de conciencia que a su vez indica la etapa alcanzada en la evolución. Esta corrien</w:t>
        <w:softHyphen/>
        <w:t>te de energía también actúa en conexión con la corriente de fuerza de la personalidad; esta fuerza se caracteriza por el deseo (sensibilidad emocional o astral) y penetra en el cuerpo fí</w:t>
        <w:softHyphen/>
        <w:t>sico por el centro plexo solar, lo cual relaciona al hombre con el plano astral y en consecuencia con el mundo del espejismo. En lo que respecta a las personas no evolucionadas y al tipo huma</w:t>
        <w:softHyphen/>
        <w:t>no común, el plexo solar es el foco de concien</w:t>
        <w:softHyphen/>
        <w:t>cia, y la energía es registrada por el punto focal de la conciencia situado en la cabeza, sin darse cuenta de ello. Por esta razón (en el momento de la muerte), el alma abandona el cuerpo por el plexo solar y no por la cabeza. En el caso del hombre evolucionado, el individuo de tipo mental y el aspirante, discípulo o iniciado, el hilo de la conciencia se retirará del cuerpo por la cabeza.</w:t>
      </w:r>
    </w:p>
    <w:p>
      <w:pPr>
        <w:pStyle w:val="Normal"/>
        <w:jc w:val="both"/>
        <w:rPr>
          <w:color w:val="000000"/>
          <w:lang w:val="es-MX"/>
        </w:rPr>
      </w:pPr>
      <w:r>
        <w:rPr>
          <w:color w:val="000000"/>
          <w:lang w:val="es-MX"/>
        </w:rPr>
      </w:r>
    </w:p>
    <w:p>
      <w:pPr>
        <w:pStyle w:val="Normal"/>
        <w:numPr>
          <w:ilvl w:val="0"/>
          <w:numId w:val="43"/>
        </w:numPr>
        <w:ind w:left="0" w:hanging="360"/>
        <w:jc w:val="both"/>
        <w:rPr>
          <w:color w:val="000000"/>
          <w:lang w:val="es-MX"/>
        </w:rPr>
      </w:pPr>
      <w:r>
        <w:rPr>
          <w:color w:val="000000"/>
          <w:lang w:val="es-MX"/>
        </w:rPr>
        <w:t>El alma grupal de todas las formas del reino ani</w:t>
        <w:softHyphen/>
        <w:t>mal -de acuerdo a la Ley de Atracción- retira el principio vida de cualquier forma física específica por medio del plexo solar, el cerebro del animal común. Los animales muy evolucionados y domes</w:t>
        <w:softHyphen/>
        <w:t>ticados comienzan a utilizar el cerebro en mayor o menor grado, pero el principio vida y el aspecto sensible, o conciencia animal, se retiran todavía por el plexo solar. Tenemos por lo tanto en todas las etapas del proceso evolutivo algunos interesan</w:t>
        <w:softHyphen/>
        <w:t>tes triángulos de energía:</w:t>
      </w:r>
    </w:p>
    <w:p>
      <w:pPr>
        <w:pStyle w:val="Normal"/>
        <w:jc w:val="both"/>
        <w:rPr>
          <w:color w:val="000000"/>
          <w:lang w:val="es-MX"/>
        </w:rPr>
      </w:pPr>
      <w:r>
        <w:rPr>
          <w:color w:val="000000"/>
          <w:lang w:val="es-MX"/>
        </w:rPr>
      </w:r>
    </w:p>
    <w:p>
      <w:pPr>
        <w:pStyle w:val="Normal"/>
        <w:numPr>
          <w:ilvl w:val="0"/>
          <w:numId w:val="26"/>
        </w:numPr>
        <w:ind w:left="0" w:hanging="360"/>
        <w:jc w:val="both"/>
        <w:rPr>
          <w:color w:val="000000"/>
          <w:lang w:val="es-MX"/>
        </w:rPr>
      </w:pPr>
      <w:r>
        <w:rPr>
          <w:color w:val="000000"/>
          <w:lang w:val="es-MX"/>
        </w:rPr>
        <w:t>En el caso de los animales y de esos seres hu</w:t>
        <w:softHyphen/>
        <w:t>manos que son algo más que animales, también de los imbéciles y de ciertos hombres que parece que han nacido sin ningún punto centrali</w:t>
        <w:softHyphen/>
        <w:t>zado de conciencia individual, es de importan</w:t>
        <w:softHyphen/>
        <w:t>cia la siguiente triplic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alma grupal</w:t>
      </w:r>
    </w:p>
    <w:p>
      <w:pPr>
        <w:pStyle w:val="Normal"/>
        <w:ind w:firstLine="720"/>
        <w:jc w:val="both"/>
        <w:rPr>
          <w:color w:val="000000"/>
          <w:lang w:val="es-MX"/>
        </w:rPr>
      </w:pPr>
      <w:r>
        <w:rPr>
          <w:color w:val="000000"/>
          <w:lang w:val="es-MX"/>
        </w:rPr>
        <w:t>El plexo solar</w:t>
      </w:r>
    </w:p>
    <w:p>
      <w:pPr>
        <w:pStyle w:val="Normal"/>
        <w:ind w:firstLine="720"/>
        <w:jc w:val="both"/>
        <w:rPr>
          <w:color w:val="000000"/>
          <w:lang w:val="es-MX"/>
        </w:rPr>
      </w:pPr>
      <w:r>
        <w:rPr>
          <w:color w:val="000000"/>
          <w:lang w:val="es-MX"/>
        </w:rPr>
        <w:t>El centro esplénico o pránico</w:t>
      </w:r>
    </w:p>
    <w:p>
      <w:pPr>
        <w:pStyle w:val="Normal"/>
        <w:jc w:val="both"/>
        <w:rPr>
          <w:color w:val="000000"/>
          <w:lang w:val="es-MX"/>
        </w:rPr>
      </w:pPr>
      <w:r>
        <w:rPr>
          <w:color w:val="000000"/>
          <w:lang w:val="es-MX"/>
        </w:rPr>
      </w:r>
    </w:p>
    <w:p>
      <w:pPr>
        <w:pStyle w:val="Normal"/>
        <w:numPr>
          <w:ilvl w:val="0"/>
          <w:numId w:val="26"/>
        </w:numPr>
        <w:ind w:left="0" w:hanging="360"/>
        <w:jc w:val="both"/>
        <w:rPr>
          <w:color w:val="000000"/>
          <w:lang w:val="es-MX"/>
        </w:rPr>
      </w:pPr>
      <w:r>
        <w:rPr>
          <w:color w:val="000000"/>
          <w:lang w:val="es-MX"/>
        </w:rPr>
        <w:t>En el ser humano de grado inferior pero indi</w:t>
        <w:softHyphen/>
        <w:t>vidualizado, y en la persona común de tipo emo</w:t>
        <w:softHyphen/>
        <w:t>cional, debe observarse la triplicidad sigui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alma</w:t>
      </w:r>
    </w:p>
    <w:p>
      <w:pPr>
        <w:pStyle w:val="Normal"/>
        <w:ind w:firstLine="720"/>
        <w:jc w:val="both"/>
        <w:rPr>
          <w:color w:val="000000"/>
          <w:lang w:val="es-MX"/>
        </w:rPr>
      </w:pPr>
      <w:r>
        <w:rPr>
          <w:color w:val="000000"/>
          <w:lang w:val="es-MX"/>
        </w:rPr>
        <w:t>El centro coronario</w:t>
      </w:r>
    </w:p>
    <w:p>
      <w:pPr>
        <w:pStyle w:val="Normal"/>
        <w:ind w:firstLine="720"/>
        <w:jc w:val="both"/>
        <w:rPr>
          <w:color w:val="000000"/>
          <w:lang w:val="es-MX"/>
        </w:rPr>
      </w:pPr>
      <w:r>
        <w:rPr>
          <w:color w:val="000000"/>
          <w:lang w:val="es-MX"/>
        </w:rPr>
        <w:t>El plexo solar</w:t>
      </w:r>
    </w:p>
    <w:p>
      <w:pPr>
        <w:pStyle w:val="Normal"/>
        <w:jc w:val="both"/>
        <w:rPr>
          <w:color w:val="000000"/>
          <w:lang w:val="es-MX"/>
        </w:rPr>
      </w:pPr>
      <w:r>
        <w:rPr>
          <w:color w:val="000000"/>
          <w:lang w:val="es-MX"/>
        </w:rPr>
      </w:r>
    </w:p>
    <w:p>
      <w:pPr>
        <w:pStyle w:val="Normal"/>
        <w:numPr>
          <w:ilvl w:val="0"/>
          <w:numId w:val="26"/>
        </w:numPr>
        <w:ind w:left="0" w:hanging="360"/>
        <w:jc w:val="both"/>
        <w:rPr>
          <w:color w:val="000000"/>
          <w:lang w:val="es-MX"/>
        </w:rPr>
      </w:pPr>
      <w:r>
        <w:rPr>
          <w:color w:val="000000"/>
          <w:lang w:val="es-MX"/>
        </w:rPr>
        <w:t>Las personas muy evolucionadas y los que se hallan en el sendero del discipulado, en el mo</w:t>
        <w:softHyphen/>
        <w:t>mento de la muerte está activo el triángulo sigui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El alma </w:t>
      </w:r>
    </w:p>
    <w:p>
      <w:pPr>
        <w:pStyle w:val="Normal"/>
        <w:ind w:firstLine="720"/>
        <w:jc w:val="both"/>
        <w:rPr>
          <w:color w:val="000000"/>
          <w:lang w:val="es-MX"/>
        </w:rPr>
      </w:pPr>
      <w:r>
        <w:rPr>
          <w:color w:val="000000"/>
          <w:lang w:val="es-MX"/>
        </w:rPr>
        <w:t>El centro coronario</w:t>
      </w:r>
    </w:p>
    <w:p>
      <w:pPr>
        <w:pStyle w:val="Normal"/>
        <w:ind w:firstLine="720"/>
        <w:jc w:val="both"/>
        <w:rPr>
          <w:color w:val="000000"/>
          <w:lang w:val="es-MX"/>
        </w:rPr>
      </w:pPr>
      <w:r>
        <w:rPr>
          <w:color w:val="000000"/>
          <w:lang w:val="es-MX"/>
        </w:rPr>
        <w:t>El centro ajn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n conexión con estas triplicidades existe una interre</w:t>
        <w:softHyphen/>
        <w:t xml:space="preserve">lación dual con el principio vida: </w:t>
      </w:r>
    </w:p>
    <w:p>
      <w:pPr>
        <w:pStyle w:val="Normal"/>
        <w:jc w:val="both"/>
        <w:rPr>
          <w:color w:val="000000"/>
          <w:lang w:val="es-MX"/>
        </w:rPr>
      </w:pPr>
      <w:r>
        <w:rPr>
          <w:color w:val="000000"/>
          <w:lang w:val="es-MX"/>
        </w:rPr>
      </w:r>
    </w:p>
    <w:p>
      <w:pPr>
        <w:pStyle w:val="Sangra3detindependiente"/>
        <w:numPr>
          <w:ilvl w:val="0"/>
          <w:numId w:val="7"/>
        </w:numPr>
        <w:ind w:left="0" w:hanging="360"/>
        <w:rPr>
          <w:rFonts w:ascii="Times New Roman" w:hAnsi="Times New Roman" w:cs="Times New Roman"/>
          <w:color w:val="000000"/>
          <w:sz w:val="20"/>
          <w:szCs w:val="20"/>
        </w:rPr>
      </w:pPr>
      <w:r>
        <w:rPr>
          <w:rFonts w:cs="Times New Roman" w:ascii="Times New Roman" w:hAnsi="Times New Roman"/>
          <w:color w:val="000000"/>
          <w:sz w:val="20"/>
          <w:szCs w:val="20"/>
        </w:rPr>
        <w:t>El corazón, donde está enfocada la vida del alma en la forma.</w:t>
      </w:r>
    </w:p>
    <w:p>
      <w:pPr>
        <w:pStyle w:val="Normal"/>
        <w:jc w:val="both"/>
        <w:rPr>
          <w:rFonts w:ascii="Times New Roman" w:hAnsi="Times New Roman" w:cs="Times New Roman"/>
          <w:color w:val="000000"/>
          <w:sz w:val="20"/>
          <w:szCs w:val="20"/>
          <w:lang w:val="es-MX"/>
        </w:rPr>
      </w:pPr>
      <w:r>
        <w:rPr>
          <w:rFonts w:cs="Times New Roman"/>
          <w:color w:val="000000"/>
          <w:sz w:val="20"/>
          <w:szCs w:val="20"/>
          <w:lang w:val="es-MX"/>
        </w:rPr>
      </w:r>
    </w:p>
    <w:p>
      <w:pPr>
        <w:pStyle w:val="Normal"/>
        <w:numPr>
          <w:ilvl w:val="0"/>
          <w:numId w:val="7"/>
        </w:numPr>
        <w:ind w:left="0" w:hanging="360"/>
        <w:jc w:val="both"/>
        <w:rPr>
          <w:color w:val="000000"/>
          <w:lang w:val="es-MX"/>
        </w:rPr>
      </w:pPr>
      <w:r>
        <w:rPr>
          <w:color w:val="000000"/>
          <w:lang w:val="es-MX"/>
        </w:rPr>
        <w:t>El bazo, a través del cual pasa constante y rítmicamente la esencia universal de vida o pran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Todo el tema lógicamente es muy oscuro, y aún inve</w:t>
        <w:softHyphen/>
        <w:t>rificable para quienes se hallan en niveles estrictamente humanos. Sin embargo, la aceptación de los tres puntos mencionados, hipotéticos hoy, ayudarán a esclarecer la mente sobre el tema de la restitución.</w:t>
      </w:r>
    </w:p>
    <w:p>
      <w:pPr>
        <w:pStyle w:val="Normal"/>
        <w:jc w:val="both"/>
        <w:rPr>
          <w:color w:val="000000"/>
          <w:lang w:val="es-MX"/>
        </w:rPr>
      </w:pPr>
      <w:r>
        <w:rPr>
          <w:color w:val="000000"/>
          <w:lang w:val="es-MX"/>
        </w:rPr>
      </w:r>
    </w:p>
    <w:p>
      <w:pPr>
        <w:pStyle w:val="Normal"/>
        <w:numPr>
          <w:ilvl w:val="0"/>
          <w:numId w:val="43"/>
        </w:numPr>
        <w:ind w:left="0" w:hanging="360"/>
        <w:jc w:val="both"/>
        <w:rPr>
          <w:color w:val="000000"/>
          <w:lang w:val="es-MX"/>
        </w:rPr>
      </w:pPr>
      <w:r>
        <w:rPr>
          <w:color w:val="000000"/>
          <w:lang w:val="es-MX"/>
        </w:rPr>
        <w:t>El siguiente punto no necesita ser comprobado, porque generalmente se acepta que el deseo rige el proceso de la muerte, como también los procesos para adquirir experiencia en la vida. Decimos constantemente que cuando se carece de la volun</w:t>
        <w:softHyphen/>
        <w:t>tad de vivir, el resultado inevitable es la muerte. Esta voluntad de vivir, o la tenacidad del cuerpo físico, ya sea actuando como un ser elemental o como la intención dirigida del alma, es un aspecto del deseo, o más bien, una reacción de la voluntad espiritual en el plano físico. Existe por consiguien</w:t>
        <w:softHyphen/>
        <w:t>te una relación vinculadora entre:</w:t>
      </w:r>
    </w:p>
    <w:p>
      <w:pPr>
        <w:pStyle w:val="Normal"/>
        <w:jc w:val="both"/>
        <w:rPr>
          <w:color w:val="000000"/>
          <w:lang w:val="es-MX"/>
        </w:rPr>
      </w:pPr>
      <w:r>
        <w:rPr>
          <w:color w:val="000000"/>
          <w:lang w:val="es-MX"/>
        </w:rPr>
      </w:r>
    </w:p>
    <w:p>
      <w:pPr>
        <w:pStyle w:val="Normal"/>
        <w:numPr>
          <w:ilvl w:val="0"/>
          <w:numId w:val="35"/>
        </w:numPr>
        <w:ind w:left="0" w:hanging="360"/>
        <w:jc w:val="both"/>
        <w:rPr>
          <w:color w:val="000000"/>
          <w:lang w:val="es-MX"/>
        </w:rPr>
      </w:pPr>
      <w:r>
        <w:rPr>
          <w:color w:val="000000"/>
          <w:lang w:val="es-MX"/>
        </w:rPr>
        <w:t>El alma en su propio plano.</w:t>
      </w:r>
    </w:p>
    <w:p>
      <w:pPr>
        <w:pStyle w:val="Normal"/>
        <w:numPr>
          <w:ilvl w:val="0"/>
          <w:numId w:val="35"/>
        </w:numPr>
        <w:ind w:left="0" w:hanging="360"/>
        <w:jc w:val="both"/>
        <w:rPr>
          <w:color w:val="000000"/>
          <w:lang w:val="es-MX"/>
        </w:rPr>
      </w:pPr>
      <w:r>
        <w:rPr>
          <w:color w:val="000000"/>
          <w:lang w:val="es-MX"/>
        </w:rPr>
        <w:t>El cuerpo astral.</w:t>
      </w:r>
    </w:p>
    <w:p>
      <w:pPr>
        <w:pStyle w:val="Normal"/>
        <w:numPr>
          <w:ilvl w:val="0"/>
          <w:numId w:val="35"/>
        </w:numPr>
        <w:ind w:left="0" w:hanging="360"/>
        <w:jc w:val="both"/>
        <w:rPr>
          <w:color w:val="000000"/>
          <w:lang w:val="es-MX"/>
        </w:rPr>
      </w:pPr>
      <w:r>
        <w:rPr>
          <w:color w:val="000000"/>
          <w:lang w:val="es-MX"/>
        </w:rPr>
        <w:t>El centro plexo sol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 relación hasta ahora ha recibido poca atención en lo que respecta al Arte de Morir. Sin embargo me</w:t>
        <w:softHyphen/>
        <w:t>rece una cuidadosa reflexión. (17.315/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El proceso oculto de la MUERTE es el siguiente:</w:t>
      </w:r>
    </w:p>
    <w:p>
      <w:pPr>
        <w:pStyle w:val="Normal"/>
        <w:jc w:val="both"/>
        <w:rPr>
          <w:color w:val="000000"/>
          <w:lang w:val="es-MX"/>
        </w:rPr>
      </w:pPr>
      <w:r>
        <w:rPr>
          <w:color w:val="000000"/>
          <w:lang w:val="es-MX"/>
        </w:rPr>
      </w:r>
    </w:p>
    <w:p>
      <w:pPr>
        <w:pStyle w:val="Normal"/>
        <w:numPr>
          <w:ilvl w:val="0"/>
          <w:numId w:val="18"/>
        </w:numPr>
        <w:ind w:left="0" w:hanging="360"/>
        <w:jc w:val="both"/>
        <w:rPr>
          <w:color w:val="000000"/>
          <w:lang w:val="es-MX"/>
        </w:rPr>
      </w:pPr>
      <w:r>
        <w:rPr>
          <w:color w:val="000000"/>
          <w:lang w:val="es-MX"/>
        </w:rPr>
        <w:t>La primera etapa consiste en retirar la fuerza vital del vehículo etérico del triple cuerpo físi</w:t>
        <w:softHyphen/>
        <w:t>co.., y la consiguiente “corrupción”, siendo “dispersado en los elementos”. El hombre ob</w:t>
        <w:softHyphen/>
        <w:t>jetivo desaparece y el ojo físico ya no lo ve aunque se halla en su cuerpo etérico. Cuando la visión etérica esté desarrollada, la idea de la muerte asumirá proporciones muy diferentes. Cuando la mayoría de la raza pueda ver a un hombre actuar en su cuerpo físico etérico, el abandono del cuerpo denso será considerado como una “liberación”.</w:t>
      </w:r>
    </w:p>
    <w:p>
      <w:pPr>
        <w:pStyle w:val="Normal"/>
        <w:jc w:val="both"/>
        <w:rPr>
          <w:color w:val="000000"/>
          <w:lang w:val="es-MX"/>
        </w:rPr>
      </w:pPr>
      <w:r>
        <w:rPr>
          <w:color w:val="000000"/>
          <w:lang w:val="es-MX"/>
        </w:rPr>
      </w:r>
    </w:p>
    <w:p>
      <w:pPr>
        <w:pStyle w:val="Normal"/>
        <w:numPr>
          <w:ilvl w:val="0"/>
          <w:numId w:val="18"/>
        </w:numPr>
        <w:ind w:left="0" w:hanging="360"/>
        <w:jc w:val="both"/>
        <w:rPr>
          <w:color w:val="000000"/>
          <w:lang w:val="es-MX"/>
        </w:rPr>
      </w:pPr>
      <w:r>
        <w:rPr>
          <w:color w:val="000000"/>
          <w:lang w:val="es-MX"/>
        </w:rPr>
        <w:t>La segunda etapa consiste en retirar la fuerza vital del cuerpo etérico y en desvitalizarlo...</w:t>
      </w:r>
    </w:p>
    <w:p>
      <w:pPr>
        <w:pStyle w:val="Normal"/>
        <w:jc w:val="both"/>
        <w:rPr>
          <w:color w:val="000000"/>
          <w:lang w:val="es-MX"/>
        </w:rPr>
      </w:pPr>
      <w:r>
        <w:rPr>
          <w:color w:val="000000"/>
          <w:lang w:val="es-MX"/>
        </w:rPr>
      </w:r>
    </w:p>
    <w:p>
      <w:pPr>
        <w:pStyle w:val="Normal"/>
        <w:numPr>
          <w:ilvl w:val="0"/>
          <w:numId w:val="18"/>
        </w:numPr>
        <w:ind w:left="0" w:hanging="360"/>
        <w:jc w:val="both"/>
        <w:rPr>
          <w:color w:val="000000"/>
          <w:lang w:val="es-MX"/>
        </w:rPr>
      </w:pPr>
      <w:r>
        <w:rPr>
          <w:color w:val="000000"/>
          <w:lang w:val="es-MX"/>
        </w:rPr>
        <w:t>La tercera etapa consiste en retirar la fuerza vital de la forma astral o emocional, para que ésta sea desintegrada en forma similar y la vida centralizada.., en cualquier otra parte. Ha ad</w:t>
        <w:softHyphen/>
        <w:t>quirido una acrecentada vitalidad por medio de la existencia en el plano físico, y le ha dado color por medio de la experiencia emocional.</w:t>
      </w:r>
    </w:p>
    <w:p>
      <w:pPr>
        <w:pStyle w:val="Normal"/>
        <w:jc w:val="both"/>
        <w:rPr>
          <w:color w:val="000000"/>
          <w:lang w:val="es-MX"/>
        </w:rPr>
      </w:pPr>
      <w:r>
        <w:rPr>
          <w:color w:val="000000"/>
          <w:lang w:val="es-MX"/>
        </w:rPr>
      </w:r>
    </w:p>
    <w:p>
      <w:pPr>
        <w:pStyle w:val="Normal"/>
        <w:numPr>
          <w:ilvl w:val="0"/>
          <w:numId w:val="18"/>
        </w:numPr>
        <w:ind w:left="0" w:hanging="360"/>
        <w:jc w:val="both"/>
        <w:rPr>
          <w:color w:val="000000"/>
          <w:lang w:val="es-MX"/>
        </w:rPr>
      </w:pPr>
      <w:r>
        <w:rPr>
          <w:color w:val="000000"/>
          <w:lang w:val="es-MX"/>
        </w:rPr>
        <w:t>La etapa final para el... ser... humano consis</w:t>
        <w:softHyphen/>
        <w:t>te en ser retirado del vehículo mental. Las fuerzas vitales, después de esta cuádruple abstrac</w:t>
        <w:softHyphen/>
        <w:t>ción, son centralizadas totalmente... en el al</w:t>
        <w:softHyphen/>
        <w:t>ma... (17-306)</w:t>
      </w:r>
    </w:p>
    <w:p>
      <w:pPr>
        <w:pStyle w:val="Normal"/>
        <w:jc w:val="both"/>
        <w:rPr>
          <w:color w:val="000000"/>
          <w:lang w:val="es-MX"/>
        </w:rPr>
      </w:pPr>
      <w:r>
        <w:rPr>
          <w:color w:val="000000"/>
          <w:lang w:val="es-MX"/>
        </w:rPr>
      </w:r>
    </w:p>
    <w:p>
      <w:pPr>
        <w:pStyle w:val="Normal"/>
        <w:ind w:firstLine="720"/>
        <w:jc w:val="both"/>
        <w:rPr/>
      </w:pPr>
      <w:r>
        <w:rPr>
          <w:color w:val="000000"/>
          <w:lang w:val="es-MX"/>
        </w:rPr>
        <w:t>(3) Creo que lo mejor que puedo hacer, a fin de escla</w:t>
        <w:softHyphen/>
        <w:t>recer más este tópico, es describir la secuencia de los acontecimientos que suceden en el lecho mortuorio, re</w:t>
        <w:softHyphen/>
        <w:t>cordándoles que los puntos de abstracción final son tres: la cabeza, para los discípulos e iniciados y también los tipos mentales avanzados; el corazón, para los aspi</w:t>
        <w:softHyphen/>
        <w:t>rantes, las personas de buena voluntad y todos aquellos que han logrado cierta medida de integridad de la personalidad y están tratando de cumplir, hasta donde les es posible, con la ley del amor, y el plexo solar, para las personas no desarrolladas y emocionalmente polariza</w:t>
        <w:softHyphen/>
        <w:t>das. Todo lo que puedo hacer es clasificar las etapas del proceso, dejando que las acepten como posibles e inte</w:t>
        <w:softHyphen/>
        <w:t>resantes hipótesis que esperan ser verificadas; que crean en ellas sin duda alguna, porque confían en mi conoci</w:t>
        <w:softHyphen/>
        <w:t>miento, o bien, las rechacen como fantásticas,</w:t>
      </w:r>
      <w:r>
        <w:rPr>
          <w:color w:val="000000"/>
        </w:rPr>
        <w:t xml:space="preserve"> </w:t>
      </w:r>
      <w:r>
        <w:rPr>
          <w:color w:val="000000"/>
          <w:lang w:val="es-MX"/>
        </w:rPr>
        <w:t>inverosímiles y sin importancia alguna. Recomiendo lo primero, porque les permitirá mantener la integridad mental e indicará una mente abierta que los protegerá al mismo tiempo de la credulidad y la estrechez mental. Estas eta</w:t>
        <w:softHyphen/>
        <w:t>pas son:</w:t>
      </w:r>
    </w:p>
    <w:p>
      <w:pPr>
        <w:pStyle w:val="Normal"/>
        <w:jc w:val="both"/>
        <w:rPr>
          <w:color w:val="000000"/>
          <w:lang w:val="es-MX"/>
        </w:rPr>
      </w:pPr>
      <w:r>
        <w:rPr>
          <w:color w:val="000000"/>
          <w:lang w:val="es-MX"/>
        </w:rPr>
      </w:r>
    </w:p>
    <w:p>
      <w:pPr>
        <w:pStyle w:val="Normal"/>
        <w:numPr>
          <w:ilvl w:val="0"/>
          <w:numId w:val="3"/>
        </w:numPr>
        <w:ind w:left="0" w:hanging="360"/>
        <w:jc w:val="both"/>
        <w:rPr/>
      </w:pPr>
      <w:r>
        <w:rPr>
          <w:i/>
          <w:iCs/>
          <w:color w:val="000000"/>
          <w:lang w:val="es-MX"/>
        </w:rPr>
        <w:t xml:space="preserve">La orden del alma de retirarse </w:t>
      </w:r>
      <w:r>
        <w:rPr>
          <w:color w:val="000000"/>
          <w:lang w:val="es-MX"/>
        </w:rPr>
        <w:t>a su propio plano, e inmediatamente se produce un proceso interno y se evoca una reacción interna en el hombre, en el plano físico:</w:t>
      </w:r>
    </w:p>
    <w:p>
      <w:pPr>
        <w:pStyle w:val="Normal"/>
        <w:jc w:val="both"/>
        <w:rPr>
          <w:color w:val="000000"/>
          <w:lang w:val="es-MX"/>
        </w:rPr>
      </w:pPr>
      <w:r>
        <w:rPr>
          <w:color w:val="000000"/>
          <w:lang w:val="es-MX"/>
        </w:rPr>
      </w:r>
    </w:p>
    <w:p>
      <w:pPr>
        <w:pStyle w:val="Normal"/>
        <w:numPr>
          <w:ilvl w:val="0"/>
          <w:numId w:val="23"/>
        </w:numPr>
        <w:ind w:left="0" w:hanging="360"/>
        <w:jc w:val="both"/>
        <w:rPr/>
      </w:pPr>
      <w:r>
        <w:rPr>
          <w:i/>
          <w:iCs/>
          <w:color w:val="000000"/>
          <w:lang w:val="es-MX"/>
        </w:rPr>
        <w:t xml:space="preserve">Tienen lugar ciertos sucesos fisiológicos </w:t>
      </w:r>
      <w:r>
        <w:rPr>
          <w:color w:val="000000"/>
          <w:lang w:val="es-MX"/>
        </w:rPr>
        <w:t>donde se halla asentada la enfermedad, vinculados con el corazón, afectando también a los tres gran</w:t>
        <w:softHyphen/>
        <w:t>des sistemas que tan poderosamente condicio</w:t>
        <w:softHyphen/>
        <w:t>nan al hombre físico: la corriente sanguínea, el sistema nervioso en sus diversas expresiones, y el sistema endocrino. No me ocuparé de estos efectos. La patología de la muerte es bien co</w:t>
        <w:softHyphen/>
        <w:t>nocida y ha sido muy estudiada esotéricamente; todavía queda mucho por descubrir y será des</w:t>
        <w:softHyphen/>
        <w:t>cubierto más adelante. Ante todo me ocuparé de las reacciones subjetivas que, en último aná</w:t>
        <w:softHyphen/>
        <w:t>lisis, producen la predisposición patológica a la muerte.</w:t>
      </w:r>
    </w:p>
    <w:p>
      <w:pPr>
        <w:pStyle w:val="Normal"/>
        <w:jc w:val="both"/>
        <w:rPr>
          <w:color w:val="000000"/>
          <w:lang w:val="es-MX"/>
        </w:rPr>
      </w:pPr>
      <w:r>
        <w:rPr>
          <w:color w:val="000000"/>
          <w:lang w:val="es-MX"/>
        </w:rPr>
      </w:r>
    </w:p>
    <w:p>
      <w:pPr>
        <w:pStyle w:val="Normal"/>
        <w:numPr>
          <w:ilvl w:val="0"/>
          <w:numId w:val="23"/>
        </w:numPr>
        <w:ind w:left="0" w:hanging="360"/>
        <w:jc w:val="both"/>
        <w:rPr/>
      </w:pPr>
      <w:r>
        <w:rPr>
          <w:i/>
          <w:iCs/>
          <w:color w:val="000000"/>
          <w:lang w:val="es-MX"/>
        </w:rPr>
        <w:t xml:space="preserve">Una vibración corre a lo largo de los nadis. </w:t>
      </w:r>
      <w:r>
        <w:rPr>
          <w:color w:val="000000"/>
          <w:lang w:val="es-MX"/>
        </w:rPr>
        <w:t>Los nadis son, como bien saben, la contraparte eté</w:t>
        <w:softHyphen/>
        <w:t>rica de todo el sistema nervioso y subyacen en todo nervio del cuerpo físico. Son los agentes, por excelencia, de los impulsos directrices del alma, reaccionando a la actividad vibratoria que emana de la contraparte etérica del cerebro. Responden a la Palabra directriz, reaccionan a la “atracción” del alma, y entonces se organizan para la abstracción.</w:t>
      </w:r>
    </w:p>
    <w:p>
      <w:pPr>
        <w:pStyle w:val="Normal"/>
        <w:jc w:val="both"/>
        <w:rPr>
          <w:color w:val="000000"/>
          <w:lang w:val="es-MX"/>
        </w:rPr>
      </w:pPr>
      <w:r>
        <w:rPr>
          <w:color w:val="000000"/>
          <w:lang w:val="es-MX"/>
        </w:rPr>
      </w:r>
    </w:p>
    <w:p>
      <w:pPr>
        <w:pStyle w:val="Normal"/>
        <w:numPr>
          <w:ilvl w:val="0"/>
          <w:numId w:val="23"/>
        </w:numPr>
        <w:ind w:left="0" w:hanging="360"/>
        <w:jc w:val="both"/>
        <w:rPr/>
      </w:pPr>
      <w:r>
        <w:rPr>
          <w:i/>
          <w:iCs/>
          <w:color w:val="000000"/>
          <w:lang w:val="es-MX"/>
        </w:rPr>
        <w:t xml:space="preserve">La corriente sanguínea es afectada </w:t>
      </w:r>
      <w:r>
        <w:rPr>
          <w:color w:val="000000"/>
          <w:lang w:val="es-MX"/>
        </w:rPr>
        <w:t>en forma oculta peculiar. Se dice que la “sangre es vida”; es cambiada interiormente como resultado de dos etapas previas, pero principalmente como resultado de una actividad, aún no descubierta por la ciencia moderna, de la cual es responsa</w:t>
        <w:softHyphen/>
        <w:t>ble el sistema glandular. Las glándulas, en res</w:t>
        <w:softHyphen/>
        <w:t>puesta al llamado de la muerte, inyectan en la corriente sanguínea una sustancia que a su vez afecta al corazón. Allí está anclado el hilo de vida; esta sustancia en la sangre es considerada como “productora de la muerte” y una de las causas básicas del estado de coma y de la pérdi</w:t>
        <w:softHyphen/>
        <w:t>da de conciencia. Evoca una acción refleja en el cerebro. La medicina ortodoxa todavía pon</w:t>
        <w:softHyphen/>
        <w:t>drá en duda lo relativo a dicha sustancia y su efecto, pero su presencia será reconocida más tarde.</w:t>
      </w:r>
    </w:p>
    <w:p>
      <w:pPr>
        <w:pStyle w:val="Normal"/>
        <w:jc w:val="both"/>
        <w:rPr>
          <w:color w:val="000000"/>
          <w:lang w:val="es-MX"/>
        </w:rPr>
      </w:pPr>
      <w:r>
        <w:rPr>
          <w:color w:val="000000"/>
          <w:lang w:val="es-MX"/>
        </w:rPr>
      </w:r>
    </w:p>
    <w:p>
      <w:pPr>
        <w:pStyle w:val="Normal"/>
        <w:numPr>
          <w:ilvl w:val="0"/>
          <w:numId w:val="23"/>
        </w:numPr>
        <w:ind w:left="0" w:hanging="360"/>
        <w:jc w:val="both"/>
        <w:rPr/>
      </w:pPr>
      <w:r>
        <w:rPr>
          <w:i/>
          <w:iCs/>
          <w:color w:val="000000"/>
          <w:lang w:val="es-MX"/>
        </w:rPr>
        <w:t xml:space="preserve">Se produce el temblor síquico </w:t>
      </w:r>
      <w:r>
        <w:rPr>
          <w:color w:val="000000"/>
          <w:lang w:val="es-MX"/>
        </w:rPr>
        <w:t>cuyo efecto es aflojar o romper la conexión entre los nadis y el sistema nervioso; por ello el cuerpo etérico se desprenderá de su envoltura densa, aunque todavía interpenetre cada una de sus partes.</w:t>
      </w:r>
    </w:p>
    <w:p>
      <w:pPr>
        <w:pStyle w:val="Normal"/>
        <w:jc w:val="both"/>
        <w:rPr>
          <w:color w:val="000000"/>
          <w:lang w:val="es-MX"/>
        </w:rPr>
      </w:pPr>
      <w:r>
        <w:rPr>
          <w:color w:val="000000"/>
          <w:lang w:val="es-MX"/>
        </w:rPr>
      </w:r>
    </w:p>
    <w:p>
      <w:pPr>
        <w:pStyle w:val="Normal"/>
        <w:numPr>
          <w:ilvl w:val="0"/>
          <w:numId w:val="3"/>
        </w:numPr>
        <w:ind w:left="0" w:hanging="360"/>
        <w:jc w:val="both"/>
        <w:rPr/>
      </w:pPr>
      <w:r>
        <w:rPr>
          <w:i/>
          <w:iCs/>
          <w:color w:val="000000"/>
          <w:lang w:val="es-MX"/>
        </w:rPr>
        <w:t xml:space="preserve">Se produce frecuentemente una pausa </w:t>
      </w:r>
      <w:r>
        <w:rPr>
          <w:color w:val="000000"/>
          <w:lang w:val="es-MX"/>
        </w:rPr>
        <w:t>en este pun</w:t>
        <w:softHyphen/>
        <w:t>to, de corta o larga duración. Esto es permitido a fin de que el proceso de aflojamiento se lleve a cabo lo más suavemente posible y sin dolor. Dicho aflo</w:t>
        <w:softHyphen/>
        <w:t>jamiento de los nadis comienza en los ojos. Este proceso de desprendimiento a menudo se demues</w:t>
        <w:softHyphen/>
        <w:t>tra en el relajamiento y falta de temor que el moribundo demuestra a menudo; evidencia una con</w:t>
        <w:softHyphen/>
        <w:t>dición de paz y la voluntad de irse, más la incapacidad de hacer un esfuerzo mental. Parecería como si el moribundo, conservando aún su conciencia, reuniera todos sus recursos para la abstracción fi</w:t>
        <w:softHyphen/>
        <w:t>nal. En esta etapa -cuando el temor a la muerte se haya apartado una vez por todas de la mente racial- los amigos y parientes “celebrarán un fes</w:t>
        <w:softHyphen/>
        <w:t>tival” para el moribundo y se alegrarán con él porque abandona su cuerpo. Actualmente no es posi</w:t>
        <w:softHyphen/>
        <w:t>ble, pues prevalece la angustia, no siendo reconocida ni utilizada esta etapa, pero lo será algún día.</w:t>
      </w:r>
    </w:p>
    <w:p>
      <w:pPr>
        <w:pStyle w:val="Normal"/>
        <w:jc w:val="both"/>
        <w:rPr>
          <w:color w:val="000000"/>
          <w:lang w:val="es-MX"/>
        </w:rPr>
      </w:pPr>
      <w:r>
        <w:rPr>
          <w:color w:val="000000"/>
          <w:lang w:val="es-MX"/>
        </w:rPr>
      </w:r>
    </w:p>
    <w:p>
      <w:pPr>
        <w:pStyle w:val="Normal"/>
        <w:numPr>
          <w:ilvl w:val="0"/>
          <w:numId w:val="3"/>
        </w:numPr>
        <w:ind w:left="0" w:hanging="360"/>
        <w:jc w:val="both"/>
        <w:rPr/>
      </w:pPr>
      <w:r>
        <w:rPr>
          <w:i/>
          <w:iCs/>
          <w:color w:val="000000"/>
          <w:lang w:val="es-MX"/>
        </w:rPr>
        <w:t xml:space="preserve">El cuerpo etérico organizado, </w:t>
      </w:r>
      <w:r>
        <w:rPr>
          <w:color w:val="000000"/>
          <w:lang w:val="es-MX"/>
        </w:rPr>
        <w:t xml:space="preserve">desprendido de toda relación nerviosa, debido a la acción de los nadis, </w:t>
      </w:r>
      <w:r>
        <w:rPr>
          <w:i/>
          <w:iCs/>
          <w:color w:val="000000"/>
          <w:lang w:val="es-MX"/>
        </w:rPr>
        <w:t xml:space="preserve">comienza a recogerse </w:t>
      </w:r>
      <w:r>
        <w:rPr>
          <w:color w:val="000000"/>
          <w:lang w:val="es-MX"/>
        </w:rPr>
        <w:t>para la partida final. Se retira de las extremidades hacia la requerida “puerta de salida”, enfocándose en la zona alrededor de esa puerta, esperando el “tirón” final del alma direc</w:t>
        <w:softHyphen/>
        <w:t>triz. Hasta aquí esto ha proseguido de acuerdo a la Ley de Atracción, la voluntad magnética y atracti</w:t>
        <w:softHyphen/>
        <w:t>va del alma. Ahora se hace sentir otro “tirón” o impulso atractivo. El cuerpo físico denso, la totalidad de los órganos, células y átomos, se van libe</w:t>
        <w:softHyphen/>
        <w:t>rando constantemente de la potencia integradora del cuerpo vital mediante la acción de los nadis, y comienzan a responder al tirón atractivo de la ma</w:t>
        <w:softHyphen/>
        <w:t>teria misma. Esto se ha denominado la atracción de la “tierra” y es ejercida por esa misteriosa entidad que llamamos el “espíritu de la tierra”; tal entidad se halla en el arco involutivo y es para nuestro planeta lo que el elemental físico para el cuerpo físico del hombre. Esta fuerza de vida del plano físico es esencialmente la vida y la luz de la sustancia atómica, la materia con la cual están he</w:t>
        <w:softHyphen/>
        <w:t>chas todas las formas. La sustancia de todas las formas es devuelta a este depósito de vida involuti</w:t>
        <w:softHyphen/>
        <w:t>va y material. La restitución de la materia apropia</w:t>
        <w:softHyphen/>
        <w:t>da por el alma en la forma que ocupa durante un ciclo de vida, consiste en devolver a este “César”, del mundo involutivo, lo que le pertenece, mientras que el alma retorna al Dios que la envió.</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s evidente, por lo tanto, que en esta etapa se lleva a cabo un proceso dual de atracción:</w:t>
      </w:r>
    </w:p>
    <w:p>
      <w:pPr>
        <w:pStyle w:val="Normal"/>
        <w:jc w:val="both"/>
        <w:rPr>
          <w:color w:val="000000"/>
          <w:lang w:val="es-MX"/>
        </w:rPr>
      </w:pPr>
      <w:r>
        <w:rPr>
          <w:color w:val="000000"/>
          <w:lang w:val="es-MX"/>
        </w:rPr>
      </w:r>
    </w:p>
    <w:p>
      <w:pPr>
        <w:pStyle w:val="Normal"/>
        <w:numPr>
          <w:ilvl w:val="0"/>
          <w:numId w:val="44"/>
        </w:numPr>
        <w:ind w:left="0" w:hanging="360"/>
        <w:jc w:val="both"/>
        <w:rPr>
          <w:color w:val="000000"/>
          <w:lang w:val="es-MX"/>
        </w:rPr>
      </w:pPr>
      <w:r>
        <w:rPr>
          <w:color w:val="000000"/>
          <w:lang w:val="es-MX"/>
        </w:rPr>
        <w:t xml:space="preserve">El cuerpo vital se está preparando para irse. </w:t>
      </w:r>
    </w:p>
    <w:p>
      <w:pPr>
        <w:pStyle w:val="Normal"/>
        <w:jc w:val="both"/>
        <w:rPr>
          <w:color w:val="000000"/>
          <w:lang w:val="es-MX"/>
        </w:rPr>
      </w:pPr>
      <w:r>
        <w:rPr>
          <w:color w:val="000000"/>
          <w:lang w:val="es-MX"/>
        </w:rPr>
      </w:r>
    </w:p>
    <w:p>
      <w:pPr>
        <w:pStyle w:val="Normal"/>
        <w:numPr>
          <w:ilvl w:val="0"/>
          <w:numId w:val="44"/>
        </w:numPr>
        <w:ind w:left="0" w:hanging="360"/>
        <w:jc w:val="both"/>
        <w:rPr>
          <w:color w:val="000000"/>
          <w:lang w:val="es-MX"/>
        </w:rPr>
      </w:pPr>
      <w:r>
        <w:rPr>
          <w:color w:val="000000"/>
          <w:lang w:val="es-MX"/>
        </w:rPr>
        <w:t>E cuerpo físico responde a la disolución.</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Podría agregarse que hay también una tercera actividad, aquella en que el hombre consciente, retira su conciencia, constante y gradualmente, dentro de los vehículos astral y mental, como prepa</w:t>
        <w:softHyphen/>
        <w:t>ración para la total abstracción del cuerpo etérico en el momento apropiado. El hombre se va desapegando cada vez más del plano físico, retrotrayéndose en sí mismo. En el caso de una persona evo</w:t>
        <w:softHyphen/>
        <w:t>lucionada este proceso se lleva a cabo consciente</w:t>
        <w:softHyphen/>
        <w:t>mente, y el hombre retendrá su interés vital y la percepción de sus relaciones con los demás, aun</w:t>
        <w:softHyphen/>
        <w:t>que vaya perdiendo su aferramiento a la existencia física. En la vejez este desapego puede observarse más fácilmente que en la muerte por enfermedad, y con frecuencia puede observarse que el alma o el hombre viviente interno, pierde su aferramiento sobre lo físico y, por lo tanto, sobre la realidad ilusoria.</w:t>
      </w:r>
    </w:p>
    <w:p>
      <w:pPr>
        <w:pStyle w:val="Normal"/>
        <w:jc w:val="both"/>
        <w:rPr>
          <w:color w:val="000000"/>
          <w:lang w:val="es-MX"/>
        </w:rPr>
      </w:pPr>
      <w:r>
        <w:rPr>
          <w:color w:val="000000"/>
          <w:lang w:val="es-MX"/>
        </w:rPr>
      </w:r>
    </w:p>
    <w:p>
      <w:pPr>
        <w:pStyle w:val="Normal"/>
        <w:numPr>
          <w:ilvl w:val="0"/>
          <w:numId w:val="3"/>
        </w:numPr>
        <w:ind w:left="0" w:hanging="360"/>
        <w:jc w:val="both"/>
        <w:rPr/>
      </w:pPr>
      <w:r>
        <w:rPr>
          <w:i/>
          <w:iCs/>
          <w:color w:val="000000"/>
          <w:lang w:val="es-MX"/>
        </w:rPr>
        <w:t xml:space="preserve">Nuevamente se produce una pausa. </w:t>
      </w:r>
      <w:r>
        <w:rPr>
          <w:color w:val="000000"/>
          <w:lang w:val="es-MX"/>
        </w:rPr>
        <w:t>En este punto el elemental físico puede a veces recobrar su afe</w:t>
        <w:softHyphen/>
        <w:t>rramiento sobre el cuerpo etérico, si el alma lo con</w:t>
        <w:softHyphen/>
        <w:t>sidera deseable y si la muerte no es parte del plan interno, o si el elemental físico es tan poderoso que puede prolongar el proceso de la muerte. Esta vida elemental a veces libra una batalla que dura días y semanas. Sin embargo, cuando la muerte es inevitable, la pausa en este punto será excesivamente breve y a veces durará segundos. El elemental físico pierde su aferramiento y el cuerpo etérico es</w:t>
        <w:softHyphen/>
        <w:t>pera el “tirón” final del alma, actuando de acuerdo a la Ley de Atracción.</w:t>
      </w:r>
    </w:p>
    <w:p>
      <w:pPr>
        <w:pStyle w:val="Normal"/>
        <w:jc w:val="both"/>
        <w:rPr>
          <w:color w:val="000000"/>
          <w:lang w:val="es-MX"/>
        </w:rPr>
      </w:pPr>
      <w:r>
        <w:rPr>
          <w:color w:val="000000"/>
          <w:lang w:val="es-MX"/>
        </w:rPr>
      </w:r>
    </w:p>
    <w:p>
      <w:pPr>
        <w:pStyle w:val="Normal"/>
        <w:numPr>
          <w:ilvl w:val="0"/>
          <w:numId w:val="3"/>
        </w:numPr>
        <w:ind w:left="0" w:hanging="360"/>
        <w:jc w:val="both"/>
        <w:rPr/>
      </w:pPr>
      <w:r>
        <w:rPr>
          <w:i/>
          <w:iCs/>
          <w:color w:val="000000"/>
          <w:lang w:val="es-MX"/>
        </w:rPr>
        <w:t xml:space="preserve">El cuerpo etérico sale del cuerpo físico denso </w:t>
      </w:r>
      <w:r>
        <w:rPr>
          <w:color w:val="000000"/>
          <w:lang w:val="es-MX"/>
        </w:rPr>
        <w:t>en etapas graduales y por un punto escogido de sa</w:t>
        <w:softHyphen/>
        <w:t>lida. Cuando ha terminado de salir, el cuerpo vital asume entonces los vagos contornos de la forma que energetizó, haciéndolo bajo la influencia de la forma mental que el hombre ha construido de sí mismo durante años. Esta forma mental existe en el caso de cada ser humano, y debe ser destruida antes que la segunda etapa de eliminación se haya completado. Me referiré a esto más adelante. Aunque liberado de la prisión del cuerpo físico, el cuerpo etérico no está aún libre de su influen</w:t>
        <w:softHyphen/>
        <w:t>cia. Existe todavía una pequeña relación entre ambos, la cual mantiene al hombre espiritual cerca del cuerpo recién abandonado. Debido a ello los clarividentes pretenden a menudo haber visto el cuerpo etérico flotando alrededor del lecho de muerte o del ataúd. Interpenetrando todavía al cuerpo etérico se hallan las energías integradas que llamamos cuerpo astral y vehículo mental, y en el centro existe un punto de luz que indica la presen</w:t>
        <w:softHyphen/>
        <w:t>cia del alma.</w:t>
      </w:r>
    </w:p>
    <w:p>
      <w:pPr>
        <w:pStyle w:val="Normal"/>
        <w:jc w:val="both"/>
        <w:rPr>
          <w:i/>
          <w:i/>
          <w:iCs/>
          <w:color w:val="000000"/>
          <w:lang w:val="es-MX"/>
        </w:rPr>
      </w:pPr>
      <w:r>
        <w:rPr>
          <w:i/>
          <w:iCs/>
          <w:color w:val="000000"/>
          <w:lang w:val="es-MX"/>
        </w:rPr>
      </w:r>
    </w:p>
    <w:p>
      <w:pPr>
        <w:pStyle w:val="Normal"/>
        <w:numPr>
          <w:ilvl w:val="0"/>
          <w:numId w:val="3"/>
        </w:numPr>
        <w:ind w:left="0" w:hanging="360"/>
        <w:jc w:val="both"/>
        <w:rPr/>
      </w:pPr>
      <w:r>
        <w:rPr>
          <w:i/>
          <w:iCs/>
          <w:color w:val="000000"/>
          <w:lang w:val="es-MX"/>
        </w:rPr>
        <w:t xml:space="preserve">El cuerpo etérico se dispersa gradualmente </w:t>
      </w:r>
      <w:r>
        <w:rPr>
          <w:color w:val="000000"/>
          <w:lang w:val="es-MX"/>
        </w:rPr>
        <w:t>a me</w:t>
        <w:softHyphen/>
        <w:t>dida que las energías que lo componen se reorgani</w:t>
        <w:softHyphen/>
        <w:t>zan y retiran, dejando únicamente la sustancia prá</w:t>
        <w:softHyphen/>
        <w:t>nica que se identifica con el vehículo etérico del planeta mismo. Estos procesos de dispersión, como dije anteriormente, son grandemente ayudados por la cremación. En el caso de una persona no evo</w:t>
        <w:softHyphen/>
        <w:t>lucionada, el cuerpo etérico puede permanecer du</w:t>
        <w:softHyphen/>
        <w:t>rante largo tiempo en la cercanía de su cascarón externo en desintegración, porque la atracción del alma no es potente y el aspecto material lo es. Cuando es una persona evolucionada y su pensa</w:t>
        <w:softHyphen/>
        <w:t>miento está desligado del plano físico, la disolución del cuerpo vital puede ser excesivamente rá</w:t>
        <w:softHyphen/>
        <w:t>pida. Una vez que esto se ha realizado, el proceso de restitución ha concluido; el hombre está libre, temporalmente al menos, de toda reacción provo</w:t>
        <w:softHyphen/>
        <w:t>cada por el tirón atractivo de la materia física; permanece en sus cuerpos sutiles preparado para el gran acto que he denominado..”El Arte de la Eliminación”.</w:t>
      </w:r>
    </w:p>
    <w:p>
      <w:pPr>
        <w:pStyle w:val="Normal"/>
        <w:jc w:val="both"/>
        <w:rPr>
          <w:color w:val="000000"/>
          <w:lang w:val="es-MX"/>
        </w:rPr>
      </w:pPr>
      <w:r>
        <w:rPr>
          <w:color w:val="000000"/>
          <w:lang w:val="es-MX"/>
        </w:rPr>
      </w:r>
    </w:p>
    <w:p>
      <w:pPr>
        <w:pStyle w:val="Normal"/>
        <w:ind w:firstLine="720"/>
        <w:jc w:val="both"/>
        <w:rPr/>
      </w:pPr>
      <w:r>
        <w:rPr>
          <w:color w:val="000000"/>
          <w:lang w:val="es-MX"/>
        </w:rPr>
        <w:t>Al finalizar esta inadecuada explicación de la muerte del cuerpo físico, en sus dos aspectos, surge un pensa</w:t>
        <w:softHyphen/>
        <w:t xml:space="preserve">miento: la integridad del hombre interno. </w:t>
      </w:r>
      <w:r>
        <w:rPr>
          <w:i/>
          <w:iCs/>
          <w:color w:val="000000"/>
          <w:lang w:val="es-MX"/>
        </w:rPr>
        <w:t xml:space="preserve">Permanece siendo él mismo. </w:t>
      </w:r>
      <w:r>
        <w:rPr>
          <w:color w:val="000000"/>
          <w:lang w:val="es-MX"/>
        </w:rPr>
        <w:t>Queda intacto, sin trabas; es un agente libre en lo que concierne al plano físico, y ahora respon</w:t>
        <w:softHyphen/>
        <w:t>de únicamente a tres factores predisponentes:</w:t>
      </w:r>
    </w:p>
    <w:p>
      <w:pPr>
        <w:pStyle w:val="Normal"/>
        <w:jc w:val="both"/>
        <w:rPr>
          <w:color w:val="000000"/>
          <w:lang w:val="es-MX"/>
        </w:rPr>
      </w:pPr>
      <w:r>
        <w:rPr>
          <w:color w:val="000000"/>
          <w:lang w:val="es-MX"/>
        </w:rPr>
      </w:r>
    </w:p>
    <w:p>
      <w:pPr>
        <w:pStyle w:val="Normal"/>
        <w:numPr>
          <w:ilvl w:val="0"/>
          <w:numId w:val="25"/>
        </w:numPr>
        <w:ind w:left="0" w:hanging="360"/>
        <w:jc w:val="both"/>
        <w:rPr>
          <w:color w:val="000000"/>
          <w:lang w:val="es-MX"/>
        </w:rPr>
      </w:pPr>
      <w:r>
        <w:rPr>
          <w:color w:val="000000"/>
          <w:lang w:val="es-MX"/>
        </w:rPr>
        <w:t>La cualidad de su equipo astral-emocional.</w:t>
      </w:r>
    </w:p>
    <w:p>
      <w:pPr>
        <w:pStyle w:val="Normal"/>
        <w:numPr>
          <w:ilvl w:val="0"/>
          <w:numId w:val="25"/>
        </w:numPr>
        <w:ind w:left="0" w:hanging="360"/>
        <w:jc w:val="both"/>
        <w:rPr>
          <w:color w:val="000000"/>
          <w:lang w:val="es-MX"/>
        </w:rPr>
      </w:pPr>
      <w:r>
        <w:rPr>
          <w:color w:val="000000"/>
          <w:lang w:val="es-MX"/>
        </w:rPr>
        <w:t>La condición mental en la que habitualmente vive.</w:t>
      </w:r>
    </w:p>
    <w:p>
      <w:pPr>
        <w:pStyle w:val="Normal"/>
        <w:numPr>
          <w:ilvl w:val="0"/>
          <w:numId w:val="25"/>
        </w:numPr>
        <w:ind w:left="0" w:hanging="360"/>
        <w:jc w:val="both"/>
        <w:rPr>
          <w:color w:val="000000"/>
          <w:lang w:val="es-MX"/>
        </w:rPr>
      </w:pPr>
      <w:r>
        <w:rPr>
          <w:color w:val="000000"/>
          <w:lang w:val="es-MX"/>
        </w:rPr>
        <w:t>La voz del alma, a menudo poco conocida, pero a veces muy conocida y ama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individualidad no se pierde, es la misma persona que se halla todavía en el planeta. Sólo ha desaparecido lo que fue parte integrante de la apariencia tangible de nuestro planeta. Lo que ha sido amado u odiado, lo que ha sido útil o inútil para la humanidad, quien ha servido a la raza o ha sido ineficaz, aún persiste, está en contac</w:t>
        <w:softHyphen/>
        <w:t>to con los procesos cualitativos y mentales de la existen</w:t>
        <w:softHyphen/>
        <w:t>cia, y permanecerá eternamente; individual, cualificado por el tipo de rayo, parte del reino de las almas y un alto iniciado por propio derecho. (17.347/5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Antes de abordar con mayor detalle este tema quisiera referirme a la “trama del cerebro”, intacta en la mayoría, pero inexistente en el vidente iluminado.</w:t>
      </w:r>
    </w:p>
    <w:p>
      <w:pPr>
        <w:pStyle w:val="Normal"/>
        <w:jc w:val="both"/>
        <w:rPr>
          <w:color w:val="000000"/>
          <w:lang w:val="es-MX"/>
        </w:rPr>
      </w:pPr>
      <w:r>
        <w:rPr>
          <w:color w:val="000000"/>
          <w:lang w:val="es-MX"/>
        </w:rPr>
      </w:r>
    </w:p>
    <w:p>
      <w:pPr>
        <w:pStyle w:val="Normal"/>
        <w:ind w:firstLine="720"/>
        <w:jc w:val="both"/>
        <w:rPr/>
      </w:pPr>
      <w:r>
        <w:rPr>
          <w:color w:val="000000"/>
          <w:lang w:val="es-MX"/>
        </w:rPr>
        <w:t>En el cuerpo humano, como sabemos, tenemos un cuerpo vital subyacente interpenetrante, contraparte del físico y más grande que éste, denominado doble o cuer</w:t>
        <w:softHyphen/>
        <w:t>po etérico. Es un cuerpo de energías, compuesto de cen</w:t>
        <w:softHyphen/>
        <w:t xml:space="preserve">tros de fuerza y nadis o hilos de fuerza. Estos subyacen o son la contraparte del sistema nervioso, los ganglios y los nervios. En dos lugares del cuerpo vital humano hay </w:t>
      </w:r>
      <w:r>
        <w:rPr>
          <w:i/>
          <w:iCs/>
          <w:color w:val="000000"/>
          <w:lang w:val="es-MX"/>
        </w:rPr>
        <w:t xml:space="preserve">orificios de salida </w:t>
      </w:r>
      <w:r>
        <w:rPr>
          <w:color w:val="000000"/>
          <w:lang w:val="es-MX"/>
        </w:rPr>
        <w:t>para la fuerza vital. Una abertura está en el plexo solar y la otra en el cerebro, en la cima de la cabeza. Protegiendo a ambas hay una trama sólidamente tejida de materia etérica, compuesta de hebras entrelazadas de energía vit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urante el proceso de la muerte la presión de la ener</w:t>
        <w:softHyphen/>
        <w:t>gía vital, golpeando contra la trama, produce eventual</w:t>
        <w:softHyphen/>
        <w:t>mente una ruptura o abertura. Por ésta sale la fuerza vital, a medida que aumenta la potente influencia abs</w:t>
        <w:softHyphen/>
        <w:t>trayente del alma. En el caso de animales, niños, hom</w:t>
        <w:softHyphen/>
        <w:t>bres y mujeres, completamente polarizados en los cuer</w:t>
        <w:softHyphen/>
        <w:t>pos físico y astral, la puerta de salida está en el plexo solar, y ésa es la trama que se rasga y permite salir a la fuerza vital. En el caso de tipos mentales, de unidades humanas más altamente desarrolladas, se rasga la trama en la cima de la cabeza o región de la fontanela, per</w:t>
        <w:softHyphen/>
        <w:t>mitiendo así la salida del ser racional pensa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os psíquicos y en el caso de los médium y viden</w:t>
        <w:softHyphen/>
        <w:t>tes inferiores (personas clarividentes y clariaudientes), la trama del plexo solar se rasga prematuramente y por lo tanto entran y salen fácilmente del cuerpo cuando están en trance, según se lo denomina, y actúan en el plano astral. Pero para éstos no hay continuidad de conciencia y parece no haber relación entre su existencia en el plano físico y los acontecimientos que relatan mientras están en trance, y de los cuales son, por lo general, totalmente inconscientes al despertar de él. Toda la acción sucede debajo del diafragma y está relaciona</w:t>
        <w:softHyphen/>
        <w:t>da principalmente con la vida animal sensoria. En el caso de clarividencia consciente y en el trabajo de los psíquicos más elevados y los videntes, no hay trance, obsesión o mediumnidad. Es la trama del cerebro que se rasga, y la abertura en esa región permite la entrada de la luz, información e inspiración; también confiere el poder de pasar al estado de samadhi, que es la corres</w:t>
        <w:softHyphen/>
        <w:t>pondencia espiritual del trance en la naturaleza anim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proceso de la muerte las dos principales sali</w:t>
        <w:softHyphen/>
        <w:t>das son, entonces, el centro plexo solar para los astralmente polarizados, los seres humanos físicamente pre</w:t>
        <w:softHyphen/>
        <w:t>dispuestos y, por lo tanto, la gran mayoría, y el centro de la cabeza para los mentalmente polarizados y los seres espiritualmente orientados. Este es el hecho más im</w:t>
        <w:softHyphen/>
        <w:t>portante y el primero que debe recordarse, y se obser</w:t>
        <w:softHyphen/>
        <w:t>vará fácilmente cómo la tendencia de una vida, más el enfoque de la atención vital, determinan el modo de sa</w:t>
        <w:softHyphen/>
        <w:t>lida en el proceso de la muerte. También puede verse que el esfuerzo por controlar la vida astral y la natura</w:t>
        <w:softHyphen/>
        <w:t>leza emocional, y orientarse uno mismo hacia el mundo mental y las cosas espirituales, tiene un efecto impor</w:t>
        <w:softHyphen/>
        <w:t>tante sobre los aspectos fenoménicos del proceso de la muer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 el estudiante piensa con claridad, le será evidente que una salida concierne al hombre espiritual y alta</w:t>
        <w:softHyphen/>
        <w:t>mente evolucionado, mientras que la otra corresponde al ser humano de grado inferior, que apenas ha avan</w:t>
        <w:softHyphen/>
        <w:t>zado más allá de la etapa animal. ¿Qué sucede entonces con el hombre medio? Hay una tercera salida que ahora es utilizada temporariamente; justamente más abajo del vértice del corazón se encuentra otra trama etérica que cubre un orificio de salida. Tenemos por lo tanto la si</w:t>
        <w:softHyphen/>
        <w:t>guiente situación:</w:t>
      </w:r>
    </w:p>
    <w:p>
      <w:pPr>
        <w:pStyle w:val="Normal"/>
        <w:jc w:val="both"/>
        <w:rPr>
          <w:color w:val="000000"/>
          <w:lang w:val="es-MX"/>
        </w:rPr>
      </w:pPr>
      <w:r>
        <w:rPr>
          <w:color w:val="000000"/>
          <w:lang w:val="es-MX"/>
        </w:rPr>
      </w:r>
    </w:p>
    <w:p>
      <w:pPr>
        <w:pStyle w:val="Normal"/>
        <w:numPr>
          <w:ilvl w:val="0"/>
          <w:numId w:val="20"/>
        </w:numPr>
        <w:ind w:left="0" w:hanging="360"/>
        <w:jc w:val="both"/>
        <w:rPr>
          <w:color w:val="000000"/>
          <w:lang w:val="es-MX"/>
        </w:rPr>
      </w:pPr>
      <w:r>
        <w:rPr>
          <w:color w:val="000000"/>
          <w:lang w:val="es-MX"/>
        </w:rPr>
        <w:t>La salida en la cabeza, utilizada por los de tipo in</w:t>
        <w:softHyphen/>
        <w:t>telectual, por los discípulos y los iniciados del mundo.</w:t>
      </w:r>
    </w:p>
    <w:p>
      <w:pPr>
        <w:pStyle w:val="Normal"/>
        <w:jc w:val="both"/>
        <w:rPr>
          <w:color w:val="000000"/>
          <w:lang w:val="es-MX"/>
        </w:rPr>
      </w:pPr>
      <w:r>
        <w:rPr>
          <w:color w:val="000000"/>
          <w:lang w:val="es-MX"/>
        </w:rPr>
      </w:r>
    </w:p>
    <w:p>
      <w:pPr>
        <w:pStyle w:val="Normal"/>
        <w:numPr>
          <w:ilvl w:val="0"/>
          <w:numId w:val="20"/>
        </w:numPr>
        <w:ind w:left="0" w:hanging="360"/>
        <w:jc w:val="both"/>
        <w:rPr>
          <w:color w:val="000000"/>
          <w:lang w:val="es-MX"/>
        </w:rPr>
      </w:pPr>
      <w:r>
        <w:rPr>
          <w:color w:val="000000"/>
          <w:lang w:val="es-MX"/>
        </w:rPr>
        <w:t>La salida en el corazón, utilizada por hombres y mujeres bondadosos y bien intencionados, buenos ciudadanos, amigos inteligentes y trabajadores fi</w:t>
        <w:softHyphen/>
        <w:t>lántropos.</w:t>
      </w:r>
    </w:p>
    <w:p>
      <w:pPr>
        <w:pStyle w:val="Normal"/>
        <w:jc w:val="both"/>
        <w:rPr>
          <w:color w:val="000000"/>
          <w:lang w:val="es-MX"/>
        </w:rPr>
      </w:pPr>
      <w:r>
        <w:rPr>
          <w:color w:val="000000"/>
          <w:lang w:val="es-MX"/>
        </w:rPr>
      </w:r>
    </w:p>
    <w:p>
      <w:pPr>
        <w:pStyle w:val="Normal"/>
        <w:numPr>
          <w:ilvl w:val="0"/>
          <w:numId w:val="20"/>
        </w:numPr>
        <w:ind w:left="0" w:hanging="360"/>
        <w:jc w:val="both"/>
        <w:rPr>
          <w:color w:val="000000"/>
          <w:lang w:val="es-MX"/>
        </w:rPr>
      </w:pPr>
      <w:r>
        <w:rPr>
          <w:color w:val="000000"/>
          <w:lang w:val="es-MX"/>
        </w:rPr>
        <w:t>La salida en la región del plexo solar, utilizada por las personas emocionales, incultas, irreflexivas, y por aquellos cuya naturaleza animal es muy pronuncia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es el primer punto de la nueva información que lentamente llegará a ser de común conocimiento en Oc</w:t>
        <w:softHyphen/>
        <w:t>cidente, durante el próximo siglo, la cual en su mayor parte es conocida por pensadores de Oriente, y un pri</w:t>
        <w:softHyphen/>
        <w:t>mer paso hacia la comprensión racional del proceso de la muerte. (4.363/5)</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5) He procurado en las páginas precedentes, dar una vislumbre de la verdadera naturaleza de lo que se deno</w:t>
        <w:softHyphen/>
        <w:t>mina muerte. La muerte es el retiro, consciente o incons</w:t>
        <w:softHyphen/>
        <w:t>ciente, de la entidad viviente interna de su cascaron externo, su correspondencia o analogía vital interna y, finalmente, la muerte es el abandono del cuerpo o cuer</w:t>
        <w:softHyphen/>
        <w:t>pos sutiles, de acuerdo al grado de evolución de la per</w:t>
        <w:softHyphen/>
        <w:t>sona. También he tratado de mostrar la normalidad de este proceso familiar. El horror que produce la muerte en el campo de batalla o por accidente, se debe al shock producido en la zona del cuerpo etérico, necesitando un rápido reajuste de sus fuerzas constituyentes y una súbita e inesperada reintegración de sus partes componen</w:t>
        <w:softHyphen/>
        <w:t>tes en respuesta a una acción definida que por fuerza debe emprender el hombre en su cuerpo kama-manási</w:t>
        <w:softHyphen/>
        <w:t>co. Esta acción no significa reemplazar nuevamente al hombre interno dentro del vehículo etérico, sino que re</w:t>
        <w:softHyphen/>
        <w:t>quiere la reunión de los aspectos dispersos de ese cuer</w:t>
        <w:softHyphen/>
        <w:t>po, de acuerdo a la Ley de Atracción, para que pueda tener lugar la disolución final y total. (17-351/2)</w:t>
      </w:r>
    </w:p>
    <w:p>
      <w:pPr>
        <w:pStyle w:val="Normal"/>
        <w:jc w:val="both"/>
        <w:rPr>
          <w:color w:val="000000"/>
          <w:lang w:val="es-MX"/>
        </w:rPr>
      </w:pPr>
      <w:r>
        <w:rPr>
          <w:color w:val="000000"/>
          <w:lang w:val="es-MX"/>
        </w:rPr>
      </w:r>
    </w:p>
    <w:p>
      <w:pPr>
        <w:pStyle w:val="Normal"/>
        <w:ind w:firstLine="720"/>
        <w:jc w:val="both"/>
        <w:rPr/>
      </w:pPr>
      <w:r>
        <w:rPr>
          <w:color w:val="000000"/>
          <w:lang w:val="es-MX"/>
        </w:rPr>
        <w:t>(6) Una vez más, puede verse el proceso de la muerte como actividad dual y concerniente principalmente al cuerpo etérico. Ante todo tenemos el acopio y el retiro de la sustancia etérica, de manera que ya no interpene</w:t>
        <w:softHyphen/>
        <w:t xml:space="preserve">tra el organismo físico denso, y su subsiguiente </w:t>
      </w:r>
      <w:r>
        <w:rPr>
          <w:i/>
          <w:iCs/>
          <w:color w:val="000000"/>
          <w:lang w:val="es-MX"/>
        </w:rPr>
        <w:t xml:space="preserve">densificación </w:t>
      </w:r>
      <w:r>
        <w:rPr>
          <w:color w:val="000000"/>
          <w:lang w:val="es-MX"/>
        </w:rPr>
        <w:t>(elijo esta palabra deliberadamente) en esa zona del cuerpo etérico que siempre ha circundado, pero no penetrado, el vehículo denso. Erróneamente se la ha de</w:t>
        <w:softHyphen/>
        <w:t>nominado a veces el aura de la salud, y puede ser fotografiada muy fácil y exitosamente durante el proceso de la muerte, más que en ningún otro momento, debido a la acumulación de las fuerzas en retiro, que tienen un espesor de varias pulgadas en la parte externa del cuer</w:t>
        <w:softHyphen/>
        <w:t>po tangible. En este punto de la experiencia del retiro del alma es cuando se pronuncia “la palabra de la muer</w:t>
        <w:softHyphen/>
        <w:t>te” y previamente a esta enunciación es posible el retor</w:t>
        <w:softHyphen/>
        <w:t>no a la vida física, y las fuerzas etéricas retiradas pue</w:t>
        <w:softHyphen/>
        <w:t>den nuevamente interpenetrar el cuerpo. La relación con todas las fuerzas retiradas es, hasta este punto, retenida por medio de la cabeza, el corazón o el plexo solar, lo mismo que por los dos centros menores del tórax.</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urante todo este tiempo la conciencia del moribun</w:t>
        <w:softHyphen/>
        <w:t>do está enfocada en el cuerpo emocional (astral) o en el vehículo mental, de acuerdo al grado de evolución. No está, inconsciente, como podrá parecer al observador, sino plenamente consciente de lo que está ocurriendo. Si se halla fuertemente enfocado en la vida del plano físico, y si constituye el deseo predominante, del cual es más consciente, entonces podrá intensificar el conflicto; tendremos entonces el elemental físico debatiéndose fu</w:t>
        <w:softHyphen/>
        <w:t>riosamente por la existencia, la naturaleza de deseos lu</w:t>
        <w:softHyphen/>
        <w:t>chando por retardar el proceso de la muerte y el alma empeñada en realizar el trabajo de abstracción y resti</w:t>
        <w:softHyphen/>
        <w:t>tución. Esto puede ocasionar, y frecuentemente lo hace, una lucha evidente para los observadores. A medida que la raza humana progresa y se desarrolla, esta triple lu</w:t>
        <w:softHyphen/>
        <w:t>cha no será tan frecuente; el deseo por la existencia del plano físico no parecerá tan atractivo y la actividad del cuerpo astral se desvanecerá. (17-343/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7) Se produce una gran abstracción de energía que denominamos Muerte, cuya influencia en un momento dado llega a ser más poderosa que las influencias unidas de los átomos y las células del cuerpo. Tiende a retirar y finalmente a abstraer la energía del alma, que se vale de esas potencias durante el proceso de descarte de un vehículo en un plano u otro. Podría decirse que las si</w:t>
        <w:softHyphen/>
        <w:t>mientes de la muerte (el germen de la muerte) están latentes en el planeta y en las formas. (17-25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8) Los centros mantienen al cuerpo unido y hacen de él un todo coherente, energético y activo. Como bien saben, cuando sobreviene la muerte el hilo de la conciencia se retira del centro coronario y el hilo de la vida se retira del centro cardíaco. Lo que no se ha acentuado es que este retiro dual tiene un efecto sobre cada centro del cuerpo. El hilo de la conciencia, anclado en el centro coronario, cualifica los pétalos del denominado en la li</w:t>
        <w:softHyphen/>
        <w:t>teratura oriental “loto de mil pétalos”, cuyos pétalos están relacionados y producen un efecto cualificador de</w:t>
        <w:softHyphen/>
        <w:t>finido (radiatorio y magnético) sobre los pétalos de ca</w:t>
        <w:softHyphen/>
        <w:t>da uno de los centros mayores, en el cuerpo etérico; el centro coronario los mantiene en una actividad cualifi</w:t>
        <w:softHyphen/>
        <w:t>cadora, y cuando esta cualidad de respuesta consciente es retirada del centro coronario, se siente un efecto in</w:t>
        <w:softHyphen/>
        <w:t>mediato en los pétalos de todos los centros; la energía  cualificadora es retirada del cuerpo por intermedio del centro coronario. Esta técnica general es aplicada al hilo de la vida anclado en el corazón, después de pasar (juntamente con el hilo de la conciencia) dentro y a través del centro coronario. Mientras el hilo de la vida está an</w:t>
        <w:softHyphen/>
        <w:t>clado en el corazón, energetiza y mantiene en plena vi</w:t>
        <w:softHyphen/>
        <w:t>vencia a todos los centros del cuerpo, extendiendo sus hilos de vida hasta un punto ubicado en el centro exacto del loto, o en el corazón del centro. A éste se lo denomi</w:t>
        <w:softHyphen/>
        <w:t>na a veces “la joya en el loto”, aunque la frase se aplica más frecuentemente al punto monádico que se halla en el corazón del loto egoico en su propio plano. Cuando ocurre la muerte, el hilo de vida es recogido por el alma y extraído del corazón y llevado a la cabeza y de allí nuevamente al cuerpo del alma, llevando consigo la vida de cada centro del cuerpo; en consecuencia el cuerpo muere y se desintegra y no constituye ya un todo cohe</w:t>
        <w:softHyphen/>
        <w:t>rente, consciente y viviente. (17-454/5)</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9) En primer lugar, son retiradas las fuerzas etéri</w:t>
        <w:softHyphen/>
        <w:t>cas dentro de la extensión circundante, del círculo in</w:t>
        <w:softHyphen/>
        <w:t>franqueable etérico, antes de la disipación final que li</w:t>
        <w:softHyphen/>
        <w:t>bera al hombre como alma humana dentro del circulo infranqueable de su vehículo astral. He aquí un aspecto algo nuevo del proceso de la muerte. El retiro del cuerpo etérico, del cuerpo físico denso, con frecuencia ha sido verificado y evidenciado. Pero aunque ya se haya reali</w:t>
        <w:softHyphen/>
        <w:t>zado, la muerte todavía no es total, pues la voluntad del alma debe iniciar una actividad secundaria, que dará por resultado la disolución de las fuerzas etéricas dentro de una fuente emanante, el depósito general de fuerzas. Recuerden que el cuerpo etérico no tiene una vida propia que lo caracterice. Unicamente es una amalgama de todas las fuerzas y energías que animaron al cuerpo físico y lo energetizaron para entrar en actividad duran</w:t>
        <w:softHyphen/>
        <w:t>te el ciclo de vida externa. Recuerden también que los cinco centros ubicados en la columna vertebral no están dentro del cuerpo físico, sino en ciertos lugares caracte</w:t>
        <w:softHyphen/>
        <w:t>rísticos de la sustancia etérica, paralelamente al cuerpo físico; se hallan (aún en el caso del hombre subdesarro</w:t>
        <w:softHyphen/>
        <w:t>llado, y muy especialmente en el hombre medio) por lo menos a dos pulgadas de la columna vertebral física. Los tres centros de la cabeza están ubicados también fuera del cuerpo físico denso. El recordar esto facilitará la comprensión de la afirmación de que aunque el cuerpo físico es, de por sí, abandonado cuando la muerte es certificada por quienes están autorizados, no obstante quizás el individuo no esté en realidad muerto. Quisiera recordarles que esto también atañe a los numerosos cen</w:t>
        <w:softHyphen/>
        <w:t>tros menores tanto como a los mayores, con los cuales estamos tan familiariza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últimos centros menores que “desaparecen en la nada”, con el fin de resolverse en la totalidad de la sus</w:t>
        <w:softHyphen/>
        <w:t>tancia etérica, son dos, y están estrechamente relacio</w:t>
        <w:softHyphen/>
        <w:t>nados con la zona de los pulmones y en ella. El alma actúa sobre estos dos centros cuando por alguna razón se la hace volver al cuerpo físico denso. Entonces inician una nueva actividad hacia adentro o de retorno, de ma</w:t>
        <w:softHyphen/>
        <w:t>nera que el aliento de vida vuelve a la forma física aban</w:t>
        <w:softHyphen/>
        <w:t>donada. El conocimiento inconsciente de esto constituye la causa promotora de los procesos que normalmente se llevan a cabo en todos los casos de asfixiados o aho</w:t>
        <w:softHyphen/>
        <w:t>gados. Cuando un hombre ha sucumbido a la enferme</w:t>
        <w:softHyphen/>
        <w:t>dad y el cuerpo físico está consiguientemente debilitado, no es posible efectuar los ejercicios restauradores ni deberían ser empleados. En los casos de muerte repen</w:t>
        <w:softHyphen/>
        <w:t>tina, por accidente, suicidio, asesinato, inesperados ata</w:t>
        <w:softHyphen/>
        <w:t>ques al corazón o por la guerra, el choque es de tal na</w:t>
        <w:softHyphen/>
        <w:t>turaleza, que el proceso un tanto lento del retiro del al</w:t>
        <w:softHyphen/>
        <w:t>ma, queda enteramente contrarrestado y el abandono del cuerpo físico y la total disolución del cuerpo etérico son prácticamente simultáneos. En los casos normales de muerte por enfermedad, el retiro es lento y (cuando la virulencia de la enfermedad no ha producido una de</w:t>
        <w:softHyphen/>
        <w:t>terioración excesiva del organismo físico involucrado) existe la posibilidad de un retorno durante un periodo breve o prolongado. Esto sucede con frecuencia, espe</w:t>
        <w:softHyphen/>
        <w:t>cialmente cuando hay una fuerte voluntad de vivir o la tarea de la vida aún no ha sido realizada ni concluida debidamente. (17-339/4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0) Los cambios producidos en los centros cuando tiene lugar la muerte del cuerpo físico, nunca han sido observados ni registrados, sin embargo están definidamente presentes para el ojo del iniciado, siendo muy in</w:t>
        <w:softHyphen/>
        <w:t>teresantes e informativos. El iniciado sabe por la condi</w:t>
        <w:softHyphen/>
        <w:t>ción de los centros -durante el proceso de curación- si es permitida o no la curación del cuerpo físico. Puede ver si está activamente presente el principio voluntad de abstracción, al que me he referido. El mismo proceso tiene lugar en las organizaciones y civilizaciones cuando se va destruyendo el aspecto forma, a fin de poder abs</w:t>
        <w:softHyphen/>
        <w:t>traerse la vida y posteriormente reconstruir para sí una forma más adecuada. Lo mismo sucede durante los grandes procesos iniciáticos que, no sólo son procesos de expansión de conciencia, sino que están enraizados en la muerte o proceso de abstracción, que conduce a la resurrección y ascens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a </w:t>
      </w:r>
      <w:r>
        <w:rPr>
          <w:i/>
          <w:iCs/>
          <w:color w:val="000000"/>
          <w:lang w:val="es-MX"/>
        </w:rPr>
        <w:t xml:space="preserve">descarga </w:t>
      </w:r>
      <w:r>
        <w:rPr>
          <w:color w:val="000000"/>
          <w:lang w:val="es-MX"/>
        </w:rPr>
        <w:t>(palabra totalmente inadecuada) de la voluntad dirigida y enfocada, efectúa un cambio, cuya cualidad muy magnética atrae hacia sí la vida de los cen</w:t>
        <w:softHyphen/>
        <w:t>tros, produciendo la disolución de la forma y la libera</w:t>
        <w:softHyphen/>
        <w:t>ción de la vida. La muerte llega al individuo, en el sen</w:t>
        <w:softHyphen/>
        <w:t>tido común del término, cuando desaparece del cuerpo físico la voluntad de vivir y es reemplazada por la vo</w:t>
        <w:softHyphen/>
        <w:t>luntad de abstracción. A esto lo denominamos muerte. En caso de guerra no es una cuestión de voluntad indi</w:t>
        <w:softHyphen/>
        <w:t>vidual de abstracción, sino de la participación obligada, en una gran abstracción grupal. Desde su propio lugar, el alma del individuo reconoce que ha llegado a su fin un ciclo de encarnación y llama a su vida, haciéndolo mediante una descarga de energía-voluntad suficiente</w:t>
        <w:softHyphen/>
        <w:t>mente fuerte como para producir el cambio.</w:t>
      </w:r>
    </w:p>
    <w:p>
      <w:pPr>
        <w:pStyle w:val="Normal"/>
        <w:jc w:val="both"/>
        <w:rPr>
          <w:color w:val="000000"/>
          <w:lang w:val="es-MX"/>
        </w:rPr>
      </w:pPr>
      <w:r>
        <w:rPr>
          <w:color w:val="000000"/>
          <w:lang w:val="es-MX"/>
        </w:rPr>
      </w:r>
    </w:p>
    <w:p>
      <w:pPr>
        <w:pStyle w:val="Normal"/>
        <w:jc w:val="both"/>
        <w:rPr/>
      </w:pPr>
      <w:r>
        <w:rPr>
          <w:color w:val="000000"/>
          <w:lang w:val="es-MX"/>
        </w:rPr>
        <w:t xml:space="preserve">2. </w:t>
      </w:r>
      <w:r>
        <w:rPr>
          <w:i/>
          <w:iCs/>
          <w:color w:val="000000"/>
          <w:lang w:val="es-MX"/>
        </w:rPr>
        <w:t>La Ley exige que la correcta dirección debe guiar a las fuerzas entrantes.</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Las fuerzas entrantes, actuando bajo esta ley, son di</w:t>
        <w:softHyphen/>
        <w:t>rigidas primero al centro coronario, de allí al centro ajna y después a ese centro que rigió y estuvo muy acti</w:t>
        <w:softHyphen/>
        <w:t>vo durante la encarnación del principio vida. Ese centro varía de acuerdo a la etapa alcanzada en la escala de evolución y al rayo de la personalidad; posteriormente el rayo del alma establecerá el acondicionamiento y cam</w:t>
        <w:softHyphen/>
        <w:t>bio. Durante el trabajo realizado por el iniciado que aplica conscientemente la ley, el principio de abstracción (cuando penetra en el cuerpo) se mantiene enfocado en la cabeza, y es de tal potencia magnética que la energía de los restantes centros se recoge y retira rápidamente. Lo que atañe al proceso individual de abstracción del principio vida, de acuerdo a la Ley de los Siete Comple</w:t>
        <w:softHyphen/>
        <w:t>mentarios, atañe igualmente a los procesos que tienen lugar en las formas o grupos de formas. Cristo se refirió a este trabajo de abstracción, respecto al tercer gran centro planetario, la Humanidad cuando dijo (y habla</w:t>
        <w:softHyphen/>
        <w:t>ba como Representante de la Jerarquía, segundo centro planetario, adonde esotéricamente se “retiran” los seres humanos que han logrado la iniciación): “Si Yo fuera ascendido, atraeré a todos los hombres hacia mi”. Al fi</w:t>
        <w:softHyphen/>
        <w:t>nal de la era serán pronunciadas palabras distintas cuando el Señor del Mundo hable desde Shamballa; Él abstraerá el principio vida de la Jerarquía, y toda vida y conciencia se enfocará entonces en el centro coronario planetario, la gran Cámara del Concilio en Shamballa. (18-143/5)</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1) Para retomar el hilo de nuestra instrucción, con</w:t>
        <w:softHyphen/>
        <w:t>sideraremos ahora la actividad del hombre espiritual interno que ha descartado sus cuerpos físico y etérico y permanece en el cascarón del cuerpo sutil, un cuerpo compuesto de sustancia astral o sensoria, y mental. De</w:t>
        <w:softHyphen/>
        <w:t>bido a que el hombre común es fuertemente emocional y está polarizado en los sentidos, prepondera la idea de que él se retira, después de la verdadera muerte, prime</w:t>
        <w:softHyphen/>
        <w:t>ro a su cuerpo astral y luego a su vehículo mental. Pero en realidad no es así. La base de esta idea consiste en que un cuerpo está construido predominantemente de materia astral. Muy pocas personas han llegado a tal grado de evolución que el vehículo en el cual se encuentran después de la muerte, esté compuesto en su mayor parte de sustancia mental. Sólo los discípulos e iniciados que viven por lo común en sus mentes, se encuen</w:t>
        <w:softHyphen/>
        <w:t>tran inmediatamente después de la muerte en el plano mental. Muchas personas descubren que están en el pla</w:t>
        <w:softHyphen/>
        <w:t>no astral revestidas de un cascarón de materia astral y obligadas a pasar un período de eliminación en la zona ilusoria del plano astr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mo he dicho anteriormente, el plano astral no tiene existencia real, es una creación ilusoria de la familia hu</w:t>
        <w:softHyphen/>
        <w:t>mana. Sin embargo, de ahora en adelante (por la derro</w:t>
        <w:softHyphen/>
        <w:t>ta de las fuerzas del mal y el revés sufrido por la Logia Negra) el plano astral lentamente se convierte en una creación que va muriendo, y en el período final de la historia humana (en la séptima raza raíz) dejará de exis</w:t>
        <w:softHyphen/>
        <w:t>tir, pero ahora no es así. Con la sustancia sensoria que constituye el plano astral, se construyen formas ilusorias, siendo todavía una barrera en el sendero del alma, que busca la liberación. Aún “mantiene aprisionada” a innumerables personas que hasta en el momento de la muerte su principal preocupación es el deseo, los pensa</w:t>
        <w:softHyphen/>
        <w:t>mientos ambiciosos y la sensibilidad emocional, consti</w:t>
        <w:softHyphen/>
        <w:t>tuyendo ellas una gran mayoría. En la época atlante vino a la existencia el plano astral; no existía prácticamente el estado mental de conciencia, aunque los “hijos de la mente” ocupaban su lugar en lo que hoy se considera los niveles superiores de ese plano. El átomo mental permanente también se hallaba prácticamente en estado pasivo dentro de cada forma humana, y por consiguiente el plano mental no ejercía atracción como sucede hoy. Muchas personas poseen todavía conciencia atlante, y cuando salen del estado físico de conciencia y descartan su cuerpo físico dual, se enfrentan con el problema de la eliminación del cuerpo astral, pero les resulta fácil liberarse de cualquier prisión mental del alma. Estas son las personas comunes y poco evolucionadas que después de eliminar el cuerpo kámico o de deseos, poco tienen que hacer; no existe un vehículo mental que las atraiga hacia una integración mental, porque no hay una potencia mentalmente enfocada; el alma en los niveles mentales superiores está aún “en profunda meditación” y totalmente inconsciente de su sombra en los tres mundos. (17-357/8)</w:t>
      </w:r>
    </w:p>
    <w:p>
      <w:pPr>
        <w:pStyle w:val="Normal"/>
        <w:jc w:val="both"/>
        <w:rPr>
          <w:color w:val="000000"/>
          <w:lang w:val="es-MX"/>
        </w:rPr>
      </w:pPr>
      <w:r>
        <w:rPr>
          <w:color w:val="000000"/>
          <w:lang w:val="es-MX"/>
        </w:rPr>
      </w:r>
      <w:r>
        <w:br w:type="page"/>
      </w:r>
    </w:p>
    <w:p>
      <w:pPr>
        <w:pStyle w:val="Normal"/>
        <w:jc w:val="center"/>
        <w:rPr>
          <w:color w:val="000000"/>
          <w:lang w:val="es-MX"/>
        </w:rPr>
      </w:pPr>
      <w:r>
        <w:rPr>
          <w:color w:val="000000"/>
          <w:lang w:val="es-MX"/>
        </w:rPr>
        <w:t>PARTE XI</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i/>
          <w:i/>
          <w:iCs/>
          <w:color w:val="000000"/>
          <w:lang w:val="es-MX"/>
        </w:rPr>
      </w:pPr>
      <w:r>
        <w:rPr>
          <w:i/>
          <w:iCs/>
          <w:color w:val="000000"/>
          <w:lang w:val="es-MX"/>
        </w:rPr>
        <w:t>El Trabajo de Restitución... El Arte de Eli</w:t>
        <w:softHyphen/>
        <w:t xml:space="preserve">minación. </w:t>
      </w:r>
      <w:r>
        <w:rPr>
          <w:color w:val="000000"/>
          <w:lang w:val="es-MX"/>
        </w:rPr>
        <w:t xml:space="preserve">. . </w:t>
      </w:r>
      <w:r>
        <w:rPr>
          <w:i/>
          <w:iCs/>
          <w:color w:val="000000"/>
          <w:lang w:val="es-MX"/>
        </w:rPr>
        <w:t>Los Procesos de Integración... Es</w:t>
        <w:softHyphen/>
        <w:t>tos tres procesos constituyen la muerte.</w:t>
      </w:r>
      <w:r>
        <w:rPr>
          <w:color w:val="000000"/>
          <w:lang w:val="es-MX"/>
        </w:rPr>
        <w:t xml:space="preserve"> (17-292)</w:t>
      </w:r>
      <w:r>
        <w:br w:type="page"/>
      </w:r>
    </w:p>
    <w:p>
      <w:pPr>
        <w:pStyle w:val="Heading"/>
        <w:rPr>
          <w:rFonts w:ascii="Times New Roman" w:hAnsi="Times New Roman" w:cs="Times New Roman"/>
          <w:color w:val="000000"/>
          <w:sz w:val="20"/>
          <w:szCs w:val="20"/>
        </w:rPr>
      </w:pPr>
      <w:r>
        <w:rPr>
          <w:rFonts w:cs="Times New Roman" w:ascii="Times New Roman" w:hAnsi="Times New Roman"/>
          <w:color w:val="000000"/>
          <w:sz w:val="20"/>
          <w:szCs w:val="20"/>
        </w:rPr>
        <w:t>PARTE XI</w:t>
      </w:r>
    </w:p>
    <w:p>
      <w:pPr>
        <w:pStyle w:val="Normal"/>
        <w:jc w:val="both"/>
        <w:rPr>
          <w:rFonts w:ascii="Times New Roman" w:hAnsi="Times New Roman" w:cs="Times New Roman"/>
          <w:color w:val="000000"/>
          <w:sz w:val="20"/>
          <w:szCs w:val="20"/>
        </w:rPr>
      </w:pPr>
      <w:r>
        <w:rPr>
          <w:rFonts w:cs="Times New Roman"/>
          <w:color w:val="000000"/>
          <w:sz w:val="20"/>
          <w:szCs w:val="20"/>
        </w:rPr>
      </w:r>
    </w:p>
    <w:p>
      <w:pPr>
        <w:pStyle w:val="Normal"/>
        <w:jc w:val="both"/>
        <w:rPr>
          <w:color w:val="000000"/>
        </w:rPr>
      </w:pPr>
      <w:r>
        <w:rPr>
          <w:color w:val="000000"/>
        </w:rPr>
      </w:r>
    </w:p>
    <w:p>
      <w:pPr>
        <w:pStyle w:val="Normal"/>
        <w:ind w:firstLine="720"/>
        <w:jc w:val="both"/>
        <w:rPr>
          <w:color w:val="000000"/>
        </w:rPr>
      </w:pPr>
      <w:r>
        <w:rPr>
          <w:color w:val="000000"/>
        </w:rPr>
        <w:t xml:space="preserve">(1) El campo de experiencia (la muerte tal como la conoce la persona común) son los tres mundos de la evolución humana -el físico, el de la emoción y del deseo y el plano mental-. El mundo, en último análisis, es dual desde el ángulo de la muerte y de allí deriva la frase "la segunda muerte", y la he aplicado anteriormente a la muerte o destrucción del cuerpo causal, donde el alma espiritual había funcionado hasta entonces. Sin embargo, puede ser aplicado en un sentido más literal, y referirse a la segunda fase del proceso de la muerte en los tres mundos. En ese caso concierne sólo a la forma, y está relacionada con esos vehículos de expresión que se hallan debajo de los niveles amorfos del plano físico cósmico. Los niveles de la forma son (como bien saben, pues este conocimiento constituye el abecé de la teoría ocultista) aquellos donde actúa la mente concreta inferior y reacciona la naturaleza emocional a los planos denominados astral y físico dual. El cuerpo físico está compuesto por el cuerpo físico denso y el vehículo etérico. En consecuencia, cuando consideramos la muerte del ser humano, debemos emplear la palabra muerte respecto a dos fases, en las cuales funciona. </w:t>
      </w:r>
    </w:p>
    <w:p>
      <w:pPr>
        <w:pStyle w:val="Normal"/>
        <w:ind w:firstLine="720"/>
        <w:jc w:val="both"/>
        <w:rPr>
          <w:color w:val="000000"/>
        </w:rPr>
      </w:pPr>
      <w:r>
        <w:rPr>
          <w:color w:val="000000"/>
        </w:rPr>
      </w:r>
    </w:p>
    <w:p>
      <w:pPr>
        <w:pStyle w:val="Normal"/>
        <w:ind w:firstLine="720"/>
        <w:jc w:val="both"/>
        <w:rPr>
          <w:color w:val="000000"/>
        </w:rPr>
      </w:pPr>
      <w:r>
        <w:rPr>
          <w:color w:val="000000"/>
        </w:rPr>
        <w:t>Primera fase: La muerte del cuerpo físico-etérico. Esta  fase comprende dos etapas:</w:t>
      </w:r>
    </w:p>
    <w:p>
      <w:pPr>
        <w:pStyle w:val="Normal"/>
        <w:jc w:val="both"/>
        <w:rPr>
          <w:color w:val="000000"/>
        </w:rPr>
      </w:pPr>
      <w:r>
        <w:rPr>
          <w:color w:val="000000"/>
        </w:rPr>
      </w:r>
    </w:p>
    <w:p>
      <w:pPr>
        <w:pStyle w:val="Normal"/>
        <w:numPr>
          <w:ilvl w:val="0"/>
          <w:numId w:val="12"/>
        </w:numPr>
        <w:ind w:left="0" w:hanging="720"/>
        <w:jc w:val="both"/>
        <w:rPr/>
      </w:pPr>
      <w:r>
        <w:rPr>
          <w:color w:val="000000"/>
        </w:rPr>
        <w:t xml:space="preserve">Aquella en que los átomos que constituyen el cuerpo físico son devueltos a la fuente de origen. Esta </w:t>
      </w:r>
      <w:r>
        <w:rPr>
          <w:color w:val="000000"/>
          <w:lang w:val="es-MX"/>
        </w:rPr>
        <w:t>fuente es la suma total de la materia del planeta, constituyendo el cuerpo físico denso de la Vida planetaria.</w:t>
      </w:r>
    </w:p>
    <w:p>
      <w:pPr>
        <w:pStyle w:val="Normal"/>
        <w:jc w:val="both"/>
        <w:rPr>
          <w:color w:val="000000"/>
          <w:lang w:val="es-MX"/>
        </w:rPr>
      </w:pPr>
      <w:r>
        <w:rPr>
          <w:color w:val="000000"/>
          <w:lang w:val="es-MX"/>
        </w:rPr>
      </w:r>
    </w:p>
    <w:p>
      <w:pPr>
        <w:pStyle w:val="Normal"/>
        <w:numPr>
          <w:ilvl w:val="0"/>
          <w:numId w:val="12"/>
        </w:numPr>
        <w:ind w:left="0" w:hanging="720"/>
        <w:jc w:val="both"/>
        <w:rPr/>
      </w:pPr>
      <w:r>
        <w:rPr>
          <w:color w:val="000000"/>
          <w:lang w:val="es-MX"/>
        </w:rPr>
        <w:t>Aquella en que el vehículo etérico, compuesto de un conjunto de fuerzas, devuelve esas fuerzas al de</w:t>
        <w:softHyphen/>
        <w:t xml:space="preserve">pósito general de energía. </w:t>
      </w:r>
      <w:r>
        <w:rPr>
          <w:i/>
          <w:iCs/>
          <w:color w:val="000000"/>
          <w:lang w:val="es-MX"/>
        </w:rPr>
        <w:t>Esta fase dual abarca el Proceso de Restitución.</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Segunda fase: El “rechazo” (tal como se denomina a ve</w:t>
        <w:softHyphen/>
        <w:t>ces) de los vehículos mental-emocional. En realidad, éstos forman un cuerpo, al que los primitivos teósofos dieron correctamente el nombre de “cuerpo kama-</w:t>
        <w:softHyphen/>
        <w:t>manásico” o vehículo deseo-mente. He dicho en otro lugar que no existe tal cosa como plano o cuerpo astral. Así como el cuerpo físico está compuesto de ma</w:t>
        <w:softHyphen/>
        <w:t>teria que no es considerada un principio, así el cuerpo astral -en lo que concierne a la naturaleza mental- se halla en la misma categoría. Es muy difícil que cap</w:t>
        <w:softHyphen/>
        <w:t>ten esto, porque el deseo y la emoción son muy reales y devastadoramente importantes. Pero -textualmente hablando- desde el ángulo del plano mental, el cuer</w:t>
        <w:softHyphen/>
        <w:t xml:space="preserve">po astral es “una ficción de la imaginación”, </w:t>
      </w:r>
      <w:r>
        <w:rPr>
          <w:i/>
          <w:iCs/>
          <w:color w:val="000000"/>
          <w:lang w:val="es-MX"/>
        </w:rPr>
        <w:t xml:space="preserve">no </w:t>
      </w:r>
      <w:r>
        <w:rPr>
          <w:color w:val="000000"/>
          <w:lang w:val="es-MX"/>
        </w:rPr>
        <w:t>un principio. El empleo masivo de la imaginación, puesta al servicio del deseo, ha construido, sin embargo, un ilusorio mundo de espejismos, el mundo del plano astral. Durante la encarnación física y cuando un hom</w:t>
        <w:softHyphen/>
        <w:t>bre no está en el sendero del discipulado, el plano as</w:t>
        <w:softHyphen/>
        <w:t>tral es muy real y posee vida y vitalidad propias. Des</w:t>
        <w:softHyphen/>
        <w:t>pués de la primera muerte (la muerte del cuerpo fí</w:t>
        <w:softHyphen/>
        <w:t>sico) sigue siendo igualmente real. Pero su potencia va desvaneciéndose lentamente; el hombre mental lle</w:t>
        <w:softHyphen/>
        <w:t>ga a comprender su propio y verdadero estado de con</w:t>
        <w:softHyphen/>
        <w:t xml:space="preserve">ciencia (desarrollada o no), y es posible y tiene lugar la segunda muerte. </w:t>
      </w:r>
      <w:r>
        <w:rPr>
          <w:i/>
          <w:iCs/>
          <w:color w:val="000000"/>
          <w:lang w:val="es-MX"/>
        </w:rPr>
        <w:t>Esta fase abarca el Proceso de Eliminación.</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Cuando estas dos fases del Arte de Morir han concluido, el alma desencarnada queda libre del control de la materia; está purificada (temporariamente por las fases de Restitución y Eliminación) de toda contaminación por la sustancia. Esto se adquiere, no por medio de al</w:t>
        <w:softHyphen/>
        <w:t>guna actividad del alma en la forma, el alma humana, sino como resultado de la actividad del alma en su pro</w:t>
        <w:softHyphen/>
        <w:t>pio plano, abstrayendo la fracción de sí misma que lla</w:t>
        <w:softHyphen/>
        <w:t>mamos alma humana. Esto es principalmente el trabajo que efectúa el alma influyente; no es llevado a cabo por el alma en la personalidad. El alma humana durante esta etapa, sólo responde a la atracción o fuerza atrac</w:t>
        <w:softHyphen/>
        <w:t xml:space="preserve">tiva del alma espiritual cuando ésta -con deliberada intención- extrae el alma humana de las envolturas que la aprisionan. Más adelante -a medida que prosiguen los procesos evolutivos y el alma va controlando acrecentadamente a la personalidad- el alma, </w:t>
      </w:r>
      <w:r>
        <w:rPr>
          <w:i/>
          <w:iCs/>
          <w:color w:val="000000"/>
          <w:lang w:val="es-MX"/>
        </w:rPr>
        <w:t xml:space="preserve">dentro </w:t>
      </w:r>
      <w:r>
        <w:rPr>
          <w:color w:val="000000"/>
          <w:lang w:val="es-MX"/>
        </w:rPr>
        <w:t>de las envolturas que la aprisionan, producirá consciente e in</w:t>
        <w:softHyphen/>
        <w:t>tencionadamente las fases de la muerte. En las primeras etapas, esta liberación será lograda con la ayuda del al</w:t>
        <w:softHyphen/>
        <w:t>ma espiritual influyente. Luego, cuando el hombre vive en el plano físico como alma, él mismo -con plena con</w:t>
        <w:softHyphen/>
        <w:t>tinuidad de conciencia- lleva a cabo los procesos de abstracción, y entonces (con propósito dirigido) “as</w:t>
        <w:softHyphen/>
        <w:t>ciende al lugar de donde vino”, lo cual es el reflejo, en los tres mundos, de la divina ascensión del perfecciona</w:t>
        <w:softHyphen/>
        <w:t>do Hijo de Dios. (17-301/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w:t>
        <w:tab/>
        <w:t>Observarán que he elegido diversas palabras al considerar los requisitos básicos, debido a sus significa</w:t>
        <w:softHyphen/>
        <w:t xml:space="preserve">dos específicos. </w:t>
      </w:r>
    </w:p>
    <w:p>
      <w:pPr>
        <w:pStyle w:val="Normal"/>
        <w:jc w:val="both"/>
        <w:rPr>
          <w:color w:val="000000"/>
          <w:lang w:val="es-MX"/>
        </w:rPr>
      </w:pPr>
      <w:r>
        <w:rPr>
          <w:color w:val="000000"/>
          <w:lang w:val="es-MX"/>
        </w:rPr>
      </w:r>
    </w:p>
    <w:p>
      <w:pPr>
        <w:pStyle w:val="Normal"/>
        <w:numPr>
          <w:ilvl w:val="0"/>
          <w:numId w:val="28"/>
        </w:numPr>
        <w:ind w:left="0" w:hanging="360"/>
        <w:jc w:val="both"/>
        <w:rPr/>
      </w:pPr>
      <w:r>
        <w:rPr>
          <w:i/>
          <w:iCs/>
          <w:color w:val="000000"/>
          <w:lang w:val="es-MX"/>
        </w:rPr>
        <w:t xml:space="preserve">El Trabajo de Restitución. </w:t>
      </w:r>
      <w:r>
        <w:rPr>
          <w:color w:val="000000"/>
          <w:lang w:val="es-MX"/>
        </w:rPr>
        <w:t>Significa el retorno de la forma a la reserva básica de la sustancia; o el alma, la divina energía espiritual, retornando a su fuente de origen -ya sea a los niveles egoicos o a los monádicos, de acuerdo al grado de evolución-. Esta restitución constituye predominantemente el trabajo del alma humana dentro del cuerpo físico y abarca los centros cardíaco y coronario.</w:t>
      </w:r>
    </w:p>
    <w:p>
      <w:pPr>
        <w:pStyle w:val="Normal"/>
        <w:jc w:val="both"/>
        <w:rPr>
          <w:color w:val="000000"/>
          <w:lang w:val="es-MX"/>
        </w:rPr>
      </w:pPr>
      <w:r>
        <w:rPr>
          <w:color w:val="000000"/>
          <w:lang w:val="es-MX"/>
        </w:rPr>
      </w:r>
    </w:p>
    <w:p>
      <w:pPr>
        <w:pStyle w:val="Normal"/>
        <w:numPr>
          <w:ilvl w:val="0"/>
          <w:numId w:val="28"/>
        </w:numPr>
        <w:ind w:left="0" w:hanging="360"/>
        <w:jc w:val="both"/>
        <w:rPr/>
      </w:pPr>
      <w:r>
        <w:rPr>
          <w:i/>
          <w:iCs/>
          <w:color w:val="000000"/>
          <w:lang w:val="es-MX"/>
        </w:rPr>
        <w:t xml:space="preserve">El Arte de Eliminación. </w:t>
      </w:r>
      <w:r>
        <w:rPr>
          <w:color w:val="000000"/>
          <w:lang w:val="es-MX"/>
        </w:rPr>
        <w:t>Se refiere a dos activida</w:t>
        <w:softHyphen/>
        <w:t>des del hombre espiritual interno; por ejemplo, la supresión de todo control por el triple hombre inferior, y el proceso de reenfoque en los niveles con</w:t>
        <w:softHyphen/>
        <w:t>cretos del plano mental como punto de luz radiante. Esto concierne principalmente al alma humana.</w:t>
      </w:r>
    </w:p>
    <w:p>
      <w:pPr>
        <w:pStyle w:val="Normal"/>
        <w:jc w:val="both"/>
        <w:rPr>
          <w:color w:val="000000"/>
          <w:lang w:val="es-MX"/>
        </w:rPr>
      </w:pPr>
      <w:r>
        <w:rPr>
          <w:color w:val="000000"/>
          <w:lang w:val="es-MX"/>
        </w:rPr>
      </w:r>
    </w:p>
    <w:p>
      <w:pPr>
        <w:pStyle w:val="Normal"/>
        <w:numPr>
          <w:ilvl w:val="0"/>
          <w:numId w:val="28"/>
        </w:numPr>
        <w:ind w:left="0" w:hanging="360"/>
        <w:jc w:val="both"/>
        <w:rPr/>
      </w:pPr>
      <w:r>
        <w:rPr>
          <w:i/>
          <w:iCs/>
          <w:color w:val="000000"/>
          <w:lang w:val="es-MX"/>
        </w:rPr>
        <w:t xml:space="preserve">Los Procesos de Integración. </w:t>
      </w:r>
      <w:r>
        <w:rPr>
          <w:color w:val="000000"/>
          <w:lang w:val="es-MX"/>
        </w:rPr>
        <w:t>Se refieren a la tarea del hombre espiritual liberado, cuando se fusiona con el alma (la superalma) en los niveles superio</w:t>
        <w:softHyphen/>
        <w:t>res del plano mental. La parte retorna al todo, y el hombre comprende el verdadero significado de las palabras de Krishna: “Habiendo compenetrado el entero universo, con un fragmento de mí mismo, Yo permanez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sí el hombre, siendo el fragmento consciente que adquiere experiencias, habiendo compenetrado el pequeño universo de la forma en los tres mun</w:t>
        <w:softHyphen/>
        <w:t>dos, aún permanece. Sabe que Él es parte del to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tres procesos constituyen la muerte. (17-292)</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3) Esta parte del tratado denominada “Requisitos Básicos”, en realidad se refiere a los procesos de morir, a las condiciones del mundo material, o los tres mundos del servicio, prestado durante la encarnación. El primer punto trata de la </w:t>
      </w:r>
      <w:r>
        <w:rPr>
          <w:i/>
          <w:iCs/>
          <w:color w:val="000000"/>
          <w:lang w:val="es-MX"/>
        </w:rPr>
        <w:t xml:space="preserve">restitución </w:t>
      </w:r>
      <w:r>
        <w:rPr>
          <w:color w:val="000000"/>
          <w:lang w:val="es-MX"/>
        </w:rPr>
        <w:t>del cuerpo al depósito ge</w:t>
        <w:softHyphen/>
        <w:t xml:space="preserve">neral de sustancia, o a la prestación de servicio en el mundo externo de la vida física cotidiana, la </w:t>
      </w:r>
      <w:r>
        <w:rPr>
          <w:i/>
          <w:iCs/>
          <w:color w:val="000000"/>
          <w:lang w:val="es-MX"/>
        </w:rPr>
        <w:t>restaura</w:t>
        <w:softHyphen/>
        <w:t xml:space="preserve">ción </w:t>
      </w:r>
      <w:r>
        <w:rPr>
          <w:color w:val="000000"/>
          <w:lang w:val="es-MX"/>
        </w:rPr>
        <w:t xml:space="preserve">del alma a su fuente de origen, el alma en su propio plano o -a la inversa- el cumplimiento pleno de su responsabilidad en el cuerpo. El segundo punto encara la </w:t>
      </w:r>
      <w:r>
        <w:rPr>
          <w:i/>
          <w:iCs/>
          <w:color w:val="000000"/>
          <w:lang w:val="es-MX"/>
        </w:rPr>
        <w:t xml:space="preserve">eliminación </w:t>
      </w:r>
      <w:r>
        <w:rPr>
          <w:color w:val="000000"/>
          <w:lang w:val="es-MX"/>
        </w:rPr>
        <w:t>del principio vida y el aspecto conciencia, y el tema no trata de la construcción del carácter como algunos pueden suponer. Me ocupé del carácter y cuali</w:t>
        <w:softHyphen/>
        <w:t>dades personales en las palabras preliminares de esta parte del tratado, porque la verdadera comprensión de los principios básicos de la vida y de la muerte se facili</w:t>
        <w:softHyphen/>
        <w:t>ta con la correcta acción basada en el recto pensar, dan</w:t>
        <w:softHyphen/>
        <w:t>do por resultado la correcta formación del carácter. Sin embargo, no trato de elucidar acerca de estos requisitos previos elementales. Los procesos de integración, tal como deseo considerarlos aquí, conciernen a la integra</w:t>
        <w:softHyphen/>
        <w:t>ción del alma en el triple cuerpo, si el karma así lo decide o, en el reino de las almas, si el karma decreta la muerte para el hombre. (17-289/9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Por consiguiente, consideraremos los tres princi</w:t>
        <w:softHyphen/>
        <w:t>pales procesos a los cuales me referí; abarcan tres perío</w:t>
        <w:softHyphen/>
        <w:t>dos y conducen oportunamente a otros procesos regidos por la Ley de Renacimiento, y son:</w:t>
      </w:r>
    </w:p>
    <w:p>
      <w:pPr>
        <w:pStyle w:val="Normal"/>
        <w:jc w:val="both"/>
        <w:rPr>
          <w:color w:val="000000"/>
          <w:lang w:val="es-MX"/>
        </w:rPr>
      </w:pPr>
      <w:r>
        <w:rPr>
          <w:color w:val="000000"/>
          <w:lang w:val="es-MX"/>
        </w:rPr>
      </w:r>
    </w:p>
    <w:p>
      <w:pPr>
        <w:pStyle w:val="Normal"/>
        <w:numPr>
          <w:ilvl w:val="0"/>
          <w:numId w:val="15"/>
        </w:numPr>
        <w:ind w:left="0" w:hanging="360"/>
        <w:jc w:val="both"/>
        <w:rPr/>
      </w:pPr>
      <w:r>
        <w:rPr>
          <w:i/>
          <w:iCs/>
          <w:color w:val="000000"/>
          <w:lang w:val="es-MX"/>
        </w:rPr>
        <w:t xml:space="preserve">El Proceso de Restitución, </w:t>
      </w:r>
      <w:r>
        <w:rPr>
          <w:color w:val="000000"/>
          <w:lang w:val="es-MX"/>
        </w:rPr>
        <w:t>que rige el período de abstracción del alma del plano físico y de sus dos aspectos fenoménicos, el cuerpo físico denso y el cuerpo etérico. Concierne al Arte de Morir.</w:t>
      </w:r>
    </w:p>
    <w:p>
      <w:pPr>
        <w:pStyle w:val="Normal"/>
        <w:jc w:val="both"/>
        <w:rPr>
          <w:color w:val="000000"/>
          <w:lang w:val="es-MX"/>
        </w:rPr>
      </w:pPr>
      <w:r>
        <w:rPr>
          <w:color w:val="000000"/>
          <w:lang w:val="es-MX"/>
        </w:rPr>
      </w:r>
    </w:p>
    <w:p>
      <w:pPr>
        <w:pStyle w:val="Normal"/>
        <w:numPr>
          <w:ilvl w:val="0"/>
          <w:numId w:val="15"/>
        </w:numPr>
        <w:ind w:left="0" w:hanging="360"/>
        <w:jc w:val="both"/>
        <w:rPr/>
      </w:pPr>
      <w:r>
        <w:rPr>
          <w:i/>
          <w:iCs/>
          <w:color w:val="000000"/>
          <w:lang w:val="es-MX"/>
        </w:rPr>
        <w:t xml:space="preserve">El Proceso de Eliminación, </w:t>
      </w:r>
      <w:r>
        <w:rPr>
          <w:color w:val="000000"/>
          <w:lang w:val="es-MX"/>
        </w:rPr>
        <w:t>rige el período de vida del alma humana después de la muerte y en los otros dos mundos de la evolución humana. Con</w:t>
        <w:softHyphen/>
        <w:t>cierne a la eliminación del cuerpo astral-mental, por el alma, para que esté “preparada para perma</w:t>
        <w:softHyphen/>
        <w:t>necer libre en su propio lugar”.</w:t>
      </w:r>
    </w:p>
    <w:p>
      <w:pPr>
        <w:pStyle w:val="Normal"/>
        <w:jc w:val="both"/>
        <w:rPr>
          <w:color w:val="000000"/>
          <w:lang w:val="es-MX"/>
        </w:rPr>
      </w:pPr>
      <w:r>
        <w:rPr>
          <w:color w:val="000000"/>
          <w:lang w:val="es-MX"/>
        </w:rPr>
      </w:r>
    </w:p>
    <w:p>
      <w:pPr>
        <w:pStyle w:val="Normal"/>
        <w:numPr>
          <w:ilvl w:val="0"/>
          <w:numId w:val="15"/>
        </w:numPr>
        <w:ind w:left="0" w:hanging="360"/>
        <w:jc w:val="both"/>
        <w:rPr/>
      </w:pPr>
      <w:r>
        <w:rPr>
          <w:i/>
          <w:iCs/>
          <w:color w:val="000000"/>
          <w:lang w:val="es-MX"/>
        </w:rPr>
        <w:t xml:space="preserve">El Proceso de Integración, </w:t>
      </w:r>
      <w:r>
        <w:rPr>
          <w:color w:val="000000"/>
          <w:lang w:val="es-MX"/>
        </w:rPr>
        <w:t>trata del período en que el alma liberada llega a ser consciente de que es el Angel de la Presencia y está reabsorbida en el mun</w:t>
        <w:softHyphen/>
        <w:t>do de las almas, entrando entonces en un estado de reflexión. Posteriormente, bajo el impacto de la Ley de Necesidad o Deuda Kármica, el alma se pre</w:t>
        <w:softHyphen/>
        <w:t>para de nuevo para otro descenso en la forma. (17-30 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5) La Ley de Atracción rige los procesos de la muer</w:t>
        <w:softHyphen/>
        <w:t>te así como también todo lo demás en la manifestación. Constituye el principio de coherencia que, regido por la integración equilibrada de todo el cuerpo, lo mantiene intacto; estabiliza su ritmo y los procesos cíclicos de la vida, y relaciona entre sí sus distintas partes. Es el prin</w:t>
        <w:softHyphen/>
        <w:t>cipio mayor coordinador, dentro de todas las formas, porque es la expresión primaria (dentro del alma) del primer aspecto de la divinidad, el aspecto voluntad. Qui</w:t>
        <w:softHyphen/>
        <w:t>zás esta afirmación resulte sorprendente, habituados co</w:t>
        <w:softHyphen/>
        <w:t>mo están, a considerar la Ley de Atracción como expre</w:t>
        <w:softHyphen/>
        <w:t>sión del segundo aspecto, amor-sabiduría. Este princi</w:t>
        <w:softHyphen/>
        <w:t>pio atrayente existe en todas las formas, desde la del pequeño átomo hasta la del planeta Tierra, a través del cual nuestro Logos planetario se expresa. Pero por ser el principio de coherencia y la causa de la integración, también es el medio a través del cual se establece “la restitución”, por la que el alma humana es reabsorbida periódicamente dentro del alma influyente. Este aspecto de la Ley de Atracción ha recibido hasta ahora poca atención. Ello se debe a que concierne a la expresión más elevada de esta Ley, estando, por lo tanto, relacionada con el aspecto voluntad de la Deidad, así como tam</w:t>
        <w:softHyphen/>
        <w:t>bién con el aspecto voluntad de la mónada. El esclare</w:t>
        <w:softHyphen/>
        <w:t>cimiento sólo vendrá cuando la fuerza shambállica ac</w:t>
        <w:softHyphen/>
        <w:t>túe en forma más directa en el próximo ciclo, y los hom</w:t>
        <w:softHyphen/>
        <w:t>bres comiencen a discriminar (como deben hacerlo y lo harán) entre la propia voluntad y la voluntad espiritual, entre determinación, intención, planificación, propósito y polarización fija. En la Ley de Atracción existen (co</w:t>
        <w:softHyphen/>
        <w:t>mo en todo lo manifestado) tres fases o aspectos, vincu</w:t>
        <w:softHyphen/>
        <w:t>lados a los tres aspectos divinos.</w:t>
      </w:r>
    </w:p>
    <w:p>
      <w:pPr>
        <w:pStyle w:val="Normal"/>
        <w:jc w:val="both"/>
        <w:rPr>
          <w:color w:val="000000"/>
          <w:lang w:val="es-MX"/>
        </w:rPr>
      </w:pPr>
      <w:r>
        <w:rPr>
          <w:color w:val="000000"/>
          <w:lang w:val="es-MX"/>
        </w:rPr>
      </w:r>
    </w:p>
    <w:p>
      <w:pPr>
        <w:pStyle w:val="Normal"/>
        <w:numPr>
          <w:ilvl w:val="0"/>
          <w:numId w:val="46"/>
        </w:numPr>
        <w:ind w:left="0" w:hanging="360"/>
        <w:jc w:val="both"/>
        <w:rPr>
          <w:color w:val="000000"/>
          <w:lang w:val="es-MX"/>
        </w:rPr>
      </w:pPr>
      <w:r>
        <w:rPr>
          <w:color w:val="000000"/>
          <w:lang w:val="es-MX"/>
        </w:rPr>
        <w:t>Relaciona la vida y la forma, espíritu y materia, tercer aspecto.</w:t>
      </w:r>
    </w:p>
    <w:p>
      <w:pPr>
        <w:pStyle w:val="Normal"/>
        <w:jc w:val="both"/>
        <w:rPr>
          <w:color w:val="000000"/>
          <w:lang w:val="es-MX"/>
        </w:rPr>
      </w:pPr>
      <w:r>
        <w:rPr>
          <w:color w:val="000000"/>
          <w:lang w:val="es-MX"/>
        </w:rPr>
      </w:r>
    </w:p>
    <w:p>
      <w:pPr>
        <w:pStyle w:val="Normal"/>
        <w:numPr>
          <w:ilvl w:val="0"/>
          <w:numId w:val="46"/>
        </w:numPr>
        <w:ind w:left="0" w:hanging="360"/>
        <w:jc w:val="both"/>
        <w:rPr>
          <w:color w:val="000000"/>
          <w:lang w:val="es-MX"/>
        </w:rPr>
      </w:pPr>
      <w:r>
        <w:rPr>
          <w:color w:val="000000"/>
          <w:lang w:val="es-MX"/>
        </w:rPr>
        <w:t>Rige el proceso coherente de integración que pro</w:t>
        <w:softHyphen/>
        <w:t xml:space="preserve">duce las formas, el segundo aspecto. </w:t>
      </w:r>
    </w:p>
    <w:p>
      <w:pPr>
        <w:pStyle w:val="Normal"/>
        <w:jc w:val="both"/>
        <w:rPr>
          <w:color w:val="000000"/>
          <w:lang w:val="es-MX"/>
        </w:rPr>
      </w:pPr>
      <w:r>
        <w:rPr>
          <w:color w:val="000000"/>
          <w:lang w:val="es-MX"/>
        </w:rPr>
      </w:r>
    </w:p>
    <w:p>
      <w:pPr>
        <w:pStyle w:val="Normal"/>
        <w:numPr>
          <w:ilvl w:val="0"/>
          <w:numId w:val="46"/>
        </w:numPr>
        <w:ind w:left="0" w:hanging="360"/>
        <w:jc w:val="both"/>
        <w:rPr>
          <w:color w:val="000000"/>
          <w:lang w:val="es-MX"/>
        </w:rPr>
      </w:pPr>
      <w:r>
        <w:rPr>
          <w:color w:val="000000"/>
          <w:lang w:val="es-MX"/>
        </w:rPr>
        <w:t>Lleva a cabo el equilibrio, que da por resultado el acto de desintegración, disolviendo así la forma -en lo que concierne al ser humano-, y lo hace en tres etapas que denominamos:</w:t>
      </w:r>
    </w:p>
    <w:p>
      <w:pPr>
        <w:pStyle w:val="Normal"/>
        <w:jc w:val="both"/>
        <w:rPr>
          <w:color w:val="000000"/>
          <w:lang w:val="es-MX"/>
        </w:rPr>
      </w:pPr>
      <w:r>
        <w:rPr>
          <w:color w:val="000000"/>
          <w:lang w:val="es-MX"/>
        </w:rPr>
      </w:r>
    </w:p>
    <w:p>
      <w:pPr>
        <w:pStyle w:val="Normal"/>
        <w:numPr>
          <w:ilvl w:val="0"/>
          <w:numId w:val="17"/>
        </w:numPr>
        <w:ind w:left="0" w:hanging="360"/>
        <w:jc w:val="both"/>
        <w:rPr/>
      </w:pPr>
      <w:r>
        <w:rPr>
          <w:i/>
          <w:iCs/>
          <w:color w:val="000000"/>
          <w:lang w:val="es-MX"/>
        </w:rPr>
        <w:t xml:space="preserve">Restitución, </w:t>
      </w:r>
      <w:r>
        <w:rPr>
          <w:color w:val="000000"/>
          <w:lang w:val="es-MX"/>
        </w:rPr>
        <w:t>da por resultado la disolución del cuerpo y el retorno de sus elementos, átomos y células a su fuente de origen.</w:t>
      </w:r>
    </w:p>
    <w:p>
      <w:pPr>
        <w:pStyle w:val="Normal"/>
        <w:jc w:val="both"/>
        <w:rPr>
          <w:color w:val="000000"/>
          <w:lang w:val="es-MX"/>
        </w:rPr>
      </w:pPr>
      <w:r>
        <w:rPr>
          <w:color w:val="000000"/>
          <w:lang w:val="es-MX"/>
        </w:rPr>
      </w:r>
    </w:p>
    <w:p>
      <w:pPr>
        <w:pStyle w:val="Normal"/>
        <w:numPr>
          <w:ilvl w:val="0"/>
          <w:numId w:val="17"/>
        </w:numPr>
        <w:ind w:left="0" w:hanging="360"/>
        <w:jc w:val="both"/>
        <w:rPr/>
      </w:pPr>
      <w:r>
        <w:rPr>
          <w:i/>
          <w:iCs/>
          <w:color w:val="000000"/>
          <w:lang w:val="es-MX"/>
        </w:rPr>
        <w:t xml:space="preserve">Eliminación, </w:t>
      </w:r>
      <w:r>
        <w:rPr>
          <w:color w:val="000000"/>
          <w:lang w:val="es-MX"/>
        </w:rPr>
        <w:t>involucra el mismo proceso bási</w:t>
        <w:softHyphen/>
        <w:t>co en relación con las fuerzas que han consti</w:t>
        <w:softHyphen/>
        <w:t>tuido el cuerpo astral y el vehículo mental.</w:t>
      </w:r>
    </w:p>
    <w:p>
      <w:pPr>
        <w:pStyle w:val="Normal"/>
        <w:jc w:val="both"/>
        <w:rPr>
          <w:color w:val="000000"/>
          <w:lang w:val="es-MX"/>
        </w:rPr>
      </w:pPr>
      <w:r>
        <w:rPr>
          <w:color w:val="000000"/>
          <w:lang w:val="es-MX"/>
        </w:rPr>
      </w:r>
    </w:p>
    <w:p>
      <w:pPr>
        <w:pStyle w:val="Normal"/>
        <w:numPr>
          <w:ilvl w:val="0"/>
          <w:numId w:val="17"/>
        </w:numPr>
        <w:ind w:left="0" w:hanging="360"/>
        <w:jc w:val="both"/>
        <w:rPr/>
      </w:pPr>
      <w:r>
        <w:rPr>
          <w:i/>
          <w:iCs/>
          <w:color w:val="000000"/>
          <w:lang w:val="es-MX"/>
        </w:rPr>
        <w:t xml:space="preserve">Absorción, </w:t>
      </w:r>
      <w:r>
        <w:rPr>
          <w:color w:val="000000"/>
          <w:lang w:val="es-MX"/>
        </w:rPr>
        <w:t>el modo en que el alma humana se integra a su fuente de origen, la influyente alma universal. Expresión del primer aspec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as estas fases correctamente comprendidas, ilus</w:t>
        <w:softHyphen/>
        <w:t>tran o demuestran la singular potencia de la Ley de Atracción y su relación con la Ley de Síntesis, que rige el primer aspecto divino. Oportunamente la integración produce la síntesis. Las numerosas integraciones cícli</w:t>
        <w:softHyphen/>
        <w:t>cas, llevadas a cabo durante el gran ciclo de vida de un alma encarnante, conducen a la síntesis final, alma y es</w:t>
        <w:softHyphen/>
        <w:t>píritu, meta del proceso evolutivo en lo que concierne a la humanidad. Después de la tercera iniciación permi</w:t>
        <w:softHyphen/>
        <w:t>te al hombre liberarse de la “atracción” de la sustancia en los tres mundos y adquirir la consiguiente habilidad de aplicar con plena comprensión la Ley de Atracción en sus variadas fases, en lo que al proceso creador con</w:t>
        <w:softHyphen/>
        <w:t>cierne. Más adelante serán dominadas otras fases. (17-319/2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6) La Ley de Desintegración.., es un aspecto de la Ley de Muerte. Es la ley que rige la destrucción de la for</w:t>
        <w:softHyphen/>
        <w:t>ma a fin de que la vida inmanente pueda brillar en su plenitud... Esta ley destruye las formas y la Ley de Atracción atrae nuevamente a la fuente de origen la ma</w:t>
        <w:softHyphen/>
        <w:t>teria de esas formas. - (17-305)</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7) Como bien se sabe, la sangre es vida. Esta activi</w:t>
        <w:softHyphen/>
        <w:t>dad de la vida es el factor que reúne y mantiene viviente en la forma todos los átomos y células del cuerpo. Cuan</w:t>
        <w:softHyphen/>
        <w:t>do el alma retira este hilo de vida en el momento de la muerte, los átomos vivientes se separan, el cuerpo se derrumba y se inicia la desintegración, y las vidas ató</w:t>
        <w:softHyphen/>
        <w:t>micas retornan al depósito de poder, al seno de la ma</w:t>
        <w:softHyphen/>
        <w:t>teria viviente, de donde provinieron. (17-247)</w:t>
      </w:r>
    </w:p>
    <w:p>
      <w:pPr>
        <w:pStyle w:val="Normal"/>
        <w:jc w:val="both"/>
        <w:rPr>
          <w:color w:val="000000"/>
          <w:lang w:val="es-MX"/>
        </w:rPr>
      </w:pPr>
      <w:r>
        <w:rPr>
          <w:color w:val="000000"/>
          <w:lang w:val="es-MX"/>
        </w:rPr>
      </w:r>
    </w:p>
    <w:p>
      <w:pPr>
        <w:pStyle w:val="Normal"/>
        <w:ind w:firstLine="720"/>
        <w:jc w:val="both"/>
        <w:rPr/>
      </w:pPr>
      <w:r>
        <w:rPr>
          <w:color w:val="000000"/>
          <w:lang w:val="es-MX"/>
        </w:rPr>
        <w:t>(8) El temor humano a la muerte se debe principal</w:t>
        <w:softHyphen/>
        <w:t>mente a que la orientación del reino de las almas, el quinto reino de la naturaleza, ha sido (hasta relativa</w:t>
        <w:softHyphen/>
        <w:t>mente tarde en el ciclo mundial) dirigida a la expresión de la forma y la necesidad de pasar las experiencias a través de la materia, para eventualmente controlarla con plena libertad. El porcentaje de almas que se apartan de la expresión en los tres mundos es relativamente tan pequeño -en proporción al número de almas que exi</w:t>
        <w:softHyphen/>
        <w:t>gen experiencia en los tres mundos- que, hasta podría afirmarse: la muerte reina triunfante en el ciclo o era que denominamos cristiano. Sin embargo, estamos en vísperas de ver un cambio total de esa condición, debido a que la humanidad -en una escala mucho más amplia que nunca- está obteniendo la necesaria reorientación; las valores superiores y la vida del alma, descubiertos por la insistencia de los aspectos superior e inferior de la mente, están comenzando a ejercer control. Esto for</w:t>
        <w:softHyphen/>
        <w:t>zosamente traerá una nueva actitud hacia la muerte, y será vista como un proceso natural y deseable, padecido cíclicamente. Los hombres comprenderán eventualmen</w:t>
        <w:softHyphen/>
        <w:t>te el significado de las palabras de Cristo cuando dijo: “Dad al César lo que es del César y a Dios lo que es de Dios”. En el incidente en que pronunció estas palabras se refirió al gran acto de restitución que denominamos muerte. Reflexionen sobre dicho relato y observen el simbolismo del alma, contenido en el alma universal,</w:t>
      </w:r>
      <w:r>
        <w:rPr>
          <w:color w:val="000000"/>
        </w:rPr>
        <w:t xml:space="preserve"> </w:t>
      </w:r>
      <w:r>
        <w:rPr>
          <w:color w:val="000000"/>
          <w:lang w:val="es-MX"/>
        </w:rPr>
        <w:t>como el pez en el agua, sosteniendo una moneda de me</w:t>
        <w:softHyphen/>
        <w:t>tal, símbolo de la mater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uno de los antiguos escritos hallamos las siguien</w:t>
        <w:softHyphen/>
        <w:t>tes palabras simbólicas:</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Dijole el Padre al hijo: </w:t>
      </w:r>
      <w:r>
        <w:rPr>
          <w:color w:val="000000"/>
          <w:lang w:val="es-MX"/>
        </w:rPr>
        <w:t>Ve y toma para ti lo que no eres tú, y aquello que no es tuyo sino Mío. Considéralo como si fuera tuyo y busca la causa de su aparien</w:t>
        <w:softHyphen/>
        <w:t>cia. Deja que se parezca a ti. Descubre así el mundo del espejismo, el mundo de la profunda ilusión, el mundo de la falsedad. Entonces aprende que has to</w:t>
        <w:softHyphen/>
        <w:t>mado aquello que no es la meta del esfuerzo del alma.</w:t>
      </w:r>
    </w:p>
    <w:p>
      <w:pPr>
        <w:pStyle w:val="Normal"/>
        <w:jc w:val="both"/>
        <w:rPr>
          <w:color w:val="000000"/>
          <w:lang w:val="es-MX"/>
        </w:rPr>
      </w:pPr>
      <w:r>
        <w:rPr>
          <w:color w:val="000000"/>
          <w:lang w:val="es-MX"/>
        </w:rPr>
      </w:r>
    </w:p>
    <w:p>
      <w:pPr>
        <w:pStyle w:val="Normal"/>
        <w:ind w:firstLine="720"/>
        <w:jc w:val="both"/>
        <w:rPr/>
      </w:pPr>
      <w:r>
        <w:rPr>
          <w:color w:val="000000"/>
          <w:lang w:val="es-MX"/>
        </w:rPr>
        <w:t>Cuando llegue ese momento en cada ciclo y aparez</w:t>
        <w:softHyphen/>
        <w:t>ca el engaño y el latrocinio, entonces se oirá una voz. Obedece esa voz. Es la voz que dentro de ti escucha Mi voz, una voz nunca escuchada por quienes aman el latrocinio. El mandato surgirá una y otra vez: “Res</w:t>
        <w:softHyphen/>
        <w:t xml:space="preserve">tituye los </w:t>
      </w:r>
      <w:r>
        <w:rPr>
          <w:i/>
          <w:iCs/>
          <w:color w:val="000000"/>
          <w:lang w:val="es-MX"/>
        </w:rPr>
        <w:t xml:space="preserve">bienes robados. </w:t>
      </w:r>
      <w:r>
        <w:rPr>
          <w:color w:val="000000"/>
          <w:lang w:val="es-MX"/>
        </w:rPr>
        <w:t xml:space="preserve">Aprende que no son para ti”. Durante intervalos muy extensos esa voz surgirá nuevamente: “Restituye los </w:t>
      </w:r>
      <w:r>
        <w:rPr>
          <w:i/>
          <w:iCs/>
          <w:color w:val="000000"/>
          <w:lang w:val="es-MX"/>
        </w:rPr>
        <w:t xml:space="preserve">bienes </w:t>
      </w:r>
      <w:r>
        <w:rPr>
          <w:color w:val="000000"/>
          <w:lang w:val="es-MX"/>
        </w:rPr>
        <w:t>prestados; paga tu deu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tonces cuando todas las lecciones hayan sido aprendidas hablará una vez más la voz: “Restituye con alegría lo que fue Mío; fue tuyo, pero ahora es otra vez nuestro. Ya no necesitas la forma. Libérate”. (17.313/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9) Los ideales que Cristo enunció son aún los más elevados en la continuidad de la revelación, y Él Mismo nos preparó para que surjan esas verdades que señala</w:t>
        <w:softHyphen/>
        <w:t>rán el momento del fin y el vencimiento del último ene</w:t>
        <w:softHyphen/>
        <w:t>migo, cuyo nombre es Muerte. (22-246)</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0) Y la </w:t>
      </w:r>
      <w:r>
        <w:rPr>
          <w:i/>
          <w:iCs/>
          <w:color w:val="000000"/>
          <w:lang w:val="es-MX"/>
        </w:rPr>
        <w:t xml:space="preserve">Muerte </w:t>
      </w:r>
      <w:r>
        <w:rPr>
          <w:color w:val="000000"/>
          <w:lang w:val="es-MX"/>
        </w:rPr>
        <w:t>¿a qué se refiere? No a la muerte del cuerpo o forma, porque es relativamente sin impor</w:t>
        <w:softHyphen/>
        <w:t>tancia, sino al “poder de abandonar todo”, que llega con el tiempo a ser característica del discípulo consagrado.</w:t>
      </w:r>
    </w:p>
    <w:p>
      <w:pPr>
        <w:pStyle w:val="Normal"/>
        <w:jc w:val="both"/>
        <w:rPr>
          <w:color w:val="000000"/>
          <w:lang w:val="es-MX"/>
        </w:rPr>
      </w:pPr>
      <w:r>
        <w:rPr>
          <w:color w:val="000000"/>
          <w:lang w:val="es-MX"/>
        </w:rPr>
      </w:r>
    </w:p>
    <w:p>
      <w:pPr>
        <w:pStyle w:val="Normal"/>
        <w:ind w:firstLine="720"/>
        <w:jc w:val="both"/>
        <w:rPr/>
      </w:pPr>
      <w:r>
        <w:rPr>
          <w:color w:val="000000"/>
          <w:lang w:val="es-MX"/>
        </w:rPr>
        <w:t>La nueva era está llegando; los nuevos ideales, la nueva civilización, los nuevos modos de vida, de educación, de presentación religiosa y de gobierno, se están precipi</w:t>
        <w:softHyphen/>
        <w:t>tando lentamente, y nada puede detenerlos. Sin embar</w:t>
        <w:softHyphen/>
        <w:t>go, pueden ser demorados por las personas reacciona</w:t>
        <w:softHyphen/>
        <w:t>rias, por los ultraconservadores y las mentes cerradas y por quienes se adhieren con acérrima determinación a sus bienamadas teorías, sus sueños y visiones, sus in</w:t>
        <w:softHyphen/>
        <w:t>terpretaciones y su peculiar y a menudo estrecha com</w:t>
        <w:softHyphen/>
        <w:t xml:space="preserve">prensión de los ideales presentados. </w:t>
      </w:r>
      <w:r>
        <w:rPr>
          <w:i/>
          <w:iCs/>
          <w:color w:val="000000"/>
          <w:lang w:val="es-MX"/>
        </w:rPr>
        <w:t xml:space="preserve">Ellos </w:t>
      </w:r>
      <w:r>
        <w:rPr>
          <w:color w:val="000000"/>
          <w:lang w:val="es-MX"/>
        </w:rPr>
        <w:t>pueden retar</w:t>
        <w:softHyphen/>
        <w:t>dar y retardan la hora de la liberación. La fluidez espi</w:t>
        <w:softHyphen/>
        <w:t>ritual, la disposición a desprenderse de todas las ideas e ideales preconcebidos, así como de todas las tan esti</w:t>
        <w:softHyphen/>
        <w:t>madas tendencias, hábitos mentales adquiridos y todo esfuerzo determinado para que el mundo esté de acuer</w:t>
        <w:softHyphen/>
        <w:t>do con el canon que le parece mejor al individuo, por ser para él el más atrayente, todos éstos deben morir. Pueden ser abandonados sin peligro ni temor a los re</w:t>
        <w:softHyphen/>
        <w:t>sultados, si el móvil de la vida es amor a la humanidad, real y duradero. Cuando existe amor, tal como el alma conoce, al verdadero amor espiritual se le puede confiar siempre el poder y la oportunidad, porque jamás traicionará esa confianza. Pondrá todas las cosas en línea con la visión del alma. (13-233/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1) Imagínense el cambio a producirse en la con</w:t>
        <w:softHyphen/>
        <w:t>ciencia humana cuando la muerte sea considerada un mero acto de abandonar conscientemente la forma. (17-3 15)</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2) El arte de la eliminación puede por lo tanto cla</w:t>
        <w:softHyphen/>
        <w:t>sificarse en tres tipos:</w:t>
      </w:r>
    </w:p>
    <w:p>
      <w:pPr>
        <w:pStyle w:val="Normal"/>
        <w:jc w:val="both"/>
        <w:rPr>
          <w:color w:val="000000"/>
          <w:lang w:val="es-MX"/>
        </w:rPr>
      </w:pPr>
      <w:r>
        <w:rPr>
          <w:color w:val="000000"/>
          <w:lang w:val="es-MX"/>
        </w:rPr>
      </w:r>
    </w:p>
    <w:p>
      <w:pPr>
        <w:pStyle w:val="Normal"/>
        <w:numPr>
          <w:ilvl w:val="0"/>
          <w:numId w:val="41"/>
        </w:numPr>
        <w:ind w:left="0" w:hanging="360"/>
        <w:jc w:val="both"/>
        <w:rPr>
          <w:color w:val="000000"/>
          <w:lang w:val="es-MX"/>
        </w:rPr>
      </w:pPr>
      <w:r>
        <w:rPr>
          <w:color w:val="000000"/>
          <w:lang w:val="es-MX"/>
        </w:rPr>
        <w:t>Tal como lo practican esas personas cuya cualidad y constitución son puramente astrales; se las de</w:t>
        <w:softHyphen/>
        <w:t>nomina “kámicas”</w:t>
      </w:r>
    </w:p>
    <w:p>
      <w:pPr>
        <w:pStyle w:val="Normal"/>
        <w:jc w:val="both"/>
        <w:rPr>
          <w:color w:val="000000"/>
          <w:lang w:val="es-MX"/>
        </w:rPr>
      </w:pPr>
      <w:r>
        <w:rPr>
          <w:color w:val="000000"/>
          <w:lang w:val="es-MX"/>
        </w:rPr>
      </w:r>
    </w:p>
    <w:p>
      <w:pPr>
        <w:pStyle w:val="Normal"/>
        <w:numPr>
          <w:ilvl w:val="0"/>
          <w:numId w:val="41"/>
        </w:numPr>
        <w:ind w:left="0" w:hanging="360"/>
        <w:jc w:val="both"/>
        <w:rPr>
          <w:color w:val="000000"/>
          <w:lang w:val="es-MX"/>
        </w:rPr>
      </w:pPr>
      <w:r>
        <w:rPr>
          <w:color w:val="000000"/>
          <w:lang w:val="es-MX"/>
        </w:rPr>
        <w:t>Tal como lo practican las personas equilibradas que ya son personalidades integradas; se las deno</w:t>
        <w:softHyphen/>
        <w:t>mina “kama-manásicas”.</w:t>
      </w:r>
    </w:p>
    <w:p>
      <w:pPr>
        <w:pStyle w:val="Normal"/>
        <w:jc w:val="both"/>
        <w:rPr>
          <w:color w:val="000000"/>
          <w:lang w:val="es-MX"/>
        </w:rPr>
      </w:pPr>
      <w:r>
        <w:rPr>
          <w:color w:val="000000"/>
          <w:lang w:val="es-MX"/>
        </w:rPr>
      </w:r>
    </w:p>
    <w:p>
      <w:pPr>
        <w:pStyle w:val="Normal"/>
        <w:numPr>
          <w:ilvl w:val="0"/>
          <w:numId w:val="41"/>
        </w:numPr>
        <w:ind w:left="0" w:hanging="360"/>
        <w:jc w:val="both"/>
        <w:rPr>
          <w:color w:val="000000"/>
          <w:lang w:val="es-MX"/>
        </w:rPr>
      </w:pPr>
      <w:r>
        <w:rPr>
          <w:color w:val="000000"/>
          <w:lang w:val="es-MX"/>
        </w:rPr>
        <w:t>Tal como lo practican las personas evolucionadas y los discípulos de todos los grados, “enfoque vi</w:t>
        <w:softHyphen/>
        <w:t>tal" es principalmente mental; se las denomina “manásica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Todas están regidas por las mismas reglas básicas, pero el énfasis difiere en cada caso. Les pediría tener presente que allí donde no existe un cerebro físico y la mente no se ha desarrollado, el hombre interno está prácticamente </w:t>
      </w:r>
      <w:r>
        <w:rPr>
          <w:i/>
          <w:iCs/>
          <w:color w:val="000000"/>
          <w:lang w:val="es-MX"/>
        </w:rPr>
        <w:t xml:space="preserve">sofocado </w:t>
      </w:r>
      <w:r>
        <w:rPr>
          <w:color w:val="000000"/>
          <w:lang w:val="es-MX"/>
        </w:rPr>
        <w:t>en una envoltura de materia as</w:t>
        <w:softHyphen/>
        <w:t>tral y durante largo tiempo sumergido en lo que llama</w:t>
        <w:softHyphen/>
        <w:t>mos plano astral. La persona kama-manásica posee lo que se llama “la libertad que otorga la vida dual”, y es dueña de una forma dual que le permite hacer contacto a voluntad con los niveles superiores del plano astral y con los niveles inferiores del plano mental. Recordaré nuevamente que no hay en ese momento cerebro físico para registrar estos contactos. La conciencia del contac</w:t>
        <w:softHyphen/>
        <w:t>to depende de la actividad innata del hombre interno y de su peculiar estado de captación y apreciación. La persona manásica posee un vehículo mental transparen</w:t>
        <w:softHyphen/>
        <w:t>te cuya tenue densidad está en proporción con la libera</w:t>
        <w:softHyphen/>
        <w:t>ción del deseo y de la emo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tres tipos de personas emplean un proceso eli</w:t>
        <w:softHyphen/>
        <w:t>minador de naturaleza similar, pero utilizan una técnica diferente en el proceso. En bien de la claridad podría decirse que:</w:t>
      </w:r>
    </w:p>
    <w:p>
      <w:pPr>
        <w:pStyle w:val="Normal"/>
        <w:jc w:val="both"/>
        <w:rPr>
          <w:color w:val="000000"/>
          <w:lang w:val="es-MX"/>
        </w:rPr>
      </w:pPr>
      <w:r>
        <w:rPr>
          <w:color w:val="000000"/>
          <w:lang w:val="es-MX"/>
        </w:rPr>
      </w:r>
    </w:p>
    <w:p>
      <w:pPr>
        <w:pStyle w:val="Normal"/>
        <w:numPr>
          <w:ilvl w:val="0"/>
          <w:numId w:val="6"/>
        </w:numPr>
        <w:ind w:left="0" w:hanging="360"/>
        <w:jc w:val="both"/>
        <w:rPr/>
      </w:pPr>
      <w:r>
        <w:rPr>
          <w:i/>
          <w:iCs/>
          <w:color w:val="000000"/>
          <w:lang w:val="es-MX"/>
        </w:rPr>
        <w:t xml:space="preserve">El individuo kámico </w:t>
      </w:r>
      <w:r>
        <w:rPr>
          <w:color w:val="000000"/>
          <w:lang w:val="es-MX"/>
        </w:rPr>
        <w:t>elimina su cuerpo astral me</w:t>
        <w:softHyphen/>
        <w:t>diante la atrición y lo abandona mediante la analo</w:t>
        <w:softHyphen/>
        <w:t>gía astral del centro plexo solar. Esta atrición se debe a que todos los deseos innatos y las emocio</w:t>
        <w:softHyphen/>
        <w:t xml:space="preserve">nes inherentes están, en esta etapa, relacionados con la naturaleza animal y el cuerpo físico, que ninguno de los dos existen ya. </w:t>
      </w:r>
    </w:p>
    <w:p>
      <w:pPr>
        <w:pStyle w:val="Normal"/>
        <w:jc w:val="both"/>
        <w:rPr>
          <w:color w:val="000000"/>
          <w:lang w:val="es-MX"/>
        </w:rPr>
      </w:pPr>
      <w:r>
        <w:rPr>
          <w:color w:val="000000"/>
          <w:lang w:val="es-MX"/>
        </w:rPr>
      </w:r>
    </w:p>
    <w:p>
      <w:pPr>
        <w:pStyle w:val="Normal"/>
        <w:numPr>
          <w:ilvl w:val="0"/>
          <w:numId w:val="6"/>
        </w:numPr>
        <w:ind w:left="0" w:hanging="360"/>
        <w:jc w:val="both"/>
        <w:rPr/>
      </w:pPr>
      <w:r>
        <w:rPr>
          <w:i/>
          <w:iCs/>
          <w:color w:val="000000"/>
          <w:lang w:val="es-MX"/>
        </w:rPr>
        <w:t xml:space="preserve">El individuo kama-manásico </w:t>
      </w:r>
      <w:r>
        <w:rPr>
          <w:color w:val="000000"/>
          <w:lang w:val="es-MX"/>
        </w:rPr>
        <w:t>emplea dos técnicas. Esto sucede lógicamente porque elimina, primera</w:t>
        <w:softHyphen/>
        <w:t>mente, su cuerpo astral y luego su vehículo mental.</w:t>
      </w:r>
    </w:p>
    <w:p>
      <w:pPr>
        <w:pStyle w:val="Normal"/>
        <w:jc w:val="both"/>
        <w:rPr>
          <w:color w:val="000000"/>
          <w:lang w:val="es-MX"/>
        </w:rPr>
      </w:pPr>
      <w:r>
        <w:rPr>
          <w:color w:val="000000"/>
          <w:lang w:val="es-MX"/>
        </w:rPr>
      </w:r>
    </w:p>
    <w:p>
      <w:pPr>
        <w:pStyle w:val="Normal"/>
        <w:numPr>
          <w:ilvl w:val="0"/>
          <w:numId w:val="2"/>
        </w:numPr>
        <w:ind w:left="0" w:hanging="360"/>
        <w:jc w:val="both"/>
        <w:rPr>
          <w:color w:val="000000"/>
          <w:lang w:val="es-MX"/>
        </w:rPr>
      </w:pPr>
      <w:r>
        <w:rPr>
          <w:color w:val="000000"/>
          <w:lang w:val="es-MX"/>
        </w:rPr>
        <w:t>Elimina el cuerpo astral por el creciente deseo de llevar una vida mental. Se retira gradual y constantemente al cuerpo mental y el cuerpo as</w:t>
        <w:softHyphen/>
        <w:t>tral esotéricamente “se desprende” y finalmen</w:t>
        <w:softHyphen/>
        <w:t>te desaparece. Esto sucede por lo general en forma inconsciente y quizá necesite bastante tiempo. Sin embargo, cuando el hombre está por encima del término medio y al borde de ser un individuo manásico, la desaparición se produce súbita y dinámicamente, y el hombre queda liberado dentro de su cuerpo mental, lo cual sucede en forma consciente y rápida.</w:t>
      </w:r>
    </w:p>
    <w:p>
      <w:pPr>
        <w:pStyle w:val="Normal"/>
        <w:jc w:val="both"/>
        <w:rPr>
          <w:color w:val="000000"/>
          <w:lang w:val="es-MX"/>
        </w:rPr>
      </w:pPr>
      <w:r>
        <w:rPr>
          <w:color w:val="000000"/>
          <w:lang w:val="es-MX"/>
        </w:rPr>
      </w:r>
    </w:p>
    <w:p>
      <w:pPr>
        <w:pStyle w:val="Normal"/>
        <w:numPr>
          <w:ilvl w:val="0"/>
          <w:numId w:val="2"/>
        </w:numPr>
        <w:ind w:left="0" w:hanging="360"/>
        <w:jc w:val="both"/>
        <w:rPr>
          <w:color w:val="000000"/>
          <w:lang w:val="es-MX"/>
        </w:rPr>
      </w:pPr>
      <w:r>
        <w:rPr>
          <w:color w:val="000000"/>
          <w:lang w:val="es-MX"/>
        </w:rPr>
        <w:t>Destroza el cuerpo mental por un acto de vo</w:t>
        <w:softHyphen/>
        <w:t>luntad humana, y además porque el alma co</w:t>
        <w:softHyphen/>
        <w:t>mienza a ser lentamente consciente de su som</w:t>
        <w:softHyphen/>
        <w:t>bra. El hombre interno es atraído hacia el alma, aunque muy tenuemente. Este proceso es rela</w:t>
        <w:softHyphen/>
        <w:t>tivamente rápido y depende de la extensión de la influencia manásica.</w:t>
      </w:r>
    </w:p>
    <w:p>
      <w:pPr>
        <w:pStyle w:val="Normal"/>
        <w:jc w:val="both"/>
        <w:rPr>
          <w:color w:val="000000"/>
          <w:lang w:val="es-MX"/>
        </w:rPr>
      </w:pPr>
      <w:r>
        <w:rPr>
          <w:color w:val="000000"/>
          <w:lang w:val="es-MX"/>
        </w:rPr>
      </w:r>
    </w:p>
    <w:p>
      <w:pPr>
        <w:pStyle w:val="Normal"/>
        <w:numPr>
          <w:ilvl w:val="0"/>
          <w:numId w:val="6"/>
        </w:numPr>
        <w:ind w:left="0" w:hanging="360"/>
        <w:jc w:val="both"/>
        <w:rPr/>
      </w:pPr>
      <w:r>
        <w:rPr>
          <w:i/>
          <w:iCs/>
          <w:color w:val="000000"/>
          <w:lang w:val="es-MX"/>
        </w:rPr>
        <w:t xml:space="preserve">El individuo manásico, </w:t>
      </w:r>
      <w:r>
        <w:rPr>
          <w:color w:val="000000"/>
          <w:lang w:val="es-MX"/>
        </w:rPr>
        <w:t>enfocado ahora en su cuer</w:t>
        <w:softHyphen/>
        <w:t>po mental, tiene dos cosas que realizar para:</w:t>
      </w:r>
    </w:p>
    <w:p>
      <w:pPr>
        <w:pStyle w:val="Normal"/>
        <w:jc w:val="both"/>
        <w:rPr>
          <w:color w:val="000000"/>
          <w:lang w:val="es-MX"/>
        </w:rPr>
      </w:pPr>
      <w:r>
        <w:rPr>
          <w:color w:val="000000"/>
          <w:lang w:val="es-MX"/>
        </w:rPr>
      </w:r>
    </w:p>
    <w:p>
      <w:pPr>
        <w:pStyle w:val="Normal"/>
        <w:numPr>
          <w:ilvl w:val="0"/>
          <w:numId w:val="49"/>
        </w:numPr>
        <w:ind w:left="0" w:hanging="360"/>
        <w:jc w:val="both"/>
        <w:rPr>
          <w:color w:val="000000"/>
          <w:lang w:val="es-MX"/>
        </w:rPr>
      </w:pPr>
      <w:r>
        <w:rPr>
          <w:color w:val="000000"/>
          <w:lang w:val="es-MX"/>
        </w:rPr>
        <w:t>Disolver y desembarazarse de cualquier sedi</w:t>
        <w:softHyphen/>
        <w:t>mento astral que pudiera empañar su transpa</w:t>
        <w:softHyphen/>
        <w:t>rente cuerpo mental. El denominado cuerpo as</w:t>
        <w:softHyphen/>
        <w:t>tral ya no existe prácticamente como factor de expresión. Esto lo logra haciendo afluir mayor luz desde el alma. En esta etapa la luz del alma disuelve la sustancia astral, así como la luz com</w:t>
        <w:softHyphen/>
        <w:t>binada del alma de la humanidad disolverá fi</w:t>
        <w:softHyphen/>
        <w:t>nalmente el así llamado plano astral.</w:t>
      </w:r>
    </w:p>
    <w:p>
      <w:pPr>
        <w:pStyle w:val="Normal"/>
        <w:jc w:val="both"/>
        <w:rPr>
          <w:color w:val="000000"/>
          <w:lang w:val="es-MX"/>
        </w:rPr>
      </w:pPr>
      <w:r>
        <w:rPr>
          <w:color w:val="000000"/>
          <w:lang w:val="es-MX"/>
        </w:rPr>
      </w:r>
    </w:p>
    <w:p>
      <w:pPr>
        <w:pStyle w:val="Normal"/>
        <w:numPr>
          <w:ilvl w:val="0"/>
          <w:numId w:val="49"/>
        </w:numPr>
        <w:ind w:left="0" w:hanging="360"/>
        <w:jc w:val="both"/>
        <w:rPr>
          <w:color w:val="000000"/>
          <w:lang w:val="es-MX"/>
        </w:rPr>
      </w:pPr>
      <w:r>
        <w:rPr>
          <w:color w:val="000000"/>
          <w:lang w:val="es-MX"/>
        </w:rPr>
        <w:t>Destruir el cuerpo mental empleando ciertas Palabras de Poder, las cuales son comunicadas al discípulo por intermedio del Ashrama de su Maestro y hacen afluir el poder del alma en gran medida, produciendo en consecuencia tal expansión de conciencia dentro del cuerpo mental, que es despedazado y no constituye ya una ba</w:t>
        <w:softHyphen/>
        <w:t>rrera para el hombre interno. Ahora puede ser un liberado hijo de la mente, dentro del Ashra</w:t>
        <w:softHyphen/>
        <w:t>ma de su Maestro, de donde “no saldrá más" (17.358/9)</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3) Después de todo, la muerte es en sí un trabajo de restitución. Implica la tarea de devolver la sustancia a los tres mundos de sustancia, haciéndolo voluntaria y gozosamente; implica también la restitución del alma humana al alma de la cual emanó, haciéndolo con el gozo de la reabsorción. Todos deben aprender a considerar la muerte como un acto de restitución. (17-28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4) Debe recordarse, entre otras cosas, que una vez realizada la restitución del físico en sus dos aspectos, el hombre interno se halla, como ya he dicho, plenamen</w:t>
        <w:softHyphen/>
        <w:t>te consciente. El cerebro físico y el girar de las fuerzas etéricas (muy desorganizadas en la mayoría de los hom</w:t>
        <w:softHyphen/>
        <w:t>bres) ya no están presentes. Estos son los dos factores que han llevado a los estudiantes a creer que las expe</w:t>
        <w:softHyphen/>
        <w:t>riencias por las que pasa el hombre en los planos inter</w:t>
        <w:softHyphen/>
        <w:t>nos de los tres mundos, consisten en ambular de acá para allá, o en una experiencia semiconsciente, o indica la repetición de la vida, excepto en el caso de gente muy avanzada, discípulos e iniciados. Pero esto no es así. El hombre en los planos internos no sólo es consciente de sí mismo como individuo -con sus propios proyectos, vida y asuntos- como lo fue en el plano físico, sino que es análogamente consciente de los estados de concien</w:t>
        <w:softHyphen/>
        <w:t>cia circundantes. Quizás esté bajo el espejismo de la existencia astral o sujeto a la impresión telepática de las diversas corrientes de pensamiento que emanan del plano mental, pero también será consciente de sí mismo y de su mente (o de la medida de vida manásica desa</w:t>
        <w:softHyphen/>
        <w:t>rrollada) en forma mucho más potente que cuando ac</w:t>
        <w:softHyphen/>
        <w:t>tuaba por intermedio del cerebro físico, cuando su enfoque de conciencia era como la del aspirante, pero an</w:t>
        <w:softHyphen/>
        <w:t>clado en el cerebro. Su experiencia es mucho más rica y plena que cuando estaba encarnado. Si reflexionaran sobre esto por un momento, comprenderían que lógica</w:t>
        <w:softHyphen/>
        <w:t>mente debe ser así. (17-363)</w:t>
      </w:r>
    </w:p>
    <w:p>
      <w:pPr>
        <w:pStyle w:val="Normal"/>
        <w:jc w:val="both"/>
        <w:rPr>
          <w:color w:val="000000"/>
          <w:lang w:val="es-MX"/>
        </w:rPr>
      </w:pPr>
      <w:r>
        <w:rPr>
          <w:color w:val="000000"/>
          <w:lang w:val="es-MX"/>
        </w:rPr>
      </w:r>
    </w:p>
    <w:p>
      <w:pPr>
        <w:pStyle w:val="Normal"/>
        <w:ind w:firstLine="720"/>
        <w:jc w:val="both"/>
        <w:rPr/>
      </w:pPr>
      <w:r>
        <w:rPr>
          <w:color w:val="000000"/>
          <w:lang w:val="es-MX"/>
        </w:rPr>
        <w:t>(15) Debe tenerse presente una cosa, y es que las pa</w:t>
        <w:softHyphen/>
        <w:t>labras “la tierra a la tierra, y el polvo al polvo”, tan fa</w:t>
        <w:softHyphen/>
        <w:t>miliares en los rituales funerarios de Occidente, se re</w:t>
        <w:softHyphen/>
        <w:t>fieren a este acto de restitución y significan el retorno de los elementos del cuerpo físico al depósito original de la materia, y de la sustancia de la forma vital al de</w:t>
        <w:softHyphen/>
        <w:t>pósito general etérico; las palabras “el espíritu que Dios otorgó volverá a el” es una referencia distorsionada de la absorción del alma por el alma universal. Sin embar</w:t>
        <w:softHyphen/>
        <w:t>go los rituales comunes no acentúan que el alma indi</w:t>
        <w:softHyphen/>
        <w:t>vidualizada, en proceso de reabsorción, instituye y ordena, por un acto de la voluntad espiritual, esa res</w:t>
        <w:softHyphen/>
        <w:t>titución. En Occidente se olvida que esta “orden de resti</w:t>
        <w:softHyphen/>
        <w:t>tución” fue dada frecuentemente en el transcurso de las edades por cada alma, dentro de una forma física; al hacerlo, constante e inevitablemente, el primer aspecto divino -la mónada en su propio plano- se aferra más a su cuerpo de manifestación, mediante su reflejo, el alma. Así el aspecto voluntad comienza a actuar acre</w:t>
        <w:softHyphen/>
        <w:t>centadamente hasta que, en el sendero del discipulado, la determinación espiritual es llevada a su punto más elevado de desarrollo y, en el sendero de iniciación, la voluntad comienza a actuar conscientemente. Vale la pena recordar que por la deliberada orden que el alma, en su propio plano, da a su sombra en los tres mundos, el alma aprende a expresar el primero y más elevado aspecto de la divinidad; esto, al principio y durante lar</w:t>
        <w:softHyphen/>
        <w:t>go tiempo, sólo lo hace mediante el proceso de la muer</w:t>
        <w:softHyphen/>
        <w:t>te. En la actualidad, la dificultad reside en que relativa</w:t>
        <w:softHyphen/>
        <w:t>mente muy pocas personas son conscientes del alma y, en consecuencia, la mayoría de los hombres son incons</w:t>
        <w:softHyphen/>
        <w:t>cientes del “mandato oculto” de sus propias almas. A medida que la humanidad va siendo consciente del alma (y será uno de los resultados de la agonía de la actual guerra), la muerte será considerada como un proceso “por mandato”, llevado a cabo con plena conciencia y comprensión del propósito cíclico. Esto lógicamente ter</w:t>
        <w:softHyphen/>
        <w:t>minará con el temor que hoy prevalece, y eliminará tam</w:t>
        <w:softHyphen/>
        <w:t>bién la tendencia al suicidio, acrecentadamente evidenciada en estos tiempos difíciles. Un asesinato en realidad constituye un pecado, por el hecho de que interfiere los propósitos del alma y no por haber dado muerte a de</w:t>
        <w:softHyphen/>
        <w:t>terminado cuerpo físico humano. Por esta razón la gue</w:t>
        <w:softHyphen/>
        <w:t>rra no es un asesinato como lo consideran muchos fa</w:t>
        <w:softHyphen/>
        <w:t>náticos bien intencionados, sino la destrucción de las formas con una intención benéfica (si pudiéramos es</w:t>
        <w:softHyphen/>
        <w:t xml:space="preserve">cudriñar el propósito divino) del Logos planetario. Sin embargo, los móviles de quienes originan la guerra en el plano físico la </w:t>
      </w:r>
      <w:r>
        <w:rPr>
          <w:i/>
          <w:iCs/>
          <w:color w:val="000000"/>
          <w:lang w:val="es-MX"/>
        </w:rPr>
        <w:t xml:space="preserve">convierten </w:t>
      </w:r>
      <w:r>
        <w:rPr>
          <w:color w:val="000000"/>
          <w:lang w:val="es-MX"/>
        </w:rPr>
        <w:t>en un mal. Si la guerra no tuviese lugar, la vida planetaria se vería obligada, me</w:t>
        <w:softHyphen/>
        <w:t>diante los denominados “actos de Dios”, a hacer retor</w:t>
        <w:softHyphen/>
        <w:t>nar en gran escala a las almas de los hombres, de acuer</w:t>
        <w:softHyphen/>
        <w:t>do a Su intención amorosa. Cuando los hombres per</w:t>
        <w:softHyphen/>
        <w:t>versos precipitan una guerra, El convierte el mal en bie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podrán ver por qué las ciencias ocultas ponen énfasis sobre la ley cíclica y por qué existe un creciente interés por la Ciencia de la Manifestación Cíclica. Frecuentemente, la muerte parece no tener ningún propósito; ello se debe a que no se conoce la intención del alma; los acontecimientos pasados, a través del pro</w:t>
        <w:softHyphen/>
        <w:t>ceso de la reencarnación, continúan siendo un enigma; son ignoradas las antiguas herencias y medio ambien</w:t>
        <w:softHyphen/>
        <w:t>te y aún no se ha desarrollado en forma general el re</w:t>
        <w:softHyphen/>
        <w:t>conocimiento de la voz del alma. Estas cuestiones no obstante están en vísperas de ser conocidas; la revela</w:t>
        <w:softHyphen/>
        <w:t>ción está en camino, y para ello estoy sentando las ba</w:t>
        <w:softHyphen/>
        <w:t>ses. (17-320/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6) Por lo tanto, en la muerte física y en el acto de restitución, el alma que se retira debe enfrentar los si</w:t>
        <w:softHyphen/>
        <w:t>guientes factores:</w:t>
      </w:r>
    </w:p>
    <w:p>
      <w:pPr>
        <w:pStyle w:val="Normal"/>
        <w:jc w:val="both"/>
        <w:rPr>
          <w:color w:val="000000"/>
          <w:lang w:val="es-MX"/>
        </w:rPr>
      </w:pPr>
      <w:r>
        <w:rPr>
          <w:color w:val="000000"/>
          <w:lang w:val="es-MX"/>
        </w:rPr>
      </w:r>
    </w:p>
    <w:p>
      <w:pPr>
        <w:pStyle w:val="Normal"/>
        <w:numPr>
          <w:ilvl w:val="0"/>
          <w:numId w:val="56"/>
        </w:numPr>
        <w:ind w:left="0" w:hanging="360"/>
        <w:jc w:val="both"/>
        <w:rPr>
          <w:color w:val="000000"/>
          <w:lang w:val="es-MX"/>
        </w:rPr>
      </w:pPr>
      <w:r>
        <w:rPr>
          <w:color w:val="000000"/>
          <w:lang w:val="es-MX"/>
        </w:rPr>
        <w:t>El elemental físico, la vida integrada y coordinada del cuerpo físico, que trata siempre de mantenerse unida bajo las fuerzas atractivas de todas sus partes componentes y su mutua interacción. Dichas fuerzas actúan a través de cierto número de cen</w:t>
        <w:softHyphen/>
        <w:t xml:space="preserve">tros menores. </w:t>
      </w:r>
    </w:p>
    <w:p>
      <w:pPr>
        <w:pStyle w:val="Normal"/>
        <w:jc w:val="both"/>
        <w:rPr>
          <w:color w:val="000000"/>
          <w:lang w:val="es-MX"/>
        </w:rPr>
      </w:pPr>
      <w:r>
        <w:rPr>
          <w:color w:val="000000"/>
          <w:lang w:val="es-MX"/>
        </w:rPr>
      </w:r>
    </w:p>
    <w:p>
      <w:pPr>
        <w:pStyle w:val="Normal"/>
        <w:numPr>
          <w:ilvl w:val="0"/>
          <w:numId w:val="56"/>
        </w:numPr>
        <w:ind w:left="0" w:hanging="360"/>
        <w:jc w:val="both"/>
        <w:rPr>
          <w:color w:val="000000"/>
          <w:lang w:val="es-MX"/>
        </w:rPr>
      </w:pPr>
      <w:r>
        <w:rPr>
          <w:color w:val="000000"/>
          <w:lang w:val="es-MX"/>
        </w:rPr>
        <w:t>El vehículo etérico, cuya poderosa vida propia coordinada, se expresa a través de los siete centros mayores, que reaccionan a la impulsora energía mental y astral del alma. Actúa también a través de ciertos centros menores cuya función no con</w:t>
        <w:softHyphen/>
        <w:t>siste en responder a ese aspecto del equipo del hombre que H. P. B. afirma que no es un principio, el mecanismo físico denso. (17-34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7) Insistiré, por consiguiente, acerca del hecho ele</w:t>
        <w:softHyphen/>
        <w:t>mental de que todo grupo curador que trate de trabajar en estas nuevas líneas, debe procurar (como esfuerzo preliminar) entender algo acerca del factor muerte, de</w:t>
        <w:softHyphen/>
        <w:t>nominado “el gran proceso restaurador” o “la gran res</w:t>
        <w:softHyphen/>
        <w:t>titución”. Concierne al arte de devolver el cuerpo, en forma inteligente, correcta y a su debido tiempo, a la fuente de donde originaron sus elementos constituyen</w:t>
        <w:softHyphen/>
        <w:t>tes y de restaurar el alma a la fuente de su ser esencial. Elijo mis palabras cuidadosamente, pues deseo que re</w:t>
        <w:softHyphen/>
        <w:t>flexionen profunda y sensatamente sobre el denominado enigma de la muerte. Un enigma para el hombre pero no para los discípulos y los conocedores de la sabiduría. (17-289)</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8) El tema de la muerte, que estamos consideran</w:t>
        <w:softHyphen/>
        <w:t>do, debemos encararlo con un gran espíritu de sensatez e investigación científica. El complejo humano del te</w:t>
        <w:softHyphen/>
        <w:t>mor halla su punto de entrada en la conciencia del hom</w:t>
        <w:softHyphen/>
        <w:t>bre mediante el acto de morir; el temor básico es no poder sobrevivir; sin embargo constituye el fenómeno más común que ocurre en el planeta. Recuerden esto. El acto de morir es el gran ritual universal que rige toda nuestra vida planetaria, pero este temor sólo existe en la familia humana, y apenas muy tenuemente en el reino animal. Si pudieran ver el mundo etérico como lo expe</w:t>
        <w:softHyphen/>
        <w:t>rimentan y ven Quienes se hallan en el aspecto interno de la vida, lo observarían (continuamente y sin pausa) como el gran acto planetario de restitución. Verían una gran actividad dentro del mundo etérico, donde el áni</w:t>
        <w:softHyphen/>
        <w:t>ma mundi, el alma animal y el alma humana, constante</w:t>
        <w:softHyphen/>
        <w:t>mente restituyen la sustancia de todas las formas físicas al gran depósito de sustancia esencial. Esta sustancia esencial es una unidad tan vital y dirigida como lo es el alma del mundo, de lo que tanto se habla. Esta interac</w:t>
        <w:softHyphen/>
        <w:t>ción del principio vida produce la actividad básica de la creación. La fuerza impulsora y directriz es la Mente de Dios, del Logos planetario, a medida que desarrolla Sus propósitos divinos, llevando Consigo en este proceso todos los medios a través de los cuales Se manifiesta. (17-3 1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9) A través de la muerte se lleva a cabo un gran proceso unificador. En la “caída de una hoja” y en su consiguiente identificación con el suelo, en el cual cae, tenemos un pequeño ejemplo de este grandioso y eterno proceso de unificación, mediante el proceso de llegar a ser y morir como resultado de llegar a ser. (17-32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0)</w:t>
        <w:tab/>
        <w:t>...es la destrucción del ciclo de separatividad, como individuo, en el plano físico, comúnmente denomi</w:t>
        <w:softHyphen/>
        <w:t>nado muerte; en consecuencia, la muerte es un proceso de unificación. (17-319)</w:t>
      </w:r>
    </w:p>
    <w:p>
      <w:pPr>
        <w:pStyle w:val="Normal"/>
        <w:jc w:val="both"/>
        <w:rPr>
          <w:color w:val="000000"/>
          <w:lang w:val="es-MX"/>
        </w:rPr>
      </w:pPr>
      <w:r>
        <w:rPr>
          <w:color w:val="000000"/>
          <w:lang w:val="es-MX"/>
        </w:rPr>
      </w:r>
      <w:r>
        <w:br w:type="page"/>
      </w:r>
    </w:p>
    <w:p>
      <w:pPr>
        <w:pStyle w:val="Normal"/>
        <w:jc w:val="center"/>
        <w:rPr>
          <w:color w:val="000000"/>
          <w:lang w:val="es-MX"/>
        </w:rPr>
      </w:pPr>
      <w:r>
        <w:rPr>
          <w:color w:val="000000"/>
          <w:lang w:val="es-MX"/>
        </w:rPr>
        <w:t>PARTE XII</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i/>
          <w:i/>
          <w:iCs/>
          <w:color w:val="000000"/>
          <w:lang w:val="es-MX"/>
        </w:rPr>
      </w:pPr>
      <w:r>
        <w:rPr>
          <w:i/>
          <w:iCs/>
          <w:color w:val="000000"/>
          <w:lang w:val="es-MX"/>
        </w:rPr>
        <w:t>La muerte es un acto de la intuición, transmiti</w:t>
        <w:softHyphen/>
        <w:t>do por el alma a la personalidad y que, luego, de acuerdo con la voluntad divina, lo lleva a cabo la voluntad individual</w:t>
      </w:r>
      <w:r>
        <w:rPr>
          <w:color w:val="000000"/>
          <w:lang w:val="es-MX"/>
        </w:rPr>
        <w:t>. (16-444)</w:t>
      </w:r>
    </w:p>
    <w:p>
      <w:pPr>
        <w:pStyle w:val="Normal"/>
        <w:jc w:val="both"/>
        <w:rPr>
          <w:i/>
          <w:i/>
          <w:iCs/>
          <w:color w:val="000000"/>
          <w:lang w:val="es-MX"/>
        </w:rPr>
      </w:pPr>
      <w:r>
        <w:rPr>
          <w:i/>
          <w:iCs/>
          <w:color w:val="000000"/>
          <w:lang w:val="es-MX"/>
        </w:rPr>
      </w:r>
      <w:r>
        <w:br w:type="page"/>
      </w:r>
    </w:p>
    <w:p>
      <w:pPr>
        <w:pStyle w:val="Normal"/>
        <w:jc w:val="center"/>
        <w:rPr>
          <w:color w:val="000000"/>
        </w:rPr>
      </w:pPr>
      <w:r>
        <w:rPr>
          <w:color w:val="000000"/>
        </w:rPr>
        <w:t>PARTE XII</w:t>
      </w:r>
    </w:p>
    <w:p>
      <w:pPr>
        <w:pStyle w:val="Normal"/>
        <w:jc w:val="both"/>
        <w:rPr>
          <w:color w:val="000000"/>
        </w:rPr>
      </w:pPr>
      <w:r>
        <w:rPr>
          <w:color w:val="000000"/>
        </w:rPr>
      </w:r>
    </w:p>
    <w:p>
      <w:pPr>
        <w:pStyle w:val="Normal"/>
        <w:jc w:val="both"/>
        <w:rPr>
          <w:color w:val="000000"/>
        </w:rPr>
      </w:pPr>
      <w:r>
        <w:rPr>
          <w:color w:val="000000"/>
        </w:rPr>
      </w:r>
    </w:p>
    <w:p>
      <w:pPr>
        <w:pStyle w:val="Normal"/>
        <w:ind w:firstLine="720"/>
        <w:jc w:val="both"/>
        <w:rPr>
          <w:color w:val="000000"/>
        </w:rPr>
      </w:pPr>
      <w:r>
        <w:rPr>
          <w:color w:val="000000"/>
        </w:rPr>
        <w:t>(1) En el caso del hombre subdesarrollado o común, el alma, aparte de la mera determinación de finalizar el ciclo de vida encarnada, antes de retornar al plano físico, desempeña una ínfima parte en el proceso de la muerte. Las "simientes de la muerte" son inherentes a la naturaleza forma y se manifiestan como enfermedad o como senectud (empleando esta palabra en su sentido técnico y no familiar), en cambio el alma persigue lo que le interesa en su propio plano, hasta el momento en que el proceso evolutivo produce una situación donde la integración o estrecha relación entre e]. alma y la forma es tan real, que el alma se identifica profunda y ampliamente con su expresión en manifestación. Podría decirse que al llegar a esta etapa, el alma encarna verdaderamente por primera vez; en realidad "desciende a la manifestación" involucrando, por lo tanto, toda la naturaleza egoica. Este punto no ha sido acentuado ni debidamente comprendido.</w:t>
      </w:r>
    </w:p>
    <w:p>
      <w:pPr>
        <w:pStyle w:val="Normal"/>
        <w:jc w:val="both"/>
        <w:rPr>
          <w:color w:val="000000"/>
        </w:rPr>
      </w:pPr>
      <w:r>
        <w:rPr>
          <w:color w:val="000000"/>
        </w:rPr>
      </w:r>
    </w:p>
    <w:p>
      <w:pPr>
        <w:pStyle w:val="Normal"/>
        <w:ind w:firstLine="720"/>
        <w:jc w:val="both"/>
        <w:rPr/>
      </w:pPr>
      <w:r>
        <w:rPr>
          <w:color w:val="000000"/>
        </w:rPr>
        <w:t>En las anteriores vidas del alma encarnante y durante casi todos los ciclos de la vida de experiencia, ésta se preocupa muy poco por lo que sucede. La redención de la sustancia con la cual están construidas todas las formas se lleva a cabo por un proceso natural, y el "karma de la materia" es la fuerza inicial regente, siendo reemplazada, con el tiempo, por el karma generado mediante la fusión del alma y la forma, aunque (en las etapas pri</w:t>
      </w:r>
      <w:r>
        <w:rPr>
          <w:color w:val="000000"/>
          <w:lang w:val="es-MX"/>
        </w:rPr>
        <w:t>mitivas) el alma asume muy poca responsabilidad. Lo que ocurre en la triple envoltura del alma, necesaria</w:t>
        <w:softHyphen/>
        <w:t>mente, es el resultado de las tendencias innatas de la sustancia misma. Sin embargo, a medida que el tiempo transcurre y se produce una encarnación tras otra, el efecto de la cualidad del alma inmanente evoca gradual</w:t>
        <w:softHyphen/>
        <w:t>mente la conciencia, y -por su intermedio- la aplica</w:t>
        <w:softHyphen/>
        <w:t>ción del sentido discriminador, desarrollado cuando la mente asume un acrecentado control, finalmente evoca el despertar de una conciencia incipiente. Esto se mani</w:t>
        <w:softHyphen/>
        <w:t>fiesta en el primer caso como sentido de responsabili</w:t>
        <w:softHyphen/>
        <w:t>dad, que gradualmente establece una acrecentada iden</w:t>
        <w:softHyphen/>
        <w:t>tificación del alma con su vehículo, el triple hombre in</w:t>
        <w:softHyphen/>
        <w:t>ferior. Entonces los cuerpos se van refinando constantemente; las simientes de la muerte y la enfermedad no son tan potentes; aumenta la sensibilidad hacia las rea</w:t>
        <w:softHyphen/>
        <w:t>lizaciones internas del alma, hasta que llega el momen</w:t>
        <w:softHyphen/>
        <w:t xml:space="preserve">to en que el discípulo iniciado muere </w:t>
      </w:r>
      <w:r>
        <w:rPr>
          <w:i/>
          <w:iCs/>
          <w:color w:val="000000"/>
          <w:lang w:val="es-MX"/>
        </w:rPr>
        <w:t>por un acto de su voluntad espiritual o en respuesta al karma grupal, na</w:t>
        <w:softHyphen/>
        <w:t xml:space="preserve">cional o planetario. </w:t>
      </w:r>
      <w:r>
        <w:rPr>
          <w:color w:val="000000"/>
          <w:lang w:val="es-MX"/>
        </w:rPr>
        <w:t>(17-36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En el caso del hombre común, cuando está deter</w:t>
        <w:softHyphen/>
        <w:t>minada su muerte, la lucha entre el elemental físico y el alma es un factor característico, denominándosela esotéricamente “partida lemuriana”; en el caso del hombre medio, en que la vida está enfocada en la naturaleza de deseos, el conflicto se desata entre el elemental astral y el alma, y a esto se lo denomina “la muerte atlante”; en lo que concierne a los discípulos el conflicto será más estrictamente mental, estando frecuentemente enfocado alrededor de la voluntad de servir, la determinación de cumplir con algún aspecto particular del Plan y en la voluntad de retornar con todas sus fuerzas al centro ashrámico. En lo que concierne a los iniciados no existe conflicto, sino un retiro consciente y deliberado. En for</w:t>
        <w:softHyphen/>
        <w:t>ma curiosa, si aparenta ser conflicto, será entre las dos fuerzas elementales que todavía permanecen en la per</w:t>
        <w:softHyphen/>
        <w:t>sonalidad: el elemental físico y la vida mental. No existe ningún elemental astral en el equipo ele un iniciado de alto grado. Respecto a la propia naturaleza del indivi</w:t>
        <w:softHyphen/>
        <w:t>duo, el deseo ha sido totalmente trascendido. (17-34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Hay otro punto que quisiera tocar y tiene relación con el eterno conflicto que libra la dualidad del cuerpo físico denso y el vehículo etérico. El elemental físico (nombre dado a la vida integrada del cuerpo físico) y el alma, cuando trata de retirar y disolver la totalidad de energías combinadas del cuerpo etérico, se hallan en violento conflicto y el proceso es a menudo terrible y prolongado; esta lucha se libra durante el extenso o bre</w:t>
        <w:softHyphen/>
        <w:t>ve período de coma que caracteriza tantos lechos de muerte. El estado de coma, esotéricamente hablando, es de dos clases: El “estado de coma de lucha” que prece</w:t>
        <w:softHyphen/>
        <w:t>de a la verdadera muerte y “el estado de coma de res</w:t>
        <w:softHyphen/>
        <w:t>tauración” que tiene lugar cuando el alma ha retirado el hilo, o aspecto conciencia, pero no el hilo de vida en un esfuerzo por dar al elemental físico, tiempo suficien</w:t>
        <w:softHyphen/>
        <w:t>te para recuperar su aferramiento sobre el organismo y así restablecer la salud. La ciencia moderna todavía no reconoce la diferencia entre estos dos aspectos del estado de coma. Más adelante, cuando la visión etérica o clarividente sea más común, se conocerá la cualidad prevaleciente del estado de coma y no habrá razón para la esperanza o la desesperación. Los amigos y parientes de la persona inconsciente sabrán, con toda exactitud, si están observando un grandioso y final retiro de la ac</w:t>
        <w:softHyphen/>
        <w:t>tual encarnación o simplemente viendo un proceso res</w:t>
        <w:softHyphen/>
        <w:t>taurador. En el último caso, el alma todavía retiene su aferramiento sobre el cuerpo físico por intermedio de los centros, pero retiene también temporariamente todo proceso energetizador. El centro cardíaco, el bazo y dos centros menores, conectados con el aparato respirato</w:t>
        <w:softHyphen/>
        <w:t>rio, están exceptuados de esta sujeción. Siguen siendo energetizados normalmente, aunque debilitada su activi</w:t>
        <w:softHyphen/>
        <w:t>dad, y por su intermedio es retenido el control. Cuando el alma decide que se produzca la verdadera muerte, en</w:t>
        <w:softHyphen/>
        <w:t>tonces se establece, primero, el control sobre el bazo, luego el control sobre los dos centros menores, y final</w:t>
        <w:softHyphen/>
        <w:t>mente el control sobre el centro cardíaco, y el hombre muere. (17-340/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Todos estos factores producen un violento con</w:t>
        <w:softHyphen/>
        <w:t>flicto en el sendero de probación, acrecentándose cuan</w:t>
        <w:softHyphen/>
        <w:t>do el hombre entra en el sendero del discipulado. La po</w:t>
        <w:softHyphen/>
        <w:t>tencia de la personalidad dominante, que está siendo dominada, induce a una intensa actividad kármica. Eventos y circunstancias se acumulan rápida y violenta</w:t>
        <w:softHyphen/>
        <w:t>mente en la experiencia del discípulo. Su medio ambien</w:t>
        <w:softHyphen/>
        <w:t>te es de la más alta calidad disponible en los tres mun</w:t>
        <w:softHyphen/>
        <w:t>dos; su experiencia fluctúa entre los extremos; agota sus obligaciones kármicas, y paga con gran rapidez la pena</w:t>
        <w:softHyphen/>
        <w:t>lidad impuesta por los errores del pas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a encarnación sucede a otra durante todo este tiem</w:t>
        <w:softHyphen/>
        <w:t>po, y el proceso familiar de la muerte continúa aconte</w:t>
        <w:softHyphen/>
        <w:t>ciendo entre ciclos de experiencia. Sin embargo, las tres muertes -física, astral y mental- se llevan a cabo con un constante despertar del estado de percepción, a me</w:t>
        <w:softHyphen/>
        <w:t>dida que se desarrolla la mente inferior; el hombre ya no deambula -dormido y sin saberlo- fuera de los ve</w:t>
        <w:softHyphen/>
        <w:t>hículos etérico, astral y mental, sino que cada muerte llega a ser un acontecimiento como lo es la muerte fís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Finalmente, llega el momento en que el discípulo mue</w:t>
        <w:softHyphen/>
        <w:t>re deliberadamente y, con plena conciencia y real cono</w:t>
        <w:softHyphen/>
        <w:t>cimiento, abandona sus distintos vehículos. Constante</w:t>
        <w:softHyphen/>
        <w:t>mente el alma va controlando, y entonces el discípulo produce la muerte por un acto de voluntad del alma, sabiendo exactamente lo que está haciendo. (17-377/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5) En el caso de los seres humanos altamente desa</w:t>
        <w:softHyphen/>
        <w:t>rrollados, a menudo encontramos un sentido de visión previo al período de la muerte; esto es incidental al con. tacto egoico y a la percepción de los deseos del ego. A ve</w:t>
        <w:softHyphen/>
        <w:t>ces implica un conocimiento del día exacto de la muerte, juntamente con la observación de la autodeterminación hasta el momento final del retiro. En el caso de los ini</w:t>
        <w:softHyphen/>
        <w:t>ciados hay mucho más que esto. Existe una inteligente comprensión de las leyes de abstracción, lo cual capaci</w:t>
        <w:softHyphen/>
        <w:t>ta al que efectúa la transición para retirarse conscien</w:t>
        <w:softHyphen/>
        <w:t>temente y con pleno conocimiento del cuerpo físico, y entonces actuar en el plano astral. Esto implica la con</w:t>
        <w:softHyphen/>
        <w:t>servación de la continuidad de la conciencia, de manera que no hay interrupción de continuidad entre el sentido de percepción en el plano físico y el estado posterior a la muerte. El hombre se considera tal como era antes, aunque sin un mecanismo con el cual hacer contacto en el plano físico. Permanece consciente de los sentimien</w:t>
        <w:softHyphen/>
        <w:t>tos y pensamientos de aquellos que ama, aunque no pue</w:t>
        <w:softHyphen/>
        <w:t>de percibir ni tener contacto con el vehículo físico denso. Puede comunicarse con ellos en el plano astral, o tele</w:t>
        <w:softHyphen/>
        <w:t>páticamente a través de la mente, si todos están en ar</w:t>
        <w:softHyphen/>
        <w:t>monía, pero la comunicación que requiere el empleo de los cinco sentidos de percepción, está necesariamente fuera de su alcance. Sin embargo, es útil recordar que astral y mentalmente la interacción puede ser más ínti</w:t>
        <w:softHyphen/>
        <w:t>ma y más sensitiva que antes, por estar libre de las tra</w:t>
        <w:softHyphen/>
        <w:t>bas del cuerpo físico. No obstante, dos cosas militan contra esta interacción: una es la aflicción y el violento trastorno emocional de los que quedan; la otra, en el caso del ser humano común, es la ignorancia y perpleji</w:t>
        <w:softHyphen/>
        <w:t>dad del hombre mismo, al encontrarse con lo que para él son nuevas condiciones, aunque en realidad son vie</w:t>
        <w:softHyphen/>
        <w:t>jas, si pudiera comprenderlo. Una vez que los hombres hayan perdido el temor a la muerte y tengan una com</w:t>
        <w:softHyphen/>
        <w:t>prensión del mundo posterior a la muerte, que no esté basada en la alucinación y la histeria, o en las conclusiones (frecuentemente ignorantes) de los médium comu</w:t>
        <w:softHyphen/>
        <w:t>nes, que hablan bajo el control de su propia forma men</w:t>
        <w:softHyphen/>
        <w:t>tal (construida por ellos mismos y el círculo de asisten</w:t>
        <w:softHyphen/>
        <w:t>tes), controlaremos correctamente el proceso de la muer</w:t>
        <w:softHyphen/>
        <w:t>te. La condición de los que quedan será cuidadosamente manejada, para evitar pérdida de relaciones y superfluo desgaste de energía. (4-361/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6) Debe recordarse que el propósito y voluntad del alma, la determinación espiritual de ser y hacer, utiliza el hilo del alma, el sutratma, la corriente de vida, como medio de expresarse en la forma. Esta corriente de vida se divide en dos corrientes o hilos cuando llega al cuer</w:t>
        <w:softHyphen/>
        <w:t>po, y así cada una queda “introducida”, si puedo expre</w:t>
        <w:softHyphen/>
        <w:t>sarlo, en dos lugares de ese cuerpo. Esto simboliza las diferenciaciones entre Atma o Espíritu y sus dos refle</w:t>
        <w:softHyphen/>
        <w:t>jos, alma y cuerpo. El alma, o aspecto conciencia, eso que hace a un ser humano una entidad racional pensan</w:t>
        <w:softHyphen/>
        <w:t>te, está “introducida” por un aspecto de este hilo-alma en un “lugar” del cerebro, que se encuentra en la región de la glándula pineal. El otro aspecto de la vida que ani</w:t>
        <w:softHyphen/>
        <w:t>ma a cada átomo del cuerpo y constituye el principio de coherencia o integración, encuentra su camino hacia el corazón y queda enfocado o “introducido” allí. El hom</w:t>
        <w:softHyphen/>
        <w:t>bre espiritual, desde estos dos puntos, trata de controlar el mecanismo. Así llega a ser posible la actuación en el plano físico, y la existencia objetiva se convierte provi</w:t>
        <w:softHyphen/>
        <w:t>soriamente en un modo de expresión. El alma, situada en el cerebro, hace que el hombre sea una entidad ra</w:t>
        <w:softHyphen/>
        <w:t>cional inteligente, autoconsciente y autodirigida; percibe en diversos grados el mundo en que vive, según su etapa de evolución y el consiguiente desarrollo de su mecanis</w:t>
        <w:softHyphen/>
        <w:t>mo. Ese mecanismo es triple en expresión. Ante todo existen los nadis y los siete centros de fuerza; luego el sistema nervioso en sus tres divisiones: cerebro-espinal, gran simpático y periférico, y después el sistema endo</w:t>
        <w:softHyphen/>
        <w:t>crino, que podría considerarse como el aspecto más denso o exteriorización de los otros 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alma, situada en el corazón, es el principio vida, el principio de autodeterminación, el núcleo central de energía positiva, mediante el cual los átomos del cuer</w:t>
        <w:softHyphen/>
        <w:t>po se mantienen en su correcto lugar y se subordinan a la “voluntad de ser” del alma. Este principio de vida utiliza la corriente sanguínea como su modo de expresión Y agente controlador, y mediante la íntima relación del sistema endocrino con la corriente sanguínea, tene</w:t>
        <w:softHyphen/>
        <w:t>mos unidos los dos aspectos de actividad del alma, a fin de hacer del hombre una entidad viviente, conscien</w:t>
        <w:softHyphen/>
        <w:t>te y activa, gobernada por el alma, y expresando el pro</w:t>
        <w:softHyphen/>
        <w:t>pósito de ésta en todas las actividades del vivir diar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la muerte es literalmente, el retiro de] corazón y de la cabeza de esas dos corrientes de energía, produciendo, en consecuencia, la completa pérdida de la conciencia y la desintegración del cuerpo. La muerte difiere del sueño en que ambas corrientes de energía son retiradas. En el sueño se retira el hilo de energía intro</w:t>
        <w:softHyphen/>
        <w:t>ducido en el cerebro, y cuando esto ocurre, el hombre queda inconsciente. Con esto queremos decir que su conciencia o sentido de percepción está enfocado en otra parte. Su atención no está ya dirigida a las cosas tangibles y físicas, sino que se desvía hacia otro mundo del ser y queda centralizada en otro mecanismo. Al morir, los dos hilos son retirados o unificados en el hilo de la vida. La vitalidad cesa de penetrar a través de la corriente sanguínea y el corazón deja de funcio</w:t>
        <w:softHyphen/>
        <w:t>nar, lo mismo que el cerebro deja de registrar y así se establece el silencio. La casa está vacía. La actividad cesa, excepto esa actividad asombrosa e inmediata que es prerrogativa de la materia misma y se expresa en el proceso de descomposición. (4-359/6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7) Cuando el discípulo o iniciado se identifica con el alma, y el antakarana está construido por medio del principio vida, entonces el discípulo queda fuera del control de esta ley universal y natural y utiliza o descarta el cuerpo a voluntad, por la demanda de la vo</w:t>
        <w:softHyphen/>
        <w:t>luntad espiritual o por el reconocimiento de las necesi</w:t>
        <w:softHyphen/>
        <w:t>dades de la Jerarquía o los propósitos de Shamballa.</w:t>
      </w:r>
    </w:p>
    <w:p>
      <w:pPr>
        <w:pStyle w:val="Normal"/>
        <w:jc w:val="both"/>
        <w:rPr>
          <w:color w:val="000000"/>
          <w:lang w:val="es-MX"/>
        </w:rPr>
      </w:pPr>
      <w:r>
        <w:rPr>
          <w:color w:val="000000"/>
          <w:lang w:val="es-MX"/>
        </w:rPr>
        <w:t>(17-36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8) En la cuestión muerte, el libre albedrío tiene, en último análisis, una definida relación con el alma; la voluntad del alma se cumple consciente o inconsciente</w:t>
        <w:softHyphen/>
        <w:t>mente, en lo que a su decisión de la muerte concierne, y esta idea contiene en sí muchas implicaciones sobre las cuales los estudiantes harían muy bien en reflexio</w:t>
        <w:softHyphen/>
        <w:t>nar. (17-18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9) ... basta decir que las tres principales enferme</w:t>
        <w:softHyphen/>
        <w:t>dades de la humanidad, a las cuales me he referido, cobran su tributo a los discípulos, particularmente pa</w:t>
        <w:softHyphen/>
        <w:t>ra lograr que el alma se libere de su vehículo. Sin em</w:t>
        <w:softHyphen/>
        <w:t>bargo, son controladas en tales casos -aunque no lo parezca- desde los niveles del alma, y el desenlace está planeado como resultado de la decisión del alma y no por los estragos de la enfermedad. (17-9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0) Los procesos de abstracción, como podrán ob</w:t>
        <w:softHyphen/>
        <w:t>servar, están vinculados con el aspecto vida; se ponen en movimiento por un acto de la voluntad espiritual, constituyendo “el principio de resurrección, oculto en el trabajo del Destructor”, según lo expresa una anti</w:t>
        <w:softHyphen/>
        <w:t>gua frase esotérica. La manifestación inferior de este principio se observa en el proceso denominado Muerte, que en realidad es el medio de abstraer de la forma, o de los cuerpos, en los tres mundos, el principio vida animado por la concie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sí emerge la gran síntesis y, la destrucción, la muer</w:t>
        <w:softHyphen/>
        <w:t>te, la disolución, son en realidad sólo procesos de la vida. Abstracción indica proceso, progreso y desarro</w:t>
        <w:softHyphen/>
        <w:t>llo. (18-14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1) Dos conceptos servirán para esclarecer el tema de la muerte, que ahora nos concierne: Primero, el gran dualismo siempre presente en la manifestación. Cada dualismo tiene su propia expresión, está regido por sus propias leyes y busca sus propios objetivos. Pero, en tiempo y espacio, sumergen sus intereses en bien de ambos, y juntos producen la unidad. Espíritu-materia, vida-apariencia, energía-fuerza, cada uno tiene su propio aspecto emanante; cada uno se relaciona en</w:t>
        <w:softHyphen/>
        <w:t>tre sí, cada uno tiene un objetivo mutuo temporario, y así al unísono producen la eterna afluencia, el cíclico flujo y reflujo de la vida en manifestación. En este pro</w:t>
        <w:softHyphen/>
        <w:t>ceso de relación entre Padre-Espíritu y Madre-Materia, el hijo viene al ser, y durante la etapa infantil lleva a cabo sus procesos de vida dentro del aura de la madre, y aunque identificada con ella trata siempre de esca</w:t>
        <w:softHyphen/>
        <w:t>parse de su dominio. Cuando llega a la madurez se in</w:t>
        <w:softHyphen/>
        <w:t>tensifica el problema y “la atracción” del padre co</w:t>
        <w:softHyphen/>
        <w:t>mienza lentamente a neutralizar la actitud posesiva de la madre, hasta que finalmente se rompe el aferramien</w:t>
        <w:softHyphen/>
        <w:t>to que ejerce la materia o madre, sobre su hijo (el al</w:t>
        <w:softHyphen/>
        <w:t>ma). El hijo, el Cristo-Niño, liberado de la tutela y de las manos protectoras de la madre, llega a conocer al Padre. Estoy hablando en símbol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gundo: Todos los procesos de la encarnación, de la vida en la forma y de la restitución (por la actividad del principio muerte), de materia a materia y de alma a alma, son llevados adelante bajo la gran Ley Univer</w:t>
        <w:softHyphen/>
        <w:t>sal de Atracción. ¿Pueden imaginarse una época en que el proceso de la muerte, claramente reconocido y bien</w:t>
        <w:softHyphen/>
        <w:t>venido por el hombre, sea descrito con la sencilla fras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w:t>
      </w:r>
      <w:r>
        <w:rPr>
          <w:color w:val="000000"/>
          <w:lang w:val="es-MX"/>
        </w:rPr>
        <w:t>Ha llegado el momento en que la fuerza atractiva de mi alma requiere que abandone y restituya mi cuerpo al lugar de donde vino”? Imagínense el cambio a produ</w:t>
        <w:softHyphen/>
        <w:t>cirse en la conciencia humana cuando la muerte sea considerada un mero acto de abandonar consciente</w:t>
        <w:softHyphen/>
        <w:t>mente la forma, temporariamente apropiada para dos objetivos específicos:</w:t>
      </w:r>
    </w:p>
    <w:p>
      <w:pPr>
        <w:pStyle w:val="Normal"/>
        <w:jc w:val="both"/>
        <w:rPr>
          <w:color w:val="000000"/>
          <w:lang w:val="es-MX"/>
        </w:rPr>
      </w:pPr>
      <w:r>
        <w:rPr>
          <w:color w:val="000000"/>
          <w:lang w:val="es-MX"/>
        </w:rPr>
      </w:r>
    </w:p>
    <w:p>
      <w:pPr>
        <w:pStyle w:val="Normal"/>
        <w:numPr>
          <w:ilvl w:val="0"/>
          <w:numId w:val="13"/>
        </w:numPr>
        <w:ind w:left="0" w:hanging="360"/>
        <w:jc w:val="both"/>
        <w:rPr>
          <w:color w:val="000000"/>
          <w:lang w:val="es-MX"/>
        </w:rPr>
      </w:pPr>
      <w:r>
        <w:rPr>
          <w:color w:val="000000"/>
          <w:lang w:val="es-MX"/>
        </w:rPr>
        <w:t>Controlar los tres mundos.</w:t>
      </w:r>
    </w:p>
    <w:p>
      <w:pPr>
        <w:pStyle w:val="Normal"/>
        <w:jc w:val="both"/>
        <w:rPr>
          <w:color w:val="000000"/>
          <w:lang w:val="es-MX"/>
        </w:rPr>
      </w:pPr>
      <w:r>
        <w:rPr>
          <w:color w:val="000000"/>
          <w:lang w:val="es-MX"/>
        </w:rPr>
      </w:r>
    </w:p>
    <w:p>
      <w:pPr>
        <w:pStyle w:val="Normal"/>
        <w:numPr>
          <w:ilvl w:val="0"/>
          <w:numId w:val="13"/>
        </w:numPr>
        <w:ind w:left="0" w:hanging="360"/>
        <w:jc w:val="both"/>
        <w:rPr>
          <w:color w:val="000000"/>
          <w:lang w:val="es-MX"/>
        </w:rPr>
      </w:pPr>
      <w:r>
        <w:rPr>
          <w:color w:val="000000"/>
          <w:lang w:val="es-MX"/>
        </w:rPr>
        <w:t>Dar una oportunidad a la sustancia de esas for</w:t>
        <w:softHyphen/>
        <w:t>mas que han sido “hurtadas, prestadas o legítima</w:t>
        <w:softHyphen/>
        <w:t>mente apropiadas”, de acuerdo a la etapa de evo</w:t>
        <w:softHyphen/>
        <w:t>lución, para alcanzar, por el impacto que la vida hace sobre ella por intermedio del alma, un alto grado de perfec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conceptos son muy significativos. Ya han sido expresados, pero fueron desechados como simbólicos, reconfortantes o como deseos ansiosos. Los presento como una realidad de la naturaleza, inevitables en la práctica, y como una técnica familiar o proceso de esas actividades (rítmicas y cíclicas en la naturaleza) que rigen la vida del hombre común, que se levanta, acues</w:t>
        <w:softHyphen/>
        <w:t>ta, come y bebe, desempeñando periódicamente todas esas tareas a que está acostumbrado. (17-314/5)</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2) Es importante observar que el Arte de Morir se lleva a cabo bajo la básica y fundamental Ley de Atrac</w:t>
        <w:softHyphen/>
        <w:t>ción, y que el aspecto amor, el segundo aspecto de la divinidad, efectúa el acto de atracción. Excluyo los ca</w:t>
        <w:softHyphen/>
        <w:t>sos de muerte repentina, porque es el resultado de la actividad del destructor o primer aspecto divino. Aquí la condición es diferente; quizá no involucre la necesi</w:t>
        <w:softHyphen/>
        <w:t>dad kármica individual, y detrás de tal acontecimiento puedan existir razones muy confusas y de acondiciona</w:t>
        <w:softHyphen/>
        <w:t>miento grupal. Tan confuso es el tema en la actualidad que no trataré de dilucidarlo. No poseen suficiente co</w:t>
        <w:softHyphen/>
        <w:t>nocimiento acerca de la Ley del Karma, de las implica</w:t>
        <w:softHyphen/>
        <w:t>ciones kármicas grupales y de las relaciones y obliga</w:t>
        <w:softHyphen/>
        <w:t>ciones establecidas en vidas pasadas. Si dijera, por ejemplo, que a veces “el alma puede dejar abierta la puerta protectora para que las fuerzas de la muerte entren nuevamente, sin tener un punto focal detrás de la puerta”, a fin de “pagar más rápidamente las debi</w:t>
        <w:softHyphen/>
        <w:t>das deudas pasadas”, podrá verse cuán oscuro es este tema.</w:t>
      </w:r>
    </w:p>
    <w:p>
      <w:pPr>
        <w:pStyle w:val="Normal"/>
        <w:jc w:val="both"/>
        <w:rPr>
          <w:color w:val="000000"/>
          <w:lang w:val="es-MX"/>
        </w:rPr>
      </w:pPr>
      <w:r>
        <w:rPr>
          <w:color w:val="000000"/>
          <w:lang w:val="es-MX"/>
        </w:rPr>
      </w:r>
    </w:p>
    <w:p>
      <w:pPr>
        <w:pStyle w:val="Normal"/>
        <w:ind w:firstLine="720"/>
        <w:jc w:val="both"/>
        <w:rPr/>
      </w:pPr>
      <w:r>
        <w:rPr>
          <w:color w:val="000000"/>
          <w:lang w:val="es-MX"/>
        </w:rPr>
        <w:t>En todo lo que escribo me ocupo simplemente de los procesos normales de la muerte, muerte causada por las enfermedades, la edad o la voluntad impuesta por el alma que ha completado un ciclo designado de expe</w:t>
        <w:softHyphen/>
        <w:t xml:space="preserve">riencia y utiliza canales normales para lograr los fines proyectados. La muerte en estos casos es </w:t>
      </w:r>
      <w:r>
        <w:rPr>
          <w:i/>
          <w:iCs/>
          <w:color w:val="000000"/>
          <w:lang w:val="es-MX"/>
        </w:rPr>
        <w:t xml:space="preserve">normal, </w:t>
      </w:r>
      <w:r>
        <w:rPr>
          <w:color w:val="000000"/>
          <w:lang w:val="es-MX"/>
        </w:rPr>
        <w:t>y esto debe captarlo la humanidad con mucha paciencia, com</w:t>
        <w:softHyphen/>
        <w:t>prensión y esperanza.</w:t>
      </w:r>
    </w:p>
    <w:p>
      <w:pPr>
        <w:pStyle w:val="Normal"/>
        <w:jc w:val="both"/>
        <w:rPr>
          <w:color w:val="000000"/>
          <w:lang w:val="es-MX"/>
        </w:rPr>
      </w:pPr>
      <w:r>
        <w:rPr>
          <w:color w:val="000000"/>
          <w:lang w:val="es-MX"/>
        </w:rPr>
      </w:r>
    </w:p>
    <w:p>
      <w:pPr>
        <w:pStyle w:val="Normal"/>
        <w:ind w:firstLine="720"/>
        <w:jc w:val="both"/>
        <w:rPr/>
      </w:pPr>
      <w:r>
        <w:rPr>
          <w:color w:val="000000"/>
          <w:lang w:val="es-MX"/>
        </w:rPr>
        <w:t>De acuerdo a la Ley de Atracción, al terminar un ci</w:t>
        <w:softHyphen/>
        <w:t>clo de vida y con toda intención, el alma ejerce su po</w:t>
        <w:softHyphen/>
        <w:t>der de atracción, en tal forma, que neutraliza el poder atractivo inherente a la materia misma. Esta es una clara definición de la causa básica de la muerte. Cuan</w:t>
        <w:softHyphen/>
        <w:t>do no se ha establecido conscientemente el contacto con el alma, como sucede en la mayoría de las perso</w:t>
        <w:softHyphen/>
        <w:t>nas actualmente, la muerte llega como un acontecimien</w:t>
        <w:softHyphen/>
        <w:t xml:space="preserve">to inesperado o penosamente anticipado. Sin embargo, </w:t>
      </w:r>
      <w:r>
        <w:rPr>
          <w:i/>
          <w:iCs/>
          <w:color w:val="000000"/>
          <w:lang w:val="es-MX"/>
        </w:rPr>
        <w:t xml:space="preserve">es una verdadera actividad del alma. </w:t>
      </w:r>
      <w:r>
        <w:rPr>
          <w:color w:val="000000"/>
          <w:lang w:val="es-MX"/>
        </w:rPr>
        <w:t>Este es el primer gran concepto espiritual que debe proclamarse para combatir el temor a la muerte. La muerte se lleva a cabo de acuerdo a esta Ley de Atracción y consiste en una constante y científica abstracción del cuerpo vital, fuera del cuerpo físico denso, que conduce finalmente a la eliminación de todo contacto del alma con los tres mun</w:t>
        <w:softHyphen/>
        <w:t>dos. (17-346/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3) La Ley de Atracción.., destruye las formas... y atrae nuevamente a la fuente de origen la materia de las formas antes de comenzar su reconstrucción. En el sendero de evolución los efectos de esta ley son muy conocidos, no sólo en la destrucción de los vehículos aban</w:t>
        <w:softHyphen/>
        <w:t>donados.., sino en la destrucción de las formas que encierran grandes ideales... Oportunamente, todo se destruye debido a la acción ejercida por esta ley.</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u actuación, para la común mentalidad humana, es más evidente en sus manifestaciones actuales en el pla</w:t>
        <w:softHyphen/>
        <w:t>no físico. Podemos trazar la conexión entre el plano át</w:t>
        <w:softHyphen/>
        <w:t>mico (espiritual) y el físico (que se demuestra en el plano inferior como la ley de Sacrificio y Muerte), pero su efecto también puede observarse en los otros cinco planos. Es la ley que destruye la última envoltura que separa... al alma perfecta. (17.306/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4) La vida es enfrentada desde el ángulo del Obser</w:t>
        <w:softHyphen/>
        <w:t>vador y no de quien participa en el experimento y expe</w:t>
        <w:softHyphen/>
        <w:t>riencia efectivos en los tres mundos (físico-emocional-mental)..., si son discípulos iniciados, llegan a ser cada vez más inconscientes de las actividades y reacciones de sus personalidades, pues ciertos aspectos de la natura</w:t>
        <w:softHyphen/>
        <w:t>leza inferior están ya controlados y purificados en tal medida, que quedaron bajo el umbral de la conciencia y penetraron en el mundo del instinto; por lo tanto, ya no hay conciencia de ello así como el hombre dormido es inconsciente del rítmico funcionamiento de su vehícu</w:t>
        <w:softHyphen/>
        <w:t>lo físico dormido. Esta profunda verdad por lo general no es comprendida. Está relacionada con todo el pro</w:t>
        <w:softHyphen/>
        <w:t>ceso de la muerte y podría ser considerada como una de las definiciones de la muerte; contiene la clave de las misteriosas palabras “el depósito de vida”. La muerte, en realidad, es inconsciencia de aquello que puede estar actuando en una forma, pero en una forma de la cual la entidad espiritual es totalmente inconsciente. El depó</w:t>
        <w:softHyphen/>
        <w:t>sito de la vida es el lugar de la muerte, y ésta es la pri</w:t>
        <w:softHyphen/>
        <w:t>mera lección que aprende el discípulo - . (17-328)</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15) Esto hasta donde pueden captarlo actualmen</w:t>
        <w:softHyphen/>
        <w:t>te- concierne principalmente a la voluntad creadora cuando:</w:t>
      </w:r>
    </w:p>
    <w:p>
      <w:pPr>
        <w:pStyle w:val="Normal"/>
        <w:jc w:val="both"/>
        <w:rPr>
          <w:color w:val="000000"/>
          <w:lang w:val="es-MX"/>
        </w:rPr>
      </w:pPr>
      <w:r>
        <w:rPr>
          <w:color w:val="000000"/>
          <w:lang w:val="es-MX"/>
        </w:rPr>
      </w:r>
    </w:p>
    <w:p>
      <w:pPr>
        <w:pStyle w:val="Normal"/>
        <w:numPr>
          <w:ilvl w:val="0"/>
          <w:numId w:val="42"/>
        </w:numPr>
        <w:ind w:left="0" w:hanging="360"/>
        <w:jc w:val="both"/>
        <w:rPr>
          <w:color w:val="000000"/>
          <w:lang w:val="es-MX"/>
        </w:rPr>
      </w:pPr>
      <w:r>
        <w:rPr>
          <w:color w:val="000000"/>
          <w:lang w:val="es-MX"/>
        </w:rPr>
        <w:t>Inicia la manifestación y condiciona lo creado.</w:t>
      </w:r>
    </w:p>
    <w:p>
      <w:pPr>
        <w:pStyle w:val="Normal"/>
        <w:numPr>
          <w:ilvl w:val="0"/>
          <w:numId w:val="42"/>
        </w:numPr>
        <w:ind w:left="0" w:hanging="360"/>
        <w:jc w:val="both"/>
        <w:rPr>
          <w:color w:val="000000"/>
          <w:lang w:val="es-MX"/>
        </w:rPr>
      </w:pPr>
      <w:r>
        <w:rPr>
          <w:color w:val="000000"/>
          <w:lang w:val="es-MX"/>
        </w:rPr>
        <w:t>Da lugar al oportuno cumplimiento.</w:t>
      </w:r>
    </w:p>
    <w:p>
      <w:pPr>
        <w:pStyle w:val="Normal"/>
        <w:numPr>
          <w:ilvl w:val="0"/>
          <w:numId w:val="42"/>
        </w:numPr>
        <w:ind w:left="0" w:hanging="360"/>
        <w:jc w:val="both"/>
        <w:rPr>
          <w:color w:val="000000"/>
          <w:lang w:val="es-MX"/>
        </w:rPr>
      </w:pPr>
      <w:r>
        <w:rPr>
          <w:color w:val="000000"/>
          <w:lang w:val="es-MX"/>
        </w:rPr>
        <w:t>Vence a la muerte o la diferenciación.</w:t>
      </w:r>
    </w:p>
    <w:p>
      <w:pPr>
        <w:pStyle w:val="Normal"/>
        <w:jc w:val="both"/>
        <w:rPr>
          <w:color w:val="000000"/>
          <w:lang w:val="es-MX"/>
        </w:rPr>
      </w:pPr>
      <w:r>
        <w:rPr>
          <w:color w:val="000000"/>
          <w:lang w:val="es-MX"/>
        </w:rPr>
      </w:r>
    </w:p>
    <w:p>
      <w:pPr>
        <w:pStyle w:val="Normal"/>
        <w:ind w:firstLine="720"/>
        <w:jc w:val="both"/>
        <w:rPr/>
      </w:pPr>
      <w:r>
        <w:rPr>
          <w:color w:val="000000"/>
          <w:lang w:val="es-MX"/>
        </w:rPr>
        <w:t>Todos los iniciados deben expresar, y eventualmente lo hacen, voluntad dinámica creadora, propósito enfoca</w:t>
        <w:softHyphen/>
        <w:t>do, que sólo expresa voluntad al bien, y el esfuerzo sos</w:t>
        <w:softHyphen/>
        <w:t xml:space="preserve">tenido que lleva a la realización. Quisiera recordarles que </w:t>
      </w:r>
      <w:r>
        <w:rPr>
          <w:i/>
          <w:iCs/>
          <w:color w:val="000000"/>
          <w:lang w:val="es-MX"/>
        </w:rPr>
        <w:t xml:space="preserve">el esfuerzo sostenido es la simiente de la síntesis, la causa de la realización y aquello que finalmente vence a la muerte. </w:t>
      </w:r>
      <w:r>
        <w:rPr>
          <w:color w:val="000000"/>
          <w:lang w:val="es-MX"/>
        </w:rPr>
        <w:t>La muerte es, realmente, deterioración en tiempo y espacio, y se debe a la tendencia de la materia-espíritu a aislarse, mientras está en manifestación (des</w:t>
        <w:softHyphen/>
        <w:t>de el punto de vista de la conciencia). Este esfuerzo sostenido del Logos mantiene a todas las formas en manifestación y hasta conserva el aspecto vida como factor integrante en la construcción de la forma y -lo que es también un acto de la voluntad sustentadora- puede abstraer o retirar intacta la conciencia de la vida al fi</w:t>
        <w:softHyphen/>
        <w:t>nalizar un ciclo de manifestación. (16-456/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6) A esta altura se habrán dado cuenta que hemos tratado el hecho de la muerte, en lo que afecta al cuerpo físico (cosa muy familiar) y también a las envolturas astral o mental, esa acumulación de energía condicio</w:t>
        <w:softHyphen/>
        <w:t>nada, con la cual no estamos tan objetivamente familiarizados, pero que también el sicólogo admite su existen</w:t>
        <w:softHyphen/>
        <w:t>cia y creemos que debe desintegrarse o desaparecer con la muerte del cuerpo físico. Sin embargo ¿no se les ha ocurrido pensar que el principal aspecto de la muerte, que concierne más definidamente al ser humano, es la muerte de la personalidad? No hablo en términos abs</w:t>
        <w:softHyphen/>
        <w:t>tractos, corno lo hacen los esoteristas empeñados en ne</w:t>
        <w:softHyphen/>
        <w:t>gar la cualidad o cualidades que caracterizan al yo per</w:t>
        <w:softHyphen/>
        <w:t>sonal. Hablan de “matar” tal o cual cualidad, suprimir totalmente al “yo inferior” o frases similares. Me refiero aquí textualmente a la destrucción, disolución, disipa</w:t>
        <w:softHyphen/>
        <w:t>ción o final dispersión de ese tan preciado y muy cono</w:t>
        <w:softHyphen/>
        <w:t>cido yo person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be tenerse presente que la vida de la personalidad abarca las siguientes etapas:</w:t>
      </w:r>
    </w:p>
    <w:p>
      <w:pPr>
        <w:pStyle w:val="Normal"/>
        <w:jc w:val="both"/>
        <w:rPr>
          <w:color w:val="000000"/>
          <w:lang w:val="es-MX"/>
        </w:rPr>
      </w:pPr>
      <w:r>
        <w:rPr>
          <w:color w:val="000000"/>
          <w:lang w:val="es-MX"/>
        </w:rPr>
      </w:r>
    </w:p>
    <w:p>
      <w:pPr>
        <w:pStyle w:val="Normal"/>
        <w:numPr>
          <w:ilvl w:val="0"/>
          <w:numId w:val="38"/>
        </w:numPr>
        <w:ind w:left="0" w:hanging="360"/>
        <w:jc w:val="both"/>
        <w:rPr>
          <w:color w:val="000000"/>
          <w:lang w:val="es-MX"/>
        </w:rPr>
      </w:pPr>
      <w:r>
        <w:rPr>
          <w:color w:val="000000"/>
          <w:lang w:val="es-MX"/>
        </w:rPr>
        <w:t>La lenta y gradual construcción durante un largo período. Durante muchos ciclos de encarnaciones el hombre no es una personalidad, sino simplemente un miembro de la masa.</w:t>
      </w:r>
    </w:p>
    <w:p>
      <w:pPr>
        <w:pStyle w:val="Normal"/>
        <w:jc w:val="both"/>
        <w:rPr>
          <w:color w:val="000000"/>
          <w:lang w:val="es-MX"/>
        </w:rPr>
      </w:pPr>
      <w:r>
        <w:rPr>
          <w:color w:val="000000"/>
          <w:lang w:val="es-MX"/>
        </w:rPr>
      </w:r>
    </w:p>
    <w:p>
      <w:pPr>
        <w:pStyle w:val="Normal"/>
        <w:numPr>
          <w:ilvl w:val="0"/>
          <w:numId w:val="38"/>
        </w:numPr>
        <w:ind w:left="0" w:hanging="360"/>
        <w:jc w:val="both"/>
        <w:rPr>
          <w:color w:val="000000"/>
          <w:lang w:val="es-MX"/>
        </w:rPr>
      </w:pPr>
      <w:r>
        <w:rPr>
          <w:color w:val="000000"/>
          <w:lang w:val="es-MX"/>
        </w:rPr>
        <w:t>En esta etapa, prácticamente no existe la identifi</w:t>
        <w:softHyphen/>
        <w:t>cación consciente del alma con la personalidad. El aspecto alma, oculto en las envolturas, ha sido do</w:t>
        <w:softHyphen/>
        <w:t>minado por la vida de esas envolturas, durante un período excesivamente largo, y sólo hace sentir su presencia mediante lo que se denomina “la voz de la conciencia”. Sin embargo, a medida que trans</w:t>
        <w:softHyphen/>
        <w:t>curre el tiempo, la vida activa inteligente del indi</w:t>
        <w:softHyphen/>
        <w:t>viduo es gradualmente realzada y coordinada por la energía que afluye de los pétalos de conocimien</w:t>
        <w:softHyphen/>
        <w:t>to del loto egoico o de la inteligente naturaleza per</w:t>
        <w:softHyphen/>
        <w:t>ceptiva del alma en su propio plano. Esto produce eventualmente la integración de las tres envolturas inferiores, en un todo funcionante. El hombre es entonces una personalidad.</w:t>
      </w:r>
    </w:p>
    <w:p>
      <w:pPr>
        <w:pStyle w:val="Normal"/>
        <w:jc w:val="both"/>
        <w:rPr>
          <w:color w:val="000000"/>
          <w:lang w:val="es-MX"/>
        </w:rPr>
      </w:pPr>
      <w:r>
        <w:rPr>
          <w:color w:val="000000"/>
          <w:lang w:val="es-MX"/>
        </w:rPr>
      </w:r>
    </w:p>
    <w:p>
      <w:pPr>
        <w:pStyle w:val="Normal"/>
        <w:numPr>
          <w:ilvl w:val="0"/>
          <w:numId w:val="38"/>
        </w:numPr>
        <w:ind w:left="0" w:hanging="360"/>
        <w:jc w:val="both"/>
        <w:rPr>
          <w:color w:val="000000"/>
          <w:lang w:val="es-MX"/>
        </w:rPr>
      </w:pPr>
      <w:r>
        <w:rPr>
          <w:color w:val="000000"/>
          <w:lang w:val="es-MX"/>
        </w:rPr>
        <w:t>La vida de la personalidad, del ahora coordinado individuo, persiste durante muchas vidas, y tam</w:t>
        <w:softHyphen/>
        <w:t>bién abarca tres fases:</w:t>
      </w:r>
    </w:p>
    <w:p>
      <w:pPr>
        <w:pStyle w:val="Normal"/>
        <w:jc w:val="both"/>
        <w:rPr>
          <w:color w:val="000000"/>
          <w:lang w:val="es-MX"/>
        </w:rPr>
      </w:pPr>
      <w:r>
        <w:rPr>
          <w:color w:val="000000"/>
          <w:lang w:val="es-MX"/>
        </w:rPr>
      </w:r>
    </w:p>
    <w:p>
      <w:pPr>
        <w:pStyle w:val="Normal"/>
        <w:numPr>
          <w:ilvl w:val="0"/>
          <w:numId w:val="30"/>
        </w:numPr>
        <w:ind w:left="0" w:hanging="360"/>
        <w:jc w:val="both"/>
        <w:rPr>
          <w:color w:val="000000"/>
          <w:lang w:val="es-MX"/>
        </w:rPr>
      </w:pPr>
      <w:r>
        <w:rPr>
          <w:color w:val="000000"/>
          <w:lang w:val="es-MX"/>
        </w:rPr>
        <w:t>La de la agresiva y dominante vida de la perso</w:t>
        <w:softHyphen/>
        <w:t>nalidad, básicamente condicionada por su tipo de rayo, de naturaleza egoísta y muy individualista.</w:t>
      </w:r>
    </w:p>
    <w:p>
      <w:pPr>
        <w:pStyle w:val="Normal"/>
        <w:jc w:val="both"/>
        <w:rPr>
          <w:color w:val="000000"/>
          <w:lang w:val="es-MX"/>
        </w:rPr>
      </w:pPr>
      <w:r>
        <w:rPr>
          <w:color w:val="000000"/>
          <w:lang w:val="es-MX"/>
        </w:rPr>
      </w:r>
    </w:p>
    <w:p>
      <w:pPr>
        <w:pStyle w:val="Normal"/>
        <w:numPr>
          <w:ilvl w:val="0"/>
          <w:numId w:val="30"/>
        </w:numPr>
        <w:ind w:left="0" w:hanging="360"/>
        <w:jc w:val="both"/>
        <w:rPr>
          <w:color w:val="000000"/>
          <w:lang w:val="es-MX"/>
        </w:rPr>
      </w:pPr>
      <w:r>
        <w:rPr>
          <w:color w:val="000000"/>
          <w:lang w:val="es-MX"/>
        </w:rPr>
        <w:t>La de transición, donde se libra un conflicto en</w:t>
        <w:softHyphen/>
        <w:t>tre la personalidad y el alma. El alma comienza a tratar de liberarse de la vida de la forma y, sin embargo, en último análisis, la personalidad de. pende del principio vida, conferido por el alma. Expresado en otras palabras, comienza el con</w:t>
        <w:softHyphen/>
        <w:t>flicto entre el rayo del alma y el rayo de la personalidad, y la lucha se libra entre dos en</w:t>
        <w:softHyphen/>
        <w:t>focados aspectos de energía. Este conflicto ter</w:t>
        <w:softHyphen/>
        <w:t>mina en la tercera iniciación.</w:t>
      </w:r>
    </w:p>
    <w:p>
      <w:pPr>
        <w:pStyle w:val="Normal"/>
        <w:jc w:val="both"/>
        <w:rPr>
          <w:color w:val="000000"/>
          <w:lang w:val="es-MX"/>
        </w:rPr>
      </w:pPr>
      <w:r>
        <w:rPr>
          <w:color w:val="000000"/>
          <w:lang w:val="es-MX"/>
        </w:rPr>
      </w:r>
    </w:p>
    <w:p>
      <w:pPr>
        <w:pStyle w:val="Normal"/>
        <w:numPr>
          <w:ilvl w:val="0"/>
          <w:numId w:val="30"/>
        </w:numPr>
        <w:ind w:left="0" w:hanging="360"/>
        <w:jc w:val="both"/>
        <w:rPr>
          <w:color w:val="000000"/>
          <w:lang w:val="es-MX"/>
        </w:rPr>
      </w:pPr>
      <w:r>
        <w:rPr>
          <w:color w:val="000000"/>
          <w:lang w:val="es-MX"/>
        </w:rPr>
        <w:t>La del control ejercido por el alma, conducien</w:t>
        <w:softHyphen/>
        <w:t>do a la muerte y destrucción de la personalidad. Esta muerte comienza cuando la personalidad, el Morador en el Umbral, permanece ante el Angel de la Presencia. La luz del Angel solar en</w:t>
        <w:softHyphen/>
        <w:t>tonces extingue la luz de la materia. (17.371/2)</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7) </w:t>
      </w:r>
      <w:r>
        <w:rPr>
          <w:i/>
          <w:iCs/>
          <w:color w:val="000000"/>
          <w:lang w:val="es-MX"/>
        </w:rPr>
        <w:t>La Eliminación de la Forma Mental de la Perso</w:t>
        <w:softHyphen/>
        <w:t xml:space="preserve">nalidad. </w:t>
      </w:r>
      <w:r>
        <w:rPr>
          <w:color w:val="000000"/>
          <w:lang w:val="es-MX"/>
        </w:rPr>
        <w:t>Al tratar este tema (que sólo puedo hacerlo muy bre</w:t>
        <w:softHyphen/>
        <w:t>vemente) dos cosas deben tenerse presente:</w:t>
      </w:r>
    </w:p>
    <w:p>
      <w:pPr>
        <w:pStyle w:val="Normal"/>
        <w:jc w:val="both"/>
        <w:rPr>
          <w:color w:val="000000"/>
          <w:lang w:val="es-MX"/>
        </w:rPr>
      </w:pPr>
      <w:r>
        <w:rPr>
          <w:color w:val="000000"/>
          <w:lang w:val="es-MX"/>
        </w:rPr>
      </w:r>
    </w:p>
    <w:p>
      <w:pPr>
        <w:pStyle w:val="Normal"/>
        <w:numPr>
          <w:ilvl w:val="0"/>
          <w:numId w:val="8"/>
        </w:numPr>
        <w:ind w:left="0" w:hanging="360"/>
        <w:jc w:val="both"/>
        <w:rPr>
          <w:color w:val="000000"/>
          <w:lang w:val="es-MX"/>
        </w:rPr>
      </w:pPr>
      <w:r>
        <w:rPr>
          <w:color w:val="000000"/>
          <w:lang w:val="es-MX"/>
        </w:rPr>
        <w:t>Que consideramos únicamente la idea que tiene la mente acerca del alma y el hecho básico de la ilusión que ha controlado todo el ciclo de encarnación y mantiene al alma prisionera en la forma. Para el alma, la personalidad significa dos cosas:</w:t>
      </w:r>
    </w:p>
    <w:p>
      <w:pPr>
        <w:pStyle w:val="Normal"/>
        <w:jc w:val="both"/>
        <w:rPr>
          <w:color w:val="000000"/>
          <w:lang w:val="es-MX"/>
        </w:rPr>
      </w:pPr>
      <w:r>
        <w:rPr>
          <w:color w:val="000000"/>
          <w:lang w:val="es-MX"/>
        </w:rPr>
      </w:r>
    </w:p>
    <w:p>
      <w:pPr>
        <w:pStyle w:val="Normal"/>
        <w:numPr>
          <w:ilvl w:val="0"/>
          <w:numId w:val="19"/>
        </w:numPr>
        <w:ind w:left="0" w:hanging="360"/>
        <w:jc w:val="both"/>
        <w:rPr>
          <w:color w:val="000000"/>
          <w:lang w:val="es-MX"/>
        </w:rPr>
      </w:pPr>
      <w:r>
        <w:rPr>
          <w:color w:val="000000"/>
          <w:lang w:val="es-MX"/>
        </w:rPr>
        <w:t>La capacidad de identificarse con la forma; ante todo, esto lo realiza el alma cuando la persona</w:t>
        <w:softHyphen/>
        <w:t>lidad comienza a reaccionar al obtener cierta medida de real integración.</w:t>
      </w:r>
    </w:p>
    <w:p>
      <w:pPr>
        <w:pStyle w:val="Normal"/>
        <w:jc w:val="both"/>
        <w:rPr>
          <w:color w:val="000000"/>
          <w:lang w:val="es-MX"/>
        </w:rPr>
      </w:pPr>
      <w:r>
        <w:rPr>
          <w:color w:val="000000"/>
          <w:lang w:val="es-MX"/>
        </w:rPr>
      </w:r>
    </w:p>
    <w:p>
      <w:pPr>
        <w:pStyle w:val="Normal"/>
        <w:numPr>
          <w:ilvl w:val="0"/>
          <w:numId w:val="19"/>
        </w:numPr>
        <w:ind w:left="0" w:hanging="360"/>
        <w:jc w:val="both"/>
        <w:rPr>
          <w:color w:val="000000"/>
          <w:lang w:val="es-MX"/>
        </w:rPr>
      </w:pPr>
      <w:r>
        <w:rPr>
          <w:color w:val="000000"/>
          <w:lang w:val="es-MX"/>
        </w:rPr>
        <w:t>La oportunidad para recibir la iniciación.</w:t>
      </w:r>
    </w:p>
    <w:p>
      <w:pPr>
        <w:pStyle w:val="Normal"/>
        <w:jc w:val="both"/>
        <w:rPr>
          <w:color w:val="000000"/>
          <w:lang w:val="es-MX"/>
        </w:rPr>
      </w:pPr>
      <w:r>
        <w:rPr>
          <w:color w:val="000000"/>
          <w:lang w:val="es-MX"/>
        </w:rPr>
      </w:r>
    </w:p>
    <w:p>
      <w:pPr>
        <w:pStyle w:val="Normal"/>
        <w:numPr>
          <w:ilvl w:val="0"/>
          <w:numId w:val="8"/>
        </w:numPr>
        <w:ind w:left="0" w:hanging="360"/>
        <w:jc w:val="both"/>
        <w:rPr>
          <w:color w:val="000000"/>
          <w:lang w:val="es-MX"/>
        </w:rPr>
      </w:pPr>
      <w:r>
        <w:rPr>
          <w:color w:val="000000"/>
          <w:lang w:val="es-MX"/>
        </w:rPr>
        <w:t>Que la eliminación de la forma mental de la perso</w:t>
        <w:softHyphen/>
        <w:t>nalidad, que llega a consumarse en la tercera ini</w:t>
        <w:softHyphen/>
        <w:t>ciación, constituye una gran iniciación para el alma en su propio plano. Por esta razón la tercera ini</w:t>
        <w:softHyphen/>
        <w:t>ciación es considerada como la primera iniciación mayor, pues las dos iniciaciones anteriores produ</w:t>
        <w:softHyphen/>
        <w:t>cen muy poco efecto sobre el alma y sólo afectan al alma encarnada, el “fragmento” del todo.</w:t>
      </w:r>
    </w:p>
    <w:p>
      <w:pPr>
        <w:pStyle w:val="Normal"/>
        <w:jc w:val="both"/>
        <w:rPr>
          <w:color w:val="000000"/>
          <w:lang w:val="es-MX"/>
        </w:rPr>
      </w:pPr>
      <w:r>
        <w:rPr>
          <w:color w:val="000000"/>
          <w:lang w:val="es-MX"/>
        </w:rPr>
      </w:r>
    </w:p>
    <w:p>
      <w:pPr>
        <w:pStyle w:val="Normal"/>
        <w:ind w:firstLine="720"/>
        <w:jc w:val="both"/>
        <w:rPr/>
      </w:pPr>
      <w:r>
        <w:rPr>
          <w:color w:val="000000"/>
          <w:lang w:val="es-MX"/>
        </w:rPr>
        <w:t>Estos hechos son muy poco comprendidos y raras ve</w:t>
        <w:softHyphen/>
        <w:t>ces acentuados en la literatura publicada hasta ahora donde el énfasis fue puesto siempre sobre las iniciacio</w:t>
        <w:softHyphen/>
        <w:t xml:space="preserve">nes, en lo que afectan al discípulo en los tres mundos. Pero me ocupo específicamente de las iniciaciones en lo que afectan o no </w:t>
      </w:r>
      <w:r>
        <w:rPr>
          <w:i/>
          <w:iCs/>
          <w:color w:val="000000"/>
          <w:lang w:val="es-MX"/>
        </w:rPr>
        <w:t xml:space="preserve">al alma, </w:t>
      </w:r>
      <w:r>
        <w:rPr>
          <w:color w:val="000000"/>
          <w:lang w:val="es-MX"/>
        </w:rPr>
        <w:t>influyendo sobre su reflejo, la personalidad en los tres mundos. Por lo tanto, lo que he dicho tendrá poco significado para el lector comú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sde el ángulo del yo personal, que se considera a si mismo como el Morador en el Umbral, la actitud o es</w:t>
        <w:softHyphen/>
        <w:t>tado mental ha sido inadecuadamente descrito como de total absorción en la luz del alma; tal es, la Gloria de la Presencia, transmutada por el Angel, que la persona</w:t>
        <w:softHyphen/>
        <w:t>lidad, con sus demandas y aspiraciones, desaparece completamente. Sólo queda el cascarón, la envoltura y el instrumento a través del cual la luz solar puede afluir para ayudar a la humanidad. Hasta cierto punto esto es verdad, pero -en último análisis- sólo es el intento del hombre para explicar con palabras los efectos transmutadores y transfiguradores de la tercera iniciación, lo cual no puede llevarse a cab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Infinitamente más difícil es el esfuerzo que realizo para describir la actitud y las reacciones del alma, el yo uno, el Maestro en el corazón, cuando reconoce el ma</w:t>
        <w:softHyphen/>
        <w:t>ravilloso hecho de su propia y esencial liberación, y de una vez por todas se da cuenta de que ahora es incapaz de responder a las vibraciones inferiores de los tres mundos, tal como son transmitidas al alma por su ins</w:t>
        <w:softHyphen/>
        <w:t>trumento de contacto, la forma de la personalidad, for</w:t>
        <w:softHyphen/>
        <w:t>ma que es ya incapaz de tal transmis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segunda reacción del alma, una vez enfocada y aceptada esta comprensión, es que la liberación -cuan</w:t>
        <w:softHyphen/>
        <w:t>do se ha logrado- presenta sus propias demandas:</w:t>
      </w:r>
    </w:p>
    <w:p>
      <w:pPr>
        <w:pStyle w:val="Normal"/>
        <w:jc w:val="both"/>
        <w:rPr>
          <w:color w:val="000000"/>
          <w:lang w:val="es-MX"/>
        </w:rPr>
      </w:pPr>
      <w:r>
        <w:rPr>
          <w:color w:val="000000"/>
          <w:lang w:val="es-MX"/>
        </w:rPr>
      </w:r>
    </w:p>
    <w:p>
      <w:pPr>
        <w:pStyle w:val="Normal"/>
        <w:numPr>
          <w:ilvl w:val="0"/>
          <w:numId w:val="55"/>
        </w:numPr>
        <w:ind w:left="0" w:hanging="360"/>
        <w:jc w:val="both"/>
        <w:rPr>
          <w:color w:val="000000"/>
          <w:lang w:val="es-MX"/>
        </w:rPr>
      </w:pPr>
      <w:r>
        <w:rPr>
          <w:color w:val="000000"/>
          <w:lang w:val="es-MX"/>
        </w:rPr>
        <w:t>Una vida de servicio en los tres mundos, muy fa</w:t>
        <w:softHyphen/>
        <w:t xml:space="preserve">miliar, aunque totalmente trascendida. </w:t>
      </w:r>
    </w:p>
    <w:p>
      <w:pPr>
        <w:pStyle w:val="Normal"/>
        <w:jc w:val="both"/>
        <w:rPr>
          <w:color w:val="000000"/>
          <w:lang w:val="es-MX"/>
        </w:rPr>
      </w:pPr>
      <w:r>
        <w:rPr>
          <w:color w:val="000000"/>
          <w:lang w:val="es-MX"/>
        </w:rPr>
      </w:r>
    </w:p>
    <w:p>
      <w:pPr>
        <w:pStyle w:val="Normal"/>
        <w:numPr>
          <w:ilvl w:val="0"/>
          <w:numId w:val="55"/>
        </w:numPr>
        <w:ind w:left="0" w:hanging="360"/>
        <w:jc w:val="both"/>
        <w:rPr>
          <w:color w:val="000000"/>
          <w:lang w:val="es-MX"/>
        </w:rPr>
      </w:pPr>
      <w:r>
        <w:rPr>
          <w:color w:val="000000"/>
          <w:lang w:val="es-MX"/>
        </w:rPr>
        <w:t>Un influyente sentido de amor dirigido a aquellos que aún buscan la liberación.</w:t>
      </w:r>
    </w:p>
    <w:p>
      <w:pPr>
        <w:pStyle w:val="Normal"/>
        <w:jc w:val="both"/>
        <w:rPr>
          <w:color w:val="000000"/>
          <w:lang w:val="es-MX"/>
        </w:rPr>
      </w:pPr>
      <w:r>
        <w:rPr>
          <w:color w:val="000000"/>
          <w:lang w:val="es-MX"/>
        </w:rPr>
      </w:r>
    </w:p>
    <w:p>
      <w:pPr>
        <w:pStyle w:val="Normal"/>
        <w:numPr>
          <w:ilvl w:val="0"/>
          <w:numId w:val="55"/>
        </w:numPr>
        <w:ind w:left="0" w:hanging="360"/>
        <w:jc w:val="both"/>
        <w:rPr>
          <w:color w:val="000000"/>
          <w:lang w:val="es-MX"/>
        </w:rPr>
      </w:pPr>
      <w:r>
        <w:rPr>
          <w:color w:val="000000"/>
          <w:lang w:val="es-MX"/>
        </w:rPr>
        <w:t>Un reconocimiento del triángulo esencial, conver</w:t>
        <w:softHyphen/>
        <w:t>tido ahora en el centro de la vida conceptual del alma:</w:t>
      </w:r>
    </w:p>
    <w:p>
      <w:pPr>
        <w:pStyle w:val="Normal"/>
        <w:jc w:val="both"/>
        <w:rPr>
          <w:color w:val="000000"/>
          <w:lang w:val="es-MX"/>
        </w:rPr>
      </w:pPr>
      <w:r>
        <w:rPr>
          <w:color w:val="000000"/>
          <w:lang w:val="es-MX"/>
        </w:rPr>
      </w:r>
    </w:p>
    <w:p>
      <w:pPr>
        <w:pStyle w:val="Normal"/>
        <w:ind w:firstLine="720"/>
        <w:jc w:val="both"/>
        <w:rPr>
          <w:color w:val="000000"/>
          <w:lang w:val="es-MX"/>
        </w:rPr>
      </w:pPr>
      <w:r>
        <mc:AlternateContent>
          <mc:Choice Requires="wps">
            <w:drawing>
              <wp:anchor behindDoc="0" distT="0" distB="0" distL="114935" distR="114935" simplePos="0" locked="0" layoutInCell="0" allowOverlap="1" relativeHeight="107">
                <wp:simplePos x="0" y="0"/>
                <wp:positionH relativeFrom="column">
                  <wp:posOffset>2286000</wp:posOffset>
                </wp:positionH>
                <wp:positionV relativeFrom="paragraph">
                  <wp:posOffset>113665</wp:posOffset>
                </wp:positionV>
                <wp:extent cx="822960" cy="640080"/>
                <wp:effectExtent l="8890" t="11430" r="8890" b="11430"/>
                <wp:wrapNone/>
                <wp:docPr id="2" name=""/>
                <a:graphic xmlns:a="http://schemas.openxmlformats.org/drawingml/2006/main">
                  <a:graphicData uri="http://schemas.microsoft.com/office/word/2010/wordprocessingShape">
                    <wps:wsp>
                      <wps:cNvSpPr/>
                      <wps:spPr>
                        <a:xfrm flipV="1">
                          <a:off x="0" y="0"/>
                          <a:ext cx="822960" cy="640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0pt,8.95pt" to="244.75pt,59.3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200400</wp:posOffset>
                </wp:positionH>
                <wp:positionV relativeFrom="paragraph">
                  <wp:posOffset>113665</wp:posOffset>
                </wp:positionV>
                <wp:extent cx="0" cy="1280160"/>
                <wp:effectExtent l="14605" t="0" r="14605" b="0"/>
                <wp:wrapNone/>
                <wp:docPr id="3" name=""/>
                <a:graphic xmlns:a="http://schemas.openxmlformats.org/drawingml/2006/main">
                  <a:graphicData uri="http://schemas.microsoft.com/office/word/2010/wordprocessingShape">
                    <wps:wsp>
                      <wps:cNvSpPr/>
                      <wps:spPr>
                        <a:xfrm>
                          <a:off x="0" y="0"/>
                          <a:ext cx="0" cy="1280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2pt,8.95pt" to="252pt,109.7pt" stroked="t" o:allowincell="f" style="position:absolute">
                <v:stroke color="black" weight="28440" joinstyle="miter" endcap="flat"/>
                <v:fill o:detectmouseclick="t" on="false"/>
                <w10:wrap type="none"/>
              </v:line>
            </w:pict>
          </mc:Fallback>
        </mc:AlternateContent>
      </w:r>
      <w:r>
        <w:rPr>
          <w:color w:val="000000"/>
          <w:lang w:val="es-MX"/>
        </w:rPr>
        <w:t>•</w:t>
      </w:r>
      <w:r>
        <w:rPr>
          <w:color w:val="000000"/>
          <w:lang w:val="es-MX"/>
        </w:rPr>
        <w:tab/>
        <w:t>Jerarquí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ind w:firstLine="720"/>
        <w:jc w:val="both"/>
        <w:rPr>
          <w:color w:val="000000"/>
          <w:lang w:val="es-MX"/>
        </w:rPr>
      </w:pPr>
      <w:r>
        <mc:AlternateContent>
          <mc:Choice Requires="wps">
            <w:drawing>
              <wp:anchor behindDoc="0" distT="0" distB="0" distL="114935" distR="114935" simplePos="0" locked="0" layoutInCell="0" allowOverlap="1" relativeHeight="109">
                <wp:simplePos x="0" y="0"/>
                <wp:positionH relativeFrom="column">
                  <wp:posOffset>2286000</wp:posOffset>
                </wp:positionH>
                <wp:positionV relativeFrom="paragraph">
                  <wp:posOffset>144145</wp:posOffset>
                </wp:positionV>
                <wp:extent cx="822960" cy="548640"/>
                <wp:effectExtent l="8255" t="12065" r="8255" b="12065"/>
                <wp:wrapNone/>
                <wp:docPr id="4" name=""/>
                <a:graphic xmlns:a="http://schemas.openxmlformats.org/drawingml/2006/main">
                  <a:graphicData uri="http://schemas.microsoft.com/office/word/2010/wordprocessingShape">
                    <wps:wsp>
                      <wps:cNvSpPr/>
                      <wps:spPr>
                        <a:xfrm>
                          <a:off x="0" y="0"/>
                          <a:ext cx="822960" cy="54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0pt,11.35pt" to="244.75pt,54.5pt" stroked="t" o:allowincell="f" style="position:absolute">
                <v:stroke color="black" weight="28440" joinstyle="miter" endcap="flat"/>
                <v:fill o:detectmouseclick="t" on="false"/>
                <w10:wrap type="none"/>
              </v:line>
            </w:pict>
          </mc:Fallback>
        </mc:AlternateContent>
      </w:r>
      <w:r>
        <w:rPr>
          <w:color w:val="000000"/>
          <w:lang w:val="es-MX"/>
        </w:rPr>
        <w:t>Alma •</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w:t>
      </w:r>
      <w:r>
        <w:rPr>
          <w:color w:val="000000"/>
          <w:lang w:val="es-MX"/>
        </w:rPr>
        <w:tab/>
        <w:t>Human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alma ahora vibra entre los dos puntos o pares de opuestos y actúa como centro invocador y evocad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inguno de los conocimientos mencionados pueden ser registrados en la conciencia cerebral o en la mente de la personalidad iluminada. Teóricamente puede per</w:t>
        <w:softHyphen/>
        <w:t>cibirse alguna tenue visión de las posibilidades inheren</w:t>
        <w:softHyphen/>
        <w:t>tes, pero ya no es la conciencia del discípulo servidor en los tres mundos, empleando la mente, las emociones y el cuerpo físico para llevar a cabo, en lo posible, el mandato y la intención jerárquica. Esto ha desaparecido con la muerte de la conciencia de la personalidad. La conciencia es ahora la del alma misma, consciente de que no existe separación, instintivamente activa, espi</w:t>
        <w:softHyphen/>
        <w:t>ritualmente obsesada por los planes del Reino de Dios, y totalmente libre de la atracción o del más leve control de la materia-forma; sin embargo, el alma responde aún a la sustancia-energía, y está sumergida en ella, y su ana</w:t>
        <w:softHyphen/>
        <w:t>logía superior actúa todavía en los niveles del plano fí</w:t>
        <w:softHyphen/>
        <w:t>sico cósmico, los planos búdico, átmico, monádico y logo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é debe hacerse si queremos que la vida del alma sea plena y completa y tan enteramente incluyente que los tres mundos formen parte de su zona de percepción y su campo de servicio? La única forma en que puedo aclarar lo que debe realizar el alma, después de la ter</w:t>
        <w:softHyphen/>
        <w:t>cera iniciación, puede resumirse de dos maneras:</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Primero: </w:t>
      </w:r>
      <w:r>
        <w:rPr>
          <w:color w:val="000000"/>
          <w:lang w:val="es-MX"/>
        </w:rPr>
        <w:t>El alma llega a ser un creador consciente, por</w:t>
        <w:softHyphen/>
        <w:t>que el tercer aspecto -desarrollado y dominado me</w:t>
        <w:softHyphen/>
        <w:t>diante la experiencia en los tres mundos, durante el largo ciclo de encarnaciones- ha alcanzado un grado de actividad perfecta. En términos técnicos diré: la energía de los pétalos de conocimiento y la energía de los pétalos de amor están tan activamente mez</w:t>
        <w:softHyphen/>
        <w:t>cladas y fusionadas que dos de los pétalos internos, rodeando la joya en el loto, ya no velan esta joya. Hablo aquí simbólicamente. Debido a este aconteci</w:t>
        <w:softHyphen/>
        <w:t>miento, la muerte o la eliminación de la personalidad constituye la primera actividad en el drama de la crea</w:t>
        <w:softHyphen/>
        <w:t>ción consciente, y la primera forma creada por el al</w:t>
        <w:softHyphen/>
        <w:t>ma es un sustituto de la personalidad. Así se crea un instrumento para el servicio en los tres mundos. Sin embargo, esta vez es un instrumento sin vida, deseos, ambiciones ni poder propio para pensar. Es sólo una envoltura de sustancia, animada por la vida del alma, pero que -al mismo tiempo- responde y se adecua al período, a la raza y a las condiciones ambientales, donde el alma creadora ha elegido actuar. Reflexio</w:t>
        <w:softHyphen/>
        <w:t>nen sobre esta afirmación y acentúen las palabras “adecuada a él”.</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Segundo: </w:t>
      </w:r>
      <w:r>
        <w:rPr>
          <w:color w:val="000000"/>
          <w:lang w:val="es-MX"/>
        </w:rPr>
        <w:t>El alma entonces se prepara para la futura cuarta iniciación. Es básicamente una experiencia mo</w:t>
        <w:softHyphen/>
        <w:t>nádica, y da por resultado -como bien saben- la de</w:t>
        <w:softHyphen/>
        <w:t>saparición o destrucción del vehículo del alma o cuer</w:t>
        <w:softHyphen/>
        <w:t>po causal, y el establecimiento, por lo tanto, de una relación directa entre la mónada en su propio plano y la personalidad recientemente creada, vía el anta</w:t>
        <w:softHyphen/>
        <w:t>karana.</w:t>
      </w:r>
    </w:p>
    <w:p>
      <w:pPr>
        <w:pStyle w:val="Normal"/>
        <w:jc w:val="both"/>
        <w:rPr>
          <w:color w:val="000000"/>
          <w:lang w:val="es-MX"/>
        </w:rPr>
      </w:pPr>
      <w:r>
        <w:rPr>
          <w:color w:val="000000"/>
          <w:lang w:val="es-MX"/>
        </w:rPr>
      </w:r>
    </w:p>
    <w:p>
      <w:pPr>
        <w:pStyle w:val="Normal"/>
        <w:ind w:firstLine="720"/>
        <w:jc w:val="both"/>
        <w:rPr/>
      </w:pPr>
      <w:r>
        <w:rPr>
          <w:color w:val="000000"/>
          <w:lang w:val="es-MX"/>
        </w:rPr>
        <w:t>He presentado por primera vez, en orden consecutivo, estos dos puntos impartidos en la enseñanza esotérica; sin embargo, las insinuaciones han preparado el cami</w:t>
        <w:softHyphen/>
        <w:t>no para ambos hechos. También he dado información acerca del maya-virupa, a través del cual el Maestro ac</w:t>
        <w:softHyphen/>
        <w:t>túa y establece contacto con los tres mundos que el crea deliberadamente a fin de servir Sus propósitos y planes. Constituye un sustituto definido de la personali</w:t>
        <w:softHyphen/>
        <w:t>dad y sólo puede ser creado cuando la vieja personalidad (construida y desarrollada durante el ciclo de encarna</w:t>
        <w:softHyphen/>
        <w:t>ción) ha sido eliminada. Prefiero utilizar la palabra “eli</w:t>
        <w:softHyphen/>
        <w:t xml:space="preserve">minada” en lugar de “destruida”. La </w:t>
      </w:r>
      <w:r>
        <w:rPr>
          <w:i/>
          <w:iCs/>
          <w:color w:val="000000"/>
          <w:lang w:val="es-MX"/>
        </w:rPr>
        <w:t xml:space="preserve">estructura </w:t>
      </w:r>
      <w:r>
        <w:rPr>
          <w:color w:val="000000"/>
          <w:lang w:val="es-MX"/>
        </w:rPr>
        <w:t>-en el momento de la eliminación- persiste, pero su vida se</w:t>
        <w:softHyphen/>
        <w:t>paratista ha desapareci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 reflexionan con toda claridad acerca de esta afirma</w:t>
        <w:softHyphen/>
        <w:t>ción, observarán que ahora es posible lograr una total integración. La vida de la personalidad ha sido absorbi</w:t>
        <w:softHyphen/>
        <w:t>da; todavía queda la forma de la personalidad, pero per</w:t>
        <w:softHyphen/>
        <w:t>siste sin tener verdadera vida propia; ello significa que ya puede ser la receptora de energías y fuerzas que nece</w:t>
        <w:softHyphen/>
        <w:t>sita el Iniciado activo o Maestro, a fin de llevar a cabo la tarea de salvar a la humanidad. Los estudiantes halla</w:t>
        <w:softHyphen/>
        <w:t>rán de valor estudiar las tres “apariciones de Cristo”, tal como están registradas en El Evangelio:</w:t>
      </w:r>
    </w:p>
    <w:p>
      <w:pPr>
        <w:pStyle w:val="Normal"/>
        <w:jc w:val="both"/>
        <w:rPr>
          <w:color w:val="000000"/>
          <w:lang w:val="es-MX"/>
        </w:rPr>
      </w:pPr>
      <w:r>
        <w:rPr>
          <w:color w:val="000000"/>
          <w:lang w:val="es-MX"/>
        </w:rPr>
      </w:r>
    </w:p>
    <w:p>
      <w:pPr>
        <w:pStyle w:val="Normal"/>
        <w:numPr>
          <w:ilvl w:val="0"/>
          <w:numId w:val="33"/>
        </w:numPr>
        <w:ind w:left="0" w:hanging="360"/>
        <w:jc w:val="both"/>
        <w:rPr>
          <w:color w:val="000000"/>
          <w:lang w:val="es-MX"/>
        </w:rPr>
      </w:pPr>
      <w:r>
        <w:rPr>
          <w:color w:val="000000"/>
          <w:lang w:val="es-MX"/>
        </w:rPr>
        <w:t>Su aparición transfigurada, en el Monte de la Trans</w:t>
        <w:softHyphen/>
        <w:t>figuración. Ese episodio describe simbólicamente a la radiante alma y también a los tres cuerpos aban</w:t>
        <w:softHyphen/>
        <w:t>donados por la personalidad, e insinúa además la futura construcción de un vehículo de manifesta</w:t>
        <w:softHyphen/>
        <w:t>ción. San Pedro dijo: “Señor, construyamos aquí tres chozas” o tabernáculos.</w:t>
      </w:r>
    </w:p>
    <w:p>
      <w:pPr>
        <w:pStyle w:val="Normal"/>
        <w:jc w:val="both"/>
        <w:rPr>
          <w:color w:val="000000"/>
          <w:lang w:val="es-MX"/>
        </w:rPr>
      </w:pPr>
      <w:r>
        <w:rPr>
          <w:color w:val="000000"/>
          <w:lang w:val="es-MX"/>
        </w:rPr>
      </w:r>
    </w:p>
    <w:p>
      <w:pPr>
        <w:pStyle w:val="Normal"/>
        <w:numPr>
          <w:ilvl w:val="0"/>
          <w:numId w:val="33"/>
        </w:numPr>
        <w:ind w:left="0" w:hanging="360"/>
        <w:jc w:val="both"/>
        <w:rPr>
          <w:color w:val="000000"/>
          <w:lang w:val="es-MX"/>
        </w:rPr>
      </w:pPr>
      <w:r>
        <w:rPr>
          <w:color w:val="000000"/>
          <w:lang w:val="es-MX"/>
        </w:rPr>
        <w:t>Su aparición como la verdad misma (silenciosa, aunque presente), ante la barra o tribunal de justicia de Pilatos, repudiado por el mundo de los hom</w:t>
        <w:softHyphen/>
        <w:t>bres, pero reconocido por la Jerarquía.</w:t>
      </w:r>
    </w:p>
    <w:p>
      <w:pPr>
        <w:pStyle w:val="Normal"/>
        <w:jc w:val="both"/>
        <w:rPr>
          <w:color w:val="000000"/>
          <w:lang w:val="es-MX"/>
        </w:rPr>
      </w:pPr>
      <w:r>
        <w:rPr>
          <w:color w:val="000000"/>
          <w:lang w:val="es-MX"/>
        </w:rPr>
      </w:r>
    </w:p>
    <w:p>
      <w:pPr>
        <w:pStyle w:val="Normal"/>
        <w:numPr>
          <w:ilvl w:val="0"/>
          <w:numId w:val="33"/>
        </w:numPr>
        <w:ind w:left="0" w:hanging="360"/>
        <w:jc w:val="both"/>
        <w:rPr>
          <w:color w:val="000000"/>
          <w:lang w:val="es-MX"/>
        </w:rPr>
      </w:pPr>
      <w:r>
        <w:rPr>
          <w:color w:val="000000"/>
          <w:lang w:val="es-MX"/>
        </w:rPr>
        <w:t>Su radiante aparición, después de la iniciación de la resurrección:</w:t>
      </w:r>
    </w:p>
    <w:p>
      <w:pPr>
        <w:pStyle w:val="Normal"/>
        <w:jc w:val="both"/>
        <w:rPr>
          <w:color w:val="000000"/>
          <w:lang w:val="es-MX"/>
        </w:rPr>
      </w:pPr>
      <w:r>
        <w:rPr>
          <w:color w:val="000000"/>
          <w:lang w:val="es-MX"/>
        </w:rPr>
      </w:r>
    </w:p>
    <w:p>
      <w:pPr>
        <w:pStyle w:val="Normal"/>
        <w:numPr>
          <w:ilvl w:val="0"/>
          <w:numId w:val="21"/>
        </w:numPr>
        <w:ind w:left="0" w:hanging="360"/>
        <w:jc w:val="both"/>
        <w:rPr>
          <w:color w:val="000000"/>
          <w:lang w:val="es-MX"/>
        </w:rPr>
      </w:pPr>
      <w:r>
        <w:rPr>
          <w:color w:val="000000"/>
          <w:lang w:val="es-MX"/>
        </w:rPr>
        <w:t>A la mujer en el sepulcro -simbolizando Su contacto con la Humanidad.</w:t>
      </w:r>
    </w:p>
    <w:p>
      <w:pPr>
        <w:pStyle w:val="Normal"/>
        <w:jc w:val="both"/>
        <w:rPr>
          <w:color w:val="000000"/>
          <w:lang w:val="es-MX"/>
        </w:rPr>
      </w:pPr>
      <w:r>
        <w:rPr>
          <w:color w:val="000000"/>
          <w:lang w:val="es-MX"/>
        </w:rPr>
      </w:r>
    </w:p>
    <w:p>
      <w:pPr>
        <w:pStyle w:val="Normal"/>
        <w:numPr>
          <w:ilvl w:val="0"/>
          <w:numId w:val="21"/>
        </w:numPr>
        <w:ind w:left="0" w:hanging="360"/>
        <w:jc w:val="both"/>
        <w:rPr>
          <w:color w:val="000000"/>
          <w:lang w:val="es-MX"/>
        </w:rPr>
      </w:pPr>
      <w:r>
        <w:rPr>
          <w:color w:val="000000"/>
          <w:lang w:val="es-MX"/>
        </w:rPr>
        <w:t>A los dos discípulos en el camino hacia Emaús -simbolizando Su contacto con la Jerarquía.</w:t>
      </w:r>
    </w:p>
    <w:p>
      <w:pPr>
        <w:pStyle w:val="Normal"/>
        <w:jc w:val="both"/>
        <w:rPr>
          <w:color w:val="000000"/>
          <w:lang w:val="es-MX"/>
        </w:rPr>
      </w:pPr>
      <w:r>
        <w:rPr>
          <w:color w:val="000000"/>
          <w:lang w:val="es-MX"/>
        </w:rPr>
      </w:r>
    </w:p>
    <w:p>
      <w:pPr>
        <w:pStyle w:val="Normal"/>
        <w:numPr>
          <w:ilvl w:val="0"/>
          <w:numId w:val="21"/>
        </w:numPr>
        <w:ind w:left="0" w:hanging="360"/>
        <w:jc w:val="both"/>
        <w:rPr>
          <w:color w:val="000000"/>
          <w:lang w:val="es-MX"/>
        </w:rPr>
      </w:pPr>
      <w:r>
        <w:rPr>
          <w:color w:val="000000"/>
          <w:lang w:val="es-MX"/>
        </w:rPr>
        <w:t>A los doce discípulos en la cámara superior -simbolizando Su contacto con la Cámara del Concilio del Señor del Mundo en Shamball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antedicho podrán ver la naturaleza efectiva de los resultados a que me he referido anteriormente en esta instrucción. El discípulo que ha eliminado (en el sentido técnico así como en el místico) el aferramiento de la personalidad, posee ahora la “libertad que otorga el Ashrama”, según se lo denomina, pudiendo moverse a voluntad entre sus discípulos e iniciados. Nada existi</w:t>
        <w:softHyphen/>
        <w:t>rá en su vida o cualidad vibratoria, que perturbe el rit</w:t>
        <w:softHyphen/>
        <w:t>mo del Ashrama; no existirá nada que obligue al Maestro a una “intervención pacífica”, como frecuentemen</w:t>
        <w:softHyphen/>
        <w:t>te sucede durante las primeras etapas del discipulado; nada puede ya interferir en esos contactos y esferas de influencia superiores, sellados hasta ahora para el dis</w:t>
        <w:softHyphen/>
        <w:t>cípulo, por la intromisión de su propia personalidad. (17-378/8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8) Podrán ver en consecuencia, por qué quienes han logrado construir el antakarana, el puente o arco iris entre la Mónada y la personalidad, han establecido un contacto (no existente en el hombre común) entre la Mónada, la Fuente de Vida y la personalidad, la expre</w:t>
        <w:softHyphen/>
        <w:t>sión de esa Vida en la objetividad. La Mónada entonces, no el alma, controla los ciclos de expresión externa, y el iniciado muere a voluntad y de acuerdo a lo planeado o a las necesidades del trabajo. Esto, por supuesto, se refiere sólo a los iniciados de grado superior. (17-469)</w:t>
      </w:r>
    </w:p>
    <w:p>
      <w:pPr>
        <w:pStyle w:val="Normal"/>
        <w:jc w:val="both"/>
        <w:rPr>
          <w:color w:val="000000"/>
          <w:lang w:val="es-MX"/>
        </w:rPr>
      </w:pPr>
      <w:r>
        <w:rPr>
          <w:color w:val="000000"/>
          <w:lang w:val="es-MX"/>
        </w:rPr>
      </w:r>
      <w:r>
        <w:br w:type="page"/>
      </w:r>
    </w:p>
    <w:p>
      <w:pPr>
        <w:pStyle w:val="Normal"/>
        <w:jc w:val="center"/>
        <w:rPr>
          <w:color w:val="000000"/>
          <w:lang w:val="es-MX"/>
        </w:rPr>
      </w:pPr>
      <w:r>
        <w:rPr>
          <w:color w:val="000000"/>
          <w:lang w:val="es-MX"/>
        </w:rPr>
        <w:t>PARTE XIII</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i/>
          <w:i/>
          <w:iCs/>
          <w:color w:val="000000"/>
          <w:lang w:val="es-MX"/>
        </w:rPr>
      </w:pPr>
      <w:r>
        <w:rPr>
          <w:i/>
          <w:iCs/>
          <w:color w:val="000000"/>
          <w:lang w:val="es-MX"/>
        </w:rPr>
        <w:t>Entonces es emitida una Palabra. El descenden</w:t>
        <w:softHyphen/>
        <w:t>te punto de luz asciende, respondiendo a la ape</w:t>
        <w:softHyphen/>
        <w:t>nas perceptible nota de llamada, atraído a su fuente de donde emanó. A esto el hombre le llama muerte y el alma le llama vida.</w:t>
      </w:r>
      <w:r>
        <w:rPr>
          <w:color w:val="000000"/>
          <w:lang w:val="es-MX"/>
        </w:rPr>
        <w:t xml:space="preserve"> (17-345)</w:t>
      </w:r>
    </w:p>
    <w:p>
      <w:pPr>
        <w:pStyle w:val="Normal"/>
        <w:jc w:val="both"/>
        <w:rPr>
          <w:i/>
          <w:i/>
          <w:iCs/>
          <w:color w:val="000000"/>
          <w:lang w:val="es-MX"/>
        </w:rPr>
      </w:pPr>
      <w:r>
        <w:rPr>
          <w:i/>
          <w:iCs/>
          <w:color w:val="000000"/>
          <w:lang w:val="es-MX"/>
        </w:rPr>
      </w:r>
    </w:p>
    <w:p>
      <w:pPr>
        <w:pStyle w:val="Normal"/>
        <w:jc w:val="both"/>
        <w:rPr>
          <w:color w:val="000000"/>
        </w:rPr>
      </w:pPr>
      <w:r>
        <w:rPr>
          <w:color w:val="000000"/>
        </w:rPr>
      </w:r>
      <w:r>
        <w:br w:type="page"/>
      </w:r>
    </w:p>
    <w:p>
      <w:pPr>
        <w:pStyle w:val="Heading1"/>
        <w:jc w:val="center"/>
        <w:rPr>
          <w:rFonts w:ascii="Times New Roman" w:hAnsi="Times New Roman" w:cs="Times New Roman"/>
          <w:color w:val="000000"/>
          <w:sz w:val="20"/>
          <w:szCs w:val="20"/>
        </w:rPr>
      </w:pPr>
      <w:r>
        <w:rPr>
          <w:rFonts w:cs="Times New Roman" w:ascii="Times New Roman" w:hAnsi="Times New Roman"/>
          <w:color w:val="000000"/>
          <w:sz w:val="20"/>
          <w:szCs w:val="20"/>
        </w:rPr>
        <w:t>PARTE XIII</w:t>
      </w:r>
    </w:p>
    <w:p>
      <w:pPr>
        <w:pStyle w:val="Normal"/>
        <w:jc w:val="both"/>
        <w:rPr>
          <w:rFonts w:ascii="Times New Roman" w:hAnsi="Times New Roman" w:cs="Times New Roman"/>
          <w:color w:val="000000"/>
          <w:sz w:val="20"/>
          <w:szCs w:val="20"/>
        </w:rPr>
      </w:pPr>
      <w:r>
        <w:rPr>
          <w:rFonts w:cs="Times New Roman"/>
          <w:color w:val="000000"/>
          <w:sz w:val="20"/>
          <w:szCs w:val="20"/>
        </w:rPr>
      </w:r>
    </w:p>
    <w:p>
      <w:pPr>
        <w:pStyle w:val="Normal"/>
        <w:jc w:val="both"/>
        <w:rPr>
          <w:color w:val="000000"/>
        </w:rPr>
      </w:pPr>
      <w:r>
        <w:rPr>
          <w:color w:val="000000"/>
        </w:rPr>
      </w:r>
    </w:p>
    <w:p>
      <w:pPr>
        <w:pStyle w:val="Normal"/>
        <w:ind w:firstLine="720"/>
        <w:jc w:val="both"/>
        <w:rPr/>
      </w:pPr>
      <w:r>
        <w:rPr>
          <w:color w:val="000000"/>
        </w:rPr>
        <w:t xml:space="preserve">(1) Quisiera que imaginaran (simbólicamente) a un hombre en plena encarnación, arraigado en su faz de experiencia, y a un hombre que se retira de esa experiencia. Significa la repetición, en pequeña escala, del gran proceso planetario de involución y evolución; concierne a esas actividades que producen un enfoque o polarización en cualquiera de las dos direcciones; se asemeja a lo que podría considerarse un proceso de verter vida y luz en un recipiente, en el plano físico, y a la intensificación de la radiación de esa vida y luz, de índole tan potente que, debido al poder evocador del alma, ambas son retiradas y acumuladas en el centro de vida y luz del que originalmente provinieron. He dado (si pudieran reconocerlo) una definición de la iniciación, pero con una fraseología fuera de lo común. Quizás algunas líneas extraídas de El Manual de la Muerte, que existe en los archivos jerárquicos, podrían explicar y ayudar a adquirir una nueva perspectiva acerca de la muerte. Este manual contiene lo que se denomina "fórmulas que preceden al Pralaya", las cuales tratan de todos los procesos de la muerte o abstracción, abarcando la muerte de todas las formas, ya sea la muerte de una hormiga, de un hombre o de un planeta. Las fórmulas conciernen únicamente a los dos aspectos de vida y luz, la primera está condicionada por el Sonido y la segunda por la Palabra. Los escritos a que me refiero conciernen a la luz </w:t>
      </w:r>
      <w:r>
        <w:rPr>
          <w:color w:val="000000"/>
          <w:lang w:val="es-MX"/>
        </w:rPr>
        <w:t>y a la Palabra que la abstrae de la forma o la enfoca en la for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w:t>
      </w:r>
      <w:r>
        <w:rPr>
          <w:color w:val="000000"/>
          <w:lang w:val="es-MX"/>
        </w:rPr>
        <w:t>Ten presente oh chela, que en las esferas conoci</w:t>
        <w:softHyphen/>
        <w:t>das, la luz sólo responde a la PALABRA. Sabe que esta luz desciende y se concentra; sabe que desde su punto de enfoque escogido ilumina su propia esfera; sabe también que la luz asciende y deja en la oscuridad aquello que, en tiempo y espacio, ha iluminado. A este descenso y ascenso los hombres le llaman vida, exis</w:t>
        <w:softHyphen/>
        <w:t>tencia y muerte; a esto Nosotros, que hollamos el Ca</w:t>
        <w:softHyphen/>
        <w:t>mino Iluminado, le llamamos muerte, experiencia y vi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luz que desciende se anda en el plano de la apa</w:t>
        <w:softHyphen/>
        <w:t>riencia temporaria. Extiende siete hilos, y siete rayos de luz pulsan a lo largo de estos hilos. De allí son irra</w:t>
        <w:softHyphen/>
        <w:t>diados veintiún hilos menores, haciendo que los cua</w:t>
        <w:softHyphen/>
        <w:t>renta y nueve fuegos fulguren y ardan. En el plano de la vida manifestada surge la palabra: He aquí, ha na</w:t>
        <w:softHyphen/>
        <w:t>cido un hombr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medida que la vida prosigue, aparece la cualidad de la luz; puede ser tenue y brumosa, o radiante, cla</w:t>
        <w:softHyphen/>
        <w:t>ra y brillante. Así los puntos de luz dentro de la Lla</w:t>
        <w:softHyphen/>
        <w:t>ma pasan y repasan, vienen y van. A esto los hombres lo denominan vida, la verdadera existencia. Así se en</w:t>
        <w:softHyphen/>
        <w:t>gañan ellos mismos, sin embargo cumplen el propósi</w:t>
        <w:softHyphen/>
        <w:t>to de sus almas y se adaptan al Plan may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tonces es emitida una Palabra. El descendente y radiante punto de luz asciende, respondiendo a la ape</w:t>
        <w:softHyphen/>
        <w:t>nas perceptible nota de llamada, atraído a su fuente de donde emanó. A esto el hombre le llama muerte y el alma le llama vi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Palabra retiene la luz en la vida; la Palabra abs</w:t>
        <w:softHyphen/>
        <w:t xml:space="preserve">trae la luz y sólo queda Ese que es la Palabra misma. Esa Palabra es Luz. Esa Luz es Vida, y Vida es Dios”. </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La manifestación del cuerpo etérico, en tiempo y es</w:t>
        <w:softHyphen/>
        <w:t>pacio, contiene en sí lo que ha sido esotéricamente lla</w:t>
        <w:softHyphen/>
        <w:t>mado “los dos momentos brillantes”. Tenemos, prime</w:t>
        <w:softHyphen/>
        <w:t>ro, el momento previo a la encarnación física, cuando la luz descendente (trayendo vida) se enfoca con toda su intensidad alrededor del cuerpo físico y establece una relación con la luz, innata en la materia misma, que exis</w:t>
        <w:softHyphen/>
        <w:t>te en cada átomo de sustancia. Esta luz enfocada se concentra en siete zonas de su círculo infranqueable, creando así siete centros mayores que controlarán su expresión y existencia en el plano externo, esotéricamen</w:t>
        <w:softHyphen/>
        <w:t>te hablando. Es un momento de gran esplendor, trans</w:t>
        <w:softHyphen/>
        <w:t>formándose casi en un punto de luz palpitante conver</w:t>
        <w:softHyphen/>
        <w:t>tido en una llama, y como si dentro de esa llama los siete puntos de intensificada luz adquirieran forma. Es</w:t>
        <w:softHyphen/>
        <w:t>te elevado punto en la experiencia de la venida a la en</w:t>
        <w:softHyphen/>
        <w:t>carnación tiene lugar, durante un breve período an</w:t>
        <w:softHyphen/>
        <w:t>tes del nacimiento físico. Ello determina la hora del nacimiento. La siguiente fase del proceso, tal como la ve el clarividente, es la etapa de interpenetración, du</w:t>
        <w:softHyphen/>
        <w:t>rante la cual “los siete se convierten en veintiuno y luego en los muchos”, la sustancia luz, el aspecto energía del alma, comienza a compenetrar el cuerpo físico, y se completa el trabajo creador del cuerpo etérico o vital. El primer reconocimiento de esto en el plano físico es el “sonido”, proferido por el niño recién nacido, culmi</w:t>
        <w:softHyphen/>
        <w:t>nando el proceso. El acto de la creación, por el alma, se ha completado; una nueva luz brilla en un oscuro lug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segundo momento brillante se produce a la inversa de este proceso y anuncia el período de restitución y abstracción final, por parte del alma, de su propia ener</w:t>
        <w:softHyphen/>
        <w:t>gía intrínseca. La prisión de la carne es disuelta median</w:t>
        <w:softHyphen/>
        <w:t>te el retiro de la luz y la vida. Los cuarenta y nueve fue</w:t>
        <w:softHyphen/>
        <w:t>gos dentro del organismo físico se apagan; su calor y luz son absorbidos por los veintiún puntos menores de luz, que a su vez son absorbidos por los siete centros mayores de energía. Luego es pronunciada la “Palabra de Retorno” y el aspecto conciencia, la cualidad, la luz y la energía, del hombre encarnado, son abstraídos del cuerpo etérico. El principio vida es retirado también del corazón. Le sigue el brillante surgimiento de una luz eléctrica pura y el “cuerpo de luz” rompe finalmente todo contacto con el vehículo denso, se enfoca durante un breve período en el cuerpo vital y luego desaparece. El acto de restitución se ha realizado. Todo el proceso de enfoque de los elementos espirituales en el cuerpo etérico, con la subsiguiente abstracción y la consiguien</w:t>
        <w:softHyphen/>
        <w:t>te disipación del cuerpo etérico, debería ser grandemen</w:t>
        <w:softHyphen/>
        <w:t>te acelerado, sustituyendo la cremación al entierro. (17-344/6)</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Se han hecho preguntas: ¿Qué actitud adopta El Tibetano acerca de la cremación y en qué condiciones debería efectuarse? Es algo afortunado y feliz que la cremación se vaya imponiendo acrecentadamente. Den</w:t>
        <w:softHyphen/>
        <w:t>tro de poco tiempo la tarea de sepultar a los muertos en la tierra será contraria a la ley, y la cremación obli</w:t>
        <w:softHyphen/>
        <w:t>gatoria una medida saludable y sanitaria. Desaparece</w:t>
        <w:softHyphen/>
        <w:t>rán eventualmente esos lugares síquicos e insalubres llamados cementerios, así como la adoración a los ante</w:t>
        <w:softHyphen/>
        <w:t>pasados va desapareciendo tanto en Oriente -con su culto a los antepasados- como en Occidente, con su igualmente estúpido culto a la posición social heredada.</w:t>
      </w:r>
    </w:p>
    <w:p>
      <w:pPr>
        <w:pStyle w:val="Normal"/>
        <w:jc w:val="both"/>
        <w:rPr>
          <w:color w:val="000000"/>
          <w:lang w:val="es-MX"/>
        </w:rPr>
      </w:pPr>
      <w:r>
        <w:rPr>
          <w:color w:val="000000"/>
          <w:lang w:val="es-MX"/>
        </w:rPr>
      </w:r>
    </w:p>
    <w:p>
      <w:pPr>
        <w:pStyle w:val="Normal"/>
        <w:ind w:firstLine="720"/>
        <w:jc w:val="both"/>
        <w:rPr/>
      </w:pPr>
      <w:r>
        <w:rPr>
          <w:color w:val="000000"/>
          <w:lang w:val="es-MX"/>
        </w:rPr>
        <w:t>Mediante la aplicación del fuego, todas las formas son disueltas; cuanto más rápidamente se destruye el vehícu</w:t>
        <w:softHyphen/>
        <w:t>lo físico humano, con más rapidez se rompe el aferra</w:t>
        <w:softHyphen/>
        <w:t>miento del alma que se retira. Muchas tonterías se dicen en la literatura teosófica actual acerca de la ecuación tiempo, en relación con la destrucción secuencial de los cuerpos sutiles. Sin embargo, debe decirse que en cuan</w:t>
        <w:softHyphen/>
        <w:t xml:space="preserve">to se ha establecido científicamente la </w:t>
      </w:r>
      <w:r>
        <w:rPr>
          <w:i/>
          <w:iCs/>
          <w:color w:val="000000"/>
          <w:lang w:val="es-MX"/>
        </w:rPr>
        <w:t xml:space="preserve">verdadera </w:t>
      </w:r>
      <w:r>
        <w:rPr>
          <w:color w:val="000000"/>
          <w:lang w:val="es-MX"/>
        </w:rPr>
        <w:t>muer</w:t>
        <w:softHyphen/>
        <w:t>te (por el médico ortodoxo a cargo del caso) y se ha asegurado que no queda una chispa de vida en el cuer</w:t>
        <w:softHyphen/>
        <w:t>po físico, entonces es posible la cremación. Esta total o verdadera muerte acontece cuando el hilo de la con</w:t>
        <w:softHyphen/>
        <w:t>ciencia y el hilo de la vida han sido retirados totalmente de la cabeza y del corazón. El respeto y la mesura tie</w:t>
        <w:softHyphen/>
        <w:t>nen exacta cabida en este proceso. La familia del muer</w:t>
        <w:softHyphen/>
        <w:t>to necesita pocas horas para adaptarse al hecho de la desaparición inminente de la forma externa y común</w:t>
        <w:softHyphen/>
        <w:t>mente amada; debe también cumplirse debidamente con las formalidades exigidas por el estado o la municipalidad. Este elemento tiempo se refiere principalmente a los que quedan, a los vivos y no a los muertos. La pre</w:t>
        <w:softHyphen/>
        <w:t>tensión de que el cuerpo etérico no debe ser precipitadamente cremado y la creencia de que debe deambular durante un período determinado de varios días, no tie</w:t>
        <w:softHyphen/>
        <w:t>nen tampoco una verdadera base. No existe una nece</w:t>
        <w:softHyphen/>
        <w:t>sidad etérica para esta demora. Cuando el hombre in</w:t>
        <w:softHyphen/>
        <w:t>terno se retira de su vehículo físico, lo hace simultánea</w:t>
        <w:softHyphen/>
        <w:t>mente del cuerpo etérico. Es cierto que el cuerpo etéri</w:t>
        <w:softHyphen/>
        <w:t>co puede deambular por un largo período en el “campo de emanación”, cuando el cuerpo físico es enterrado, y frecuentemente persistirá hasta la total desintegración del cuerpo denso. El proceso de momificación, tal como se practicó en Egipto. y el embalsamiento, tal como se practica en Occidente, han sido responsables de la per</w:t>
        <w:softHyphen/>
        <w:t>petuación del cuerpo etérico, a veces durante siglos. Esto es particularmente así cuando la momia o la per</w:t>
        <w:softHyphen/>
        <w:t>sona embalsamada fue un individuo malo durante su vida; el ambulante cuerpo etérico a menudo es “poseí</w:t>
        <w:softHyphen/>
        <w:t>do” por una entidad mala o una fuerza maligna. Esta es la causa de los ataques y desastres que frecuentemente persiguen a quienes descubren antiguas tumbas y sus moradores, las antiguas momias, y desentierran a ellas y sus posesiones. Donde se practica la cremación no sólo se logra la inmediata destrucción del cuerpo físico y su restitución a la fuente de sustancia, sino que el cuerpo vital también rápidamente se disuelve y sus</w:t>
      </w:r>
      <w:r>
        <w:rPr>
          <w:color w:val="000000"/>
        </w:rPr>
        <w:t xml:space="preserve"> </w:t>
      </w:r>
      <w:r>
        <w:rPr>
          <w:color w:val="000000"/>
          <w:lang w:val="es-MX"/>
        </w:rPr>
        <w:t xml:space="preserve">fuerzas son arrastradas por la corriente ígnea al depósito de energías vitales. Siempre constituyó parte inherente a este depósito, el poseer ya sea una forma o un estado amorfo. Después de la muerte y de la cremación estas fuerzas aún existen, pero son absorbidas en un todo </w:t>
      </w:r>
      <w:r>
        <w:rPr>
          <w:i/>
          <w:iCs/>
          <w:color w:val="000000"/>
          <w:lang w:val="es-MX"/>
        </w:rPr>
        <w:t xml:space="preserve">análogo. </w:t>
      </w:r>
      <w:r>
        <w:rPr>
          <w:color w:val="000000"/>
          <w:lang w:val="es-MX"/>
        </w:rPr>
        <w:t>Reflexionen sobre esta afirmación, porque pro</w:t>
        <w:softHyphen/>
        <w:t>porcionará la clave del trabajo creador del espíritu hu</w:t>
        <w:softHyphen/>
        <w:t>mano. Si es necesario esperar debido al sentimiento de la familia o a los requerimientos municipales, la cre</w:t>
        <w:softHyphen/>
        <w:t>mación debería hacerse dentro de las treinta y seis ho</w:t>
        <w:softHyphen/>
        <w:t>ras; cuando no hay razón para esperar, la cremación puede hacerse doce horas después. Sin embargo, es pru</w:t>
        <w:softHyphen/>
        <w:t xml:space="preserve">dente esperar doce horas a fin de asegurarse que se ha producido la </w:t>
      </w:r>
      <w:r>
        <w:rPr>
          <w:i/>
          <w:iCs/>
          <w:color w:val="000000"/>
          <w:lang w:val="es-MX"/>
        </w:rPr>
        <w:t xml:space="preserve">verdadera </w:t>
      </w:r>
      <w:r>
        <w:rPr>
          <w:color w:val="000000"/>
          <w:lang w:val="es-MX"/>
        </w:rPr>
        <w:t>muerte. (17-355/6)</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La cremación, esotéricamente hablando, es nece</w:t>
        <w:softHyphen/>
        <w:t>saria por dos razones importantes. Acelera la liberación de los vehículos sutiles (que aún envuelven al alma) del cuerpo etérico, produciendo así la liberación en po</w:t>
        <w:softHyphen/>
        <w:t>cas horas en lugar de unos cuantos días; es además un medio muy necesario para purificar el plano astral e im</w:t>
        <w:softHyphen/>
        <w:t>pedir al deseo “la tendencia al descenso”, que obstacu</w:t>
        <w:softHyphen/>
        <w:t>liza grandemente al alma encarnante. No encuentra nin</w:t>
        <w:softHyphen/>
        <w:t>gún punto de enfoque, porque el fuego repele esencial</w:t>
        <w:softHyphen/>
        <w:t>mente el aspecto de crear formas que posee el deseo, y es una expresión mayor de la divinidad con la que no tiene una verdadera relación el plano astral, siendo enteramen</w:t>
        <w:softHyphen/>
        <w:t>te creado por el alma humana y no por el alma divina. La afirmación de La Biblia “nuestro Dios es un fuego consumidor”, se refiere al primer aspecto divino, el as</w:t>
        <w:softHyphen/>
        <w:t>pecto destructor que libera la vida. “Dios es Amor” sig</w:t>
        <w:softHyphen/>
        <w:t>nifica el segundo aspecto, y presenta a Dios como exis</w:t>
        <w:softHyphen/>
        <w:t>tencia encarnada. La expresión “Dios es un Dios celoso” describe a Dios como forma, circunscripto y limitado, autocentrado y no exteriorizado, o sea, el Sonido destruc</w:t>
        <w:softHyphen/>
        <w:t>tor, la Palabra de atracción, el Lenguaje individualiz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momento de la muerte, desaparece el lenguaje a medida que se enuncia la Palabra y se lleva a cabo la restitución; luego la Palabra ya no se oye, porque el Sonido la elimina o absorbe, produciéndose entonces la total eliminación de todo lo que interfiere al Sonido. Entonces sobreviene el Silencio, y el Sonido mismo ya no se oye; después del acto final de la integración viene la profunda paz. Tenemos así descrito, con fraseología esotérica, todo el proceso de la muerte. (17-346)</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Sería inteligente si estudiáramos esta décima ley en forma más detallada, en lo posible, para llegar a la síntesis que está destinada a impartir: de esta manera comprenderemos que la muerte misma es parte del crea</w:t>
        <w:softHyphen/>
        <w:t>dor proceso sintetizador. Es esencial la introducción de nuevas ideas y un nuevo acercamiento al problema de la muerte.</w:t>
      </w:r>
    </w:p>
    <w:p>
      <w:pPr>
        <w:pStyle w:val="Normal"/>
        <w:jc w:val="both"/>
        <w:rPr>
          <w:color w:val="000000"/>
          <w:lang w:val="es-MX"/>
        </w:rPr>
      </w:pPr>
      <w:r>
        <w:rPr>
          <w:color w:val="000000"/>
          <w:lang w:val="es-MX"/>
        </w:rPr>
      </w:r>
    </w:p>
    <w:p>
      <w:pPr>
        <w:pStyle w:val="Normal"/>
        <w:jc w:val="both"/>
        <w:rPr>
          <w:i/>
          <w:i/>
          <w:iCs/>
          <w:color w:val="000000"/>
          <w:lang w:val="es-MX"/>
        </w:rPr>
      </w:pPr>
      <w:r>
        <w:rPr>
          <w:i/>
          <w:iCs/>
          <w:color w:val="000000"/>
          <w:lang w:val="es-MX"/>
        </w:rPr>
        <w:t>Atiende, oh Discípulo, al llamado que el Hijo hace a la Madre, y luego obedece.</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Aunque el texto de la frase da a entender que se refie</w:t>
        <w:softHyphen/>
        <w:t>re al abandono del cuerpo físico, es útil recordar que dicha paráfrasis puede significar mucho más que eso. Puede ser interpretada como significando la entera re</w:t>
        <w:softHyphen/>
        <w:t>lación del alma y la personalidad, e implica la rápida obediencia de la Madre (la personalidad) al Hijo (el alma). Sin esta rápida obediencia, involucrando, como lo hace, el reconocimiento de la informante Voz, la per</w:t>
        <w:softHyphen/>
        <w:t>sonalidad permanecerá sorda al llamado del alma para abandonar el cuerpo. No ha adquirido el hábito de res</w:t>
        <w:softHyphen/>
        <w:t>ponder. Quisiera que reflexionen sobre las implicaciones.</w:t>
      </w:r>
    </w:p>
    <w:p>
      <w:pPr>
        <w:pStyle w:val="Normal"/>
        <w:jc w:val="both"/>
        <w:rPr>
          <w:color w:val="000000"/>
          <w:lang w:val="es-MX"/>
        </w:rPr>
      </w:pPr>
      <w:r>
        <w:rPr>
          <w:color w:val="000000"/>
          <w:lang w:val="es-MX"/>
        </w:rPr>
      </w:r>
    </w:p>
    <w:p>
      <w:pPr>
        <w:pStyle w:val="Normal"/>
        <w:ind w:firstLine="720"/>
        <w:jc w:val="both"/>
        <w:rPr/>
      </w:pPr>
      <w:r>
        <w:rPr>
          <w:color w:val="000000"/>
          <w:lang w:val="es-MX"/>
        </w:rPr>
        <w:t>Sé que estoy recapitulando, cuando señalo que el as</w:t>
        <w:softHyphen/>
        <w:t>pecto Madre es el aspecto materia, y el alma -en su propio plano- es el Hijo. Este mandato, por lo tanto, concierne a la relación de materia y alma, estableciendo así el fundamento para todas las relaciones que el discí</w:t>
        <w:softHyphen/>
        <w:t>pulo debe aprender a reconocer. Aquí no se exige obe</w:t>
        <w:softHyphen/>
        <w:t>diencia, es incidental a la acción de oír; luego le sigue la obediencia, como próximo desenvolvimiento. Este pro</w:t>
        <w:softHyphen/>
        <w:t>ceso es muy fácil, aunque no lo crean. La diferencia, relativa al proceso de la obediencia, es interesante, por</w:t>
        <w:softHyphen/>
        <w:t xml:space="preserve">que el proceso del </w:t>
      </w:r>
      <w:r>
        <w:rPr>
          <w:i/>
          <w:iCs/>
          <w:color w:val="000000"/>
          <w:lang w:val="es-MX"/>
        </w:rPr>
        <w:t xml:space="preserve">aprendizaje por el oído </w:t>
      </w:r>
      <w:r>
        <w:rPr>
          <w:color w:val="000000"/>
          <w:lang w:val="es-MX"/>
        </w:rPr>
        <w:t xml:space="preserve">es siempre lento y una de las cualidades o aspectos de la etapa de orientación. El </w:t>
      </w:r>
      <w:r>
        <w:rPr>
          <w:i/>
          <w:iCs/>
          <w:color w:val="000000"/>
          <w:lang w:val="es-MX"/>
        </w:rPr>
        <w:t xml:space="preserve">aprendizaje por la vista </w:t>
      </w:r>
      <w:r>
        <w:rPr>
          <w:color w:val="000000"/>
          <w:lang w:val="es-MX"/>
        </w:rPr>
        <w:t>está definidamente conectado con el sendero del discipulado, y quien quiere llegar a ser un verdadero trabajador inteligente debe aprender a distinguir entre los que oyen y los que ven. La comprensión de esta diferencia conducirá a ha</w:t>
        <w:softHyphen/>
        <w:t>cer cambios básicos en la técnica. En un caso, se trabaja con quienes están definidamente bajo la influencia y control de la Madre y necesitan entrenamiento para ver. En el otro, con quienes han oído y están desarrollando la analogía espiritual de la vista, y son por lo tanto, sus</w:t>
        <w:softHyphen/>
        <w:t>ceptibles a la visión.</w:t>
      </w:r>
    </w:p>
    <w:p>
      <w:pPr>
        <w:pStyle w:val="Normal"/>
        <w:jc w:val="both"/>
        <w:rPr>
          <w:i/>
          <w:i/>
          <w:iCs/>
          <w:color w:val="000000"/>
          <w:lang w:val="es-MX"/>
        </w:rPr>
      </w:pPr>
      <w:r>
        <w:rPr>
          <w:i/>
          <w:iCs/>
          <w:color w:val="000000"/>
          <w:lang w:val="es-MX"/>
        </w:rPr>
      </w:r>
    </w:p>
    <w:p>
      <w:pPr>
        <w:pStyle w:val="Normal"/>
        <w:ind w:firstLine="720"/>
        <w:jc w:val="both"/>
        <w:rPr>
          <w:i/>
          <w:i/>
          <w:iCs/>
          <w:color w:val="000000"/>
          <w:lang w:val="es-MX"/>
        </w:rPr>
      </w:pPr>
      <w:r>
        <w:rPr>
          <w:i/>
          <w:iCs/>
          <w:color w:val="000000"/>
          <w:lang w:val="es-MX"/>
        </w:rPr>
        <w:t>La Palabra anuncia que la forma ha cumplido su pro</w:t>
        <w:softHyphen/>
        <w:t>pósito.</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Esta palabra, o “anunciación espiritual” del alma, pue</w:t>
        <w:softHyphen/>
        <w:t>de tener un doble propósito: producir la muerte o sim</w:t>
        <w:softHyphen/>
        <w:t>plemente el retiro del alma de su instrumento, la triple personalidad. En consecuencia, podría dar por resultado que la forma quede inanimada y el cuerpo sin ningún morador. Cuando ello sucede, la personalidad (y con esto quiero significar el hombre físico, astral y mental) continuará funcionando. Si posee una cualidad elevada, muy pocas personas se darán cuenta de que el alma está ausente. Con frecuencia ocurre en las personas dé edad o en los casos de enfermedades graves, y puede durar años. A veces le sucede a los niños, entonces sobreviene la muerte o la imbecilidad, pues no hubo tiempo para entrenar los vehículos de la personalidad inferior.. Una pequeña reflexión acerca de la “Palabra anunciadora” arrojará mucha luz sobre esas circunstancias</w:t>
      </w:r>
      <w:r>
        <w:rPr>
          <w:color w:val="000000"/>
        </w:rPr>
        <w:t xml:space="preserve"> </w:t>
      </w:r>
      <w:r>
        <w:rPr>
          <w:color w:val="000000"/>
          <w:lang w:val="es-MX"/>
        </w:rPr>
        <w:t>consideradas desconcertantes y los estados de conciencia que hasta ahora han constituido problemas casi insolubles.</w:t>
      </w:r>
    </w:p>
    <w:p>
      <w:pPr>
        <w:pStyle w:val="Normal"/>
        <w:jc w:val="both"/>
        <w:rPr>
          <w:i/>
          <w:i/>
          <w:iCs/>
          <w:color w:val="000000"/>
          <w:lang w:val="es-MX"/>
        </w:rPr>
      </w:pPr>
      <w:r>
        <w:rPr>
          <w:i/>
          <w:iCs/>
          <w:color w:val="000000"/>
          <w:lang w:val="es-MX"/>
        </w:rPr>
      </w:r>
    </w:p>
    <w:p>
      <w:pPr>
        <w:pStyle w:val="Normal"/>
        <w:jc w:val="both"/>
        <w:rPr>
          <w:i/>
          <w:i/>
          <w:iCs/>
          <w:color w:val="000000"/>
          <w:lang w:val="es-MX"/>
        </w:rPr>
      </w:pPr>
      <w:r>
        <w:rPr>
          <w:i/>
          <w:iCs/>
          <w:color w:val="000000"/>
          <w:lang w:val="es-MX"/>
        </w:rPr>
        <w:t>El principio mente entonces se organiza, a sí mismo, y luego repite la Palabra. La forma expectante res</w:t>
        <w:softHyphen/>
        <w:t>ponde y se desprende.</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La mente actúa como agente autoritario en el proceso de la muerte aquí referido, trasmitiendo al cerebro (don</w:t>
        <w:softHyphen/>
        <w:t>de está localizado el hilo de la conciencia) las instruc</w:t>
        <w:softHyphen/>
        <w:t>ciones para retirars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tonces el hombre que se halla dentro del cuerpo, las retransmite al corazón (donde está anclado el hilo de la vida), y luego -como ya se sabe- comienza el pro</w:t>
        <w:softHyphen/>
        <w:t>ceso de retirarse. Lo que transcurre en esos intermina</w:t>
        <w:softHyphen/>
        <w:t>bles momentos previos a la muerte, nadie lo sabe, pues ninguno ha vuelto para contárnoslo. Si alguien lo hubie</w:t>
        <w:softHyphen/>
        <w:t>ra hecho, surgiría el interrogante: ¿quién lo creerá? Pro</w:t>
        <w:softHyphen/>
        <w:t>bablemente nadi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primer párrafo de la décima ley se refiere a la sali</w:t>
        <w:softHyphen/>
        <w:t>da del cuerpo (significando el aspecto forma del triple hombre inferior), el aspirante común inteligente, con</w:t>
        <w:softHyphen/>
        <w:t>siderando esta ley desde una de sus correspondencias inferiores; sin embargo, de acuerdo a esta misma Ley de Correspondencias, la muerte de todos los hombres, des</w:t>
        <w:softHyphen/>
        <w:t>de el tipo más inferior hasta inclusive el aspirante, se caracteriza básicamente por el mismo e idéntico proce</w:t>
        <w:softHyphen/>
        <w:t>so; la diferencia existe en el grado de conciencia eviden</w:t>
        <w:softHyphen/>
        <w:t>ciada, conciencia del proceso e intención. El resultado es el mismo en todos los casos:</w:t>
      </w:r>
    </w:p>
    <w:p>
      <w:pPr>
        <w:pStyle w:val="Normal"/>
        <w:jc w:val="both"/>
        <w:rPr>
          <w:color w:val="000000"/>
          <w:lang w:val="es-MX"/>
        </w:rPr>
      </w:pPr>
      <w:r>
        <w:rPr>
          <w:color w:val="000000"/>
          <w:lang w:val="es-MX"/>
        </w:rPr>
      </w:r>
    </w:p>
    <w:p>
      <w:pPr>
        <w:pStyle w:val="Normal"/>
        <w:jc w:val="both"/>
        <w:rPr>
          <w:i/>
          <w:i/>
          <w:iCs/>
          <w:color w:val="000000"/>
          <w:lang w:val="es-MX"/>
        </w:rPr>
      </w:pPr>
      <w:r>
        <w:rPr>
          <w:i/>
          <w:iCs/>
          <w:color w:val="000000"/>
          <w:lang w:val="es-MX"/>
        </w:rPr>
        <w:t>El alma queda liberada.</w:t>
      </w:r>
    </w:p>
    <w:p>
      <w:pPr>
        <w:pStyle w:val="Normal"/>
        <w:jc w:val="both"/>
        <w:rPr>
          <w:i/>
          <w:i/>
          <w:iCs/>
          <w:color w:val="000000"/>
          <w:lang w:val="es-MX"/>
        </w:rPr>
      </w:pPr>
      <w:r>
        <w:rPr>
          <w:i/>
          <w:iCs/>
          <w:color w:val="000000"/>
          <w:lang w:val="es-MX"/>
        </w:rPr>
      </w:r>
    </w:p>
    <w:p>
      <w:pPr>
        <w:pStyle w:val="Normal"/>
        <w:jc w:val="both"/>
        <w:rPr/>
      </w:pPr>
      <w:r>
        <w:rPr>
          <w:color w:val="000000"/>
          <w:lang w:val="es-MX"/>
        </w:rPr>
        <w:t>Este momento de verdadera liberación puede ser bre</w:t>
        <w:softHyphen/>
        <w:t>ve y fugaz en el caso del hombre subdesarrollado, o de larga duración, de acuerdo a la utilidad que preste el aspirante en los planos internos; de esto me ocupé ante</w:t>
        <w:softHyphen/>
        <w:t>riormente y es innecesario repetirlo. Progresivamente, a medida que los anhelos e influencias de los tres</w:t>
      </w:r>
      <w:r>
        <w:rPr>
          <w:color w:val="000000"/>
        </w:rPr>
        <w:t xml:space="preserve"> </w:t>
      </w:r>
      <w:r>
        <w:rPr>
          <w:color w:val="000000"/>
          <w:lang w:val="es-MX"/>
        </w:rPr>
        <w:t>les inferiores de la conciencia debilitan su aferramiento, el período de disociación es cada vez más largo, y se caracteriza por una desarrollada claridad mental y por un reconocimiento del ser esencial, y ello en etapas progresivas. Tal claridad mental y progreso quizá no llegue a realizarse y expresarse plenamente cuando tiene lugar el renacimiento, pues las limitaciones impuestas por el cuerpo físico denso son excesivas; no obstante, cada vida ve un constante crecimiento de la sensibilidad y también la acumulación de información esotérica, uti</w:t>
        <w:softHyphen/>
        <w:t>lizando la palabra “esotérica” para significar todo lo que no concierne a la vida normal de la forma o la concien</w:t>
        <w:softHyphen/>
        <w:t>cia término medio del hombre en los tres mundos. (17-496/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5) ¿Cuál es el resultado de dicha extracción, o más bien, qué es lo que causa ese algo que llamamos muerte o pralaya? Debido a que hemos adoptado el estilo de un libro de texto, continuaremos en este tratado con nues</w:t>
        <w:softHyphen/>
        <w:t>tros métodos de clasificación. La extracción del doble etérico del hombre, de un planeta o de un sistema se debe a las causas siguientes:</w:t>
      </w:r>
    </w:p>
    <w:p>
      <w:pPr>
        <w:pStyle w:val="Normal"/>
        <w:jc w:val="both"/>
        <w:rPr>
          <w:color w:val="000000"/>
          <w:lang w:val="es-MX"/>
        </w:rPr>
      </w:pPr>
      <w:r>
        <w:rPr>
          <w:color w:val="000000"/>
          <w:lang w:val="es-MX"/>
        </w:rPr>
      </w:r>
    </w:p>
    <w:p>
      <w:pPr>
        <w:pStyle w:val="Normal"/>
        <w:numPr>
          <w:ilvl w:val="0"/>
          <w:numId w:val="52"/>
        </w:numPr>
        <w:ind w:left="0" w:hanging="360"/>
        <w:jc w:val="both"/>
        <w:rPr/>
      </w:pPr>
      <w:r>
        <w:rPr>
          <w:i/>
          <w:iCs/>
          <w:color w:val="000000"/>
          <w:lang w:val="es-MX"/>
        </w:rPr>
        <w:t xml:space="preserve">Cesación del deseo. </w:t>
      </w:r>
      <w:r>
        <w:rPr>
          <w:color w:val="000000"/>
          <w:lang w:val="es-MX"/>
        </w:rPr>
        <w:t xml:space="preserve">Debería ser el resultado de todo proceso evolutivo. La </w:t>
      </w:r>
      <w:r>
        <w:rPr>
          <w:i/>
          <w:iCs/>
          <w:color w:val="000000"/>
          <w:lang w:val="es-MX"/>
        </w:rPr>
        <w:t xml:space="preserve">verdadera </w:t>
      </w:r>
      <w:r>
        <w:rPr>
          <w:color w:val="000000"/>
          <w:lang w:val="es-MX"/>
        </w:rPr>
        <w:t>muerte, de acuer</w:t>
        <w:softHyphen/>
        <w:t>do a la ley, se produce por haberse alcanzado el obje</w:t>
        <w:softHyphen/>
        <w:t>tivo y por haber cesado la aspiración. Esto sucede cuando el ciclo perfecto llega a su término, respecto al ser humano individual, al Hombre celestial y al Logos Mismo.</w:t>
      </w:r>
    </w:p>
    <w:p>
      <w:pPr>
        <w:pStyle w:val="Normal"/>
        <w:jc w:val="both"/>
        <w:rPr>
          <w:color w:val="000000"/>
          <w:lang w:val="es-MX"/>
        </w:rPr>
      </w:pPr>
      <w:r>
        <w:rPr>
          <w:color w:val="000000"/>
          <w:lang w:val="es-MX"/>
        </w:rPr>
      </w:r>
    </w:p>
    <w:p>
      <w:pPr>
        <w:pStyle w:val="Normal"/>
        <w:numPr>
          <w:ilvl w:val="0"/>
          <w:numId w:val="52"/>
        </w:numPr>
        <w:ind w:left="0" w:hanging="360"/>
        <w:jc w:val="both"/>
        <w:rPr/>
      </w:pPr>
      <w:r>
        <w:rPr>
          <w:i/>
          <w:iCs/>
          <w:color w:val="000000"/>
          <w:lang w:val="es-MX"/>
        </w:rPr>
        <w:t xml:space="preserve">Logro de la vibración adecuada </w:t>
      </w:r>
      <w:r>
        <w:rPr>
          <w:color w:val="000000"/>
          <w:lang w:val="es-MX"/>
        </w:rPr>
        <w:t>y la realización del trabajo por la reducción y cesación gradual del rit</w:t>
        <w:softHyphen/>
        <w:t>mo cíclico. Cuando la vibración o nota se siente o emite perfectamente, produce (en el punto donde se sintetiza con otras vibraciones) ]a total desintegración de las for</w:t>
        <w:softHyphen/>
        <w:t xml:space="preserve">mas. El movimiento se caracteriza, como sabemos, por tres cualidades: </w:t>
      </w:r>
    </w:p>
    <w:p>
      <w:pPr>
        <w:pStyle w:val="Normal"/>
        <w:jc w:val="both"/>
        <w:rPr>
          <w:color w:val="000000"/>
          <w:lang w:val="es-MX"/>
        </w:rPr>
      </w:pPr>
      <w:r>
        <w:rPr>
          <w:color w:val="000000"/>
          <w:lang w:val="es-MX"/>
        </w:rPr>
      </w:r>
    </w:p>
    <w:p>
      <w:pPr>
        <w:pStyle w:val="Normal"/>
        <w:numPr>
          <w:ilvl w:val="0"/>
          <w:numId w:val="10"/>
        </w:numPr>
        <w:ind w:left="0" w:hanging="360"/>
        <w:jc w:val="both"/>
        <w:rPr>
          <w:color w:val="000000"/>
          <w:lang w:val="es-MX"/>
        </w:rPr>
      </w:pPr>
      <w:r>
        <w:rPr>
          <w:color w:val="000000"/>
          <w:lang w:val="es-MX"/>
        </w:rPr>
        <w:t>Inercia.</w:t>
      </w:r>
    </w:p>
    <w:p>
      <w:pPr>
        <w:pStyle w:val="Normal"/>
        <w:numPr>
          <w:ilvl w:val="0"/>
          <w:numId w:val="10"/>
        </w:numPr>
        <w:ind w:left="0" w:hanging="360"/>
        <w:jc w:val="both"/>
        <w:rPr>
          <w:color w:val="000000"/>
          <w:lang w:val="es-MX"/>
        </w:rPr>
      </w:pPr>
      <w:r>
        <w:rPr>
          <w:color w:val="000000"/>
          <w:lang w:val="es-MX"/>
        </w:rPr>
        <w:t>Movilidad.</w:t>
      </w:r>
    </w:p>
    <w:p>
      <w:pPr>
        <w:pStyle w:val="Normal"/>
        <w:numPr>
          <w:ilvl w:val="0"/>
          <w:numId w:val="10"/>
        </w:numPr>
        <w:ind w:left="0" w:hanging="360"/>
        <w:jc w:val="both"/>
        <w:rPr>
          <w:color w:val="000000"/>
          <w:lang w:val="es-MX"/>
        </w:rPr>
      </w:pPr>
      <w:r>
        <w:rPr>
          <w:color w:val="000000"/>
          <w:lang w:val="es-MX"/>
        </w:rPr>
        <w:t>Ritm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Las tres se experimentan sucesivamente en el orden indicado y presuponen un periodo de actividad lenta, seguido por otro de máximo movimiento. Este período intermedio (cuando se busca la nota exacta y el grado de vibración) produce incidentalmente períodos de caos, de experimento, de experiencia y de comprensión. A con</w:t>
        <w:softHyphen/>
        <w:t>tinuación de estos dos tipos de movimiento (que carac</w:t>
        <w:softHyphen/>
        <w:t>terizan al átomo, al Hombre, al Hombre celestial o gru</w:t>
        <w:softHyphen/>
        <w:t>po y al Logos o la Totalidad) viene un período de ritmo y estabilización, en que se alcanza el punto de equilibrio. El pralaya es la consecuencia inevitable de la fuerza equilibradora, que trae equilibrio a los pares de opuestos.</w:t>
      </w:r>
    </w:p>
    <w:p>
      <w:pPr>
        <w:pStyle w:val="Normal"/>
        <w:jc w:val="both"/>
        <w:rPr>
          <w:color w:val="000000"/>
          <w:lang w:val="es-MX"/>
        </w:rPr>
      </w:pPr>
      <w:r>
        <w:rPr>
          <w:color w:val="000000"/>
          <w:lang w:val="es-MX"/>
        </w:rPr>
      </w:r>
    </w:p>
    <w:p>
      <w:pPr>
        <w:pStyle w:val="Normal"/>
        <w:numPr>
          <w:ilvl w:val="0"/>
          <w:numId w:val="52"/>
        </w:numPr>
        <w:ind w:left="0" w:hanging="360"/>
        <w:jc w:val="both"/>
        <w:rPr/>
      </w:pPr>
      <w:r>
        <w:rPr>
          <w:i/>
          <w:iCs/>
          <w:color w:val="000000"/>
          <w:lang w:val="es-MX"/>
        </w:rPr>
        <w:t xml:space="preserve">Separación del cuerpo físico del cuerpo sutil, </w:t>
      </w:r>
      <w:r>
        <w:rPr>
          <w:color w:val="000000"/>
          <w:lang w:val="es-MX"/>
        </w:rPr>
        <w:t>en los planos internos, mediante la desintegración de la trama. Esto tiene un efecto triple:</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Primero. </w:t>
      </w:r>
      <w:r>
        <w:rPr>
          <w:color w:val="000000"/>
          <w:lang w:val="es-MX"/>
        </w:rPr>
        <w:t>La vida que ha animado a la forma física (tanto densa como etérica) y que partiendo del átomo permanente “compenetró lo activo y lo estático” (lo que se encuentra en Dios, en el Hombre celestial, en el ser humano, lo mismo que en el átomo de la materia), se recoge totalmente dentro del átomo en el plano de abs</w:t>
        <w:softHyphen/>
        <w:t>tracción. Este “plano de abstracción” es distinto para cada uno de los entes implicados:</w:t>
      </w:r>
    </w:p>
    <w:p>
      <w:pPr>
        <w:pStyle w:val="Normal"/>
        <w:jc w:val="both"/>
        <w:rPr>
          <w:color w:val="000000"/>
          <w:lang w:val="es-MX"/>
        </w:rPr>
      </w:pPr>
      <w:r>
        <w:rPr>
          <w:color w:val="000000"/>
          <w:lang w:val="es-MX"/>
        </w:rPr>
      </w:r>
    </w:p>
    <w:p>
      <w:pPr>
        <w:pStyle w:val="Normal"/>
        <w:numPr>
          <w:ilvl w:val="0"/>
          <w:numId w:val="47"/>
        </w:numPr>
        <w:ind w:left="0" w:hanging="360"/>
        <w:jc w:val="both"/>
        <w:rPr>
          <w:color w:val="000000"/>
          <w:lang w:val="es-MX"/>
        </w:rPr>
      </w:pPr>
      <w:r>
        <w:rPr>
          <w:color w:val="000000"/>
          <w:lang w:val="es-MX"/>
        </w:rPr>
        <w:t>Para el átomo físico permanente, es la esfera ató</w:t>
        <w:softHyphen/>
        <w:t>mica.</w:t>
      </w:r>
    </w:p>
    <w:p>
      <w:pPr>
        <w:pStyle w:val="Normal"/>
        <w:numPr>
          <w:ilvl w:val="0"/>
          <w:numId w:val="47"/>
        </w:numPr>
        <w:ind w:left="0" w:hanging="360"/>
        <w:jc w:val="both"/>
        <w:rPr>
          <w:color w:val="000000"/>
          <w:lang w:val="es-MX"/>
        </w:rPr>
      </w:pPr>
      <w:r>
        <w:rPr>
          <w:color w:val="000000"/>
          <w:lang w:val="es-MX"/>
        </w:rPr>
        <w:t>Para el hombre, es el vehículo causal.</w:t>
      </w:r>
    </w:p>
    <w:p>
      <w:pPr>
        <w:pStyle w:val="Normal"/>
        <w:numPr>
          <w:ilvl w:val="0"/>
          <w:numId w:val="47"/>
        </w:numPr>
        <w:ind w:left="0" w:hanging="360"/>
        <w:jc w:val="both"/>
        <w:rPr>
          <w:color w:val="000000"/>
          <w:lang w:val="es-MX"/>
        </w:rPr>
      </w:pPr>
      <w:r>
        <w:rPr>
          <w:color w:val="000000"/>
          <w:lang w:val="es-MX"/>
        </w:rPr>
        <w:t>Para el Hombre celestial, es el segundo plano de vida monádica, lugar donde habita.</w:t>
      </w:r>
    </w:p>
    <w:p>
      <w:pPr>
        <w:pStyle w:val="Normal"/>
        <w:numPr>
          <w:ilvl w:val="0"/>
          <w:numId w:val="47"/>
        </w:numPr>
        <w:ind w:left="0" w:hanging="360"/>
        <w:jc w:val="both"/>
        <w:rPr>
          <w:color w:val="000000"/>
          <w:lang w:val="es-MX"/>
        </w:rPr>
      </w:pPr>
      <w:r>
        <w:rPr>
          <w:color w:val="000000"/>
          <w:lang w:val="es-MX"/>
        </w:rPr>
        <w:t>Para el Logos, es el plano de Adi.</w:t>
      </w:r>
    </w:p>
    <w:p>
      <w:pPr>
        <w:pStyle w:val="Normal"/>
        <w:jc w:val="both"/>
        <w:rPr>
          <w:color w:val="000000"/>
          <w:lang w:val="es-MX"/>
        </w:rPr>
      </w:pPr>
      <w:r>
        <w:rPr>
          <w:color w:val="000000"/>
          <w:lang w:val="es-MX"/>
        </w:rPr>
      </w:r>
    </w:p>
    <w:p>
      <w:pPr>
        <w:pStyle w:val="Normal"/>
        <w:ind w:firstLine="720"/>
        <w:jc w:val="both"/>
        <w:rPr/>
      </w:pPr>
      <w:r>
        <w:rPr>
          <w:color w:val="000000"/>
          <w:lang w:val="es-MX"/>
        </w:rPr>
        <w:t>Estos puntos indican dónde desaparece la unidad en el pralaya. Debemos tener presente que siempre es pra</w:t>
        <w:softHyphen/>
        <w:t xml:space="preserve">laya observado desde </w:t>
      </w:r>
      <w:r>
        <w:rPr>
          <w:i/>
          <w:iCs/>
          <w:color w:val="000000"/>
          <w:lang w:val="es-MX"/>
        </w:rPr>
        <w:t xml:space="preserve">abajo. </w:t>
      </w:r>
      <w:r>
        <w:rPr>
          <w:color w:val="000000"/>
          <w:lang w:val="es-MX"/>
        </w:rPr>
        <w:t>Desde la visión superior, que percibe lo más sutil cerniéndose constantemente sobre lo denso cuando no está en manifestación objeti</w:t>
        <w:softHyphen/>
        <w:t>va, pralaya es simplemente subjetividad, aquello que es esotérico no aquello “que no e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Segundo. </w:t>
      </w:r>
      <w:r>
        <w:rPr>
          <w:color w:val="000000"/>
          <w:lang w:val="es-MX"/>
        </w:rPr>
        <w:t>El doble etérico del hombre, el del Logos planetario, así como el del Logos solar, cuando se desin</w:t>
        <w:softHyphen/>
        <w:t>tegra, ya no se polariza con su morador interno, y por lo tanto puede evadirse. Ya no es (para expresarlo en otras palabras) fuente de atracción ni punto focal mag</w:t>
        <w:softHyphen/>
        <w:t>nético. Se convierte en no magnético, cesando de regirlo la gran Ley de Atracción, por eso la desintegración es la condición inmediata de la forma. El Ego ya no es atraí</w:t>
        <w:softHyphen/>
        <w:t>do por su forma en el plano físico y, mediante la inha</w:t>
        <w:softHyphen/>
        <w:t>lación, retira su vida de la envoltura. El ciclo se acerca a su fin, ya se ha llevado a cabo el experimento, se ha alcanzado el objetivo -el cual es relativo en cada vida y en cada encarnación-, entonces ya no se desea nada; el Ego o ente pensante pierde su interés por la forma y dirige su atención internamente. Cambia su polarización y, con el tiempo, abandona el cuerpo fís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milarmente, el Logos planetario durante Su ciclo mayor (la síntesis o conglomerado de los minúsculos ciclos de las células de Su cuerpo) sigue el mismo cur</w:t>
        <w:softHyphen/>
        <w:t>so; cesa de ser atraído hacia abajo o hacia afuera, y di</w:t>
        <w:softHyphen/>
        <w:t>rige Su mirada hacia adentro; recoge internamente el conglomerado de pequeñas vidas dentro de Su cuerpo, el planeta, y corta la conexión. La atracción por lo ex</w:t>
        <w:softHyphen/>
        <w:t>terno cesa y todo gravita hacia el centro en lugar de dis</w:t>
        <w:softHyphen/>
        <w:t>persarse hacia la periferia de Su cuerp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sistema, el Logos solar sigue el mismo proceso; desde Su elevado lugar de abstracción ya no le atrae Su cuerpo de manifestación porque ha dejado de interesar</w:t>
        <w:softHyphen/>
        <w:t>le, y los dos pares de opuestos, el espíritu y la materia del vehículo, se separan. Con esta separación el sistema solar, el “Hijo de la necesidad” o del deseo, deja de ser y sale de su existencia objetiva.</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Tercero. </w:t>
      </w:r>
      <w:r>
        <w:rPr>
          <w:color w:val="000000"/>
          <w:lang w:val="es-MX"/>
        </w:rPr>
        <w:t>Finalmente se produce la dispersión de los átomos del cuerpo etérico, que vuelven a su condición primitiva. Se retira la vida subjetiva, se activa la síntesis de la voluntad y del amor. La sociedad se disuelve. En</w:t>
        <w:softHyphen/>
        <w:t>tonces la forma se desintegra porque el magnetismo que la mantenía coherente ya no está presente y la disper</w:t>
        <w:softHyphen/>
        <w:t xml:space="preserve">sión es total. Persiste la materia pero no la </w:t>
      </w:r>
      <w:r>
        <w:rPr>
          <w:i/>
          <w:iCs/>
          <w:color w:val="000000"/>
          <w:lang w:val="es-MX"/>
        </w:rPr>
        <w:t>forma.</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El trabajo del segundo Logos termina, y la divina encarnación del Hijo llega a su fin. Pero la facultad o cua</w:t>
        <w:softHyphen/>
        <w:t>lidad, inherente a la materia, persiste, y al fin de cada período de manifestación la materia (aunque vuelve a su forma primitiva) llega a ser materia inteligente acti</w:t>
        <w:softHyphen/>
        <w:t xml:space="preserve">va, incorporando lo adquirido durante la objetividad y la acrecentada actividad latente e irradiante lograda por la experiencia. Permítaseme dar un ejemplo: la materia indiferenciada del sistema solar fue materia inteligente activa, y esto es todo lo que se puede afirmar de ella. Dicha materia inteligente activa era materia cualificada por una experiencia anterior y coloreada en una encarnación anterior. </w:t>
      </w:r>
      <w:r>
        <w:rPr>
          <w:i/>
          <w:iCs/>
          <w:color w:val="000000"/>
          <w:lang w:val="es-MX"/>
        </w:rPr>
        <w:t xml:space="preserve">Ahora </w:t>
      </w:r>
      <w:r>
        <w:rPr>
          <w:color w:val="000000"/>
          <w:lang w:val="es-MX"/>
        </w:rPr>
        <w:t xml:space="preserve">esta materia </w:t>
      </w:r>
      <w:r>
        <w:rPr>
          <w:i/>
          <w:iCs/>
          <w:color w:val="000000"/>
          <w:lang w:val="es-MX"/>
        </w:rPr>
        <w:t xml:space="preserve">tiene forma, </w:t>
      </w:r>
      <w:r>
        <w:rPr>
          <w:color w:val="000000"/>
          <w:lang w:val="es-MX"/>
        </w:rPr>
        <w:t>el sis</w:t>
        <w:softHyphen/>
        <w:t>tema solar no se encuentra en pralaya, sino en objetivi</w:t>
        <w:softHyphen/>
        <w:t>dad; esta objetividad tiene por objeto agregar otra cua</w:t>
        <w:softHyphen/>
        <w:t>lidad al contenido logoico, la cualidad amor sabiduría. Por consiguiente, en el próximo pralaya solar, al final de los cien años de Brahma, la materia del sistema solar estará coloreada por la inteligencia y el amor activos. Esto significa, textualmente, que el conjunto de materia atómica solar vibrará, con el tiempo, a un ritmo distinto que en los albores de la manifest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uede aplicarse este mismo razonamiento al Logos planetario y a la unidad humana, pues la analogía es perfecta. En pequeña escala, tenemos la analogía en el hecho de que en cada período de la vida humana el hom</w:t>
        <w:softHyphen/>
        <w:t>bre ocupa un cuerpo físico más evolucionado y de ma</w:t>
        <w:softHyphen/>
        <w:t>yor sensibilidad, sintonizado a una vibración más alta, más refinada, y vibrando a un ritmo diferente. Estos tres conceptos contienen mucha información si se estudian y amplían.</w:t>
      </w:r>
    </w:p>
    <w:p>
      <w:pPr>
        <w:pStyle w:val="Normal"/>
        <w:jc w:val="both"/>
        <w:rPr>
          <w:color w:val="000000"/>
          <w:lang w:val="es-MX"/>
        </w:rPr>
      </w:pPr>
      <w:r>
        <w:rPr>
          <w:color w:val="000000"/>
          <w:lang w:val="es-MX"/>
        </w:rPr>
      </w:r>
    </w:p>
    <w:p>
      <w:pPr>
        <w:pStyle w:val="Normal"/>
        <w:numPr>
          <w:ilvl w:val="0"/>
          <w:numId w:val="52"/>
        </w:numPr>
        <w:ind w:left="0" w:hanging="360"/>
        <w:jc w:val="both"/>
        <w:rPr/>
      </w:pPr>
      <w:r>
        <w:rPr>
          <w:i/>
          <w:iCs/>
          <w:color w:val="000000"/>
          <w:lang w:val="es-MX"/>
        </w:rPr>
        <w:t xml:space="preserve">La transmutación del color violeta en azul. </w:t>
      </w:r>
      <w:r>
        <w:rPr>
          <w:color w:val="000000"/>
          <w:lang w:val="es-MX"/>
        </w:rPr>
        <w:t>Sobre esto no nos podemos extender. Simplemente lo expone</w:t>
        <w:softHyphen/>
        <w:t>mos, dejando su elucidación a los estudiantes cuyo kar</w:t>
        <w:softHyphen/>
        <w:t>ma se lo permita y su intuición esté suficientemente desarrollada.</w:t>
      </w:r>
    </w:p>
    <w:p>
      <w:pPr>
        <w:pStyle w:val="Normal"/>
        <w:jc w:val="both"/>
        <w:rPr>
          <w:color w:val="000000"/>
          <w:lang w:val="es-MX"/>
        </w:rPr>
      </w:pPr>
      <w:r>
        <w:rPr>
          <w:color w:val="000000"/>
          <w:lang w:val="es-MX"/>
        </w:rPr>
      </w:r>
    </w:p>
    <w:p>
      <w:pPr>
        <w:pStyle w:val="Normal"/>
        <w:numPr>
          <w:ilvl w:val="0"/>
          <w:numId w:val="52"/>
        </w:numPr>
        <w:ind w:left="0" w:hanging="360"/>
        <w:jc w:val="both"/>
        <w:rPr/>
      </w:pPr>
      <w:r>
        <w:rPr>
          <w:i/>
          <w:iCs/>
          <w:color w:val="000000"/>
          <w:lang w:val="es-MX"/>
        </w:rPr>
        <w:t>Mediante la extracción de la vida, la forma se disi</w:t>
        <w:softHyphen/>
        <w:t xml:space="preserve">pará gradualmente. </w:t>
      </w:r>
      <w:r>
        <w:rPr>
          <w:color w:val="000000"/>
          <w:lang w:val="es-MX"/>
        </w:rPr>
        <w:t>Resulta interesante observar la ac</w:t>
        <w:softHyphen/>
        <w:t>ción refleja, pues los Constructores y Devas superiores, agentes activos durante la manifestación, que mantienen la forma de un conjunto coherente, transmutan, aplican y hacen circular las emanaciones pránicas, y ya no les atrae la materia de la forma sino que dirigen su aten</w:t>
        <w:softHyphen/>
        <w:t>ción a otra cosa. En el sendero de exhalación (ya sea humano, planetario o logoico) estos Devas constructores (que se hallan en el mismo Rayo o en uno comple</w:t>
        <w:softHyphen/>
        <w:t>mentario al del ente que desea manifestarse) son atraídos por su voluntad y deseo, y realizan su tarea de construcción. En el sendero de inhalación (humano, pla</w:t>
        <w:softHyphen/>
        <w:t>netario o logoico) ya no son atraídos, y la forma empie</w:t>
        <w:softHyphen/>
        <w:t>za a disiparse. Pierden su interés, y las fuerzas (enti</w:t>
        <w:softHyphen/>
        <w:t>dades), agentes de destrucción, efectúan el trabajo ne</w:t>
        <w:softHyphen/>
        <w:t>cesario de destruir la forma; la dispersan (como se dice en ocultismo) a “los cuatro vientos del cielo” o a las regiones de los cuatro alientos, cuádruple separación y distribución. Aquí hay una sugerencia que merece un detenido estud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unque no han sido descriptas, como era de esperar. se, las escenas desarrolladas en el lecho de muerte, ni la dramática evasión del palpitante cuerpo etérico a través del centro coronario, sin embargo se han dado algunas de las reglas y propósitos que rigen dicha evasión. He</w:t>
        <w:softHyphen/>
        <w:t>mos visto que el objetivo de cada vida (humana, plane</w:t>
        <w:softHyphen/>
        <w:t>taria o solar) consiste en realizar y llevar adelante un propósito definido. Propósito que involucra el desarro</w:t>
        <w:softHyphen/>
        <w:t>110 de una forma más adecuada para uso del espíritu; una vez logrado, el Morador interno dirige su atención a otra parte, y la forma se desintegra después de haber llenado su cometido. Esto no siempre ocurre en cada vida humana ni en cada ciclo planetario. El misterio de la Luna es el misterio del fracaso. Conduce, una vez comprendido, a llevar una vida digna, ofreciéndonos un objetivo que merece nuestros mejores esfuerzos. Cuan</w:t>
        <w:softHyphen/>
        <w:t>do este aspecto de la verdad sea reconocido universalmente, y lo será si la inteligencia de la raza se desarrolla suficientemente, entonces la evolución avanzará con cer</w:t>
        <w:softHyphen/>
        <w:t>teza y los fracasos disminuirán. (3-129/3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6) Volvamos ahora a otro aspecto de nuestro tema. Existen, hablando en sentido más amplio, tres episodios principales de la muer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enemos, ante todo, la constante repetición de la rea</w:t>
        <w:softHyphen/>
        <w:t>lidad de la muerte física, siéndonos familiar, si sólo lo comprendiéramos, por su extremada frecuencia. Este reconocimiento podría eliminar rápidamente el actual temor a la muerte. Existe también la “segunda muerte”, mencionada en La Biblia, que en este ciclo planetario está asociada con la muerte de todo control astral en el ser humano. En sentido más amplio, esta segunda muer</w:t>
        <w:softHyphen/>
        <w:t>te es consumada en la cuarta iniciación, donde también muere la aspiración espiritual, pues ya no es necesaria; la Voluntad del iniciado es ahora firme e inamovible y la sensibilidad astral ya no es necesar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xiste una curiosa contraparte de esta experiencia en un nivel muy inferior, cuando tiene lugar la muerte de todas las emociones astrales del aspirante individual, en el momento de la segunda iniciación. Constituye un epi</w:t>
        <w:softHyphen/>
        <w:t>sodio completo y es conscientemente registrado. Entre las iniciaciones segunda y tercera el discípulo debe de</w:t>
        <w:softHyphen/>
        <w:t>mostrar continuamente que no responde al astralismo y emocionalismo. La segunda muerte, a la que me refiero, tiene que ver con la muerte o la desaparición del cuerpo causal en el momento de la cuarta iniciación; ésta marca la terminación de la construcción del antakarana y la institución de una relación directa, ininterrumpida y continua entre la Mónada y la person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tercera muerte tiene lugar cuando el iniciado abandona, en definitiva y sin perspectiva de retorno, to</w:t>
        <w:softHyphen/>
        <w:t>da relación con el plano físico cósmico. Esta muerte lógicamente está muy distante de todos los que pertene</w:t>
        <w:softHyphen/>
        <w:t>cen a la Jerarquía y en la actualidad sólo es posible y permisible para unos pocos de la Cámara del Concilio de Shamballa. Sin embargo no es un proceso por el cual pasará Sanat Kumara. El experimentó esta “transfor</w:t>
        <w:softHyphen/>
        <w:t>mación” hace muchos eones, durante el gran cataclismo que inauguró la era lemuria, inducido por Su experien</w:t>
        <w:softHyphen/>
        <w:t>cia cósmica y la necesidad de que afluyera energía desde Seres extraplanetarios. (17-300/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7) Cuando todas las unidades o células del cuerpo... del Logos planetario.., hayan logrado la realización, también El se liberará de la manifestación densa y morirá físicamente. (17-306)</w:t>
      </w:r>
    </w:p>
    <w:p>
      <w:pPr>
        <w:pStyle w:val="Normal"/>
        <w:jc w:val="both"/>
        <w:rPr>
          <w:color w:val="000000"/>
          <w:lang w:val="es-MX"/>
        </w:rPr>
      </w:pPr>
      <w:r>
        <w:rPr>
          <w:color w:val="000000"/>
          <w:lang w:val="es-MX"/>
        </w:rPr>
      </w:r>
    </w:p>
    <w:p>
      <w:pPr>
        <w:pStyle w:val="Normal"/>
        <w:ind w:firstLine="720"/>
        <w:jc w:val="both"/>
        <w:rPr/>
      </w:pPr>
      <w:r>
        <w:rPr>
          <w:color w:val="000000"/>
          <w:lang w:val="es-MX"/>
        </w:rPr>
        <w:t>(8) Aquí tenemos el secreto del sufrimiento y la muer</w:t>
        <w:softHyphen/>
        <w:t xml:space="preserve">te planetarios. Nuestro Logos planetario (considerando la verdad desde el ángulo del macrocosmos) es, como saben, uno de los Dioses Imperfectos en </w:t>
      </w:r>
      <w:r>
        <w:rPr>
          <w:i/>
          <w:iCs/>
          <w:color w:val="000000"/>
          <w:lang w:val="es-MX"/>
        </w:rPr>
        <w:t>La Doctrina Se</w:t>
        <w:softHyphen/>
        <w:t xml:space="preserve">creta, </w:t>
      </w:r>
      <w:r>
        <w:rPr>
          <w:color w:val="000000"/>
          <w:lang w:val="es-MX"/>
        </w:rPr>
        <w:t>aunque perfecto más allá de nuestra comprensión humana, la comprensión de una unidad en cualesquiera de los reinos constituye Su cuerpo de manifestación. No existe por lo tanto un verdadero equilibrio entre el es</w:t>
        <w:softHyphen/>
        <w:t xml:space="preserve">píritu y la materia, aunque casi se ha alcanzado el punto de equilibrio, las fuerzas involutivas son aún muy </w:t>
      </w:r>
      <w:r>
        <w:rPr>
          <w:color w:val="000000"/>
        </w:rPr>
        <w:t xml:space="preserve"> </w:t>
      </w:r>
      <w:r>
        <w:rPr>
          <w:color w:val="000000"/>
          <w:lang w:val="es-MX"/>
        </w:rPr>
        <w:t>potentes y las energías espirituales todavía se hallan frustra</w:t>
        <w:softHyphen/>
        <w:t>das, aunque no tanto corno antes en la historia humana; la próxima gran raza humana que seguirá a la actual, verá logrado un punto de equilibrio que introducirá la denominada edad de oro. (17-446)</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9) La muerte para el hombre es exactamente lo que parece ser la liberación del átomo; esto lo ha demostra</w:t>
        <w:softHyphen/>
        <w:t>do el gran descubrimiento científico de la liberación de la energía atómica. El núcleo del átomo ha sido dividido en dos. (Esta expresión es científicamente incorrecta). Este acontecimiento, en la experiencia de la vida del átomo, libera una gran luz y una gran potencia; en el plano astral el fenómeno de la muerte tiene un efecto un tanto similar y también un estrecho paralelo con el fenómeno producido por la liberación de la energía atómica. Cada muerte, en todos los reinos de la naturaleza, produce en cierta medida este efecto; destroza y destruye la forma sustancial y sirve así un propósito constructivo; este re</w:t>
        <w:softHyphen/>
        <w:t>sultado es mayormente astral o síquico y permite disi</w:t>
        <w:softHyphen/>
        <w:t>par algunos de los espejismos circundantes. La destruc</w:t>
        <w:softHyphen/>
        <w:t>ción de las formas en gran escala, llevada a cabo durante los últimos años de guerra, ha producido cambios feno</w:t>
        <w:softHyphen/>
        <w:t>ménicos en el plano astral y ha destruido gran parte del espejismo existente en el mundo, y esto es muy, pero muy bueno. Tales acontecimientos deberían dar como resultado menor oposición a la afluencia del nuevo tipo de energía; deberían también facilitar la aparición de ideas que contengan los necesarios reconocimientos y captar ahora nuevos conceptos; su introducción en el reino del pensamiento humano dependerá de la formula</w:t>
        <w:softHyphen/>
        <w:t>ción de los nuevos “senderos o canales de impresión”, por los cuales la mente de los hombres podrá ser sen</w:t>
        <w:softHyphen/>
        <w:t>sible a los planes jerárquicos y a los propósitos de Shamball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obstante, esto lo digo al margen. Mi proposición servirá para demostrar algunas de las relaciones que existen entre la muerte y la actividad constructiva, la gran utilidad de la muerte como un proceso de recons</w:t>
        <w:softHyphen/>
        <w:t>trucción. Les impartirá la idea de que esta Gran Ley de la Muerte -cuando rige la sustancia de los tres mun</w:t>
        <w:softHyphen/>
        <w:t>dos- es un acontecimiento benéfico y correctivo. Sin extenderme sobre ello, recordará que la Ley de la Muer</w:t>
        <w:softHyphen/>
        <w:t>te, que rige tan poderosamente los tres mundos de la evolución humana, es un reflejo de un propósito cósmi</w:t>
        <w:softHyphen/>
        <w:t>co que rige los planos etéricos cósmicos de nuestro sis</w:t>
        <w:softHyphen/>
        <w:t>tema solar, el plano astral y el plano mental cósmicos. La energía que produce la muerte, emana como una ex</w:t>
        <w:softHyphen/>
        <w:t>presión del principio vida de esa VIDA mayor que abarca totalmente los siete sistemas planetarios, que en Sí Mis</w:t>
        <w:softHyphen/>
        <w:t>mos expresan la Vida de nuestro sistema solar. Cuando, en nuestra reflexión y esfuerzo por comprender, nos in</w:t>
        <w:softHyphen/>
        <w:t>troducimos en el reino de la abstracción pura, ha llega</w:t>
        <w:softHyphen/>
        <w:t>do el momento de detenernos y retrotraer nuestras men</w:t>
        <w:softHyphen/>
        <w:t>tes a los métodos prácticos del vivir planetario y a las leyes que rigen el cuarto reino de la naturaleza, el hu</w:t>
        <w:softHyphen/>
        <w:t>mano. (17-369/70)</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0) Por lo tanto podrá inferirse que el Arte de la eliminación es practicado en forma más definida y efectiva que la restitución del vehículo físico. Otro punto debe ser considerado. En el aspecto interno, los hombres </w:t>
      </w:r>
      <w:r>
        <w:rPr>
          <w:i/>
          <w:iCs/>
          <w:color w:val="000000"/>
          <w:lang w:val="es-MX"/>
        </w:rPr>
        <w:t>sa</w:t>
        <w:softHyphen/>
        <w:t xml:space="preserve">ben </w:t>
      </w:r>
      <w:r>
        <w:rPr>
          <w:color w:val="000000"/>
          <w:lang w:val="es-MX"/>
        </w:rPr>
        <w:t>que la Ley de Renacimiento rige los procesos expe</w:t>
        <w:softHyphen/>
        <w:t>rimentales de la vida del plano físico, y se dan cuenta, que antes de la eliminación de los cuerpos kámico (de</w:t>
        <w:softHyphen/>
        <w:t>seo), kama-manásico y manásico (mental), sólo pasan a través de un intervalo entre encarnaciones y que con</w:t>
        <w:softHyphen/>
        <w:t>siguientemente encaran dos grandes experiencias:</w:t>
      </w:r>
    </w:p>
    <w:p>
      <w:pPr>
        <w:pStyle w:val="Normal"/>
        <w:jc w:val="both"/>
        <w:rPr>
          <w:color w:val="000000"/>
          <w:lang w:val="es-MX"/>
        </w:rPr>
      </w:pPr>
      <w:r>
        <w:rPr>
          <w:color w:val="000000"/>
          <w:lang w:val="es-MX"/>
        </w:rPr>
      </w:r>
    </w:p>
    <w:p>
      <w:pPr>
        <w:pStyle w:val="Normal"/>
        <w:numPr>
          <w:ilvl w:val="0"/>
          <w:numId w:val="4"/>
        </w:numPr>
        <w:ind w:left="0" w:hanging="360"/>
        <w:jc w:val="both"/>
        <w:rPr>
          <w:color w:val="000000"/>
          <w:lang w:val="es-MX"/>
        </w:rPr>
      </w:pPr>
      <w:r>
        <w:rPr>
          <w:color w:val="000000"/>
          <w:lang w:val="es-MX"/>
        </w:rPr>
        <w:t>El momento (largo o corto de acuerdo al grado de evolución) donde se hará contacto con el alma o ángel solar.</w:t>
      </w:r>
    </w:p>
    <w:p>
      <w:pPr>
        <w:pStyle w:val="Normal"/>
        <w:jc w:val="both"/>
        <w:rPr>
          <w:color w:val="000000"/>
          <w:lang w:val="es-MX"/>
        </w:rPr>
      </w:pPr>
      <w:r>
        <w:rPr>
          <w:color w:val="000000"/>
          <w:lang w:val="es-MX"/>
        </w:rPr>
      </w:r>
    </w:p>
    <w:p>
      <w:pPr>
        <w:pStyle w:val="Normal"/>
        <w:numPr>
          <w:ilvl w:val="0"/>
          <w:numId w:val="4"/>
        </w:numPr>
        <w:ind w:left="0" w:hanging="360"/>
        <w:jc w:val="both"/>
        <w:rPr>
          <w:color w:val="000000"/>
          <w:lang w:val="es-MX"/>
        </w:rPr>
      </w:pPr>
      <w:r>
        <w:rPr>
          <w:color w:val="000000"/>
          <w:lang w:val="es-MX"/>
        </w:rPr>
        <w:t>Luego de ese contacto se produce una reorientación relativamente violenta hacia la vida terrena, que conduce a lo que se denomina “el proceso de des</w:t>
        <w:softHyphen/>
        <w:t>censo y llamado”, donde el hombre:</w:t>
      </w:r>
    </w:p>
    <w:p>
      <w:pPr>
        <w:pStyle w:val="Normal"/>
        <w:jc w:val="both"/>
        <w:rPr>
          <w:color w:val="000000"/>
          <w:lang w:val="es-MX"/>
        </w:rPr>
      </w:pPr>
      <w:r>
        <w:rPr>
          <w:color w:val="000000"/>
          <w:lang w:val="es-MX"/>
        </w:rPr>
      </w:r>
    </w:p>
    <w:p>
      <w:pPr>
        <w:pStyle w:val="Normal"/>
        <w:numPr>
          <w:ilvl w:val="0"/>
          <w:numId w:val="53"/>
        </w:numPr>
        <w:ind w:left="0" w:hanging="360"/>
        <w:jc w:val="both"/>
        <w:rPr>
          <w:color w:val="000000"/>
          <w:lang w:val="es-MX"/>
        </w:rPr>
      </w:pPr>
      <w:r>
        <w:rPr>
          <w:color w:val="000000"/>
          <w:lang w:val="es-MX"/>
        </w:rPr>
        <w:t>Se prepara de nuevo para la encarnación física.</w:t>
      </w:r>
    </w:p>
    <w:p>
      <w:pPr>
        <w:pStyle w:val="Normal"/>
        <w:jc w:val="both"/>
        <w:rPr>
          <w:color w:val="000000"/>
          <w:lang w:val="es-MX"/>
        </w:rPr>
      </w:pPr>
      <w:r>
        <w:rPr>
          <w:color w:val="000000"/>
          <w:lang w:val="es-MX"/>
        </w:rPr>
      </w:r>
    </w:p>
    <w:p>
      <w:pPr>
        <w:pStyle w:val="Normal"/>
        <w:numPr>
          <w:ilvl w:val="0"/>
          <w:numId w:val="53"/>
        </w:numPr>
        <w:ind w:left="0" w:hanging="360"/>
        <w:jc w:val="both"/>
        <w:rPr>
          <w:color w:val="000000"/>
          <w:lang w:val="es-MX"/>
        </w:rPr>
      </w:pPr>
      <w:r>
        <w:rPr>
          <w:color w:val="000000"/>
          <w:lang w:val="es-MX"/>
        </w:rPr>
        <w:t>Emite su propia y verdadera nota dentro de la sustancia de los tres mundos.</w:t>
      </w:r>
    </w:p>
    <w:p>
      <w:pPr>
        <w:pStyle w:val="Normal"/>
        <w:jc w:val="both"/>
        <w:rPr>
          <w:color w:val="000000"/>
          <w:lang w:val="es-MX"/>
        </w:rPr>
      </w:pPr>
      <w:r>
        <w:rPr>
          <w:color w:val="000000"/>
          <w:lang w:val="es-MX"/>
        </w:rPr>
      </w:r>
    </w:p>
    <w:p>
      <w:pPr>
        <w:pStyle w:val="Normal"/>
        <w:numPr>
          <w:ilvl w:val="0"/>
          <w:numId w:val="53"/>
        </w:numPr>
        <w:ind w:left="0" w:hanging="360"/>
        <w:jc w:val="both"/>
        <w:rPr>
          <w:color w:val="000000"/>
          <w:lang w:val="es-MX"/>
        </w:rPr>
      </w:pPr>
      <w:r>
        <w:rPr>
          <w:color w:val="000000"/>
          <w:lang w:val="es-MX"/>
        </w:rPr>
        <w:t>Revitaliza los átomos permanentes, que forman un triángulo de fuerza en el cuerpo causal.</w:t>
      </w:r>
    </w:p>
    <w:p>
      <w:pPr>
        <w:pStyle w:val="Normal"/>
        <w:jc w:val="both"/>
        <w:rPr>
          <w:color w:val="000000"/>
          <w:lang w:val="es-MX"/>
        </w:rPr>
      </w:pPr>
      <w:r>
        <w:rPr>
          <w:color w:val="000000"/>
          <w:lang w:val="es-MX"/>
        </w:rPr>
      </w:r>
    </w:p>
    <w:p>
      <w:pPr>
        <w:pStyle w:val="Normal"/>
        <w:numPr>
          <w:ilvl w:val="0"/>
          <w:numId w:val="53"/>
        </w:numPr>
        <w:ind w:left="0" w:hanging="360"/>
        <w:jc w:val="both"/>
        <w:rPr>
          <w:color w:val="000000"/>
          <w:lang w:val="es-MX"/>
        </w:rPr>
      </w:pPr>
      <w:r>
        <w:rPr>
          <w:color w:val="000000"/>
          <w:lang w:val="es-MX"/>
        </w:rPr>
        <w:t>Reúne la sustancia necesaria para formar sus futuros cuerpos de manifestación.</w:t>
      </w:r>
    </w:p>
    <w:p>
      <w:pPr>
        <w:pStyle w:val="Normal"/>
        <w:jc w:val="both"/>
        <w:rPr>
          <w:color w:val="000000"/>
          <w:lang w:val="es-MX"/>
        </w:rPr>
      </w:pPr>
      <w:r>
        <w:rPr>
          <w:color w:val="000000"/>
          <w:lang w:val="es-MX"/>
        </w:rPr>
      </w:r>
    </w:p>
    <w:p>
      <w:pPr>
        <w:pStyle w:val="Normal"/>
        <w:numPr>
          <w:ilvl w:val="0"/>
          <w:numId w:val="53"/>
        </w:numPr>
        <w:ind w:left="0" w:hanging="360"/>
        <w:jc w:val="both"/>
        <w:rPr>
          <w:color w:val="000000"/>
          <w:lang w:val="es-MX"/>
        </w:rPr>
      </w:pPr>
      <w:r>
        <w:rPr>
          <w:color w:val="000000"/>
          <w:lang w:val="es-MX"/>
        </w:rPr>
        <w:t>Los matiza con las cualidades y características que ha adquirido mediante la experiencia de la vida.</w:t>
      </w:r>
    </w:p>
    <w:p>
      <w:pPr>
        <w:pStyle w:val="Normal"/>
        <w:jc w:val="both"/>
        <w:rPr>
          <w:color w:val="000000"/>
          <w:lang w:val="es-MX"/>
        </w:rPr>
      </w:pPr>
      <w:r>
        <w:rPr>
          <w:color w:val="000000"/>
          <w:lang w:val="es-MX"/>
        </w:rPr>
      </w:r>
    </w:p>
    <w:p>
      <w:pPr>
        <w:pStyle w:val="Normal"/>
        <w:numPr>
          <w:ilvl w:val="0"/>
          <w:numId w:val="53"/>
        </w:numPr>
        <w:ind w:left="0" w:hanging="360"/>
        <w:jc w:val="both"/>
        <w:rPr>
          <w:color w:val="000000"/>
          <w:lang w:val="es-MX"/>
        </w:rPr>
      </w:pPr>
      <w:r>
        <w:rPr>
          <w:color w:val="000000"/>
          <w:lang w:val="es-MX"/>
        </w:rPr>
        <w:t>Organiza, en el plano etérico, la sustancia de su cuerpo vital, de tal modo que los siete centros adquieren forma y pueden convertirse en reci</w:t>
        <w:softHyphen/>
        <w:t>pientes de fuerzas internas.</w:t>
      </w:r>
    </w:p>
    <w:p>
      <w:pPr>
        <w:pStyle w:val="Normal"/>
        <w:jc w:val="both"/>
        <w:rPr>
          <w:color w:val="000000"/>
          <w:lang w:val="es-MX"/>
        </w:rPr>
      </w:pPr>
      <w:r>
        <w:rPr>
          <w:color w:val="000000"/>
          <w:lang w:val="es-MX"/>
        </w:rPr>
      </w:r>
    </w:p>
    <w:p>
      <w:pPr>
        <w:pStyle w:val="Normal"/>
        <w:numPr>
          <w:ilvl w:val="0"/>
          <w:numId w:val="53"/>
        </w:numPr>
        <w:ind w:left="0" w:hanging="360"/>
        <w:jc w:val="both"/>
        <w:rPr>
          <w:color w:val="000000"/>
          <w:lang w:val="es-MX"/>
        </w:rPr>
      </w:pPr>
      <w:r>
        <w:rPr>
          <w:color w:val="000000"/>
          <w:lang w:val="es-MX"/>
        </w:rPr>
        <w:t>Elige deliberadamente a quienes le proporcio</w:t>
        <w:softHyphen/>
        <w:t>narán la envoltura física densa necesaria, y lue</w:t>
        <w:softHyphen/>
        <w:t>go espera el momento de la encarnación. Los estudiantes esoteristas harían bien en recor</w:t>
        <w:softHyphen/>
        <w:t>dar que los padres sólo aportan el cuerpo físico denso. Aportan nada más que un cuerpo de cua</w:t>
        <w:softHyphen/>
        <w:t>lidad y naturaleza particular, que proporciona</w:t>
        <w:softHyphen/>
        <w:t>rá el necesario vehículo de contacto con el me</w:t>
        <w:softHyphen/>
        <w:t>dio ambiente exigido por el alma encarnante. También pueden proporcionar relación grupal, en cierta medida, allí donde la experiencia del alma es prolongada y se ha establecido una ver</w:t>
        <w:softHyphen/>
        <w:t>dadera relación grup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dos momentos críticos los enfrenta consciente</w:t>
        <w:softHyphen/>
        <w:t>mente el hombre desencarnado y sabe lo que está ha</w:t>
        <w:softHyphen/>
        <w:t>ciendo dentro de los límites establecidos por su grado de evolución. (17-363/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1) Primero, el Eterno Peregrino, por propio libre albedrío y acuerdo, eligió “ocultamente” morir y tomar un cuerpo o una serie de cuerpos para hacer ascender o elevar las vidas de la naturaleza forma que él corpori</w:t>
        <w:softHyphen/>
        <w:t>ficó; en el proceso de realizarlo, él mismo “murió” en el sentido que, para el alma libre, la muerte y la apropia</w:t>
        <w:softHyphen/>
        <w:t>ción de una forma y el consiguiente sumergimiento de la vida en la forma, son términos sinónim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gundo, entonces el alma vuelve a recapitular en pe</w:t>
        <w:softHyphen/>
        <w:t>queña escala sobre lo que el Logos solar y el Logos pla</w:t>
        <w:softHyphen/>
        <w:t>netario también han hecho y están haciendo. Las gran</w:t>
        <w:softHyphen/>
        <w:t>des Vidas quedan bajo la regencia de esas leyes del alma durante el período de manifestación, aunque Ellas no están regidas o controladas por las leyes del mundo na</w:t>
        <w:softHyphen/>
        <w:t>tural, según lo denominamos. Sus conciencias no se iden</w:t>
        <w:softHyphen/>
        <w:t>tifican con el mundo fenoménico, aunque las nuestras lo están hasta el momento en que quedamos bajo la regen</w:t>
        <w:softHyphen/>
        <w:t>cia de las leyes superiores. Por la “muerte” oculta de estas grandes Vidas pueden vivir todas las vidas meno</w:t>
        <w:softHyphen/>
        <w:t>res, ofreciéndoseles una oportunidad. (17-323/4)</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2) El </w:t>
      </w:r>
      <w:r>
        <w:rPr>
          <w:i/>
          <w:iCs/>
          <w:color w:val="000000"/>
          <w:lang w:val="es-MX"/>
        </w:rPr>
        <w:t xml:space="preserve">signo ascendente </w:t>
      </w:r>
      <w:r>
        <w:rPr>
          <w:color w:val="000000"/>
          <w:lang w:val="es-MX"/>
        </w:rPr>
        <w:t>indica las posibilidades más remotas, la meta espiritual y el propósito de la encar</w:t>
        <w:softHyphen/>
        <w:t>nación inmediata y de las sucesivas. Este signo se ocupa de la lucha que libra el hombre espiritual para “conti</w:t>
        <w:softHyphen/>
        <w:t>nuar” desde la etapa avanzada, de modo que cuando la energía de la vida se haya agotado temporariamente y tenga lugar “la muerte de la personalidad”, se encuentre más próximo al centro de su vida, más cerca del cen</w:t>
        <w:softHyphen/>
        <w:t>tro de su grupo y se aproxime al centro de la Vida divi</w:t>
        <w:softHyphen/>
        <w:t>na”, según lo expresa la Sabiduría Eterna. La frase:</w:t>
      </w:r>
    </w:p>
    <w:p>
      <w:pPr>
        <w:pStyle w:val="Normal"/>
        <w:jc w:val="both"/>
        <w:rPr>
          <w:color w:val="000000"/>
          <w:lang w:val="es-MX"/>
        </w:rPr>
      </w:pPr>
      <w:r>
        <w:rPr>
          <w:color w:val="000000"/>
          <w:lang w:val="es-MX"/>
        </w:rPr>
        <w:t>“</w:t>
      </w:r>
      <w:r>
        <w:rPr>
          <w:color w:val="000000"/>
          <w:lang w:val="es-MX"/>
        </w:rPr>
        <w:t>muerte de la personalidad” tiene dos significados de</w:t>
        <w:softHyphen/>
        <w:t>finidos:</w:t>
      </w:r>
    </w:p>
    <w:p>
      <w:pPr>
        <w:pStyle w:val="Normal"/>
        <w:jc w:val="both"/>
        <w:rPr>
          <w:color w:val="000000"/>
          <w:lang w:val="es-MX"/>
        </w:rPr>
      </w:pPr>
      <w:r>
        <w:rPr>
          <w:color w:val="000000"/>
          <w:lang w:val="es-MX"/>
        </w:rPr>
      </w:r>
    </w:p>
    <w:p>
      <w:pPr>
        <w:pStyle w:val="Normal"/>
        <w:numPr>
          <w:ilvl w:val="0"/>
          <w:numId w:val="24"/>
        </w:numPr>
        <w:ind w:left="0" w:hanging="360"/>
        <w:jc w:val="both"/>
        <w:rPr>
          <w:color w:val="000000"/>
          <w:lang w:val="es-MX"/>
        </w:rPr>
      </w:pPr>
      <w:r>
        <w:rPr>
          <w:color w:val="000000"/>
          <w:lang w:val="es-MX"/>
        </w:rPr>
        <w:t>Puede significar la muerte del cuerpo físico, que inevitablemente es seguida por dos etapas, la de la muerte del vehículo emocional y la subsiguiente disipación de la temporaria y siempre cambiante forma, asumida durante la encarnación por la cuo</w:t>
        <w:softHyphen/>
        <w:t>ta asignada de energía mental.</w:t>
      </w:r>
    </w:p>
    <w:p>
      <w:pPr>
        <w:pStyle w:val="Normal"/>
        <w:jc w:val="both"/>
        <w:rPr>
          <w:color w:val="000000"/>
          <w:lang w:val="es-MX"/>
        </w:rPr>
      </w:pPr>
      <w:r>
        <w:rPr>
          <w:color w:val="000000"/>
          <w:lang w:val="es-MX"/>
        </w:rPr>
      </w:r>
    </w:p>
    <w:p>
      <w:pPr>
        <w:pStyle w:val="Normal"/>
        <w:numPr>
          <w:ilvl w:val="0"/>
          <w:numId w:val="24"/>
        </w:numPr>
        <w:ind w:left="0" w:hanging="360"/>
        <w:jc w:val="both"/>
        <w:rPr>
          <w:color w:val="000000"/>
          <w:lang w:val="es-MX"/>
        </w:rPr>
      </w:pPr>
      <w:r>
        <w:rPr>
          <w:color w:val="000000"/>
          <w:lang w:val="es-MX"/>
        </w:rPr>
        <w:t>La subjetiva y mística “muerte de la personalidad”. Esta frase indica la transferencia del foco de dis</w:t>
        <w:softHyphen/>
        <w:t>tribución de energía, desde la personalidad (un centro definido de fuerza) al alma (otro centro de</w:t>
        <w:softHyphen/>
        <w:t>finido de fuerza). (16-25)</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3) El mes de nacimiento indica el día de la oportu</w:t>
        <w:softHyphen/>
        <w:t>nidad. La puerta está abierta. Esa determinación en que un alma encarna, indica el mes en que desencarnó en un ciclo de vida anterior. Si murió, por ejemplo, en el mes regido por el signo Leo, volverá a encarnar bajo el mismo signo, tomando el hilo de la experiencia donde la dejó, e iniciándose con el mismo tipo de energía y peculiar equipo con que salió de la vida terrena, más la observación consciente y la reflexión adquiridas. Esto le indica al alma la cualidad de la energía y la naturaleza de las fuerzas que debe manipular durante la vida. (4-31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4) Por lo tanto, el empleo del termino “inmortalidad” infiere infinitud, y enseña que esta infinitud exis</w:t>
        <w:softHyphen/>
        <w:t>te en aquello que no es perecedero o está condicionado por el tiempo. Esto es una afirmación que requie</w:t>
        <w:softHyphen/>
        <w:t>re una cuidadosa reflexión. El hombre reencarna sin apremio de tiempo. Encarna de acuerdo a las exigencias de las deudas kármicas, a la atracción de lo que él ini</w:t>
        <w:softHyphen/>
        <w:t>ció como alma, y porque ha sentido la necesidad de cum</w:t>
        <w:softHyphen/>
        <w:t>plir obligaciones instituidas; también encarna por un sentido de responsabilidad y para cumplir con los requi</w:t>
        <w:softHyphen/>
        <w:t>sitos impuestos por un anterior quebrantamiento de le</w:t>
        <w:softHyphen/>
        <w:t>yes que rigen las correctas relaciones humanas. Cuando estos requisitos, necesidades del alma, experiencias y responsabilidades han sido satisfechos, penetra perma</w:t>
        <w:softHyphen/>
        <w:t>nentemente “en la clara y fría luz del amor y la vida”, y no necesita (en lo que a él concierne) la etapa infan</w:t>
        <w:softHyphen/>
        <w:t>til de la experiencia del alma en la tierra. Está libre de imposiciones kármicas en los tres mundos, pero se halla aún bajo el impulso de la necesidad kármica, exigiéndo</w:t>
        <w:softHyphen/>
        <w:t>le el máximo servicio que está en situación de prestar a quienes aún se hallan bajo la Ley de la Deuda Kármica. Por lo tanto, tenemos tres aspectos de la Ley del Karma, que afectan al principio de renacimiento:</w:t>
      </w:r>
    </w:p>
    <w:p>
      <w:pPr>
        <w:pStyle w:val="Normal"/>
        <w:jc w:val="both"/>
        <w:rPr>
          <w:color w:val="000000"/>
          <w:lang w:val="es-MX"/>
        </w:rPr>
      </w:pPr>
      <w:r>
        <w:rPr>
          <w:color w:val="000000"/>
          <w:lang w:val="es-MX"/>
        </w:rPr>
      </w:r>
    </w:p>
    <w:p>
      <w:pPr>
        <w:pStyle w:val="Normal"/>
        <w:numPr>
          <w:ilvl w:val="0"/>
          <w:numId w:val="5"/>
        </w:numPr>
        <w:ind w:left="0" w:hanging="360"/>
        <w:jc w:val="both"/>
        <w:rPr/>
      </w:pPr>
      <w:r>
        <w:rPr>
          <w:i/>
          <w:iCs/>
          <w:color w:val="000000"/>
          <w:lang w:val="es-MX"/>
        </w:rPr>
        <w:t xml:space="preserve">La Ley de la Deuda Kármica, </w:t>
      </w:r>
      <w:r>
        <w:rPr>
          <w:color w:val="000000"/>
          <w:lang w:val="es-MX"/>
        </w:rPr>
        <w:t>rige la vida en los tres mundos de la evolución humana y termina to</w:t>
        <w:softHyphen/>
        <w:t>talmente en la cuarta iniciación.</w:t>
      </w:r>
    </w:p>
    <w:p>
      <w:pPr>
        <w:pStyle w:val="Normal"/>
        <w:jc w:val="both"/>
        <w:rPr>
          <w:color w:val="000000"/>
          <w:lang w:val="es-MX"/>
        </w:rPr>
      </w:pPr>
      <w:r>
        <w:rPr>
          <w:color w:val="000000"/>
          <w:lang w:val="es-MX"/>
        </w:rPr>
      </w:r>
    </w:p>
    <w:p>
      <w:pPr>
        <w:pStyle w:val="Normal"/>
        <w:numPr>
          <w:ilvl w:val="0"/>
          <w:numId w:val="5"/>
        </w:numPr>
        <w:ind w:left="0" w:hanging="360"/>
        <w:jc w:val="both"/>
        <w:rPr/>
      </w:pPr>
      <w:r>
        <w:rPr>
          <w:i/>
          <w:iCs/>
          <w:color w:val="000000"/>
          <w:lang w:val="es-MX"/>
        </w:rPr>
        <w:t xml:space="preserve">La ley de la Necesidad Kármica, </w:t>
      </w:r>
      <w:r>
        <w:rPr>
          <w:color w:val="000000"/>
          <w:lang w:val="es-MX"/>
        </w:rPr>
        <w:t>rige la vida del discípulo avanzado y del iniciado, desde el momen</w:t>
        <w:softHyphen/>
        <w:t>to de la segunda iniciación hasta cierta iniciación superior a la cuarta; estas iniciaciones le permiten pasar al Camino de la Evolución Superior.</w:t>
      </w:r>
    </w:p>
    <w:p>
      <w:pPr>
        <w:pStyle w:val="Normal"/>
        <w:jc w:val="both"/>
        <w:rPr>
          <w:color w:val="000000"/>
          <w:lang w:val="es-MX"/>
        </w:rPr>
      </w:pPr>
      <w:r>
        <w:rPr>
          <w:color w:val="000000"/>
          <w:lang w:val="es-MX"/>
        </w:rPr>
      </w:r>
    </w:p>
    <w:p>
      <w:pPr>
        <w:pStyle w:val="Normal"/>
        <w:numPr>
          <w:ilvl w:val="0"/>
          <w:numId w:val="5"/>
        </w:numPr>
        <w:ind w:left="0" w:hanging="360"/>
        <w:jc w:val="both"/>
        <w:rPr/>
      </w:pPr>
      <w:r>
        <w:rPr>
          <w:i/>
          <w:iCs/>
          <w:color w:val="000000"/>
          <w:lang w:val="es-MX"/>
        </w:rPr>
        <w:t xml:space="preserve">La Ley de la Transformación Kármica, </w:t>
      </w:r>
      <w:r>
        <w:rPr>
          <w:color w:val="000000"/>
          <w:lang w:val="es-MX"/>
        </w:rPr>
        <w:t>una miste</w:t>
        <w:softHyphen/>
        <w:t>riosa frase que rige los procesos que se llevan a cabo en el Camino Superior, los cuales capacitan al iniciado para salir totalmente del plano físico cós</w:t>
        <w:softHyphen/>
        <w:t>mico y actuar en el plano mental cósmico. Con</w:t>
        <w:softHyphen/>
        <w:t>cierne a la liberación de quienes son similares a Sanat Kumara y Sus Asociados en la Cámara del Concilio de Shamballa, y a ser liberados de la im</w:t>
        <w:softHyphen/>
        <w:t>posición del deseo cósmico que se manifiesta en nuestro plano físico cósmico como voluntad espi</w:t>
        <w:softHyphen/>
        <w:t>ritual. Este concepto quizá les sorprenda. No obs</w:t>
        <w:softHyphen/>
        <w:t>tante será evidente que poco puedo decir sobre este tema. El conocimiento implicado no me perte</w:t>
        <w:softHyphen/>
        <w:t>nece todavía. (17-299/30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5) Podría decirse, a fin de resumir esta propuesta general, que el temor y el horror a la muerte tienen su fundamento en el amor a la forma, nuestra propia for</w:t>
        <w:softHyphen/>
        <w:t>ma, la de quienes amamos, las que nos circundan y las de nuestro medio ambiente. Esta clase de amor es contrario a nuestra enseñanza acerca de las realidades es</w:t>
        <w:softHyphen/>
        <w:t>pirituales. La esperanza del futuro y la de liberarnos de este mal infundado temor, reside en poner el énfasis sobre la realidad del alma eterna y la necesidad de que esa alma viva en forma espiritual, constructiva y divina, dentro de los vehículos materiales. Este concepto tam</w:t>
        <w:softHyphen/>
        <w:t>bién encierra la idea de restitución. Los conceptos erró</w:t>
        <w:softHyphen/>
        <w:t>neos deben ser olvidados; además tiene cabida la idea de eliminación, para lograr un correcto enfoque. Debe tenerse en cuenta la integración, para que la absorción en la vida del alma reemplace a la absorción en la vida del cuerpo. El dolor, la soledad, el infortunio, la deca</w:t>
        <w:softHyphen/>
        <w:t>dencia, la pérdida de alguien, todas estas ideas deben desaparecer a medida que la reacción común hacia la muerte vaya también desapareciendo. Cuando los hom</w:t>
        <w:softHyphen/>
        <w:t>bres aprendan a vivir conscientemente como almas, a enfocarse en los niveles del alma y a considerar a la forma o formas como simples modos de expresión, to</w:t>
        <w:softHyphen/>
        <w:t>das estas infortunadas y antiguas ideas acerca de la muerte desaparecerán gradualmente y tendrá lugar un nuevo y más alegre acercamiento a esa gran experiencia. (17-291/2)</w:t>
      </w:r>
    </w:p>
    <w:p>
      <w:pPr>
        <w:pStyle w:val="Normal"/>
        <w:jc w:val="both"/>
        <w:rPr>
          <w:color w:val="000000"/>
          <w:lang w:val="es-MX"/>
        </w:rPr>
      </w:pPr>
      <w:r>
        <w:rPr>
          <w:color w:val="000000"/>
          <w:lang w:val="es-MX"/>
        </w:rPr>
      </w:r>
      <w:r>
        <w:br w:type="page"/>
      </w:r>
    </w:p>
    <w:p>
      <w:pPr>
        <w:pStyle w:val="Normal"/>
        <w:jc w:val="center"/>
        <w:rPr>
          <w:color w:val="000000"/>
        </w:rPr>
      </w:pPr>
      <w:r>
        <w:rPr>
          <w:color w:val="000000"/>
        </w:rPr>
        <w:t>PARTE XIV</w:t>
      </w:r>
    </w:p>
    <w:p>
      <w:pPr>
        <w:pStyle w:val="Normal"/>
        <w:jc w:val="both"/>
        <w:rPr>
          <w:color w:val="000000"/>
        </w:rPr>
      </w:pPr>
      <w:r>
        <w:rPr>
          <w:color w:val="000000"/>
        </w:rPr>
      </w:r>
    </w:p>
    <w:p>
      <w:pPr>
        <w:pStyle w:val="Normal"/>
        <w:jc w:val="both"/>
        <w:rPr>
          <w:color w:val="000000"/>
        </w:rPr>
      </w:pPr>
      <w:r>
        <w:rPr>
          <w:color w:val="000000"/>
        </w:rPr>
      </w:r>
    </w:p>
    <w:p>
      <w:pPr>
        <w:pStyle w:val="TextBodyIndent"/>
        <w:ind w:left="0" w:hanging="0"/>
        <w:rPr/>
      </w:pPr>
      <w:r>
        <w:rPr>
          <w:rFonts w:cs="Times New Roman" w:ascii="Times New Roman" w:hAnsi="Times New Roman"/>
          <w:i w:val="false"/>
          <w:iCs w:val="false"/>
          <w:color w:val="000000"/>
          <w:sz w:val="20"/>
          <w:szCs w:val="20"/>
        </w:rPr>
        <w:t xml:space="preserve">Resurrección es la nota clave de la naturaleza, pero no la muerte. La muerte es lo antecámara de la Resurrección. </w:t>
      </w:r>
      <w:r>
        <w:rPr>
          <w:rFonts w:cs="Times New Roman" w:ascii="Times New Roman" w:hAnsi="Times New Roman"/>
          <w:color w:val="000000"/>
          <w:sz w:val="20"/>
          <w:szCs w:val="20"/>
        </w:rPr>
        <w:t>(13-389)</w:t>
      </w:r>
    </w:p>
    <w:p>
      <w:pPr>
        <w:pStyle w:val="Normal"/>
        <w:jc w:val="both"/>
        <w:rPr>
          <w:rFonts w:ascii="Times New Roman" w:hAnsi="Times New Roman" w:cs="Times New Roman"/>
          <w:color w:val="000000"/>
          <w:sz w:val="20"/>
          <w:szCs w:val="20"/>
        </w:rPr>
      </w:pPr>
      <w:r>
        <w:rPr>
          <w:rFonts w:cs="Times New Roman"/>
          <w:color w:val="000000"/>
          <w:sz w:val="20"/>
          <w:szCs w:val="20"/>
        </w:rPr>
      </w:r>
      <w:r>
        <w:br w:type="page"/>
      </w:r>
    </w:p>
    <w:p>
      <w:pPr>
        <w:pStyle w:val="Heading1"/>
        <w:jc w:val="center"/>
        <w:rPr>
          <w:rFonts w:ascii="Times New Roman" w:hAnsi="Times New Roman" w:cs="Times New Roman"/>
          <w:color w:val="000000"/>
          <w:sz w:val="20"/>
          <w:szCs w:val="20"/>
        </w:rPr>
      </w:pPr>
      <w:r>
        <w:rPr>
          <w:rFonts w:cs="Times New Roman" w:ascii="Times New Roman" w:hAnsi="Times New Roman"/>
          <w:color w:val="000000"/>
          <w:sz w:val="20"/>
          <w:szCs w:val="20"/>
        </w:rPr>
        <w:t>PARTE XIV</w:t>
      </w:r>
    </w:p>
    <w:p>
      <w:pPr>
        <w:pStyle w:val="Normal"/>
        <w:jc w:val="both"/>
        <w:rPr>
          <w:rFonts w:ascii="Times New Roman" w:hAnsi="Times New Roman" w:cs="Times New Roman"/>
          <w:color w:val="000000"/>
          <w:sz w:val="20"/>
          <w:szCs w:val="20"/>
        </w:rPr>
      </w:pPr>
      <w:r>
        <w:rPr>
          <w:rFonts w:cs="Times New Roman"/>
          <w:color w:val="000000"/>
          <w:sz w:val="20"/>
          <w:szCs w:val="20"/>
        </w:rPr>
      </w:r>
    </w:p>
    <w:p>
      <w:pPr>
        <w:pStyle w:val="Normal"/>
        <w:jc w:val="both"/>
        <w:rPr>
          <w:color w:val="000000"/>
        </w:rPr>
      </w:pPr>
      <w:r>
        <w:rPr>
          <w:color w:val="000000"/>
        </w:rPr>
      </w:r>
    </w:p>
    <w:p>
      <w:pPr>
        <w:pStyle w:val="Normal"/>
        <w:ind w:firstLine="720"/>
        <w:jc w:val="both"/>
        <w:rPr>
          <w:color w:val="000000"/>
        </w:rPr>
      </w:pPr>
      <w:r>
        <w:rPr>
          <w:color w:val="000000"/>
        </w:rPr>
        <w:t>(1) Resurrección da la clave del mundo de significados y es el tema fundamental de todas las religiones del mundo, pasadas, presentes y futuras. Resurrección del espíritu en el hombre, en todas las formas, en todos los reinos; es el objetivo de todo proceso evolutivo, lo cual significa liberarse del materialismo y del egoísmo. En tal resurrección, la evolución y la muerte son meras etapas preparatorias y familiares. La tónica y el mensaje dados por el Cristo, cuando estuvo la última vez en la tierra, fue Resurrección, pero fue tal la morbosidad del género humano y estaba tan envuelto por el espejismo y la ilusión, que permitió que se desviara la comprensión de Su muerte, en consecuencia, durante siglos, el énfasis fue puesto sobre la muerte y, únicamente en el día de Pascua o en los cementerios, se recuerda la Resurrección. Esto debe cambiar. Permitir que esta situación se perpetúe no ayuda a la comprensión progresiva de las verdades eternas. La Jerarquía trata ahora de producir este cambio, alterando así el acercamiento de la humanidad al mundo de lo invisible y a las realidades espirituales. (13-389/90)</w:t>
      </w:r>
    </w:p>
    <w:p>
      <w:pPr>
        <w:pStyle w:val="Normal"/>
        <w:jc w:val="both"/>
        <w:rPr>
          <w:color w:val="000000"/>
        </w:rPr>
      </w:pPr>
      <w:r>
        <w:rPr>
          <w:color w:val="000000"/>
        </w:rPr>
      </w:r>
    </w:p>
    <w:p>
      <w:pPr>
        <w:pStyle w:val="Normal"/>
        <w:ind w:firstLine="720"/>
        <w:jc w:val="both"/>
        <w:rPr>
          <w:color w:val="000000"/>
        </w:rPr>
      </w:pPr>
      <w:r>
        <w:rPr>
          <w:color w:val="000000"/>
        </w:rPr>
        <w:t>(2) El concepto de la resurrección contiene la nueva y más importante revelación que le llegará a la humanidad, y sentará las bases para la nueva religión mundial.</w:t>
      </w:r>
    </w:p>
    <w:p>
      <w:pPr>
        <w:pStyle w:val="Normal"/>
        <w:jc w:val="both"/>
        <w:rPr>
          <w:color w:val="000000"/>
        </w:rPr>
      </w:pPr>
      <w:r>
        <w:rPr>
          <w:color w:val="000000"/>
        </w:rPr>
      </w:r>
    </w:p>
    <w:p>
      <w:pPr>
        <w:pStyle w:val="Normal"/>
        <w:ind w:firstLine="720"/>
        <w:jc w:val="both"/>
        <w:rPr/>
      </w:pPr>
      <w:r>
        <w:rPr>
          <w:color w:val="000000"/>
        </w:rPr>
        <w:t xml:space="preserve">En el pasado inmediato, la nota clave del cristianismo ha sido la muerte, simbolizada por la muerte del Cristo </w:t>
      </w:r>
      <w:r>
        <w:rPr>
          <w:color w:val="000000"/>
          <w:lang w:val="es-MX"/>
        </w:rPr>
        <w:t>y muy distorsionada por San Pablo en su esfuerzo por fusionar la nueva religión dada por Cristo y la antigua religión de la sangre de los judíos. En el próximo ciclo está tergiversada enseñanza sobre la muerte, asumirá el lugar que le corresponde ,y será conocida como el anhelo disciplinador de romper y terminar con la muer</w:t>
        <w:softHyphen/>
        <w:t>te, el aferramiento de la materia sobre el alma; el gran objetivo de toda enseñanza religiosa será la resurrec</w:t>
        <w:softHyphen/>
        <w:t>ción del espíritu en el hombre y eventualmente en todas las formas de vida, desde la etapa más inferior de la evolución hasta la experiencia monádica más elevada. En el futuro se pondrá el énfasis sobre “la vivencia de la naturaleza erística” -cuya prueba será el Cristo Re</w:t>
        <w:softHyphen/>
        <w:t>sucitado- y sobre el empleo de la voluntad, invocando este “despliegue divino”. (18-26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El milagro de la Resurrección de Cristo, en lo que concierne a Su personalidad, residió en el hecho de que después de haber pasado por la muerte y habiendo resucitado una vez más, era esencialmente la misma Persona, sólo con más poderes? ¿No podría suceder lo mismo con nosotros? ¿No podría la muerte eliminar simplemente la limitación en el sentido físico, dejándo</w:t>
        <w:softHyphen/>
        <w:t>nos una acrecentada sensibilidad y un sentido más claro de los valores? (22-247)</w:t>
      </w:r>
    </w:p>
    <w:p>
      <w:pPr>
        <w:pStyle w:val="Normal"/>
        <w:jc w:val="both"/>
        <w:rPr>
          <w:color w:val="000000"/>
          <w:lang w:val="es-MX"/>
        </w:rPr>
      </w:pPr>
      <w:r>
        <w:rPr>
          <w:color w:val="000000"/>
          <w:lang w:val="es-MX"/>
        </w:rPr>
      </w:r>
    </w:p>
    <w:p>
      <w:pPr>
        <w:pStyle w:val="Normal"/>
        <w:ind w:firstLine="720"/>
        <w:jc w:val="both"/>
        <w:rPr/>
      </w:pPr>
      <w:r>
        <w:rPr>
          <w:color w:val="000000"/>
          <w:lang w:val="es-MX"/>
        </w:rPr>
        <w:t>(4) El temor a la muerte es una de las grandes anor</w:t>
        <w:softHyphen/>
        <w:t>malidades o distorsiones de la verdad divina, de las cua</w:t>
        <w:softHyphen/>
        <w:t>les son responsables los Señores del Mal Cósmico Ini</w:t>
        <w:softHyphen/>
        <w:t xml:space="preserve">cial. Cuando en las primitivas épocas atlantes surgieron del lugar donde había sido confinados, y obligaron a que la Gran Logia Blanca se retirara </w:t>
      </w:r>
      <w:r>
        <w:rPr>
          <w:i/>
          <w:iCs/>
          <w:color w:val="000000"/>
          <w:lang w:val="es-MX"/>
        </w:rPr>
        <w:t xml:space="preserve">temporariamente </w:t>
      </w:r>
      <w:r>
        <w:rPr>
          <w:color w:val="000000"/>
          <w:lang w:val="es-MX"/>
        </w:rPr>
        <w:t>a niveles subjetivos, su primer gran acto distorsionador fue implantar el temor en los seres humanos, comenzan</w:t>
        <w:softHyphen/>
        <w:t>do con el temor a la muerte. Desde ese momento los hombres han puesto el énfasis sobre la muerte y no so</w:t>
        <w:softHyphen/>
        <w:t>bre la vida, y cada día han sido dominados por el tem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o de los actos iniciales del Cristo y de la Jerarquía, cuando reaparezcan, será erradicar este temer particu</w:t>
        <w:softHyphen/>
        <w:t>lar, y confirmar en las mentes de los pueblos la idea de que encarnar y tomar forma es el verdadero lugar de oscuridad para el espíritu divino, que es el hombre; tem</w:t>
        <w:softHyphen/>
        <w:t>porariamente es la muerte y el aprisionamiento del es</w:t>
        <w:softHyphen/>
        <w:t>píritu. Se enseñará a los hombres que la evolución es en sí misma un proceso iniciático que conduce de una ex</w:t>
        <w:softHyphen/>
        <w:t>periencia viviente a otra, culminando en la quinta Ini</w:t>
        <w:softHyphen/>
        <w:t>ciación de la Revelación y en la séptima Iniciación de la Resurrección. (18-59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5) Muchas muertes tuvieron lugar dentro del ciclo milenario de vidas del iniciado:</w:t>
      </w:r>
    </w:p>
    <w:p>
      <w:pPr>
        <w:pStyle w:val="Normal"/>
        <w:jc w:val="both"/>
        <w:rPr>
          <w:color w:val="000000"/>
          <w:lang w:val="es-MX"/>
        </w:rPr>
      </w:pPr>
      <w:r>
        <w:rPr>
          <w:color w:val="000000"/>
          <w:lang w:val="es-MX"/>
        </w:rPr>
      </w:r>
    </w:p>
    <w:p>
      <w:pPr>
        <w:pStyle w:val="Normal"/>
        <w:numPr>
          <w:ilvl w:val="0"/>
          <w:numId w:val="37"/>
        </w:numPr>
        <w:ind w:left="0" w:hanging="405"/>
        <w:jc w:val="both"/>
        <w:rPr>
          <w:color w:val="000000"/>
          <w:lang w:val="es-MX"/>
        </w:rPr>
      </w:pPr>
      <w:r>
        <w:rPr>
          <w:color w:val="000000"/>
          <w:lang w:val="es-MX"/>
        </w:rPr>
        <w:t>La muerte familiar y constantemente repetida del cuerpo físico, encarnación tras encarnación.</w:t>
      </w:r>
    </w:p>
    <w:p>
      <w:pPr>
        <w:pStyle w:val="Normal"/>
        <w:jc w:val="both"/>
        <w:rPr>
          <w:color w:val="000000"/>
          <w:lang w:val="es-MX"/>
        </w:rPr>
      </w:pPr>
      <w:r>
        <w:rPr>
          <w:color w:val="000000"/>
          <w:lang w:val="es-MX"/>
        </w:rPr>
      </w:r>
    </w:p>
    <w:p>
      <w:pPr>
        <w:pStyle w:val="Normal"/>
        <w:numPr>
          <w:ilvl w:val="0"/>
          <w:numId w:val="37"/>
        </w:numPr>
        <w:ind w:left="0" w:hanging="405"/>
        <w:jc w:val="both"/>
        <w:rPr>
          <w:color w:val="000000"/>
          <w:lang w:val="es-MX"/>
        </w:rPr>
      </w:pPr>
      <w:r>
        <w:rPr>
          <w:color w:val="000000"/>
          <w:lang w:val="es-MX"/>
        </w:rPr>
        <w:t>La muerte de los vehículos astral y mental, cuando el alma, que no muere, los descarta vida tras vida, sólo para crear nuevos, hasta alcanzar la maestría.</w:t>
      </w:r>
    </w:p>
    <w:p>
      <w:pPr>
        <w:pStyle w:val="Normal"/>
        <w:jc w:val="both"/>
        <w:rPr>
          <w:color w:val="000000"/>
          <w:lang w:val="es-MX"/>
        </w:rPr>
      </w:pPr>
      <w:r>
        <w:rPr>
          <w:color w:val="000000"/>
          <w:lang w:val="es-MX"/>
        </w:rPr>
      </w:r>
    </w:p>
    <w:p>
      <w:pPr>
        <w:pStyle w:val="Normal"/>
        <w:numPr>
          <w:ilvl w:val="0"/>
          <w:numId w:val="37"/>
        </w:numPr>
        <w:ind w:left="0" w:hanging="405"/>
        <w:jc w:val="both"/>
        <w:rPr>
          <w:color w:val="000000"/>
          <w:lang w:val="es-MX"/>
        </w:rPr>
      </w:pPr>
      <w:r>
        <w:rPr>
          <w:color w:val="000000"/>
          <w:lang w:val="es-MX"/>
        </w:rPr>
        <w:t>Luego -como resultado del proceso de encarna</w:t>
        <w:softHyphen/>
        <w:t>ción y sus efectos evolutivos- sobreviene la muerte del deseo, siendo reemplazado por una creciente aspiración espiritual.</w:t>
      </w:r>
    </w:p>
    <w:p>
      <w:pPr>
        <w:pStyle w:val="Normal"/>
        <w:jc w:val="both"/>
        <w:rPr>
          <w:color w:val="000000"/>
          <w:lang w:val="es-MX"/>
        </w:rPr>
      </w:pPr>
      <w:r>
        <w:rPr>
          <w:color w:val="000000"/>
          <w:lang w:val="es-MX"/>
        </w:rPr>
      </w:r>
    </w:p>
    <w:p>
      <w:pPr>
        <w:pStyle w:val="Normal"/>
        <w:numPr>
          <w:ilvl w:val="0"/>
          <w:numId w:val="37"/>
        </w:numPr>
        <w:ind w:left="0" w:hanging="405"/>
        <w:jc w:val="both"/>
        <w:rPr>
          <w:color w:val="000000"/>
          <w:lang w:val="es-MX"/>
        </w:rPr>
      </w:pPr>
      <w:r>
        <w:rPr>
          <w:color w:val="000000"/>
          <w:lang w:val="es-MX"/>
        </w:rPr>
        <w:t>Entonces, por el empleo correcto de la mente, lle</w:t>
        <w:softHyphen/>
        <w:t>ga la “muerte” de la personalidad o, más bien, su repu</w:t>
        <w:softHyphen/>
        <w:t>dio y renunciación a todo lo material.</w:t>
      </w:r>
    </w:p>
    <w:p>
      <w:pPr>
        <w:pStyle w:val="Normal"/>
        <w:jc w:val="both"/>
        <w:rPr>
          <w:color w:val="000000"/>
          <w:lang w:val="es-MX"/>
        </w:rPr>
      </w:pPr>
      <w:r>
        <w:rPr>
          <w:color w:val="000000"/>
          <w:lang w:val="es-MX"/>
        </w:rPr>
      </w:r>
    </w:p>
    <w:p>
      <w:pPr>
        <w:pStyle w:val="Normal"/>
        <w:numPr>
          <w:ilvl w:val="0"/>
          <w:numId w:val="37"/>
        </w:numPr>
        <w:ind w:left="0" w:hanging="405"/>
        <w:jc w:val="both"/>
        <w:rPr>
          <w:color w:val="000000"/>
          <w:lang w:val="es-MX"/>
        </w:rPr>
      </w:pPr>
      <w:r>
        <w:rPr>
          <w:color w:val="000000"/>
          <w:lang w:val="es-MX"/>
        </w:rPr>
        <w:t>A esto le sigue la muerte o la destrucción del cuer</w:t>
        <w:softHyphen/>
        <w:t>po causal o del alma, durante la gran Iniciación de la Renunci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proceso de muerte y resurrección tiene lugar in</w:t>
        <w:softHyphen/>
        <w:t>cesantemente en todos los reinos de la naturaleza; cada muerte prepara el camino para una mayor vivencia y amor, y cada muerte (si se la analiza con cuidado) es el prefacio para la resurrección en cualquiera de las for</w:t>
        <w:softHyphen/>
        <w:t>mas, hasta llegar a la resurrección final y a una posición en que se obtiene la realización fin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me extenderé sobre este proceso de la constante muerte, seguida de la constante resurrección, pero los hombres temen a la muerte debido a la nota clave y a la técnica evolutiva, porque aman excesivamente lo mate</w:t>
        <w:softHyphen/>
        <w:t>rial y detestan perder el contacto con el aspecto forma de la naturaleza. Es conveniente recordar que la inmor</w:t>
        <w:softHyphen/>
        <w:t>talidad es un aspecto del ser espiritual viviente, y no un fin en sí misma, como los hombres tratan de hacerla aparecer. Para los Conocedores de la Vida la frase “yo soy un alma inmortal” ni siquiera es verdad. Decir “yo soy la Vida misma, por lo tanto soy inmortal” se acer</w:t>
        <w:softHyphen/>
        <w:t>ca más a la verdad, pero aún esa frase es (desde el ángulo del iniciado) sólo una parte de una verdad ma</w:t>
        <w:softHyphen/>
        <w:t>yor. (18-597/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6) Nuevamente quisiera detenerme aquí para hacer</w:t>
        <w:softHyphen/>
        <w:t>les ver que los conceptos muerte, sustitución, unifica</w:t>
        <w:softHyphen/>
        <w:t>ción vicaria y sacrificio, serán reemplazados -en la nueva era- por los conceptos resurrección o vivencia, unidad espiritual, transferencia y servicio, para que una nueva tónica penetre en la vida humana, trayendo espe</w:t>
        <w:softHyphen/>
        <w:t>ranza, alegría, poder y libertad. (15-336)</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7) La vida dentro de la forma asciende triunfalmen</w:t>
        <w:softHyphen/>
        <w:t>te al seno de su “Padre en los Cielos”, así como la vida dentro del cuerpo físico, en el momento de la muerte busca su fuente, el ego. Esto lo realiza en cuatro etapas:</w:t>
      </w:r>
    </w:p>
    <w:p>
      <w:pPr>
        <w:pStyle w:val="Normal"/>
        <w:jc w:val="both"/>
        <w:rPr>
          <w:color w:val="000000"/>
          <w:lang w:val="es-MX"/>
        </w:rPr>
      </w:pPr>
      <w:r>
        <w:rPr>
          <w:color w:val="000000"/>
          <w:lang w:val="es-MX"/>
        </w:rPr>
      </w:r>
    </w:p>
    <w:p>
      <w:pPr>
        <w:pStyle w:val="Normal"/>
        <w:numPr>
          <w:ilvl w:val="0"/>
          <w:numId w:val="39"/>
        </w:numPr>
        <w:ind w:left="0" w:hanging="360"/>
        <w:jc w:val="both"/>
        <w:rPr>
          <w:color w:val="000000"/>
          <w:lang w:val="es-MX"/>
        </w:rPr>
      </w:pPr>
      <w:r>
        <w:rPr>
          <w:color w:val="000000"/>
          <w:lang w:val="es-MX"/>
        </w:rPr>
        <w:t>La abstracción del cuerpo físico denso.</w:t>
      </w:r>
    </w:p>
    <w:p>
      <w:pPr>
        <w:pStyle w:val="Normal"/>
        <w:numPr>
          <w:ilvl w:val="0"/>
          <w:numId w:val="39"/>
        </w:numPr>
        <w:ind w:left="0" w:hanging="360"/>
        <w:jc w:val="both"/>
        <w:rPr>
          <w:color w:val="000000"/>
          <w:lang w:val="es-MX"/>
        </w:rPr>
      </w:pPr>
      <w:r>
        <w:rPr>
          <w:color w:val="000000"/>
          <w:lang w:val="es-MX"/>
        </w:rPr>
        <w:t>La abstracción del cuerpo etérico.</w:t>
      </w:r>
    </w:p>
    <w:p>
      <w:pPr>
        <w:pStyle w:val="Normal"/>
        <w:numPr>
          <w:ilvl w:val="0"/>
          <w:numId w:val="39"/>
        </w:numPr>
        <w:ind w:left="0" w:hanging="360"/>
        <w:jc w:val="both"/>
        <w:rPr>
          <w:color w:val="000000"/>
          <w:lang w:val="es-MX"/>
        </w:rPr>
      </w:pPr>
      <w:r>
        <w:rPr>
          <w:color w:val="000000"/>
          <w:lang w:val="es-MX"/>
        </w:rPr>
        <w:t>El posterior abandono del cuerpo astral.</w:t>
      </w:r>
    </w:p>
    <w:p>
      <w:pPr>
        <w:pStyle w:val="Normal"/>
        <w:numPr>
          <w:ilvl w:val="0"/>
          <w:numId w:val="39"/>
        </w:numPr>
        <w:ind w:left="0" w:hanging="360"/>
        <w:jc w:val="both"/>
        <w:rPr>
          <w:color w:val="000000"/>
          <w:lang w:val="es-MX"/>
        </w:rPr>
      </w:pPr>
      <w:r>
        <w:rPr>
          <w:color w:val="000000"/>
          <w:lang w:val="es-MX"/>
        </w:rPr>
        <w:t>El abandono final del cuerpo mental. (1-117)</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8) Hablando en sentido oculto, cualquier proceso de ascender o “elevar”, produce automáticamente la </w:t>
      </w:r>
      <w:r>
        <w:rPr>
          <w:i/>
          <w:iCs/>
          <w:color w:val="000000"/>
          <w:lang w:val="es-MX"/>
        </w:rPr>
        <w:t>muer</w:t>
        <w:softHyphen/>
        <w:t>te</w:t>
      </w:r>
      <w:r>
        <w:rPr>
          <w:color w:val="000000"/>
          <w:lang w:val="es-MX"/>
        </w:rPr>
        <w:t xml:space="preserve"> la cual afecta a los átomos de los órganos involucra</w:t>
        <w:softHyphen/>
        <w:t xml:space="preserve">dos y origina las etapas preliminares de la mala salud, la enfermedad y la desintegración, porque </w:t>
      </w:r>
      <w:r>
        <w:rPr>
          <w:i/>
          <w:iCs/>
          <w:color w:val="000000"/>
          <w:lang w:val="es-MX"/>
        </w:rPr>
        <w:t xml:space="preserve">la muerte no es otra cosa que la desintegración y el retiro de la </w:t>
      </w:r>
      <w:r>
        <w:rPr>
          <w:color w:val="000000"/>
          <w:lang w:val="es-MX"/>
        </w:rPr>
        <w:t>ener</w:t>
        <w:softHyphen/>
        <w:t>gía. Cuando la ciencia de transferir la energía de un cen</w:t>
        <w:softHyphen/>
        <w:t>tro inferior a uno superior sea comprendida, entonces se arrojará luz sobre el problema de la muerte, y la ver</w:t>
        <w:softHyphen/>
        <w:t>dadera Ciencia de la Muerte vendrá a la existencia, libe</w:t>
        <w:softHyphen/>
        <w:t>rando a la raza del temor que le inspira. (15-41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9) “Cristo ha resucitado”, es su clamor, y porque ha resucitado, el reino de Dios puede continuar en la tierra, y Su mensaje de amor difundirse ampliamente. Saben ahora, más allá de toda controversia, que Él ha vencido a la muerte, y que en los años venideros también ellos verán derrotada a la muerte. Es evidente, por sus escri</w:t>
        <w:softHyphen/>
        <w:t>tos y su entusiasmo, que esperaban un reino inmediato y que la realidad de la inmortalidad fuera universalmen</w:t>
        <w:softHyphen/>
        <w:t>te reconocida. Que estaban equivocados, lo prueban los casi dos mil años de cristianismo. No somos todavía ciu</w:t>
        <w:softHyphen/>
        <w:t>dadanos de un reino divino que se manifiesta definidamente en la tierra. El temor a la muerte es tan fuerte como siempre, y la realidad de la inmortalidad es aún una fuente de especulación para millones de seres. Pero lo que falló fue su sentido del tiempo y no comprendie</w:t>
        <w:softHyphen/>
        <w:t>ron los lentos procesos de la naturaleza. La evolución marcha lentamente y recién ahora nos encontramos ver</w:t>
        <w:softHyphen/>
        <w:t>daderamente al borde de la manifestación del reino de Dios sobre la Tierra. Debido a que estamos al final de una era, sabemos que el dominio que ejerce la muerte sobre el ser humano y el terror que inspira el ángel de la muerte, pronto desaparecerán. Se desvanecerán por</w:t>
        <w:softHyphen/>
        <w:t>que consideraremos a la muerte como otro paso en el camino hacia la luz y la vida, y nos daremos cuenta que a medida que la vida erística se expresa en todos los se</w:t>
        <w:softHyphen/>
        <w:t>res humanos y a través de ellos, demostrarán para sí y para el mundo, la realidad de la inmort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clave para la derrota de la muerte y los procesos para comprender el significado y el carácter de la eter</w:t>
        <w:softHyphen/>
        <w:t>nidad y de la continuidad de la vida, pueden ser revela. dos sin peligro sólo cuando el amor se posesione de la conciencia humana y cuando el bien para el todo, y no el bienestar egoísta del individuo, se considere como su</w:t>
        <w:softHyphen/>
        <w:t>premo. Sólo por el amor (y el servicio como expresión de ese amor) puede comprenderse el verdadero mensaje de Cristo, y los hombres podrán así seguir hacia una re</w:t>
        <w:softHyphen/>
        <w:t>surrección gozosa. (22-23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0) Alzó Su Cruz como un símbolo y un ejemplo del método y como un límite entre el mundo de los valores tangibles y el de los valores espirituales, exhortándonos a dominar la naturaleza inferior, para que el espíritu de Dios tenga plena libert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señé que la muerte debe finalizar y que el destino de la humanidad es resucitar de entre los muertos. La inmortalidad debe ocupar el lugar de la mortalidad. Pa</w:t>
        <w:softHyphen/>
        <w:t>ra beneficiamos, el Cristo resucitó de entre los muertos, probándonos que los lazos de la muerte no pueden re</w:t>
        <w:softHyphen/>
        <w:t>tener a ningún ser humano que actúe como Hijo de Dios. (22-26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1) “Que la energía del Yo divino me inspire y la luz del Alma me dirija; que sea conducido de la oscuridad a la luz, de lo irreal a lo real, de la muerte a la inmortalidad.” (5-503)</w:t>
      </w:r>
    </w:p>
    <w:p>
      <w:pPr>
        <w:pStyle w:val="Normal"/>
        <w:jc w:val="both"/>
        <w:rPr>
          <w:color w:val="000000"/>
          <w:lang w:val="es-MX"/>
        </w:rPr>
      </w:pPr>
      <w:r>
        <w:rPr>
          <w:color w:val="000000"/>
          <w:lang w:val="es-MX"/>
        </w:rPr>
      </w:r>
    </w:p>
    <w:p>
      <w:pPr>
        <w:pStyle w:val="Normal"/>
        <w:rPr>
          <w:color w:val="000000"/>
          <w:lang w:val="es-MX"/>
        </w:rPr>
      </w:pPr>
      <w:r>
        <w:rPr>
          <w:color w:val="000000"/>
          <w:lang w:val="es-MX"/>
        </w:rPr>
      </w:r>
    </w:p>
    <w:p>
      <w:pPr>
        <w:pStyle w:val="Normal"/>
        <w:rPr>
          <w:color w:val="000000"/>
          <w:sz w:val="28"/>
          <w:szCs w:val="28"/>
          <w:lang w:val="es-MX"/>
        </w:rPr>
      </w:pPr>
      <w:r>
        <w:rPr>
          <w:color w:val="000000"/>
          <w:sz w:val="28"/>
          <w:szCs w:val="28"/>
          <w:lang w:val="es-MX"/>
        </w:rPr>
      </w:r>
    </w:p>
    <w:p>
      <w:pPr>
        <w:pStyle w:val="Heading5"/>
        <w:rPr>
          <w:rFonts w:ascii="Times New Roman" w:hAnsi="Times New Roman" w:cs="Times New Roman"/>
          <w:b w:val="false"/>
          <w:b w:val="false"/>
          <w:bCs w:val="false"/>
          <w:color w:val="000000"/>
        </w:rPr>
      </w:pPr>
      <w:r>
        <w:rPr>
          <w:rFonts w:cs="Times New Roman" w:ascii="Times New Roman" w:hAnsi="Times New Roman"/>
          <w:b w:val="false"/>
          <w:bCs w:val="false"/>
          <w:color w:val="000000"/>
        </w:rPr>
        <w:t>LA CONSTITUCION DEL HOMBRE</w:t>
      </w:r>
    </w:p>
    <w:p>
      <w:pPr>
        <w:pStyle w:val="Normal"/>
        <w:jc w:val="both"/>
        <w:rPr>
          <w:rFonts w:ascii="Times New Roman" w:hAnsi="Times New Roman" w:cs="Times New Roman"/>
          <w:b/>
          <w:b/>
          <w:bCs/>
          <w:color w:val="000000"/>
          <w:lang w:val="es-MX"/>
        </w:rPr>
      </w:pPr>
      <w:r>
        <w:rPr>
          <w:rFonts w:cs="Times New Roman"/>
          <w:b/>
          <w:bCs/>
          <w:color w:val="000000"/>
          <w:lang w:val="es-MX"/>
        </w:rPr>
      </w:r>
    </w:p>
    <w:p>
      <w:pPr>
        <w:pStyle w:val="Normal"/>
        <w:ind w:firstLine="720"/>
        <w:jc w:val="both"/>
        <w:rPr>
          <w:color w:val="000000"/>
          <w:lang w:val="es-MX"/>
        </w:rPr>
      </w:pPr>
      <w:r>
        <w:rPr>
          <w:color w:val="000000"/>
          <w:lang w:val="es-MX"/>
        </w:rPr>
        <w:t>La constitución del hombre, considerada en las si</w:t>
        <w:softHyphen/>
        <w:t>guientes páginas, es fundamentalmente triple:</w:t>
      </w:r>
    </w:p>
    <w:p>
      <w:pPr>
        <w:pStyle w:val="Normal"/>
        <w:jc w:val="both"/>
        <w:rPr>
          <w:color w:val="000000"/>
          <w:lang w:val="es-MX"/>
        </w:rPr>
      </w:pPr>
      <w:r>
        <w:rPr>
          <w:color w:val="000000"/>
          <w:lang w:val="es-MX"/>
        </w:rPr>
      </w:r>
    </w:p>
    <w:p>
      <w:pPr>
        <w:pStyle w:val="Normal"/>
        <w:numPr>
          <w:ilvl w:val="0"/>
          <w:numId w:val="36"/>
        </w:numPr>
        <w:ind w:left="0" w:hanging="720"/>
        <w:jc w:val="both"/>
        <w:rPr>
          <w:i/>
          <w:i/>
          <w:iCs/>
          <w:color w:val="000000"/>
          <w:lang w:val="es-MX"/>
        </w:rPr>
      </w:pPr>
      <w:r>
        <w:rPr>
          <w:i/>
          <w:iCs/>
          <w:color w:val="000000"/>
          <w:lang w:val="es-MX"/>
        </w:rPr>
        <w:t>La Mónada o Espíritu puro, el Padre en los Cielos.</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 xml:space="preserve">Este aspecto refleja los tres aspectos de la Deidad: </w:t>
      </w:r>
    </w:p>
    <w:p>
      <w:pPr>
        <w:pStyle w:val="Normal"/>
        <w:jc w:val="both"/>
        <w:rPr>
          <w:color w:val="000000"/>
          <w:lang w:val="es-MX"/>
        </w:rPr>
      </w:pPr>
      <w:r>
        <w:rPr>
          <w:color w:val="000000"/>
          <w:lang w:val="es-MX"/>
        </w:rPr>
      </w:r>
    </w:p>
    <w:p>
      <w:pPr>
        <w:pStyle w:val="Normal"/>
        <w:numPr>
          <w:ilvl w:val="0"/>
          <w:numId w:val="40"/>
        </w:numPr>
        <w:tabs>
          <w:tab w:val="clear" w:pos="708"/>
          <w:tab w:val="left" w:pos="1800" w:leader="none"/>
        </w:tabs>
        <w:ind w:left="0" w:hanging="360"/>
        <w:jc w:val="both"/>
        <w:rPr>
          <w:color w:val="000000"/>
          <w:lang w:val="es-MX"/>
        </w:rPr>
      </w:pPr>
      <w:r>
        <w:rPr>
          <w:color w:val="000000"/>
          <w:lang w:val="es-MX"/>
        </w:rPr>
        <w:t>Voluntad o Poder................El Padre,</w:t>
      </w:r>
    </w:p>
    <w:p>
      <w:pPr>
        <w:pStyle w:val="Normal"/>
        <w:numPr>
          <w:ilvl w:val="0"/>
          <w:numId w:val="40"/>
        </w:numPr>
        <w:tabs>
          <w:tab w:val="clear" w:pos="708"/>
          <w:tab w:val="left" w:pos="1800" w:leader="none"/>
        </w:tabs>
        <w:ind w:left="0" w:hanging="360"/>
        <w:jc w:val="both"/>
        <w:rPr>
          <w:color w:val="000000"/>
          <w:lang w:val="es-MX"/>
        </w:rPr>
      </w:pPr>
      <w:r>
        <w:rPr>
          <w:color w:val="000000"/>
          <w:lang w:val="es-MX"/>
        </w:rPr>
        <w:t>Amor-Sabiduría...................El Hijo,</w:t>
      </w:r>
    </w:p>
    <w:p>
      <w:pPr>
        <w:pStyle w:val="Normal"/>
        <w:numPr>
          <w:ilvl w:val="0"/>
          <w:numId w:val="40"/>
        </w:numPr>
        <w:tabs>
          <w:tab w:val="clear" w:pos="708"/>
          <w:tab w:val="left" w:pos="1800" w:leader="none"/>
        </w:tabs>
        <w:ind w:left="0" w:hanging="360"/>
        <w:jc w:val="both"/>
        <w:rPr>
          <w:color w:val="000000"/>
          <w:lang w:val="es-MX"/>
        </w:rPr>
      </w:pPr>
      <w:r>
        <w:rPr>
          <w:color w:val="000000"/>
          <w:lang w:val="es-MX"/>
        </w:rPr>
        <w:t>Inteligencia Activa...............El Espíritu Sant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y sólo se hace contacto con ella en las iniciacio</w:t>
        <w:softHyphen/>
        <w:t>nes finales, cuando el hombre se acerca al fin de la jornada y es perfecto. La mónada también se refleja en:</w:t>
      </w:r>
    </w:p>
    <w:p>
      <w:pPr>
        <w:pStyle w:val="Normal"/>
        <w:jc w:val="both"/>
        <w:rPr>
          <w:color w:val="000000"/>
          <w:lang w:val="es-MX"/>
        </w:rPr>
      </w:pPr>
      <w:r>
        <w:rPr>
          <w:color w:val="000000"/>
          <w:lang w:val="es-MX"/>
        </w:rPr>
      </w:r>
    </w:p>
    <w:p>
      <w:pPr>
        <w:pStyle w:val="Normal"/>
        <w:numPr>
          <w:ilvl w:val="0"/>
          <w:numId w:val="36"/>
        </w:numPr>
        <w:ind w:left="0" w:hanging="720"/>
        <w:jc w:val="both"/>
        <w:rPr/>
      </w:pPr>
      <w:r>
        <w:rPr>
          <w:i/>
          <w:iCs/>
          <w:color w:val="000000"/>
          <w:lang w:val="es-MX"/>
        </w:rPr>
        <w:t xml:space="preserve">El Ego, Yo superior o Individualidad. </w:t>
      </w:r>
      <w:r>
        <w:rPr>
          <w:color w:val="000000"/>
          <w:lang w:val="es-MX"/>
        </w:rPr>
        <w:t>Potencialmente, este aspecto es:</w:t>
      </w:r>
    </w:p>
    <w:p>
      <w:pPr>
        <w:pStyle w:val="Normal"/>
        <w:jc w:val="both"/>
        <w:rPr>
          <w:color w:val="000000"/>
          <w:lang w:val="es-MX"/>
        </w:rPr>
      </w:pPr>
      <w:r>
        <w:rPr>
          <w:color w:val="000000"/>
          <w:lang w:val="es-MX"/>
        </w:rPr>
      </w:r>
    </w:p>
    <w:p>
      <w:pPr>
        <w:pStyle w:val="Normal"/>
        <w:numPr>
          <w:ilvl w:val="0"/>
          <w:numId w:val="11"/>
        </w:numPr>
        <w:tabs>
          <w:tab w:val="clear" w:pos="708"/>
          <w:tab w:val="left" w:pos="2520" w:leader="none"/>
        </w:tabs>
        <w:ind w:left="0" w:hanging="360"/>
        <w:jc w:val="both"/>
        <w:rPr>
          <w:color w:val="000000"/>
          <w:lang w:val="es-MX"/>
        </w:rPr>
      </w:pPr>
      <w:r>
        <w:rPr>
          <w:color w:val="000000"/>
          <w:lang w:val="es-MX"/>
        </w:rPr>
        <w:t>Voluntad espiritual</w:t>
        <w:tab/>
        <w:tab/>
        <w:t>Atma.</w:t>
      </w:r>
    </w:p>
    <w:p>
      <w:pPr>
        <w:pStyle w:val="Normal"/>
        <w:jc w:val="both"/>
        <w:rPr>
          <w:color w:val="000000"/>
          <w:lang w:val="es-MX"/>
        </w:rPr>
      </w:pPr>
      <w:r>
        <w:rPr>
          <w:color w:val="000000"/>
          <w:lang w:val="es-MX"/>
        </w:rPr>
      </w:r>
    </w:p>
    <w:p>
      <w:pPr>
        <w:pStyle w:val="Normal"/>
        <w:jc w:val="both"/>
        <w:rPr/>
      </w:pPr>
      <w:r>
        <w:rPr>
          <w:color w:val="000000"/>
          <w:lang w:val="es-MX"/>
        </w:rPr>
        <w:tab/>
        <w:t xml:space="preserve">2. Intuición. </w:t>
      </w:r>
      <w:r>
        <w:rPr>
          <w:color w:val="000000"/>
        </w:rPr>
        <w:t>Amor-Sabiduría, el principio crístico.</w:t>
      </w:r>
      <w:r>
        <w:rPr>
          <w:color w:val="000000"/>
          <w:lang w:val="es-MX"/>
        </w:rPr>
        <w:tab/>
        <w:t>Budi.</w:t>
      </w:r>
    </w:p>
    <w:p>
      <w:pPr>
        <w:pStyle w:val="Sangra3detindependiente"/>
        <w:ind w:left="0" w:firstLine="720"/>
        <w:rPr>
          <w:rFonts w:ascii="Times New Roman" w:hAnsi="Times New Roman" w:cs="Times New Roman"/>
          <w:color w:val="000000"/>
          <w:sz w:val="20"/>
          <w:szCs w:val="20"/>
          <w:lang w:val="es-MX"/>
        </w:rPr>
      </w:pPr>
      <w:r>
        <w:rPr>
          <w:rFonts w:cs="Times New Roman" w:ascii="Times New Roman" w:hAnsi="Times New Roman"/>
          <w:color w:val="000000"/>
          <w:sz w:val="20"/>
          <w:szCs w:val="20"/>
          <w:lang w:val="es-MX"/>
        </w:rPr>
      </w:r>
    </w:p>
    <w:p>
      <w:pPr>
        <w:pStyle w:val="Sangra3detindependiente"/>
        <w:ind w:left="0" w:firstLine="72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720"/>
        <w:jc w:val="both"/>
        <w:rPr>
          <w:color w:val="000000"/>
          <w:lang w:val="es-MX"/>
        </w:rPr>
      </w:pPr>
      <w:r>
        <w:rPr>
          <w:color w:val="000000"/>
          <w:lang w:val="es-MX"/>
        </w:rPr>
        <w:t>3. Mente Superior o Abstracta - ... Manas Superior</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l ego empieza a hacer sentir su poder en el hom</w:t>
        <w:softHyphen/>
        <w:t>bre evolucionado y en forma creciente en el sendero de probación, hasta que en la tercera iniciación llega a perfeccionarse el control del yo superior sobre el yo inferior y el aspecto más elevado comienza a hacer sentir su energía.</w:t>
      </w:r>
    </w:p>
    <w:p>
      <w:pPr>
        <w:pStyle w:val="Normal"/>
        <w:ind w:firstLine="720"/>
        <w:jc w:val="both"/>
        <w:rPr>
          <w:color w:val="000000"/>
          <w:lang w:val="es-MX"/>
        </w:rPr>
      </w:pPr>
      <w:r>
        <w:rPr>
          <w:color w:val="000000"/>
          <w:lang w:val="es-MX"/>
        </w:rPr>
        <w:t>El ego se refleja en:</w:t>
      </w:r>
    </w:p>
    <w:p>
      <w:pPr>
        <w:pStyle w:val="Normal"/>
        <w:jc w:val="both"/>
        <w:rPr>
          <w:color w:val="000000"/>
          <w:lang w:val="es-MX"/>
        </w:rPr>
      </w:pPr>
      <w:r>
        <w:rPr>
          <w:color w:val="000000"/>
          <w:lang w:val="es-MX"/>
        </w:rPr>
      </w:r>
    </w:p>
    <w:p>
      <w:pPr>
        <w:pStyle w:val="Normal"/>
        <w:numPr>
          <w:ilvl w:val="0"/>
          <w:numId w:val="36"/>
        </w:numPr>
        <w:ind w:left="0" w:hanging="720"/>
        <w:jc w:val="both"/>
        <w:rPr>
          <w:i/>
          <w:i/>
          <w:iCs/>
          <w:color w:val="000000"/>
          <w:lang w:val="es-MX"/>
        </w:rPr>
      </w:pPr>
      <w:r>
        <w:rPr>
          <w:i/>
          <w:iCs/>
          <w:color w:val="000000"/>
          <w:lang w:val="es-MX"/>
        </w:rPr>
        <w:t>La Personalidad o yo inferior, el hombre en el plano físico.</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Este aspecto es también triple:</w:t>
      </w:r>
    </w:p>
    <w:p>
      <w:pPr>
        <w:pStyle w:val="Normal"/>
        <w:jc w:val="both"/>
        <w:rPr>
          <w:color w:val="000000"/>
          <w:lang w:val="es-MX"/>
        </w:rPr>
      </w:pPr>
      <w:r>
        <w:rPr>
          <w:color w:val="000000"/>
          <w:lang w:val="es-MX"/>
        </w:rPr>
        <w:tab/>
        <w:t>1. Cuerpo mental</w:t>
        <w:tab/>
        <w:tab/>
        <w:t>manas inferior.</w:t>
      </w:r>
    </w:p>
    <w:p>
      <w:pPr>
        <w:pStyle w:val="Normal"/>
        <w:jc w:val="both"/>
        <w:rPr>
          <w:color w:val="000000"/>
          <w:lang w:val="es-MX"/>
        </w:rPr>
      </w:pPr>
      <w:r>
        <w:rPr>
          <w:color w:val="000000"/>
          <w:lang w:val="es-MX"/>
        </w:rPr>
        <w:tab/>
        <w:t>2. Cuerpo emocional</w:t>
        <w:tab/>
        <w:t>cuerpo astral.</w:t>
      </w:r>
    </w:p>
    <w:p>
      <w:pPr>
        <w:pStyle w:val="Normal"/>
        <w:jc w:val="both"/>
        <w:rPr>
          <w:color w:val="000000"/>
          <w:lang w:val="es-MX"/>
        </w:rPr>
      </w:pPr>
      <w:r>
        <w:rPr>
          <w:color w:val="000000"/>
          <w:lang w:val="es-MX"/>
        </w:rPr>
        <w:tab/>
        <w:t>3. Cuerpo físico</w:t>
        <w:tab/>
        <w:tab/>
        <w:t>los cuerpos físico denso y etéric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La finalidad de la evolución es, por lo tanto, lle</w:t>
        <w:softHyphen/>
        <w:t>var al hombre a la comprensión del aspecto egoi</w:t>
        <w:softHyphen/>
        <w:t>co y poner la naturaleza inferior bajo su control.</w:t>
      </w:r>
    </w:p>
    <w:p>
      <w:pPr>
        <w:pStyle w:val="Normal"/>
        <w:jc w:val="both"/>
        <w:rPr>
          <w:color w:val="000000"/>
          <w:lang w:val="es-MX"/>
        </w:rPr>
      </w:pPr>
      <w:r>
        <w:rPr>
          <w:color w:val="000000"/>
          <w:lang w:val="es-MX"/>
        </w:rPr>
      </w:r>
      <w:r>
        <w:br w:type="page"/>
      </w:r>
    </w:p>
    <w:p>
      <w:pPr>
        <w:pStyle w:val="Normal"/>
        <w:jc w:val="center"/>
        <w:rPr>
          <w:color w:val="000000"/>
          <w:lang w:val="es-MX"/>
        </w:rPr>
      </w:pPr>
      <w:r>
        <w:rPr>
          <w:color w:val="000000"/>
          <w:lang w:val="es-MX"/>
        </w:rPr>
        <w:t>GLOSARIO</w:t>
      </w:r>
    </w:p>
    <w:p>
      <w:pPr>
        <w:pStyle w:val="Normal"/>
        <w:jc w:val="both"/>
        <w:rPr>
          <w:color w:val="000000"/>
          <w:lang w:val="es-MX"/>
        </w:rPr>
      </w:pPr>
      <w:r>
        <w:rPr>
          <w:color w:val="000000"/>
          <w:lang w:val="es-MX"/>
        </w:rPr>
      </w:r>
    </w:p>
    <w:p>
      <w:pPr>
        <w:pStyle w:val="Normal"/>
        <w:ind w:left="720" w:hanging="0"/>
        <w:jc w:val="both"/>
        <w:rPr>
          <w:color w:val="000000"/>
          <w:lang w:val="es-MX"/>
        </w:rPr>
      </w:pPr>
      <w:r>
        <w:rPr>
          <w:color w:val="000000"/>
          <w:lang w:val="es-MX"/>
        </w:rPr>
      </w:r>
    </w:p>
    <w:p>
      <w:pPr>
        <w:pStyle w:val="Normal"/>
        <w:ind w:left="720" w:hanging="851"/>
        <w:jc w:val="both"/>
        <w:rPr/>
      </w:pPr>
      <w:r>
        <w:rPr>
          <w:i/>
          <w:iCs/>
          <w:color w:val="000000"/>
          <w:lang w:val="es-MX"/>
        </w:rPr>
        <w:t xml:space="preserve">Adepto. </w:t>
      </w:r>
      <w:r>
        <w:rPr>
          <w:color w:val="000000"/>
          <w:lang w:val="es-MX"/>
        </w:rPr>
        <w:t>Un Maestro o un ser humano que, habiendo se</w:t>
        <w:softHyphen/>
        <w:t>guido la senda de la evolución y entrado en la etapa fi</w:t>
        <w:softHyphen/>
        <w:t>nal del Sendero de Iniciación, ha recibido cinco ini</w:t>
        <w:softHyphen/>
        <w:t>ciaciones y, por lo tanto, ha pasado al quinto reino o reino espiritual, y debe recibir sólo dos iniciacio</w:t>
        <w:softHyphen/>
        <w:t>nes más.</w:t>
      </w:r>
    </w:p>
    <w:p>
      <w:pPr>
        <w:pStyle w:val="Normal"/>
        <w:ind w:left="720" w:hanging="0"/>
        <w:jc w:val="both"/>
        <w:rPr>
          <w:i/>
          <w:i/>
          <w:iCs/>
          <w:color w:val="000000"/>
          <w:lang w:val="es-MX"/>
        </w:rPr>
      </w:pPr>
      <w:r>
        <w:rPr>
          <w:i/>
          <w:iCs/>
          <w:color w:val="000000"/>
          <w:lang w:val="es-MX"/>
        </w:rPr>
      </w:r>
    </w:p>
    <w:p>
      <w:pPr>
        <w:pStyle w:val="Normal"/>
        <w:ind w:left="720" w:hanging="851"/>
        <w:jc w:val="both"/>
        <w:rPr/>
      </w:pPr>
      <w:r>
        <w:rPr>
          <w:i/>
          <w:iCs/>
          <w:color w:val="000000"/>
          <w:lang w:val="es-MX"/>
        </w:rPr>
        <w:t xml:space="preserve">Adi. </w:t>
      </w:r>
      <w:r>
        <w:rPr>
          <w:color w:val="000000"/>
          <w:lang w:val="es-MX"/>
        </w:rPr>
        <w:t>El Primero, el primitivo, el plano atómico del sis</w:t>
        <w:softHyphen/>
        <w:t>tema solar, el superior de los siete planos.</w:t>
      </w:r>
    </w:p>
    <w:p>
      <w:pPr>
        <w:pStyle w:val="Normal"/>
        <w:ind w:left="720" w:hanging="0"/>
        <w:jc w:val="both"/>
        <w:rPr>
          <w:i/>
          <w:i/>
          <w:iCs/>
          <w:color w:val="000000"/>
          <w:lang w:val="es-MX"/>
        </w:rPr>
      </w:pPr>
      <w:r>
        <w:rPr>
          <w:i/>
          <w:iCs/>
          <w:color w:val="000000"/>
          <w:lang w:val="es-MX"/>
        </w:rPr>
      </w:r>
    </w:p>
    <w:p>
      <w:pPr>
        <w:pStyle w:val="Normal"/>
        <w:ind w:left="720" w:hanging="851"/>
        <w:jc w:val="both"/>
        <w:rPr/>
      </w:pPr>
      <w:r>
        <w:rPr>
          <w:i/>
          <w:iCs/>
          <w:color w:val="000000"/>
          <w:lang w:val="es-MX"/>
        </w:rPr>
        <w:t xml:space="preserve">Alma. </w:t>
      </w:r>
      <w:r>
        <w:rPr>
          <w:color w:val="000000"/>
          <w:lang w:val="es-MX"/>
        </w:rPr>
        <w:t>Ego o alma, dos términos que usamos como si</w:t>
        <w:softHyphen/>
        <w:t>nónimos, tienen escasamente diferentes significados y la diferencia revela dos aspectos de la misma Entidad espiritual: como Ego, es el Hijo de la Mente en relación a su reflejo, el hombre en encarnación física y es por lo tanto individualista; y como Alma, es el Hijo de la Mente en relación con otros Hijos de la Mente en niveles mentales y tiene por lo tanto con</w:t>
        <w:softHyphen/>
        <w:t>ciencia grupal y es universalista. Es absolutamente apropiado usar estas dos palabras como sinónimos porque la Entidad espiritual puede manifestar am</w:t>
        <w:softHyphen/>
        <w:t>bos aspectos simultáneamente -individualista y uni</w:t>
        <w:softHyphen/>
        <w:t>versalista- y es los dos Ego y Alma, sin embargo el estudiante debe tener una clara idea de lo que está implicado en esas expresiones.</w:t>
      </w:r>
    </w:p>
    <w:p>
      <w:pPr>
        <w:pStyle w:val="Normal"/>
        <w:ind w:left="720" w:hanging="0"/>
        <w:jc w:val="both"/>
        <w:rPr>
          <w:color w:val="000000"/>
          <w:lang w:val="es-MX"/>
        </w:rPr>
      </w:pPr>
      <w:r>
        <w:rPr>
          <w:color w:val="000000"/>
          <w:lang w:val="es-MX"/>
        </w:rPr>
      </w:r>
    </w:p>
    <w:p>
      <w:pPr>
        <w:pStyle w:val="Normal"/>
        <w:ind w:left="720" w:hanging="851"/>
        <w:jc w:val="both"/>
        <w:rPr/>
      </w:pPr>
      <w:r>
        <w:rPr>
          <w:i/>
          <w:iCs/>
          <w:color w:val="000000"/>
          <w:lang w:val="es-MX"/>
        </w:rPr>
        <w:t xml:space="preserve">Antakarana </w:t>
      </w:r>
      <w:r>
        <w:rPr>
          <w:color w:val="000000"/>
          <w:lang w:val="es-MX"/>
        </w:rPr>
        <w:t xml:space="preserve">o </w:t>
      </w:r>
      <w:r>
        <w:rPr>
          <w:i/>
          <w:iCs/>
          <w:color w:val="000000"/>
          <w:lang w:val="es-MX"/>
        </w:rPr>
        <w:t xml:space="preserve">Antankarana. </w:t>
      </w:r>
      <w:r>
        <w:rPr>
          <w:color w:val="000000"/>
          <w:lang w:val="es-MX"/>
        </w:rPr>
        <w:t>El camino o puente entre la mente superior y la inferior, que sirve como medio de comunicación entre ambas. Lo construye el mismo aspirante con materia mental.</w:t>
      </w:r>
    </w:p>
    <w:p>
      <w:pPr>
        <w:pStyle w:val="Normal"/>
        <w:ind w:left="720" w:hanging="0"/>
        <w:jc w:val="both"/>
        <w:rPr>
          <w:color w:val="000000"/>
          <w:lang w:val="es-MX"/>
        </w:rPr>
      </w:pPr>
      <w:r>
        <w:rPr>
          <w:color w:val="000000"/>
          <w:lang w:val="es-MX"/>
        </w:rPr>
      </w:r>
    </w:p>
    <w:p>
      <w:pPr>
        <w:pStyle w:val="Normal"/>
        <w:ind w:left="720" w:hanging="851"/>
        <w:jc w:val="both"/>
        <w:rPr/>
      </w:pPr>
      <w:r>
        <w:rPr>
          <w:i/>
          <w:iCs/>
          <w:color w:val="000000"/>
          <w:lang w:val="es-MX"/>
        </w:rPr>
        <w:t xml:space="preserve">Ashrama. </w:t>
      </w:r>
      <w:r>
        <w:rPr>
          <w:color w:val="000000"/>
          <w:lang w:val="es-MX"/>
        </w:rPr>
        <w:t>El centro en que el Maestro reúne a los dis</w:t>
        <w:softHyphen/>
        <w:t>cípulos y aspirantes para instrucción personal.</w:t>
      </w:r>
    </w:p>
    <w:p>
      <w:pPr>
        <w:pStyle w:val="Normal"/>
        <w:ind w:left="720" w:hanging="0"/>
        <w:jc w:val="both"/>
        <w:rPr>
          <w:i/>
          <w:i/>
          <w:iCs/>
          <w:color w:val="000000"/>
          <w:lang w:val="es-MX"/>
        </w:rPr>
      </w:pPr>
      <w:r>
        <w:rPr>
          <w:i/>
          <w:iCs/>
          <w:color w:val="000000"/>
          <w:lang w:val="es-MX"/>
        </w:rPr>
      </w:r>
    </w:p>
    <w:p>
      <w:pPr>
        <w:pStyle w:val="Normal"/>
        <w:ind w:left="720" w:hanging="851"/>
        <w:jc w:val="both"/>
        <w:rPr/>
      </w:pPr>
      <w:r>
        <w:rPr>
          <w:i/>
          <w:iCs/>
          <w:color w:val="000000"/>
          <w:lang w:val="es-MX"/>
        </w:rPr>
        <w:t xml:space="preserve">Astral.., </w:t>
      </w:r>
      <w:r>
        <w:rPr>
          <w:color w:val="000000"/>
          <w:lang w:val="es-MX"/>
        </w:rPr>
        <w:t>palabra identificada con kama o deseo, y... aplicada al plano de la reacción emocional.</w:t>
      </w:r>
    </w:p>
    <w:p>
      <w:pPr>
        <w:pStyle w:val="Normal"/>
        <w:ind w:left="720" w:hanging="0"/>
        <w:jc w:val="both"/>
        <w:rPr>
          <w:i/>
          <w:i/>
          <w:iCs/>
          <w:color w:val="000000"/>
          <w:lang w:val="es-MX"/>
        </w:rPr>
      </w:pPr>
      <w:r>
        <w:rPr>
          <w:i/>
          <w:iCs/>
          <w:color w:val="000000"/>
          <w:lang w:val="es-MX"/>
        </w:rPr>
      </w:r>
    </w:p>
    <w:p>
      <w:pPr>
        <w:pStyle w:val="Normal"/>
        <w:ind w:left="720" w:hanging="851"/>
        <w:jc w:val="both"/>
        <w:rPr/>
      </w:pPr>
      <w:r>
        <w:rPr>
          <w:i/>
          <w:iCs/>
          <w:color w:val="000000"/>
          <w:lang w:val="es-MX"/>
        </w:rPr>
        <w:t xml:space="preserve">Atlántida. </w:t>
      </w:r>
      <w:r>
        <w:rPr>
          <w:color w:val="000000"/>
          <w:lang w:val="es-MX"/>
        </w:rPr>
        <w:t>Continente sumergido en el océano Atlánti</w:t>
        <w:softHyphen/>
        <w:t>co, según Platón y la enseñanza esotérica. Fue asiento de la cuarta raza raíz, a la que llamamos raza atlante.</w:t>
      </w:r>
    </w:p>
    <w:p>
      <w:pPr>
        <w:pStyle w:val="Normal"/>
        <w:ind w:left="720" w:hanging="0"/>
        <w:jc w:val="both"/>
        <w:rPr>
          <w:color w:val="000000"/>
          <w:lang w:val="es-MX"/>
        </w:rPr>
      </w:pPr>
      <w:r>
        <w:rPr>
          <w:color w:val="000000"/>
          <w:lang w:val="es-MX"/>
        </w:rPr>
      </w:r>
    </w:p>
    <w:p>
      <w:pPr>
        <w:pStyle w:val="Normal"/>
        <w:ind w:left="720" w:hanging="851"/>
        <w:jc w:val="both"/>
        <w:rPr/>
      </w:pPr>
      <w:r>
        <w:rPr>
          <w:i/>
          <w:iCs/>
          <w:color w:val="000000"/>
          <w:lang w:val="es-MX"/>
        </w:rPr>
        <w:t xml:space="preserve">Atma. </w:t>
      </w:r>
      <w:r>
        <w:rPr>
          <w:color w:val="000000"/>
          <w:lang w:val="es-MX"/>
        </w:rPr>
        <w:t>Es Espíritu universal, la Mónada divina; el sép</w:t>
        <w:softHyphen/>
        <w:t>timo Principio denominado así en la constitución sep</w:t>
        <w:softHyphen/>
        <w:t>tenaria del hombre.</w:t>
      </w:r>
    </w:p>
    <w:p>
      <w:pPr>
        <w:pStyle w:val="Normal"/>
        <w:ind w:left="720" w:hanging="0"/>
        <w:jc w:val="both"/>
        <w:rPr>
          <w:color w:val="000000"/>
          <w:lang w:val="es-MX"/>
        </w:rPr>
      </w:pPr>
      <w:r>
        <w:rPr>
          <w:color w:val="000000"/>
          <w:lang w:val="es-MX"/>
        </w:rPr>
      </w:r>
    </w:p>
    <w:p>
      <w:pPr>
        <w:pStyle w:val="Normal"/>
        <w:ind w:left="720" w:hanging="851"/>
        <w:jc w:val="both"/>
        <w:rPr/>
      </w:pPr>
      <w:r>
        <w:rPr>
          <w:i/>
          <w:iCs/>
          <w:color w:val="000000"/>
          <w:lang w:val="es-MX"/>
        </w:rPr>
        <w:t xml:space="preserve">Atomo permanente. </w:t>
      </w:r>
      <w:r>
        <w:rPr>
          <w:color w:val="000000"/>
          <w:lang w:val="es-MX"/>
        </w:rPr>
        <w:t>Los cinco átomos más la unidad mental, un átomo en cada uno de los cinco planos de la evolución humana (la unidad mental se halla también en el plano mental), de los cuales la mónada se apropia para manifestarse. Forman un centro estable y son relativamente permanentes. Alrededor de ellos se construyen los cuerpos o envolturas. Literalmente son pequeños centros de fuerza.</w:t>
      </w:r>
    </w:p>
    <w:p>
      <w:pPr>
        <w:pStyle w:val="Normal"/>
        <w:ind w:left="720" w:hanging="0"/>
        <w:jc w:val="both"/>
        <w:rPr>
          <w:color w:val="000000"/>
          <w:lang w:val="es-MX"/>
        </w:rPr>
      </w:pPr>
      <w:r>
        <w:rPr>
          <w:color w:val="000000"/>
          <w:lang w:val="es-MX"/>
        </w:rPr>
      </w:r>
    </w:p>
    <w:p>
      <w:pPr>
        <w:pStyle w:val="Normal"/>
        <w:ind w:left="720" w:hanging="851"/>
        <w:jc w:val="both"/>
        <w:rPr/>
      </w:pPr>
      <w:r>
        <w:rPr>
          <w:i/>
          <w:iCs/>
          <w:color w:val="000000"/>
          <w:lang w:val="es-MX"/>
        </w:rPr>
        <w:t xml:space="preserve">Aura. </w:t>
      </w:r>
      <w:r>
        <w:rPr>
          <w:color w:val="000000"/>
          <w:lang w:val="es-MX"/>
        </w:rPr>
        <w:t>Esencia o efluvio sutil e invisible que emana de los cuerpos humanos y animales y hasta de los obje</w:t>
        <w:softHyphen/>
        <w:t>tos inanimados. Es un efluvio síquico que participa al mismo tiempo de la mente y del cuerpo. Es electro vital y también electro mental.</w:t>
      </w:r>
    </w:p>
    <w:p>
      <w:pPr>
        <w:pStyle w:val="Normal"/>
        <w:ind w:left="720" w:hanging="0"/>
        <w:jc w:val="both"/>
        <w:rPr>
          <w:color w:val="000000"/>
          <w:lang w:val="es-MX"/>
        </w:rPr>
      </w:pPr>
      <w:r>
        <w:rPr>
          <w:color w:val="000000"/>
          <w:lang w:val="es-MX"/>
        </w:rPr>
      </w:r>
    </w:p>
    <w:p>
      <w:pPr>
        <w:pStyle w:val="Normal"/>
        <w:ind w:left="720" w:hanging="851"/>
        <w:jc w:val="both"/>
        <w:rPr/>
      </w:pPr>
      <w:r>
        <w:rPr>
          <w:i/>
          <w:iCs/>
          <w:color w:val="000000"/>
          <w:lang w:val="es-MX"/>
        </w:rPr>
        <w:t xml:space="preserve">Bodhisattva. </w:t>
      </w:r>
      <w:r>
        <w:rPr>
          <w:color w:val="000000"/>
          <w:lang w:val="es-MX"/>
        </w:rPr>
        <w:t>El hombre cuya conciencia se ha conver</w:t>
        <w:softHyphen/>
        <w:t>tido en inteligencia o budi, y que sólo le falta pasar otra encarnación para llegar a ser Buda perfecto. El Bodhisattva, tal como se utiliza aquí, es el nombre del cargo que ocupa actualmente el Señor Maitreya, lla</w:t>
        <w:softHyphen/>
        <w:t>mado Cristo en Occidente. Este cargo equivale al de Instructor del Mundo. El Bodhisattva es el Guía de</w:t>
      </w:r>
      <w:r>
        <w:rPr>
          <w:color w:val="000000"/>
        </w:rPr>
        <w:t xml:space="preserve"> </w:t>
      </w:r>
      <w:r>
        <w:rPr>
          <w:color w:val="000000"/>
          <w:lang w:val="es-MX"/>
        </w:rPr>
        <w:t>todas las religiones del Mundo, y el Maestro de Maes</w:t>
        <w:softHyphen/>
        <w:t>tros y de ángeles.</w:t>
      </w:r>
    </w:p>
    <w:p>
      <w:pPr>
        <w:pStyle w:val="Normal"/>
        <w:ind w:left="720" w:hanging="0"/>
        <w:jc w:val="both"/>
        <w:rPr>
          <w:color w:val="000000"/>
          <w:lang w:val="es-MX"/>
        </w:rPr>
      </w:pPr>
      <w:r>
        <w:rPr>
          <w:color w:val="000000"/>
          <w:lang w:val="es-MX"/>
        </w:rPr>
      </w:r>
    </w:p>
    <w:p>
      <w:pPr>
        <w:pStyle w:val="Normal"/>
        <w:ind w:left="720" w:hanging="851"/>
        <w:jc w:val="both"/>
        <w:rPr/>
      </w:pPr>
      <w:r>
        <w:rPr>
          <w:i/>
          <w:iCs/>
          <w:color w:val="000000"/>
          <w:lang w:val="es-MX"/>
        </w:rPr>
        <w:t xml:space="preserve">Buda. </w:t>
      </w:r>
      <w:r>
        <w:rPr>
          <w:color w:val="000000"/>
          <w:lang w:val="es-MX"/>
        </w:rPr>
        <w:t>Nombre dado a Gautama. Nacido en la India más o menos en el año 621 a.C.; alcanzó el estado de Buda en el año 592 a.C. Buda significa “el iluminado”, y ha alcanzado el más elevado grado de conocimiento posible para el hombre, en nuestro sistema solar.</w:t>
      </w:r>
    </w:p>
    <w:p>
      <w:pPr>
        <w:pStyle w:val="Normal"/>
        <w:ind w:left="720" w:hanging="0"/>
        <w:jc w:val="both"/>
        <w:rPr>
          <w:color w:val="000000"/>
          <w:lang w:val="es-MX"/>
        </w:rPr>
      </w:pPr>
      <w:r>
        <w:rPr>
          <w:color w:val="000000"/>
          <w:lang w:val="es-MX"/>
        </w:rPr>
      </w:r>
    </w:p>
    <w:p>
      <w:pPr>
        <w:pStyle w:val="Normal"/>
        <w:ind w:left="720" w:hanging="851"/>
        <w:jc w:val="both"/>
        <w:rPr/>
      </w:pPr>
      <w:r>
        <w:rPr>
          <w:i/>
          <w:iCs/>
          <w:color w:val="000000"/>
          <w:lang w:val="es-MX"/>
        </w:rPr>
        <w:t xml:space="preserve">Budi. </w:t>
      </w:r>
      <w:r>
        <w:rPr>
          <w:color w:val="000000"/>
          <w:lang w:val="es-MX"/>
        </w:rPr>
        <w:t>El alma universal o mente. En el hombre es el alma espiritual o sexto principio, por lo tanto, el ve</w:t>
        <w:softHyphen/>
        <w:t>hículo de Atma, el Espíritu, que es el séptimo prin</w:t>
        <w:softHyphen/>
        <w:t>cipio.</w:t>
      </w:r>
    </w:p>
    <w:p>
      <w:pPr>
        <w:pStyle w:val="Normal"/>
        <w:ind w:left="720" w:hanging="0"/>
        <w:jc w:val="both"/>
        <w:rPr>
          <w:color w:val="000000"/>
          <w:lang w:val="es-MX"/>
        </w:rPr>
      </w:pPr>
      <w:r>
        <w:rPr>
          <w:color w:val="000000"/>
          <w:lang w:val="es-MX"/>
        </w:rPr>
      </w:r>
    </w:p>
    <w:p>
      <w:pPr>
        <w:pStyle w:val="Normal"/>
        <w:ind w:left="720" w:hanging="851"/>
        <w:jc w:val="both"/>
        <w:rPr/>
      </w:pPr>
      <w:r>
        <w:rPr>
          <w:i/>
          <w:iCs/>
          <w:color w:val="000000"/>
          <w:lang w:val="es-MX"/>
        </w:rPr>
        <w:t>“</w:t>
      </w:r>
      <w:r>
        <w:rPr>
          <w:i/>
          <w:iCs/>
          <w:color w:val="000000"/>
          <w:lang w:val="es-MX"/>
        </w:rPr>
        <w:t xml:space="preserve">Círculo infranqueable”. </w:t>
      </w:r>
      <w:r>
        <w:rPr>
          <w:color w:val="000000"/>
          <w:lang w:val="es-MX"/>
        </w:rPr>
        <w:t>La circunferencia del sistema solar manifestado, siendo la periferia de influencia del Sol, entendido esotérica y exotéricamente. El límite del campo de actividad de la fuerza central de la vida.</w:t>
      </w:r>
    </w:p>
    <w:p>
      <w:pPr>
        <w:pStyle w:val="Normal"/>
        <w:ind w:left="720" w:hanging="0"/>
        <w:jc w:val="both"/>
        <w:rPr>
          <w:color w:val="000000"/>
          <w:lang w:val="es-MX"/>
        </w:rPr>
      </w:pPr>
      <w:r>
        <w:rPr>
          <w:color w:val="000000"/>
          <w:lang w:val="es-MX"/>
        </w:rPr>
      </w:r>
    </w:p>
    <w:p>
      <w:pPr>
        <w:pStyle w:val="Normal"/>
        <w:ind w:left="720" w:hanging="851"/>
        <w:jc w:val="both"/>
        <w:rPr/>
      </w:pPr>
      <w:r>
        <w:rPr>
          <w:i/>
          <w:iCs/>
          <w:color w:val="000000"/>
          <w:lang w:val="es-MX"/>
        </w:rPr>
        <w:t xml:space="preserve">Cuerpo causal. </w:t>
      </w:r>
      <w:r>
        <w:rPr>
          <w:color w:val="000000"/>
          <w:lang w:val="es-MX"/>
        </w:rPr>
        <w:t>Desde el punto de vista del plano físico no es un cuerpo subjetivo ni objetivo. Es el centro de la conciencia egoica, y está formado por la conjunción de budi y manas. Es relativamente permanente, pues subsiste durante el ciclo de encarnaciones y se desva</w:t>
        <w:softHyphen/>
        <w:t>nece después de la cuarta iniciación, cuando el hom</w:t>
        <w:softHyphen/>
        <w:t xml:space="preserve">bre ya no debe reencarnar. </w:t>
      </w:r>
    </w:p>
    <w:p>
      <w:pPr>
        <w:pStyle w:val="Normal"/>
        <w:ind w:left="720" w:hanging="0"/>
        <w:jc w:val="both"/>
        <w:rPr>
          <w:color w:val="000000"/>
          <w:lang w:val="es-MX"/>
        </w:rPr>
      </w:pPr>
      <w:r>
        <w:rPr>
          <w:color w:val="000000"/>
          <w:lang w:val="es-MX"/>
        </w:rPr>
      </w:r>
    </w:p>
    <w:p>
      <w:pPr>
        <w:pStyle w:val="Normal"/>
        <w:ind w:left="720" w:hanging="851"/>
        <w:jc w:val="both"/>
        <w:rPr/>
      </w:pPr>
      <w:r>
        <w:rPr>
          <w:i/>
          <w:iCs/>
          <w:color w:val="000000"/>
          <w:lang w:val="es-MX"/>
        </w:rPr>
        <w:t xml:space="preserve">Cuerpo </w:t>
      </w:r>
      <w:r>
        <w:rPr>
          <w:color w:val="000000"/>
          <w:lang w:val="es-MX"/>
        </w:rPr>
        <w:t xml:space="preserve">etérico o </w:t>
      </w:r>
      <w:r>
        <w:rPr>
          <w:i/>
          <w:iCs/>
          <w:color w:val="000000"/>
          <w:lang w:val="es-MX"/>
        </w:rPr>
        <w:t xml:space="preserve">doble etérico. </w:t>
      </w:r>
      <w:r>
        <w:rPr>
          <w:color w:val="000000"/>
          <w:lang w:val="es-MX"/>
        </w:rPr>
        <w:t>Según la enseñanza eso</w:t>
        <w:softHyphen/>
        <w:t>térica, el cuerpo físico consta de parte densa o cuerpo físico, propiamente dicho, y cuerpo etérico. El cuer</w:t>
        <w:softHyphen/>
        <w:t>po físico denso está formado por materia de los tres subplanos inferiores del plano físico, y el cuerpo eté</w:t>
        <w:softHyphen/>
        <w:t>rico, por los cuatro subplanos superiores del plano físico.</w:t>
      </w:r>
    </w:p>
    <w:p>
      <w:pPr>
        <w:pStyle w:val="Normal"/>
        <w:ind w:left="720" w:hanging="0"/>
        <w:jc w:val="both"/>
        <w:rPr>
          <w:i/>
          <w:i/>
          <w:iCs/>
          <w:color w:val="000000"/>
          <w:lang w:val="es-MX"/>
        </w:rPr>
      </w:pPr>
      <w:r>
        <w:rPr>
          <w:i/>
          <w:iCs/>
          <w:color w:val="000000"/>
          <w:lang w:val="es-MX"/>
        </w:rPr>
      </w:r>
    </w:p>
    <w:p>
      <w:pPr>
        <w:pStyle w:val="Normal"/>
        <w:ind w:left="720" w:hanging="851"/>
        <w:jc w:val="both"/>
        <w:rPr/>
      </w:pPr>
      <w:r>
        <w:rPr>
          <w:i/>
          <w:iCs/>
          <w:color w:val="000000"/>
          <w:lang w:val="es-MX"/>
        </w:rPr>
        <w:t xml:space="preserve">Deva </w:t>
      </w:r>
      <w:r>
        <w:rPr>
          <w:color w:val="000000"/>
          <w:lang w:val="es-MX"/>
        </w:rPr>
        <w:t xml:space="preserve">o </w:t>
      </w:r>
      <w:r>
        <w:rPr>
          <w:i/>
          <w:iCs/>
          <w:color w:val="000000"/>
          <w:lang w:val="es-MX"/>
        </w:rPr>
        <w:t xml:space="preserve">Angel. </w:t>
      </w:r>
      <w:r>
        <w:rPr>
          <w:color w:val="000000"/>
          <w:lang w:val="es-MX"/>
        </w:rPr>
        <w:t>Un dios. En sánscrito es una deidad res</w:t>
        <w:softHyphen/>
        <w:t>plandeciente. Un ser celestial, bueno, malo o indife</w:t>
        <w:softHyphen/>
        <w:t>rente. Los devas se dividen en muchos grupos y no sólo se los llama ángeles y arcángeles, sino construc</w:t>
        <w:softHyphen/>
        <w:t>tores menores y mayores.</w:t>
      </w:r>
    </w:p>
    <w:p>
      <w:pPr>
        <w:pStyle w:val="Normal"/>
        <w:ind w:left="720" w:hanging="0"/>
        <w:jc w:val="both"/>
        <w:rPr>
          <w:color w:val="000000"/>
          <w:lang w:val="es-MX"/>
        </w:rPr>
      </w:pPr>
      <w:r>
        <w:rPr>
          <w:color w:val="000000"/>
          <w:lang w:val="es-MX"/>
        </w:rPr>
      </w:r>
    </w:p>
    <w:p>
      <w:pPr>
        <w:pStyle w:val="Normal"/>
        <w:ind w:left="720" w:hanging="851"/>
        <w:jc w:val="both"/>
        <w:rPr/>
      </w:pPr>
      <w:r>
        <w:rPr>
          <w:i/>
          <w:iCs/>
          <w:color w:val="000000"/>
          <w:lang w:val="es-MX"/>
        </w:rPr>
        <w:t xml:space="preserve">Devachan. </w:t>
      </w:r>
      <w:r>
        <w:rPr>
          <w:color w:val="000000"/>
          <w:lang w:val="es-MX"/>
        </w:rPr>
        <w:t>Ese estado de conciencia en el plano mental, al cual pasa el alma desprovista de su cuerpo astral, actuando en su cuerpo mental o limitada por él. Es de orden superior al cielo común; la bienaventuranza que en él se disfruta es más mental de lo que enten</w:t>
        <w:softHyphen/>
        <w:t>demos comúnmente por esa palabra; no obstante se halla todavía en el mundo inferior de la forma y será trascendido una vez practicado el desapego. (23-33)</w:t>
      </w:r>
    </w:p>
    <w:p>
      <w:pPr>
        <w:pStyle w:val="Normal"/>
        <w:ind w:left="720" w:hanging="0"/>
        <w:jc w:val="both"/>
        <w:rPr>
          <w:color w:val="000000"/>
          <w:lang w:val="es-MX"/>
        </w:rPr>
      </w:pPr>
      <w:r>
        <w:rPr>
          <w:color w:val="000000"/>
          <w:lang w:val="es-MX"/>
        </w:rPr>
      </w:r>
    </w:p>
    <w:p>
      <w:pPr>
        <w:pStyle w:val="Normal"/>
        <w:ind w:left="720" w:hanging="0"/>
        <w:jc w:val="both"/>
        <w:rPr/>
      </w:pPr>
      <w:r>
        <w:rPr>
          <w:i/>
          <w:iCs/>
          <w:color w:val="000000"/>
          <w:lang w:val="es-MX"/>
        </w:rPr>
        <w:t xml:space="preserve">Ego. </w:t>
      </w:r>
      <w:r>
        <w:rPr>
          <w:color w:val="000000"/>
          <w:lang w:val="es-MX"/>
        </w:rPr>
        <w:t xml:space="preserve">(Ver </w:t>
      </w:r>
      <w:r>
        <w:rPr>
          <w:i/>
          <w:iCs/>
          <w:color w:val="000000"/>
          <w:lang w:val="es-MX"/>
        </w:rPr>
        <w:t>Alma)</w:t>
      </w:r>
    </w:p>
    <w:p>
      <w:pPr>
        <w:pStyle w:val="Normal"/>
        <w:ind w:left="720" w:hanging="0"/>
        <w:jc w:val="both"/>
        <w:rPr>
          <w:i/>
          <w:i/>
          <w:iCs/>
          <w:color w:val="000000"/>
          <w:lang w:val="es-MX"/>
        </w:rPr>
      </w:pPr>
      <w:r>
        <w:rPr>
          <w:i/>
          <w:iCs/>
          <w:color w:val="000000"/>
          <w:lang w:val="es-MX"/>
        </w:rPr>
      </w:r>
    </w:p>
    <w:p>
      <w:pPr>
        <w:pStyle w:val="Normal"/>
        <w:ind w:left="720" w:hanging="851"/>
        <w:jc w:val="both"/>
        <w:rPr/>
      </w:pPr>
      <w:r>
        <w:rPr>
          <w:i/>
          <w:iCs/>
          <w:color w:val="000000"/>
          <w:lang w:val="es-MX"/>
        </w:rPr>
        <w:t xml:space="preserve">Grupos Egoicos. </w:t>
      </w:r>
      <w:r>
        <w:rPr>
          <w:color w:val="000000"/>
          <w:lang w:val="es-MX"/>
        </w:rPr>
        <w:t>En el tercer subplano del quinto pla</w:t>
        <w:softHyphen/>
        <w:t>no, el mental, se hallan los cuerpos causales de los individuos. Estos cuerpos son la expresión del ego o de la autoconciencia individualizada, y se reúnen en grupos según el rayo o cualidad del ego.</w:t>
      </w:r>
    </w:p>
    <w:p>
      <w:pPr>
        <w:pStyle w:val="Normal"/>
        <w:ind w:left="720" w:hanging="0"/>
        <w:jc w:val="both"/>
        <w:rPr>
          <w:color w:val="000000"/>
          <w:lang w:val="es-MX"/>
        </w:rPr>
      </w:pPr>
      <w:r>
        <w:rPr>
          <w:color w:val="000000"/>
          <w:lang w:val="es-MX"/>
        </w:rPr>
      </w:r>
    </w:p>
    <w:p>
      <w:pPr>
        <w:pStyle w:val="Normal"/>
        <w:ind w:left="720" w:hanging="851"/>
        <w:jc w:val="both"/>
        <w:rPr/>
      </w:pPr>
      <w:r>
        <w:rPr>
          <w:i/>
          <w:iCs/>
          <w:color w:val="000000"/>
          <w:lang w:val="es-MX"/>
        </w:rPr>
        <w:t xml:space="preserve">Iniciación. </w:t>
      </w:r>
      <w:r>
        <w:rPr>
          <w:color w:val="000000"/>
          <w:lang w:val="es-MX"/>
        </w:rPr>
        <w:t>De raíz latina, que significa el principio de una ciencia. Se refiere a quien penetra en los miste</w:t>
        <w:softHyphen/>
        <w:t>rios de la ciencia del yo y del no-yo, en todos los yoes. El sendero de iniciación es la etapa final del sendero de la evolución humana, hollado por el hombre, y se divide en cinco etapas, llamadas las cinco iniciaciones.</w:t>
      </w:r>
    </w:p>
    <w:p>
      <w:pPr>
        <w:pStyle w:val="Normal"/>
        <w:ind w:left="720" w:hanging="0"/>
        <w:jc w:val="both"/>
        <w:rPr>
          <w:color w:val="000000"/>
          <w:lang w:val="es-MX"/>
        </w:rPr>
      </w:pPr>
      <w:r>
        <w:rPr>
          <w:color w:val="000000"/>
          <w:lang w:val="es-MX"/>
        </w:rPr>
      </w:r>
    </w:p>
    <w:p>
      <w:pPr>
        <w:pStyle w:val="Normal"/>
        <w:ind w:left="720" w:hanging="851"/>
        <w:jc w:val="both"/>
        <w:rPr/>
      </w:pPr>
      <w:r>
        <w:rPr>
          <w:i/>
          <w:iCs/>
          <w:color w:val="000000"/>
          <w:lang w:val="es-MX"/>
        </w:rPr>
        <w:t xml:space="preserve">Jerarquía. </w:t>
      </w:r>
      <w:r>
        <w:rPr>
          <w:color w:val="000000"/>
          <w:lang w:val="es-MX"/>
        </w:rPr>
        <w:t>El grupo de seres espirituales en los planos internos del sistema solar, que constituye las fuerzas inteligentes de la naturaleza y dirige los procesos evo</w:t>
        <w:softHyphen/>
        <w:t>lutivos. Se divide internamente en doce Jerarquías. En nuestro esquema planetario, el de la Tierra, hay un reflejo de esta Jerarquía, llamada por los esoteris</w:t>
        <w:softHyphen/>
        <w:t>tas Jerarquía oculta, constituida por chohanes, adep</w:t>
        <w:softHyphen/>
        <w:t>tos e iniciados, que actúan en el mundo por medio de sus discípulos.</w:t>
      </w:r>
    </w:p>
    <w:p>
      <w:pPr>
        <w:pStyle w:val="Normal"/>
        <w:ind w:left="720" w:hanging="0"/>
        <w:jc w:val="both"/>
        <w:rPr>
          <w:color w:val="000000"/>
          <w:lang w:val="es-MX"/>
        </w:rPr>
      </w:pPr>
      <w:r>
        <w:rPr>
          <w:color w:val="000000"/>
          <w:lang w:val="es-MX"/>
        </w:rPr>
      </w:r>
    </w:p>
    <w:p>
      <w:pPr>
        <w:pStyle w:val="Normal"/>
        <w:ind w:left="720" w:hanging="851"/>
        <w:jc w:val="both"/>
        <w:rPr/>
      </w:pPr>
      <w:r>
        <w:rPr>
          <w:i/>
          <w:iCs/>
          <w:color w:val="000000"/>
          <w:lang w:val="es-MX"/>
        </w:rPr>
        <w:t xml:space="preserve">Karma. </w:t>
      </w:r>
      <w:r>
        <w:rPr>
          <w:color w:val="000000"/>
          <w:lang w:val="es-MX"/>
        </w:rPr>
        <w:t>La acción física. Metafísicamente es la ley de retribución, de causa y efecto o de causación ética. Hay karma de mérito y karma de demérito. Es el po</w:t>
        <w:softHyphen/>
        <w:t>der que domina todas las cosas, la resultante de la acción moral y el efecto moral de un acto cometido para el logro de algo que satisface un deseo personal.</w:t>
      </w:r>
    </w:p>
    <w:p>
      <w:pPr>
        <w:pStyle w:val="Normal"/>
        <w:ind w:left="720" w:hanging="0"/>
        <w:jc w:val="both"/>
        <w:rPr>
          <w:color w:val="000000"/>
          <w:lang w:val="es-MX"/>
        </w:rPr>
      </w:pPr>
      <w:r>
        <w:rPr>
          <w:color w:val="000000"/>
          <w:lang w:val="es-MX"/>
        </w:rPr>
      </w:r>
    </w:p>
    <w:p>
      <w:pPr>
        <w:pStyle w:val="Normal"/>
        <w:ind w:left="720" w:hanging="851"/>
        <w:jc w:val="both"/>
        <w:rPr/>
      </w:pPr>
      <w:r>
        <w:rPr>
          <w:i/>
          <w:iCs/>
          <w:color w:val="000000"/>
          <w:lang w:val="es-MX"/>
        </w:rPr>
        <w:t xml:space="preserve">Lemuria. </w:t>
      </w:r>
      <w:r>
        <w:rPr>
          <w:color w:val="000000"/>
          <w:lang w:val="es-MX"/>
        </w:rPr>
        <w:t>Término moderno empleado primeramente por algunos naturistas y ahora adoptado por los teó</w:t>
        <w:softHyphen/>
        <w:t>sofos para indicar el continente que, según La Doctri</w:t>
        <w:softHyphen/>
        <w:t>na Secreta de Oriente, precedió a la Atlántida. Fue el hogar de la tercera raza raíz.</w:t>
      </w:r>
    </w:p>
    <w:p>
      <w:pPr>
        <w:pStyle w:val="Normal"/>
        <w:ind w:left="720" w:hanging="0"/>
        <w:jc w:val="both"/>
        <w:rPr>
          <w:color w:val="000000"/>
          <w:lang w:val="es-MX"/>
        </w:rPr>
      </w:pPr>
      <w:r>
        <w:rPr>
          <w:color w:val="000000"/>
          <w:lang w:val="es-MX"/>
        </w:rPr>
      </w:r>
    </w:p>
    <w:p>
      <w:pPr>
        <w:pStyle w:val="Normal"/>
        <w:ind w:left="720" w:hanging="851"/>
        <w:jc w:val="both"/>
        <w:rPr/>
      </w:pPr>
      <w:r>
        <w:rPr>
          <w:i/>
          <w:iCs/>
          <w:color w:val="000000"/>
          <w:lang w:val="es-MX"/>
        </w:rPr>
        <w:t xml:space="preserve">Logos. </w:t>
      </w:r>
      <w:r>
        <w:rPr>
          <w:color w:val="000000"/>
          <w:lang w:val="es-MX"/>
        </w:rPr>
        <w:t>La deidad manifestada en todo pueblo y nación. La externa expresión o efecto de la causa eternamente oculta.</w:t>
      </w:r>
    </w:p>
    <w:p>
      <w:pPr>
        <w:pStyle w:val="Normal"/>
        <w:ind w:left="720" w:hanging="0"/>
        <w:jc w:val="both"/>
        <w:rPr>
          <w:color w:val="000000"/>
          <w:lang w:val="es-MX"/>
        </w:rPr>
      </w:pPr>
      <w:r>
        <w:rPr>
          <w:color w:val="000000"/>
          <w:lang w:val="es-MX"/>
        </w:rPr>
      </w:r>
    </w:p>
    <w:p>
      <w:pPr>
        <w:pStyle w:val="Normal"/>
        <w:ind w:left="720" w:hanging="851"/>
        <w:jc w:val="both"/>
        <w:rPr/>
      </w:pPr>
      <w:r>
        <w:rPr>
          <w:i/>
          <w:iCs/>
          <w:color w:val="000000"/>
          <w:lang w:val="es-MX"/>
        </w:rPr>
        <w:t xml:space="preserve">Logos planetario. </w:t>
      </w:r>
      <w:r>
        <w:rPr>
          <w:color w:val="000000"/>
          <w:lang w:val="es-MX"/>
        </w:rPr>
        <w:t>Este término se aplica generalmente a los siete espíritus superiores, correspondientes a los siete arcángeles de los cristianos. Todos pasaron por la etapa humana, y ahora se manifiestan a través de un planeta y sus evoluciones, así como el hombre lo hace a través de su cuerpo físico. Un espíritu superior planetario que actúa en cualquier globo, es en reali</w:t>
        <w:softHyphen/>
        <w:t>dad un Dios personal del planeta.</w:t>
      </w:r>
    </w:p>
    <w:p>
      <w:pPr>
        <w:pStyle w:val="Normal"/>
        <w:ind w:left="720" w:hanging="0"/>
        <w:jc w:val="both"/>
        <w:rPr>
          <w:color w:val="000000"/>
          <w:lang w:val="es-MX"/>
        </w:rPr>
      </w:pPr>
      <w:r>
        <w:rPr>
          <w:color w:val="000000"/>
          <w:lang w:val="es-MX"/>
        </w:rPr>
      </w:r>
    </w:p>
    <w:p>
      <w:pPr>
        <w:pStyle w:val="Normal"/>
        <w:ind w:left="720" w:hanging="851"/>
        <w:jc w:val="both"/>
        <w:rPr/>
      </w:pPr>
      <w:r>
        <w:rPr>
          <w:i/>
          <w:iCs/>
          <w:color w:val="000000"/>
          <w:lang w:val="es-MX"/>
        </w:rPr>
        <w:t xml:space="preserve">Manas </w:t>
      </w:r>
      <w:r>
        <w:rPr>
          <w:color w:val="000000"/>
          <w:lang w:val="es-MX"/>
        </w:rPr>
        <w:t xml:space="preserve">o </w:t>
      </w:r>
      <w:r>
        <w:rPr>
          <w:i/>
          <w:iCs/>
          <w:color w:val="000000"/>
          <w:lang w:val="es-MX"/>
        </w:rPr>
        <w:t xml:space="preserve">principio manásico. </w:t>
      </w:r>
      <w:r>
        <w:rPr>
          <w:color w:val="000000"/>
          <w:lang w:val="es-MX"/>
        </w:rPr>
        <w:t>La mente, la facultad men</w:t>
        <w:softHyphen/>
        <w:t>tal, que distingue al hombre de los animales. Es el principio individualizador, que capacita al hombre para darse cuenta de que él existe, siente y conoce. Al</w:t>
        <w:softHyphen/>
        <w:t xml:space="preserve">gunas escuelas lo dividen en dos partes: la mente superior o abstracta, y la mente inferior o concreta. </w:t>
      </w:r>
    </w:p>
    <w:p>
      <w:pPr>
        <w:pStyle w:val="Normal"/>
        <w:ind w:left="720" w:hanging="0"/>
        <w:jc w:val="both"/>
        <w:rPr>
          <w:color w:val="000000"/>
          <w:lang w:val="es-MX"/>
        </w:rPr>
      </w:pPr>
      <w:r>
        <w:rPr>
          <w:color w:val="000000"/>
          <w:lang w:val="es-MX"/>
        </w:rPr>
      </w:r>
    </w:p>
    <w:p>
      <w:pPr>
        <w:pStyle w:val="Normal"/>
        <w:ind w:left="720" w:hanging="851"/>
        <w:jc w:val="both"/>
        <w:rPr/>
      </w:pPr>
      <w:r>
        <w:rPr>
          <w:i/>
          <w:iCs/>
          <w:color w:val="000000"/>
          <w:lang w:val="es-MX"/>
        </w:rPr>
        <w:t xml:space="preserve">Mántram. </w:t>
      </w:r>
      <w:r>
        <w:rPr>
          <w:color w:val="000000"/>
          <w:lang w:val="es-MX"/>
        </w:rPr>
        <w:t>Versículos de los Vedas. En sentido exotéri</w:t>
        <w:softHyphen/>
        <w:t>co, mántram (esa facultad o poder síquico que impar</w:t>
        <w:softHyphen/>
        <w:t>te percepción e ideas) es la parte más antigua de los Vedas, cuya segunda parte constituye los Brahmanas. En la fraseología esotérica el mántram es el Verbo hecho carne u objetivado por magia divina. Es un conjunto de palabras o sílabas ordenadas rítmicamen</w:t>
        <w:softHyphen/>
        <w:t>te, de manera que al pronunciarlas se generan ciertas vibraciones.</w:t>
      </w:r>
    </w:p>
    <w:p>
      <w:pPr>
        <w:pStyle w:val="Normal"/>
        <w:ind w:left="720" w:hanging="0"/>
        <w:jc w:val="both"/>
        <w:rPr>
          <w:color w:val="000000"/>
          <w:lang w:val="es-MX"/>
        </w:rPr>
      </w:pPr>
      <w:r>
        <w:rPr>
          <w:color w:val="000000"/>
          <w:lang w:val="es-MX"/>
        </w:rPr>
      </w:r>
    </w:p>
    <w:p>
      <w:pPr>
        <w:pStyle w:val="Normal"/>
        <w:ind w:left="720" w:hanging="851"/>
        <w:jc w:val="both"/>
        <w:rPr/>
      </w:pPr>
      <w:r>
        <w:rPr>
          <w:i/>
          <w:iCs/>
          <w:color w:val="000000"/>
          <w:lang w:val="es-MX"/>
        </w:rPr>
        <w:t xml:space="preserve">Maya. </w:t>
      </w:r>
      <w:r>
        <w:rPr>
          <w:color w:val="000000"/>
          <w:lang w:val="es-MX"/>
        </w:rPr>
        <w:t>En sánscrito es “ilusión”. Nombre del principio de la forma o limitación. Es el resultado de la mani</w:t>
        <w:softHyphen/>
        <w:t>festación. Se aplica generalmente en sentido relativo a los fenómenos o a las apariencias objetivas creadas por la mente.</w:t>
      </w:r>
    </w:p>
    <w:p>
      <w:pPr>
        <w:pStyle w:val="Normal"/>
        <w:ind w:left="720" w:hanging="0"/>
        <w:jc w:val="both"/>
        <w:rPr>
          <w:color w:val="000000"/>
          <w:lang w:val="es-MX"/>
        </w:rPr>
      </w:pPr>
      <w:r>
        <w:rPr>
          <w:color w:val="000000"/>
          <w:lang w:val="es-MX"/>
        </w:rPr>
      </w:r>
    </w:p>
    <w:p>
      <w:pPr>
        <w:pStyle w:val="Normal"/>
        <w:ind w:left="720" w:hanging="851"/>
        <w:jc w:val="both"/>
        <w:rPr/>
      </w:pPr>
      <w:r>
        <w:rPr>
          <w:i/>
          <w:iCs/>
          <w:color w:val="000000"/>
          <w:lang w:val="es-MX"/>
        </w:rPr>
        <w:t xml:space="preserve">Mayavi Rupa. </w:t>
      </w:r>
      <w:r>
        <w:rPr>
          <w:color w:val="000000"/>
          <w:lang w:val="es-MX"/>
        </w:rPr>
        <w:t>En sánscrito “forma ilusoria”. Es el cuer</w:t>
        <w:softHyphen/>
        <w:t>po de manifestación creado por el adepto, mediante un acto de la voluntad, para emplearlo en los tres mundos. No tiene relación material con el cuerpo fí</w:t>
        <w:softHyphen/>
        <w:t>sico. Es espiritual y etérico y pasa a través de todo, sin ningún obstáculo. Se construye por el poder de la mente inferior, con el tipo más elevado de materia astral.</w:t>
      </w:r>
    </w:p>
    <w:p>
      <w:pPr>
        <w:pStyle w:val="Normal"/>
        <w:ind w:left="720" w:hanging="0"/>
        <w:jc w:val="both"/>
        <w:rPr>
          <w:color w:val="000000"/>
          <w:lang w:val="es-MX"/>
        </w:rPr>
      </w:pPr>
      <w:r>
        <w:rPr>
          <w:color w:val="000000"/>
          <w:lang w:val="es-MX"/>
        </w:rPr>
      </w:r>
    </w:p>
    <w:p>
      <w:pPr>
        <w:pStyle w:val="Normal"/>
        <w:ind w:left="720" w:hanging="851"/>
        <w:jc w:val="both"/>
        <w:rPr/>
      </w:pPr>
      <w:r>
        <w:rPr>
          <w:i/>
          <w:iCs/>
          <w:color w:val="000000"/>
          <w:lang w:val="es-MX"/>
        </w:rPr>
        <w:t xml:space="preserve">Mónada. </w:t>
      </w:r>
      <w:r>
        <w:rPr>
          <w:color w:val="000000"/>
          <w:lang w:val="es-MX"/>
        </w:rPr>
        <w:t>El Uno, el triple espíritu en su propio plano. En esoterismo significa, con frecuencia, la tríada uni</w:t>
        <w:softHyphen/>
        <w:t>ficada -Atma, Budi y Manas; voluntad espiritual, intuición y mente superior- o la parte inmortal del hombre que reencarna en los reinos inferiores, pro</w:t>
        <w:softHyphen/>
        <w:t>gresando gradualmente a través de ellos hasta llegar al hombre, de allí a la meta final.</w:t>
      </w:r>
    </w:p>
    <w:p>
      <w:pPr>
        <w:pStyle w:val="Normal"/>
        <w:ind w:left="720" w:hanging="0"/>
        <w:jc w:val="both"/>
        <w:rPr>
          <w:color w:val="000000"/>
          <w:lang w:val="es-MX"/>
        </w:rPr>
      </w:pPr>
      <w:r>
        <w:rPr>
          <w:color w:val="000000"/>
          <w:lang w:val="es-MX"/>
        </w:rPr>
      </w:r>
    </w:p>
    <w:p>
      <w:pPr>
        <w:pStyle w:val="Normal"/>
        <w:ind w:left="720" w:hanging="851"/>
        <w:jc w:val="both"/>
        <w:rPr/>
      </w:pPr>
      <w:r>
        <w:rPr>
          <w:i/>
          <w:iCs/>
          <w:color w:val="000000"/>
          <w:lang w:val="es-MX"/>
        </w:rPr>
        <w:t xml:space="preserve">Prana. </w:t>
      </w:r>
      <w:r>
        <w:rPr>
          <w:color w:val="000000"/>
          <w:lang w:val="es-MX"/>
        </w:rPr>
        <w:t>El principio Vida, el aliento de la Vida. El esoterista dice: “consideramos la Vida como una for</w:t>
        <w:softHyphen/>
        <w:t>ma de existencia, manifiesta en lo que denominamos materia o, separándola incorrectamente, llamamos es</w:t>
        <w:softHyphen/>
        <w:t>píritu, alma y materia en el hombre. La materia es el vehículo para la manifestación del alma en este plano físico de existencia; el alma es el vehículo para la ma</w:t>
        <w:softHyphen/>
        <w:t>nifestación del espíritu, y los tres son como una tri</w:t>
        <w:softHyphen/>
        <w:t>nidad, sintetizados por la Vida que los compenetra a todos”.</w:t>
      </w:r>
    </w:p>
    <w:p>
      <w:pPr>
        <w:pStyle w:val="Normal"/>
        <w:ind w:left="720" w:hanging="0"/>
        <w:jc w:val="both"/>
        <w:rPr>
          <w:color w:val="000000"/>
          <w:lang w:val="es-MX"/>
        </w:rPr>
      </w:pPr>
      <w:r>
        <w:rPr>
          <w:color w:val="000000"/>
          <w:lang w:val="es-MX"/>
        </w:rPr>
      </w:r>
    </w:p>
    <w:p>
      <w:pPr>
        <w:pStyle w:val="Normal"/>
        <w:ind w:left="720" w:hanging="851"/>
        <w:jc w:val="both"/>
        <w:rPr/>
      </w:pPr>
      <w:r>
        <w:rPr>
          <w:i/>
          <w:iCs/>
          <w:color w:val="000000"/>
          <w:lang w:val="es-MX"/>
        </w:rPr>
        <w:t xml:space="preserve">Raza Raíz. </w:t>
      </w:r>
      <w:r>
        <w:rPr>
          <w:color w:val="000000"/>
          <w:lang w:val="es-MX"/>
        </w:rPr>
        <w:t>Una de las siete razas humanas que evolu</w:t>
        <w:softHyphen/>
        <w:t>cionan en un planeta durante el gran ciclo de la exis</w:t>
        <w:softHyphen/>
        <w:t>tencia planetaria, al cual se denomina periodo mun</w:t>
        <w:softHyphen/>
        <w:t>dial. La raza raíz aria, a la que pertenecen los indos, europeos y americanos modernos, es la quinta; los chinos y japoneses pertenecen a la cuarta raza.</w:t>
      </w:r>
    </w:p>
    <w:p>
      <w:pPr>
        <w:pStyle w:val="Normal"/>
        <w:ind w:left="720" w:hanging="0"/>
        <w:jc w:val="both"/>
        <w:rPr>
          <w:color w:val="000000"/>
          <w:lang w:val="es-MX"/>
        </w:rPr>
      </w:pPr>
      <w:r>
        <w:rPr>
          <w:color w:val="000000"/>
          <w:lang w:val="es-MX"/>
        </w:rPr>
      </w:r>
    </w:p>
    <w:p>
      <w:pPr>
        <w:pStyle w:val="Normal"/>
        <w:ind w:left="720" w:hanging="851"/>
        <w:jc w:val="both"/>
        <w:rPr/>
      </w:pPr>
      <w:r>
        <w:rPr>
          <w:i/>
          <w:iCs/>
          <w:color w:val="000000"/>
          <w:lang w:val="es-MX"/>
        </w:rPr>
        <w:t xml:space="preserve">Shamballa. </w:t>
      </w:r>
      <w:r>
        <w:rPr>
          <w:color w:val="000000"/>
          <w:lang w:val="es-MX"/>
        </w:rPr>
        <w:t>La ciudad de los Dioses, situada para algu</w:t>
        <w:softHyphen/>
        <w:t>nas naciones en Occidente, para otras en Oriente, y aun para otras en el norte o en el sur. Es la Isla Sagrada en el desierto de Gobi. Es el hogar del misticis</w:t>
        <w:softHyphen/>
        <w:t>mo y de la Doctrina Secreta.</w:t>
      </w:r>
    </w:p>
    <w:p>
      <w:pPr>
        <w:pStyle w:val="Normal"/>
        <w:ind w:left="720" w:hanging="0"/>
        <w:jc w:val="both"/>
        <w:rPr>
          <w:color w:val="000000"/>
          <w:lang w:val="es-MX"/>
        </w:rPr>
      </w:pPr>
      <w:r>
        <w:rPr>
          <w:color w:val="000000"/>
          <w:lang w:val="es-MX"/>
        </w:rPr>
      </w:r>
    </w:p>
    <w:p>
      <w:pPr>
        <w:pStyle w:val="Normal"/>
        <w:ind w:left="720" w:hanging="851"/>
        <w:jc w:val="both"/>
        <w:rPr/>
      </w:pPr>
      <w:r>
        <w:rPr>
          <w:i/>
          <w:iCs/>
          <w:color w:val="000000"/>
          <w:lang w:val="es-MX"/>
        </w:rPr>
        <w:t xml:space="preserve">Atómico </w:t>
      </w:r>
      <w:r>
        <w:rPr>
          <w:color w:val="000000"/>
          <w:lang w:val="es-MX"/>
        </w:rPr>
        <w:t>(subplano). Los ocultistas dividen la materia del sistema solar en siete planos o estados, de los que el atómico es el superior. Análogamente, cada plano se divide en siete subplanos, de los que el superior es el subplano atómico. Existen, por consiguiente, cua</w:t>
        <w:softHyphen/>
        <w:t>renta y nueve subplanos, y siete de ellos subatómicos.</w:t>
      </w:r>
    </w:p>
    <w:p>
      <w:pPr>
        <w:pStyle w:val="Normal"/>
        <w:ind w:left="720" w:hanging="0"/>
        <w:jc w:val="both"/>
        <w:rPr>
          <w:color w:val="000000"/>
          <w:lang w:val="es-MX"/>
        </w:rPr>
      </w:pPr>
      <w:r>
        <w:rPr>
          <w:color w:val="000000"/>
          <w:lang w:val="es-MX"/>
        </w:rPr>
      </w:r>
    </w:p>
    <w:p>
      <w:pPr>
        <w:pStyle w:val="Normal"/>
        <w:ind w:left="720" w:hanging="851"/>
        <w:jc w:val="both"/>
        <w:rPr/>
      </w:pPr>
      <w:r>
        <w:rPr>
          <w:i/>
          <w:iCs/>
          <w:color w:val="000000"/>
          <w:lang w:val="es-MX"/>
        </w:rPr>
        <w:t xml:space="preserve">Tríada. </w:t>
      </w:r>
      <w:r>
        <w:rPr>
          <w:color w:val="000000"/>
          <w:lang w:val="es-MX"/>
        </w:rPr>
        <w:t>Es el hombre espiritual; la expresión de la mó</w:t>
        <w:softHyphen/>
        <w:t>nada; el espíritu germinal, conteniendo las potencia</w:t>
        <w:softHyphen/>
        <w:t>lidades de la divinidad, que se irán desarrollando en el transcurso de la evolución. Esta Tríada constituye el yo individualizado o separado, el ego.</w:t>
      </w:r>
    </w:p>
    <w:p>
      <w:pPr>
        <w:pStyle w:val="Normal"/>
        <w:ind w:left="720" w:hanging="851"/>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rFonts w:ascii="Arial" w:hAnsi="Arial" w:cs="Arial"/>
          <w:color w:val="000000"/>
          <w:sz w:val="20"/>
          <w:lang w:val="es-MX"/>
        </w:rPr>
      </w:pPr>
      <w:r>
        <w:rPr>
          <w:rFonts w:cs="Arial" w:ascii="Arial" w:hAnsi="Arial"/>
          <w:color w:val="000000"/>
          <w:sz w:val="20"/>
          <w:lang w:val="es-MX"/>
        </w:rPr>
      </w:r>
    </w:p>
    <w:p>
      <w:pPr>
        <w:pStyle w:val="Normal"/>
        <w:pBdr>
          <w:bottom w:val="single" w:sz="12" w:space="1" w:color="000000"/>
        </w:pBdr>
        <w:rPr>
          <w:rFonts w:ascii="Arial" w:hAnsi="Arial" w:cs="Arial"/>
          <w:b/>
          <w:b/>
          <w:bCs/>
          <w:color w:val="000000"/>
          <w:sz w:val="20"/>
          <w:szCs w:val="20"/>
          <w:lang w:val="es-MX"/>
        </w:rPr>
      </w:pPr>
      <w:r>
        <w:rPr>
          <w:rFonts w:cs="Arial" w:ascii="Arial" w:hAnsi="Arial"/>
          <w:b/>
          <w:bCs/>
          <w:color w:val="000000"/>
          <w:sz w:val="20"/>
          <w:szCs w:val="20"/>
          <w:lang w:val="es-MX"/>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rPr>
        <w:t>Este archivo fue descargado desde:</w:t>
      </w:r>
    </w:p>
    <w:p>
      <w:pPr>
        <w:pStyle w:val="Normal"/>
        <w:rPr>
          <w:rFonts w:ascii="Arial" w:hAnsi="Arial" w:cs="Arial"/>
          <w:b/>
          <w:b/>
          <w:bCs/>
          <w:sz w:val="20"/>
          <w:szCs w:val="20"/>
        </w:rPr>
      </w:pPr>
      <w:hyperlink r:id="rId2">
        <w:r>
          <w:rPr>
            <w:rStyle w:val="InternetLink"/>
            <w:rFonts w:cs="Arial" w:ascii="Arial" w:hAnsi="Arial"/>
            <w:b/>
            <w:bCs/>
            <w:sz w:val="20"/>
          </w:rPr>
          <w:t>www.tibetano.miarroba.com</w:t>
        </w:r>
      </w:hyperlink>
    </w:p>
    <w:p>
      <w:pPr>
        <w:pStyle w:val="Normal"/>
        <w:rPr>
          <w:rFonts w:ascii="Arial" w:hAnsi="Arial" w:cs="Arial"/>
          <w:b/>
          <w:b/>
          <w:bCs/>
          <w:sz w:val="20"/>
          <w:szCs w:val="20"/>
        </w:rPr>
      </w:pPr>
      <w:hyperlink r:id="rId3">
        <w:r>
          <w:rPr>
            <w:rStyle w:val="InternetLink"/>
            <w:rFonts w:cs="Arial" w:ascii="Arial" w:hAnsi="Arial"/>
            <w:b/>
            <w:bCs/>
            <w:sz w:val="20"/>
          </w:rPr>
          <w:t>www.tibetano.narod.ru</w:t>
        </w:r>
      </w:hyperlink>
    </w:p>
    <w:p>
      <w:pPr>
        <w:pStyle w:val="Normal"/>
        <w:rPr>
          <w:rFonts w:ascii="Arial" w:hAnsi="Arial" w:cs="Arial"/>
          <w:b/>
          <w:b/>
          <w:bCs/>
          <w:sz w:val="20"/>
        </w:rPr>
      </w:pPr>
      <w:hyperlink r:id="rId4">
        <w:r>
          <w:rPr>
            <w:rStyle w:val="InternetLink"/>
            <w:rFonts w:cs="Arial" w:ascii="Arial" w:hAnsi="Arial"/>
            <w:b/>
            <w:bCs/>
            <w:sz w:val="20"/>
          </w:rPr>
          <w:t>kazinsky206@hotmail.com</w:t>
        </w:r>
      </w:hyperlink>
    </w:p>
    <w:p>
      <w:pPr>
        <w:pStyle w:val="Normal"/>
        <w:rPr>
          <w:rFonts w:ascii="Arial" w:hAnsi="Arial" w:cs="Arial"/>
          <w:b/>
          <w:b/>
          <w:bCs/>
          <w:sz w:val="20"/>
          <w:szCs w:val="20"/>
        </w:rPr>
      </w:pPr>
      <w:hyperlink r:id="rId5">
        <w:r>
          <w:rPr>
            <w:rStyle w:val="InternetLink"/>
            <w:rFonts w:cs="Arial" w:ascii="Arial" w:hAnsi="Arial"/>
            <w:b/>
            <w:bCs/>
            <w:sz w:val="20"/>
          </w:rPr>
          <w:t>kazinsky@yandex.ru</w:t>
        </w:r>
      </w:hyperlink>
      <w:r>
        <w:rPr>
          <w:rFonts w:cs="Arial" w:ascii="Arial" w:hAnsi="Arial"/>
          <w:b/>
          <w:bCs/>
          <w:sz w:val="20"/>
        </w:rPr>
        <w:t xml:space="preserve"> </w:t>
      </w:r>
    </w:p>
    <w:p>
      <w:pPr>
        <w:pStyle w:val="TextBody"/>
        <w:rPr>
          <w:color w:val="000000"/>
        </w:rPr>
      </w:pPr>
      <w:r>
        <w:rPr/>
        <w:t>2004</w:t>
      </w:r>
    </w:p>
    <w:p>
      <w:pPr>
        <w:pStyle w:val="Normal"/>
        <w:ind w:left="720" w:hanging="0"/>
        <w:jc w:val="both"/>
        <w:rPr>
          <w:color w:val="000000"/>
          <w:lang w:val="es-MX"/>
        </w:rPr>
      </w:pPr>
      <w:r>
        <w:rPr>
          <w:color w:val="000000"/>
          <w:lang w:val="es-MX"/>
        </w:rPr>
      </w:r>
    </w:p>
    <w:p>
      <w:pPr>
        <w:pStyle w:val="Normal"/>
        <w:ind w:left="720" w:hanging="0"/>
        <w:rPr>
          <w:color w:val="000000"/>
          <w:lang w:val="es-MX"/>
        </w:rPr>
      </w:pPr>
      <w:r>
        <w:rPr>
          <w:color w:val="000000"/>
          <w:lang w:val="es-MX"/>
        </w:rPr>
      </w:r>
    </w:p>
    <w:p>
      <w:pPr>
        <w:pStyle w:val="Normal"/>
        <w:ind w:left="720" w:hanging="0"/>
        <w:rPr>
          <w:color w:val="000000"/>
        </w:rPr>
      </w:pPr>
      <w:r>
        <w:rPr>
          <w:color w:val="000000"/>
        </w:rPr>
      </w:r>
    </w:p>
    <w:sectPr>
      <w:footerReference w:type="default" r:id="rId6"/>
      <w:footnotePr>
        <w:numFmt w:val="decimal"/>
      </w:footnotePr>
      <w:type w:val="nextPage"/>
      <w:pgSz w:w="11906" w:h="16838"/>
      <w:pgMar w:left="1361" w:right="1361" w:gutter="0" w:header="0" w:top="1361"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91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Ego o alma (ver glosari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lowerLetter"/>
      <w:lvlText w:val="%1."/>
      <w:lvlJc w:val="left"/>
      <w:pPr>
        <w:tabs>
          <w:tab w:val="num" w:pos="2520"/>
        </w:tabs>
        <w:ind w:left="252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720"/>
        </w:tabs>
        <w:ind w:left="720" w:hanging="720"/>
      </w:pPr>
      <w:rPr>
        <w:i w:val="false"/>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lowerLetter"/>
      <w:lvlText w:val="%1."/>
      <w:lvlJc w:val="left"/>
      <w:pPr>
        <w:tabs>
          <w:tab w:val="num" w:pos="1800"/>
        </w:tabs>
        <w:ind w:left="180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lowerLetter"/>
      <w:lvlText w:val="%1."/>
      <w:lvlJc w:val="left"/>
      <w:pPr>
        <w:tabs>
          <w:tab w:val="num" w:pos="1800"/>
        </w:tabs>
        <w:ind w:left="1800" w:hanging="360"/>
      </w:pPr>
      <w:r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lowerLetter"/>
      <w:lvlText w:val="%1."/>
      <w:lvlJc w:val="left"/>
      <w:pPr>
        <w:tabs>
          <w:tab w:val="num" w:pos="1440"/>
        </w:tabs>
        <w:ind w:left="1440" w:hanging="360"/>
      </w:pPr>
      <w:rPr/>
    </w:lvl>
  </w:abstractNum>
  <w:abstractNum w:abstractNumId="22">
    <w:lvl w:ilvl="0">
      <w:start w:val="1"/>
      <w:numFmt w:val="lowerLetter"/>
      <w:lvlText w:val="%1."/>
      <w:lvlJc w:val="left"/>
      <w:pPr>
        <w:tabs>
          <w:tab w:val="num" w:pos="1440"/>
        </w:tabs>
        <w:ind w:left="1440" w:hanging="360"/>
      </w:pPr>
      <w:rPr/>
    </w:lvl>
  </w:abstractNum>
  <w:abstractNum w:abstractNumId="23">
    <w:lvl w:ilvl="0">
      <w:start w:val="1"/>
      <w:numFmt w:val="lowerLetter"/>
      <w:lvlText w:val="%1."/>
      <w:lvlJc w:val="left"/>
      <w:pPr>
        <w:tabs>
          <w:tab w:val="num" w:pos="1440"/>
        </w:tabs>
        <w:ind w:left="1440" w:hanging="360"/>
      </w:pPr>
      <w:r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lowerLetter"/>
      <w:lvlText w:val="%1."/>
      <w:lvlJc w:val="left"/>
      <w:pPr>
        <w:tabs>
          <w:tab w:val="num" w:pos="1440"/>
        </w:tabs>
        <w:ind w:left="1440" w:hanging="360"/>
      </w:pPr>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lowerLetter"/>
      <w:lvlText w:val="%1."/>
      <w:lvlJc w:val="left"/>
      <w:pPr>
        <w:tabs>
          <w:tab w:val="num" w:pos="1440"/>
        </w:tabs>
        <w:ind w:left="1440" w:hanging="360"/>
      </w:pPr>
      <w:rPr/>
    </w:lvl>
  </w:abstractNum>
  <w:abstractNum w:abstractNumId="31">
    <w:lvl w:ilvl="0">
      <w:start w:val="1"/>
      <w:numFmt w:val="decimal"/>
      <w:lvlText w:val="%1."/>
      <w:lvlJc w:val="left"/>
      <w:pPr>
        <w:tabs>
          <w:tab w:val="num" w:pos="1125"/>
        </w:tabs>
        <w:ind w:left="1125" w:hanging="405"/>
      </w:pPr>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decimal"/>
      <w:lvlText w:val="%1."/>
      <w:lvlJc w:val="left"/>
      <w:pPr>
        <w:tabs>
          <w:tab w:val="num" w:pos="1080"/>
        </w:tabs>
        <w:ind w:left="1080" w:hanging="360"/>
      </w:pPr>
      <w:rPr/>
    </w:lvl>
  </w:abstractNum>
  <w:abstractNum w:abstractNumId="34">
    <w:lvl w:ilvl="0">
      <w:start w:val="1"/>
      <w:numFmt w:val="upperRoman"/>
      <w:lvlText w:val="%1."/>
      <w:lvlJc w:val="left"/>
      <w:pPr>
        <w:tabs>
          <w:tab w:val="num" w:pos="720"/>
        </w:tabs>
        <w:ind w:left="720" w:hanging="720"/>
      </w:pPr>
    </w:lvl>
  </w:abstractNum>
  <w:abstractNum w:abstractNumId="35">
    <w:lvl w:ilvl="0">
      <w:start w:val="1"/>
      <w:numFmt w:val="lowerLetter"/>
      <w:lvlText w:val="%1."/>
      <w:lvlJc w:val="left"/>
      <w:pPr>
        <w:tabs>
          <w:tab w:val="num" w:pos="1440"/>
        </w:tabs>
        <w:ind w:left="1440" w:hanging="360"/>
      </w:pPr>
      <w:rPr/>
    </w:lvl>
  </w:abstractNum>
  <w:abstractNum w:abstractNumId="36">
    <w:lvl w:ilvl="0">
      <w:start w:val="1"/>
      <w:numFmt w:val="upperRoman"/>
      <w:lvlText w:val="%1."/>
      <w:lvlJc w:val="left"/>
      <w:pPr>
        <w:tabs>
          <w:tab w:val="num" w:pos="720"/>
        </w:tabs>
        <w:ind w:left="720" w:hanging="720"/>
      </w:pPr>
    </w:lvl>
  </w:abstractNum>
  <w:abstractNum w:abstractNumId="37">
    <w:lvl w:ilvl="0">
      <w:start w:val="1"/>
      <w:numFmt w:val="decimal"/>
      <w:lvlText w:val="%1."/>
      <w:lvlJc w:val="left"/>
      <w:pPr>
        <w:tabs>
          <w:tab w:val="num" w:pos="1125"/>
        </w:tabs>
        <w:ind w:left="1125" w:hanging="405"/>
      </w:pPr>
      <w:rPr/>
    </w:lvl>
  </w:abstractNum>
  <w:abstractNum w:abstractNumId="38">
    <w:lvl w:ilvl="0">
      <w:start w:val="1"/>
      <w:numFmt w:val="decimal"/>
      <w:lvlText w:val="%1."/>
      <w:lvlJc w:val="left"/>
      <w:pPr>
        <w:tabs>
          <w:tab w:val="num" w:pos="1080"/>
        </w:tabs>
        <w:ind w:left="1080" w:hanging="360"/>
      </w:pPr>
      <w:rPr/>
    </w:lvl>
  </w:abstractNum>
  <w:abstractNum w:abstractNumId="39">
    <w:lvl w:ilvl="0">
      <w:start w:val="1"/>
      <w:numFmt w:val="decimal"/>
      <w:lvlText w:val="%1."/>
      <w:lvlJc w:val="left"/>
      <w:pPr>
        <w:tabs>
          <w:tab w:val="num" w:pos="1080"/>
        </w:tabs>
        <w:ind w:left="1080" w:hanging="360"/>
      </w:pPr>
      <w:r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decimal"/>
      <w:lvlText w:val="%1."/>
      <w:lvlJc w:val="left"/>
      <w:pPr>
        <w:tabs>
          <w:tab w:val="num" w:pos="1080"/>
        </w:tabs>
        <w:ind w:left="1080" w:hanging="360"/>
      </w:pPr>
      <w:rPr/>
    </w:lvl>
  </w:abstractNum>
  <w:abstractNum w:abstractNumId="42">
    <w:lvl w:ilvl="0">
      <w:start w:val="1"/>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1080"/>
        </w:tabs>
        <w:ind w:left="1080" w:hanging="360"/>
      </w:pPr>
      <w:rPr/>
    </w:lvl>
  </w:abstractNum>
  <w:abstractNum w:abstractNumId="44">
    <w:lvl w:ilvl="0">
      <w:start w:val="1"/>
      <w:numFmt w:val="lowerLetter"/>
      <w:lvlText w:val="%1."/>
      <w:lvlJc w:val="left"/>
      <w:pPr>
        <w:tabs>
          <w:tab w:val="num" w:pos="1800"/>
        </w:tabs>
        <w:ind w:left="1800" w:hanging="360"/>
      </w:pPr>
      <w:rPr/>
    </w:lvl>
  </w:abstractNum>
  <w:abstractNum w:abstractNumId="45">
    <w:lvl w:ilvl="0">
      <w:start w:val="1"/>
      <w:numFmt w:val="decimal"/>
      <w:lvlText w:val="%1."/>
      <w:lvlJc w:val="left"/>
      <w:pPr>
        <w:tabs>
          <w:tab w:val="num" w:pos="1080"/>
        </w:tabs>
        <w:ind w:left="1080" w:hanging="360"/>
      </w:pPr>
      <w:rPr/>
    </w:lvl>
  </w:abstractNum>
  <w:abstractNum w:abstractNumId="46">
    <w:lvl w:ilvl="0">
      <w:start w:val="1"/>
      <w:numFmt w:val="decimal"/>
      <w:lvlText w:val="%1."/>
      <w:lvlJc w:val="left"/>
      <w:pPr>
        <w:tabs>
          <w:tab w:val="num" w:pos="1080"/>
        </w:tabs>
        <w:ind w:left="1080" w:hanging="360"/>
      </w:pPr>
      <w:rPr/>
    </w:lvl>
  </w:abstractNum>
  <w:abstractNum w:abstractNumId="47">
    <w:lvl w:ilvl="0">
      <w:start w:val="1"/>
      <w:numFmt w:val="lowerLetter"/>
      <w:lvlText w:val="%1."/>
      <w:lvlJc w:val="left"/>
      <w:pPr>
        <w:tabs>
          <w:tab w:val="num" w:pos="1800"/>
        </w:tabs>
        <w:ind w:left="1800" w:hanging="360"/>
      </w:pPr>
      <w:rPr/>
    </w:lvl>
  </w:abstractNum>
  <w:abstractNum w:abstractNumId="48">
    <w:lvl w:ilvl="0">
      <w:start w:val="1"/>
      <w:numFmt w:val="lowerLetter"/>
      <w:lvlText w:val="%1."/>
      <w:lvlJc w:val="left"/>
      <w:pPr>
        <w:tabs>
          <w:tab w:val="num" w:pos="1440"/>
        </w:tabs>
        <w:ind w:left="1440" w:hanging="360"/>
      </w:pPr>
      <w:rPr/>
    </w:lvl>
  </w:abstractNum>
  <w:abstractNum w:abstractNumId="49">
    <w:lvl w:ilvl="0">
      <w:start w:val="1"/>
      <w:numFmt w:val="lowerLetter"/>
      <w:lvlText w:val="%1."/>
      <w:lvlJc w:val="left"/>
      <w:pPr>
        <w:tabs>
          <w:tab w:val="num" w:pos="1440"/>
        </w:tabs>
        <w:ind w:left="1440" w:hanging="360"/>
      </w:pPr>
      <w:rPr/>
    </w:lvl>
  </w:abstractNum>
  <w:abstractNum w:abstractNumId="50">
    <w:lvl w:ilvl="0">
      <w:start w:val="1"/>
      <w:numFmt w:val="decimal"/>
      <w:lvlText w:val="%1."/>
      <w:lvlJc w:val="left"/>
      <w:pPr>
        <w:tabs>
          <w:tab w:val="num" w:pos="1080"/>
        </w:tabs>
        <w:ind w:left="1080" w:hanging="360"/>
      </w:pPr>
      <w:rPr/>
    </w:lvl>
  </w:abstractNum>
  <w:abstractNum w:abstractNumId="51">
    <w:lvl w:ilvl="0">
      <w:start w:val="1"/>
      <w:numFmt w:val="lowerLetter"/>
      <w:lvlText w:val="%1."/>
      <w:lvlJc w:val="left"/>
      <w:pPr>
        <w:tabs>
          <w:tab w:val="num" w:pos="1800"/>
        </w:tabs>
        <w:ind w:left="1800" w:hanging="360"/>
      </w:pPr>
      <w:rPr/>
    </w:lvl>
  </w:abstractNum>
  <w:abstractNum w:abstractNumId="52">
    <w:lvl w:ilvl="0">
      <w:start w:val="1"/>
      <w:numFmt w:val="lowerLetter"/>
      <w:lvlText w:val="%1."/>
      <w:lvlJc w:val="left"/>
      <w:pPr>
        <w:tabs>
          <w:tab w:val="num" w:pos="1080"/>
        </w:tabs>
        <w:ind w:left="1080" w:hanging="360"/>
      </w:pPr>
      <w:rPr/>
    </w:lvl>
  </w:abstractNum>
  <w:abstractNum w:abstractNumId="53">
    <w:lvl w:ilvl="0">
      <w:start w:val="1"/>
      <w:numFmt w:val="lowerLetter"/>
      <w:lvlText w:val="%1."/>
      <w:lvlJc w:val="left"/>
      <w:pPr>
        <w:tabs>
          <w:tab w:val="num" w:pos="1440"/>
        </w:tabs>
        <w:ind w:left="1440" w:hanging="360"/>
      </w:pPr>
      <w:rPr/>
    </w:lvl>
  </w:abstractNum>
  <w:abstractNum w:abstractNumId="54">
    <w:lvl w:ilvl="0">
      <w:start w:val="1"/>
      <w:numFmt w:val="decimal"/>
      <w:lvlText w:val="%1."/>
      <w:lvlJc w:val="left"/>
      <w:pPr>
        <w:tabs>
          <w:tab w:val="num" w:pos="1080"/>
        </w:tabs>
        <w:ind w:left="1080" w:hanging="360"/>
      </w:pPr>
      <w:rPr/>
    </w:lvl>
  </w:abstractNum>
  <w:abstractNum w:abstractNumId="55">
    <w:lvl w:ilvl="0">
      <w:start w:val="1"/>
      <w:numFmt w:val="decimal"/>
      <w:lvlText w:val="%1."/>
      <w:lvlJc w:val="left"/>
      <w:pPr>
        <w:tabs>
          <w:tab w:val="num" w:pos="1080"/>
        </w:tabs>
        <w:ind w:left="1080" w:hanging="360"/>
      </w:pPr>
      <w:rPr/>
    </w:lvl>
  </w:abstractNum>
  <w:abstractNum w:abstractNumId="5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Arial" w:hAnsi="Arial" w:cs="Arial"/>
      <w:lang w:val="es-MX"/>
    </w:rPr>
  </w:style>
  <w:style w:type="paragraph" w:styleId="Heading2">
    <w:name w:val="Heading 2"/>
    <w:basedOn w:val="Normal"/>
    <w:next w:val="Normal"/>
    <w:qFormat/>
    <w:pPr>
      <w:keepNext w:val="true"/>
      <w:numPr>
        <w:ilvl w:val="1"/>
        <w:numId w:val="1"/>
      </w:numPr>
      <w:autoSpaceDE w:val="false"/>
      <w:jc w:val="right"/>
      <w:outlineLvl w:val="1"/>
    </w:pPr>
    <w:rPr>
      <w:rFonts w:ascii="Arial" w:hAnsi="Arial" w:cs="Arial"/>
      <w:lang w:val="es-MX"/>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cs="Arial"/>
      <w:lang w:val="es-MX"/>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lang w:val="es-MX"/>
    </w:rPr>
  </w:style>
  <w:style w:type="paragraph" w:styleId="Heading5">
    <w:name w:val="Heading 5"/>
    <w:basedOn w:val="Normal"/>
    <w:next w:val="Normal"/>
    <w:qFormat/>
    <w:pPr>
      <w:keepNext w:val="true"/>
      <w:numPr>
        <w:ilvl w:val="4"/>
        <w:numId w:val="1"/>
      </w:numPr>
      <w:autoSpaceDE w:val="false"/>
      <w:jc w:val="center"/>
      <w:outlineLvl w:val="4"/>
    </w:pPr>
    <w:rPr>
      <w:rFonts w:ascii="Arial" w:hAnsi="Arial" w:cs="Arial"/>
      <w:b/>
      <w:bCs/>
      <w:sz w:val="28"/>
      <w:szCs w:val="28"/>
      <w:lang w:val="es-MX"/>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Times New Roman"/>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i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rFonts w:ascii="Arial" w:hAnsi="Arial" w:cs="Arial"/>
    </w:rPr>
  </w:style>
  <w:style w:type="paragraph" w:styleId="TextBody">
    <w:name w:val="Body Text"/>
    <w:basedOn w:val="Normal"/>
    <w:pPr>
      <w:autoSpaceDE w:val="false"/>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1985" w:hanging="0"/>
      <w:jc w:val="both"/>
    </w:pPr>
    <w:rPr>
      <w:rFonts w:ascii="Arial" w:hAnsi="Arial" w:cs="Arial"/>
      <w:i/>
      <w:iCs/>
      <w:lang w:val="es-MX"/>
    </w:rPr>
  </w:style>
  <w:style w:type="paragraph" w:styleId="Sangra2detindependiente">
    <w:name w:val="Sangría 2 de t. independiente"/>
    <w:basedOn w:val="Normal"/>
    <w:qFormat/>
    <w:pPr>
      <w:autoSpaceDE w:val="false"/>
      <w:ind w:left="1440" w:hanging="0"/>
      <w:jc w:val="both"/>
    </w:pPr>
    <w:rPr>
      <w:rFonts w:ascii="Arial" w:hAnsi="Arial" w:cs="Arial"/>
      <w:sz w:val="20"/>
      <w:szCs w:val="20"/>
      <w:lang w:val="es-MX"/>
    </w:rPr>
  </w:style>
  <w:style w:type="paragraph" w:styleId="Textodebloque">
    <w:name w:val="Texto de bloque"/>
    <w:basedOn w:val="Normal"/>
    <w:qFormat/>
    <w:pPr>
      <w:autoSpaceDE w:val="false"/>
      <w:ind w:left="851" w:right="858" w:firstLine="720"/>
      <w:jc w:val="both"/>
    </w:pPr>
    <w:rPr>
      <w:rFonts w:ascii="Arial" w:hAnsi="Arial" w:cs="Arial"/>
      <w:sz w:val="20"/>
      <w:szCs w:val="20"/>
      <w:lang w:val="es-MX"/>
    </w:rPr>
  </w:style>
  <w:style w:type="paragraph" w:styleId="Sangra3detindependiente">
    <w:name w:val="Sangría 3 de t. independiente"/>
    <w:basedOn w:val="Normal"/>
    <w:qFormat/>
    <w:pPr>
      <w:autoSpaceDE w:val="false"/>
      <w:ind w:left="1440" w:firstLine="720"/>
      <w:jc w:val="both"/>
    </w:pPr>
    <w:rPr>
      <w:rFonts w:ascii="Arial" w:hAnsi="Arial" w:cs="Arial"/>
      <w:lang w:val="es-MX"/>
    </w:rPr>
  </w:style>
  <w:style w:type="paragraph" w:styleId="Footnote">
    <w:name w:val="Foot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autoSpaceDE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betano.miarroba.com/" TargetMode="External"/><Relationship Id="rId3" Type="http://schemas.openxmlformats.org/officeDocument/2006/relationships/hyperlink" Target="http://www.tibetano.narod.ru/" TargetMode="External"/><Relationship Id="rId4" Type="http://schemas.openxmlformats.org/officeDocument/2006/relationships/hyperlink" Target="mailto:kazinsky206@hotmail.com" TargetMode="External"/><Relationship Id="rId5" Type="http://schemas.openxmlformats.org/officeDocument/2006/relationships/hyperlink" Target="mailto:kazinsky@yandex.ru"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06:12:00Z</dcterms:created>
  <dc:creator>.</dc:creator>
  <dc:description/>
  <dc:language>en-US</dc:language>
  <cp:lastModifiedBy>.</cp:lastModifiedBy>
  <dcterms:modified xsi:type="dcterms:W3CDTF">2004-01-10T06:14:00Z</dcterms:modified>
  <cp:revision>21</cp:revision>
  <dc:subject/>
  <dc:title>Una Gran Aventura: La Muerte</dc:title>
</cp:coreProperties>
</file>